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13 (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15 (2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13 (1)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потребность в подъемно-транспортном оборудовании общетоварного скла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задач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редние товарные запасы склада, тыс. руб.: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4229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товарные запасы, тыс. руб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яные ткан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чатобумажные ткан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яные ткан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ная обувь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обувь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ая обувь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борачиваемость товарных запасов склада – 9 раз в г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Товары на склад поступают железнодорожным транспортом. Коэффициент неравномерности поступления составляет 1,5. Простой вагонов под разгрузкой допускается не более 2 ча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На складе принята следующая схема движения товаров при приемке. В вагонах грузчики укладывают товары на поддоны. Масса товаров на поддоне зависит от грузоподъемности механизма с учетом коэффициента его грузоподъемности по каждой группе товаров. Поддоны с товаром с помощью электротележки типа ЭТ-1 с подъемными вилами доставляют в камеры хранения, где с помощью электроштабелера ЭШ-181-4,5 их укладывают на стеллаж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Схема движения товаров при отпуске со склада такова. С помощью электроштабелера ЭШ-181-4,5 поддоны с товаром снимают со стеллажей, на электротележке ЭТ-1 транспортируют на автомобильную платформу и устанавливают в кузов автомашины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6. Средние расстояния перемещения товаров и передвижения транспортных средств, м: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133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расстояние перемещения поддонов электротележкой (при приемке и отпуске принято одинаковым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расстояние перемещения штабелера вдоль фронта стеллажей при укладке товаров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ысота укладки товаров на стеллаж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Технико-эксплуатационные характеристики оборудования: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228"/>
        <w:gridCol w:w="1571"/>
      </w:tblGrid>
      <w:tr>
        <w:trPr/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размерность показателей</w:t>
            </w:r>
          </w:p>
        </w:tc>
      </w:tr>
      <w:tr>
        <w:trPr/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-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-181-4,5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(время) подъема и опускания вил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передви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м/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/мин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/ч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Склад работает с одним выходным днем в неделю (число рабочих дней в году – 360). Приемка товаров производится ежедневно (360 дней в году), а отпуск – только в рабочие дни в течение всей рабочей смены (продолжительность смены – 7 ч).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м средний однодневный грузооборот склада по поступлению товар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й запа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овара на склад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– оборачиваемость товарных запасов склада в год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цена 1 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овара (приложение 1 к задаче 11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 xml:space="preserve"> – количество рабочих дней склада по приемке товаров в год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ссчитаем максимальное количество поддонов, подлежащих внутрискладской переработке при поступлении товаров на склад за ден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 – количество групп хранимых на складе товар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– коэффициент неравномерности поступления товар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грузоподъемность механизм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использования грузоподъемности оборудования (приложение 2 к задаче 11) при транспортиро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ова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66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Требуемое количество электротележек для приемки товаров найдем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31265" cy="60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время подъема (опускания вил механизм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е расстояние перемещения поддонов электротележко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редняя скорость передвижения механизм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допустимое время простоя вагонов под разгрузк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67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Требуемое количество электроштабелеров для приемки товаров определи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66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редняя высота укладки товаров на стеллаж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корость подъема (опускания) вил оборуд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30400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Рассчитаем средний однодневный грузооборот склада по отпуску товар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- количество рабочих дней склада по отпуску товаров в год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Расчет количества поддонов, подлежащих внутрискладской переработке при отпуске товаров со склада за день, произведем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660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Найдем требуемое количество электротележек для отпуска товар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31265" cy="647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родолжительность одной смены по отпуску това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65300" cy="67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Определим общую потребность склада в электротележк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Рассчитаем требуемое количество электроштабелеров вычисляем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95600" cy="698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Общую потребность склада в электроштабелерах вычисляем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отребность склада в подъемно транспортном оборудовании общетоварного склада составляет: 1 электротележка и 1 электроштабеле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15 (2)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социально-экономическую эффективность работы продовольственного магазина самообслужи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хнологические показате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лощадь магазино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70"/>
        <w:gridCol w:w="1604"/>
        <w:gridCol w:w="1590"/>
        <w:gridCol w:w="1372"/>
        <w:gridCol w:w="1603"/>
      </w:tblGrid>
      <w:tr>
        <w:trPr/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радиционного типа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амообслуживания</w:t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общая площадь магазина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об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общая площадь магазина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об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орговая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т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неторговая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нт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орговая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т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неторговая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н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данным таблицы, при одинаковой общей площади магазина торговая площадь магазина самообслуживания больше, чем в магазине традиционного типа, что свидетельствует о возможности выставления большего количества товара.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оэффициенты установочной и выставочной площадей в магазинах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17"/>
        <w:gridCol w:w="2331"/>
        <w:gridCol w:w="2156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радиционного типа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амообслуживани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оэффициент установочной площади (к</w:t>
            </w:r>
            <w:r>
              <w:rPr>
                <w:sz w:val="20"/>
                <w:szCs w:val="20"/>
                <w:vertAlign w:val="subscript"/>
              </w:rPr>
              <w:t>у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оэффициент выставочной площади (к</w:t>
            </w:r>
            <w:r>
              <w:rPr>
                <w:sz w:val="20"/>
                <w:szCs w:val="20"/>
                <w:vertAlign w:val="subscript"/>
              </w:rPr>
              <w:t>в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оэффициент установочной площади (к</w:t>
            </w:r>
            <w:r>
              <w:rPr>
                <w:sz w:val="20"/>
                <w:szCs w:val="20"/>
                <w:vertAlign w:val="subscript"/>
              </w:rPr>
              <w:t>у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оэффициент выставочной площади (к</w:t>
            </w:r>
            <w:r>
              <w:rPr>
                <w:sz w:val="20"/>
                <w:szCs w:val="20"/>
                <w:vertAlign w:val="subscript"/>
              </w:rPr>
              <w:t>вс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р установочной и выставочной площади для каждого вида магазина рассчитываются как произведение торговой площади соответствующего типа магазина на коэффициенты установочной и выставочной площади соответственно.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17"/>
        <w:gridCol w:w="2331"/>
        <w:gridCol w:w="2156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радиционного типа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амообслуживани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очная площадь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ая площад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очная площадь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ая площадь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при большей установочной площади в магазине самообслуживания, выставочная площадь соответственно увеличивается, что позволяет предоставить для ознакомления покупателю большее количество товаров.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Количество товарных единиц, размещаемых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ыставочной площади магазина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615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радиционного тип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амообслуживания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личество товарных единиц (к</w:t>
            </w:r>
            <w:r>
              <w:rPr>
                <w:sz w:val="20"/>
                <w:szCs w:val="20"/>
                <w:vertAlign w:val="subscript"/>
              </w:rPr>
              <w:t>те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личество товарных единиц (к</w:t>
            </w:r>
            <w:r>
              <w:rPr>
                <w:sz w:val="20"/>
                <w:szCs w:val="20"/>
                <w:vertAlign w:val="subscript"/>
              </w:rPr>
              <w:t>тес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товарных единиц на всей выставочной площади определяется как произведение выставочной площади магазина соответствующего типа на количество товарных единиц, размещаемых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ыставочной площад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368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радиционного тип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амообслуживания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оварных единиц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оварных единиц 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ыставочная площадь магазина самообслуживания позволяет разместить на 8 264 товарных единиц больше, чем площадь магазина традиционного ти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циальные показате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бщие затраты времени покупателей на совершение одной покуп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41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, затрачиваемое на покупку, мин.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в магазинах традиционного типа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в магазинах самообслуживания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магазине традиционного типа выбор покупателем товара зависит от наличия очереди и занятости продавца, в то время как в магазине самообслуживания покупатель имеет свободный доступ к товару и соответственно его выбор и покупка происходит в среднем на 5 мин. быстре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оэффициент завершенности покупок (отношение числа покупателей, совершивших покупку, к общему числу покупателей, посетивших магазин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3662"/>
      </w:tblGrid>
      <w:tr>
        <w:trPr/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вершенности покупок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в магазинах традиционного типа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зп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в магазинах самообслуживания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зпс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данным, представленным в таблице, в магазине самообслуживания вероятность завершенности покупки на 10% больше, чем в магазине традиционного ти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кономические показате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Годовой товарооборот магазина, тыс. руб.: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742"/>
        <w:gridCol w:w="2872"/>
      </w:tblGrid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в магазинах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радиционного типа (Т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самообслуживания (Т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данным, приведенным в таблице по трем вариантам, товарооборот магазина самообслуживания больше, чем в магазине традиционного типа.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Годовой товарооборот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магазина и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торгового зала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94"/>
        <w:gridCol w:w="2024"/>
        <w:gridCol w:w="2013"/>
        <w:gridCol w:w="2010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в магазинах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го типа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я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оварооборот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 (Т</w:t>
            </w:r>
            <w:r>
              <w:rPr>
                <w:sz w:val="20"/>
                <w:szCs w:val="20"/>
                <w:vertAlign w:val="subscript"/>
              </w:rPr>
              <w:t>то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оварооборот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го зала (Т</w:t>
            </w:r>
            <w:r>
              <w:rPr>
                <w:sz w:val="20"/>
                <w:szCs w:val="20"/>
                <w:vertAlign w:val="subscript"/>
              </w:rPr>
              <w:t>тт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оварооборот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 (Т</w:t>
            </w:r>
            <w:r>
              <w:rPr>
                <w:sz w:val="20"/>
                <w:szCs w:val="20"/>
                <w:vertAlign w:val="subscript"/>
              </w:rPr>
              <w:t>со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оварооборот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го зала (Т</w:t>
            </w:r>
            <w:r>
              <w:rPr>
                <w:sz w:val="20"/>
                <w:szCs w:val="20"/>
                <w:vertAlign w:val="subscript"/>
              </w:rPr>
              <w:t>стз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тем, что товарооборот магазина самообслуживания больше, чем в магазине традиционного типа, то и товарооборот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ответственно будет больше, что свидетельствует о большей эффективности работы магазина самообслужи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Годовой товарооборот на одного работника магазина в целом и на </w:t>
      </w:r>
      <w:r>
        <w:rPr/>
        <w:t>одного работника торгового зала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108"/>
        <w:gridCol w:w="1936"/>
        <w:gridCol w:w="2110"/>
        <w:gridCol w:w="1987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в магазинах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го типа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я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оварооборот на одного работника магазина в целом (Т</w:t>
            </w:r>
            <w:r>
              <w:rPr>
                <w:sz w:val="20"/>
                <w:szCs w:val="20"/>
                <w:vertAlign w:val="subscript"/>
              </w:rPr>
              <w:t>тр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оварооборот на одного работника торгового зала (Т</w:t>
            </w:r>
            <w:r>
              <w:rPr>
                <w:sz w:val="20"/>
                <w:szCs w:val="20"/>
                <w:vertAlign w:val="subscript"/>
              </w:rPr>
              <w:t>тр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оварооборот на одного работника магазина в целом (Т</w:t>
            </w:r>
            <w:r>
              <w:rPr>
                <w:sz w:val="20"/>
                <w:szCs w:val="20"/>
                <w:vertAlign w:val="subscript"/>
              </w:rPr>
              <w:t>ср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оварооборот на одного работника торгового зала (Т</w:t>
            </w:r>
            <w:r>
              <w:rPr>
                <w:sz w:val="20"/>
                <w:szCs w:val="20"/>
                <w:vertAlign w:val="subscript"/>
              </w:rPr>
              <w:t>срз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показателей использованы данные, приведенные в п. 5 экономических показат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нные показатели свидетельствуют о том, что товарооборот на одного работника магазина в целом и на одного работника торгового зала в магазине самообслуживания больше, чем в магазине традиционного типа.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/>
        <w:t>4. Валовой доход в % к товарообороту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980"/>
        <w:gridCol w:w="3934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Уровень валового дохода магазина традиционного типа (В</w:t>
            </w:r>
            <w:r>
              <w:rPr>
                <w:sz w:val="20"/>
                <w:szCs w:val="20"/>
                <w:vertAlign w:val="subscript"/>
              </w:rPr>
              <w:t>д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Уровень валового дохода магазина самообслуживания (В</w:t>
            </w:r>
            <w:r>
              <w:rPr>
                <w:sz w:val="20"/>
                <w:szCs w:val="20"/>
                <w:vertAlign w:val="subscript"/>
              </w:rPr>
              <w:t>дс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умму валового дохода (тыс. руб.) как произведение товарооборота на уровень валового дох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765"/>
        <w:gridCol w:w="3264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Валовый доход магазина традиционного типа (В</w:t>
            </w:r>
            <w:r>
              <w:rPr>
                <w:sz w:val="20"/>
                <w:szCs w:val="20"/>
                <w:vertAlign w:val="subscript"/>
              </w:rPr>
              <w:t>д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Валовый доход магазина самообслуживания (В</w:t>
            </w:r>
            <w:r>
              <w:rPr>
                <w:sz w:val="20"/>
                <w:szCs w:val="20"/>
                <w:vertAlign w:val="subscript"/>
              </w:rPr>
              <w:t>дс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рассчитанным данным валовый доход магазина самообслуживания превышает валовый доход магазина традиционного ти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Штаты магазинов (чел.) и месячные ставки заработной платы (руб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й вариант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87"/>
        <w:gridCol w:w="2063"/>
        <w:gridCol w:w="775"/>
        <w:gridCol w:w="2080"/>
      </w:tblGrid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радиционного тип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амообслуживания</w:t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ставка заработной пла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ставка заработной платы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секциям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 продав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 продав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 контроллеры-кассир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леры-кассир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щик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щики посу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Второй вариант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87"/>
        <w:gridCol w:w="2063"/>
        <w:gridCol w:w="775"/>
        <w:gridCol w:w="2080"/>
      </w:tblGrid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радиционного тип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амообслуживания</w:t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ставка заработной пла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ставка заработной платы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секциям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 продав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 продав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 контроллеры-кассир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леры-кассир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щик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ретий вариант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760"/>
        <w:gridCol w:w="1990"/>
        <w:gridCol w:w="748"/>
        <w:gridCol w:w="2007"/>
      </w:tblGrid>
      <w:tr>
        <w:trPr/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радиционного тип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амообслуживания</w:t>
            </w:r>
          </w:p>
        </w:tc>
      </w:tr>
      <w:tr>
        <w:trPr/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ставка заработной пла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ставка заработной платы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секциям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заведующих секциям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 продав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 продав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 контроллеры-кассир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леры-кассир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щик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щики посу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Дополнительная заработная плата составляет 25% основной. Выплата за счет средств по социальному страхованию – 2%. Данное условие применимо для всех трех вариантов задач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Издержки обращения в тыс. руб. в расчете на год и в % к товарооборот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Первый вариант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038"/>
        <w:gridCol w:w="1768"/>
        <w:gridCol w:w="1011"/>
        <w:gridCol w:w="1742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статей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газин традиционного типа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газин самообслуживания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сумма (И</w:t>
            </w:r>
            <w:r>
              <w:rPr>
                <w:sz w:val="20"/>
                <w:szCs w:val="18"/>
                <w:vertAlign w:val="subscript"/>
              </w:rPr>
              <w:t>т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в % к товарообороту (И</w:t>
            </w:r>
            <w:r>
              <w:rPr>
                <w:sz w:val="20"/>
                <w:szCs w:val="18"/>
                <w:vertAlign w:val="subscript"/>
              </w:rPr>
              <w:t>ту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сумма (И</w:t>
            </w:r>
            <w:r>
              <w:rPr>
                <w:sz w:val="20"/>
                <w:szCs w:val="18"/>
                <w:vertAlign w:val="subscript"/>
              </w:rPr>
              <w:t>с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в % к товарообороту (И</w:t>
            </w:r>
            <w:r>
              <w:rPr>
                <w:sz w:val="20"/>
                <w:szCs w:val="18"/>
                <w:vertAlign w:val="subscript"/>
              </w:rPr>
              <w:t>су</w:t>
            </w:r>
            <w:r>
              <w:rPr>
                <w:sz w:val="20"/>
                <w:szCs w:val="18"/>
              </w:rPr>
              <w:t>)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перевозкам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работная плата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аренде помещений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содержанию помещений, инвентаря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текущему ремонту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спецодежды и малоценного инвентаря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подработке, хранению, упаковке, содержанию холодильных установок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реклам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цент за кредит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достача товаров в пределах норм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и потери по тар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расход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4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4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4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4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9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5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8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ой вариант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906"/>
        <w:gridCol w:w="1691"/>
        <w:gridCol w:w="1120"/>
        <w:gridCol w:w="1673"/>
      </w:tblGrid>
      <w:tr>
        <w:trPr/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статей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газин традиционного тип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газин самообслуживания</w:t>
            </w:r>
          </w:p>
        </w:tc>
      </w:tr>
      <w:tr>
        <w:trPr/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сумма (И</w:t>
            </w:r>
            <w:r>
              <w:rPr>
                <w:sz w:val="20"/>
                <w:szCs w:val="18"/>
                <w:vertAlign w:val="subscript"/>
              </w:rPr>
              <w:t>т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в % к товарообороту (И</w:t>
            </w:r>
            <w:r>
              <w:rPr>
                <w:sz w:val="20"/>
                <w:szCs w:val="18"/>
                <w:vertAlign w:val="subscript"/>
              </w:rPr>
              <w:t>ту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сумма (И</w:t>
            </w:r>
            <w:r>
              <w:rPr>
                <w:sz w:val="20"/>
                <w:szCs w:val="18"/>
                <w:vertAlign w:val="subscript"/>
              </w:rPr>
              <w:t>с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в % к товарообороту (И</w:t>
            </w:r>
            <w:r>
              <w:rPr>
                <w:sz w:val="20"/>
                <w:szCs w:val="18"/>
                <w:vertAlign w:val="subscript"/>
              </w:rPr>
              <w:t>су</w:t>
            </w:r>
            <w:r>
              <w:rPr>
                <w:sz w:val="20"/>
                <w:szCs w:val="18"/>
              </w:rPr>
              <w:t>)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перевозкам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работная плата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аренде помещений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содержанию помещений, инвентаря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текущему ремонту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спецодежды и малоценного инвентаря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подработке, хранению, упаковке, содержанию холодильных установок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реклам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цент за кредит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достача товаров в пределах норм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и потери по тар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3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4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4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1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2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/>
        <w:t>Третий вариант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108"/>
        <w:gridCol w:w="1737"/>
        <w:gridCol w:w="924"/>
        <w:gridCol w:w="1721"/>
      </w:tblGrid>
      <w:tr>
        <w:trPr/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статей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газин традиционного типа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газин самообслуживания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сумма (И</w:t>
            </w:r>
            <w:r>
              <w:rPr>
                <w:sz w:val="20"/>
                <w:szCs w:val="18"/>
                <w:vertAlign w:val="subscript"/>
              </w:rPr>
              <w:t>т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в % к товарообороту (И</w:t>
            </w:r>
            <w:r>
              <w:rPr>
                <w:sz w:val="20"/>
                <w:szCs w:val="18"/>
                <w:vertAlign w:val="subscript"/>
              </w:rPr>
              <w:t>ту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сумма (И</w:t>
            </w:r>
            <w:r>
              <w:rPr>
                <w:sz w:val="20"/>
                <w:szCs w:val="18"/>
                <w:vertAlign w:val="subscript"/>
              </w:rPr>
              <w:t>с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в % к товарообороту (И</w:t>
            </w:r>
            <w:r>
              <w:rPr>
                <w:sz w:val="20"/>
                <w:szCs w:val="18"/>
                <w:vertAlign w:val="subscript"/>
              </w:rPr>
              <w:t>су</w:t>
            </w:r>
            <w:r>
              <w:rPr>
                <w:sz w:val="20"/>
                <w:szCs w:val="18"/>
              </w:rPr>
              <w:t>)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перевозкам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работная плата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аренде помещений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содержанию помещений, инвентаря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текущему ремонту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спецодежды и малоценного инвентаря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подработке, хранению, упаковке, содержанию холодильных установок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по реклам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цент за кредит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достача товаров в пределах норм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и потери по тар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расх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4,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8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9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1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7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магазине самообслуживания доля затрат в процентах к товарообороту значительно ниже, чем в магазине традиционного типа.</w:t>
      </w:r>
    </w:p>
    <w:p>
      <w:pPr>
        <w:pStyle w:val="Normal"/>
        <w:spacing w:lineRule="auto" w:line="360"/>
        <w:ind w:firstLine="709"/>
        <w:rPr/>
      </w:pPr>
      <w:r>
        <w:rPr/>
        <w:t>8. Прибыль и рентабельность магазина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871"/>
        <w:gridCol w:w="1970"/>
        <w:gridCol w:w="1811"/>
        <w:gridCol w:w="2241"/>
      </w:tblGrid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ариант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газин традиционного типа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газин самообслуживания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прибыль (П</w:t>
            </w:r>
            <w:r>
              <w:rPr>
                <w:sz w:val="20"/>
                <w:szCs w:val="18"/>
                <w:vertAlign w:val="subscript"/>
              </w:rPr>
              <w:t>т</w:t>
            </w:r>
            <w:r>
              <w:rPr>
                <w:sz w:val="20"/>
                <w:szCs w:val="18"/>
              </w:rPr>
              <w:t>), тыс. руб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рентабельность (Р</w:t>
            </w:r>
            <w:r>
              <w:rPr>
                <w:sz w:val="20"/>
                <w:szCs w:val="18"/>
                <w:vertAlign w:val="subscript"/>
              </w:rPr>
              <w:t>т</w:t>
            </w:r>
            <w:r>
              <w:rPr>
                <w:sz w:val="20"/>
                <w:szCs w:val="18"/>
              </w:rPr>
              <w:t>), 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прибыль (П</w:t>
            </w:r>
            <w:r>
              <w:rPr>
                <w:sz w:val="20"/>
                <w:szCs w:val="18"/>
                <w:vertAlign w:val="subscript"/>
              </w:rPr>
              <w:t>т</w:t>
            </w:r>
            <w:r>
              <w:rPr>
                <w:sz w:val="20"/>
                <w:szCs w:val="18"/>
              </w:rPr>
              <w:t>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8"/>
              </w:rPr>
              <w:t>рентабельность (Р</w:t>
            </w:r>
            <w:r>
              <w:rPr>
                <w:sz w:val="20"/>
                <w:szCs w:val="18"/>
                <w:vertAlign w:val="subscript"/>
              </w:rPr>
              <w:t>т</w:t>
            </w:r>
            <w:r>
              <w:rPr>
                <w:sz w:val="20"/>
                <w:szCs w:val="18"/>
              </w:rPr>
              <w:t>), %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II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,2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,9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8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0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,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как прибыль, так и рентабельность магазина самообслуживания значительно выше, чем магазина традиционного типа, что свидетельствует о более высокой эффективности деятельности данного типа магазина.</w:t>
      </w:r>
    </w:p>
    <w:sectPr>
      <w:headerReference w:type="default" r:id="rId31"/>
      <w:headerReference w:type="first" r:id="rId3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9:00Z</dcterms:created>
  <dc:creator>Jane</dc:creator>
  <dc:description/>
  <cp:keywords/>
  <dc:language>en-US</dc:language>
  <cp:lastModifiedBy>Mage</cp:lastModifiedBy>
  <cp:lastPrinted>2006-03-30T20:01:00Z</cp:lastPrinted>
  <dcterms:modified xsi:type="dcterms:W3CDTF">2011-10-07T04:09:00Z</dcterms:modified>
  <cp:revision>2</cp:revision>
  <dc:subject/>
  <dc:title>СОДЕРЖАНИЕ</dc:title>
</cp:coreProperties>
</file>