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арактеризовать потребительские свойства химических волокон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ь сравнительную характеристику резин для низа обуви по внешнему виду, свойствам и применению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казанной форме охарактеризовать 3 вида стеклянной продукции, имеющейся в продаже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арактеризовать ассортимент верхней меховой одежд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ложить требования к качеству игрушек, особенности маркировки, упаковки и хра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характеризовать потребительские свойства химических волок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имические текстильные волокна получают путем переработки разного по происхождению сыр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этому признаку они делятся на две групп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скусственные (вискозные, ацетатные, медно-аммиачн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интетические (полиэфирные, полиамидные, полиакрило-нитрильные, эластанов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ческим называется волокно, изготовленное из природных или синтетических высокомолекулярных веществ, полученное разрезанием или разрывом комплекса элементарных химических нитей или други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Вискозные волок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батывают в виде комплексных нитей и волокон, их применение разл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скозное волокно гигиенично, имеет высокую гигроскопичность (11—12 %), изделия из вискозы хорошо впитывают влагу; оно устойчиво к щелочам; термостойкость вискозного волокна высо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 вискозное волокно имеет недостат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-за низкой упругости сильно сминает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ая усадка волокна (6—8 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окром состоянии теряет прочность (до 50—60 %). Изделия не рекомендуется тереть и выкручи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других искусственных волокон используют ацетатные, триацетатные волок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Металлсодержащие волок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нити) могут быть металлическими или металлизированными (пленочными с металлическим покрыти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аллические нити представляют собой мононити круглого или плоского сечений из алюминиевой фольги, меди и ее сплавов, серебра, золота и других металлов. Алюнит (люрекс) — металлическая нить из алюминиевой фольги, покрытой с обеих сторон защитной противоокислительной плен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ливинилхлоридное (ПВХ), хлориновое волокн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батывают из раствора поливинилхлоридной смолы в диметилформамиде (ПВХ) и из хлорированного поливинилхлорида. Эти волокна значительно отличаются от других синтетических волокон: в результате малой теплопроводности обладают высокой теплоизоляционной способностью, не горят, не гниют, очень стойки к химическим воздейств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олиуретановые волок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Обработкой полиуретановой смолы получают волокно спандекс или лайкра, вырабатываемое в виде мононити. Отличается высокой эластичностью, растяжимость его до 800 %. Применяется вместо резиновой жилки в производстве предметов женского туалета, высокорастяжимого трикотаж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Полипропиленовые волок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ляются вторыми по темпам роста производства и по объему выпуска. Они также обладают комплексом высоких механических характеристик, неизменностью свойств в мокром со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янии, высокой хемо- и биостойкостью, биоинерт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лиакрилонитрильные волок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обладающие хорошим комплексом потребительских свойств, исполь зуются главным образом в производстве тканей для верхней одежды в смесях с шерстью и другими волокнами, верхнего трикотажа, искусственного меха и других издел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ать сравнительную характеристику резин для низа обуви по внешнему виду, свойствам и примене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материалам для низа обуви относятся резины и синтеические полимеры. Основная составная часть резины – каучук (30-40 %), в основном синтетический. Также в резину входят вулканизующие вещества: сера, селен (массовая доля 2-6 %); наполнители (35-50 %); парообразователи (бикарбонат натрия, входят только в пористые резины); пигменты; противостарители; мягчители и др. Типы рез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ычные непористые резины – подошвы, каблуки в виде формованных деталей; имеют высокую устойчивость к истиранию; тяжелые; холодные; на морозе при многократном изгибе образуются трещины. Резину непористой структур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ют для подошв гвоздевого и винтового методов крепления -марки А, ниточных методов — марки Б и клеевого метода крепления — марки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ычные пористые резины – легкие; хорошие амортизационные и теплозащитные свойства. Выпускают в виде листов, из которых выштамповывают готовые детали, в основном подошвы. Резину пористой структуры применяют для подошв ниточного метода крепления — марки В, подошв клеевого метода крепления — марки ИШ, каблуков (причем из марки Г получают методом литья) — марки Г, Д, 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жеподобные резины – выше устойчивость к истиранию и многократному изгибу, из них можно получать более тонкие и изящные подошв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ранспарентная резина – полупрозрачная непористая резина с высоким содержанием каучука. Выпускается в виде формованных подошв или подошв с каблуком. Эта резина имеет самое высокое сопротивление к истира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тиронил – непористая резина с большим содержанием высокостирольных каучуков. Твердая, непористая, высокая устойчивость к истиранию, многократному изги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назначения отечественная промышленность выпускала резину для низа обуви четырех марок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иропип — пластины, формованные и вырубные детали для обуви клеевого метода крепл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С — детали литьевого метода и вулканизационных прессов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 — пластины, вырубные набойки и формованные; профилированные набоечные стержни для каблуков с опорной поверхностью до 550 мм2 для обуви гвоздевого метода крепл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 — пластины, вырубные набойки и формованные профилированные набоечные стержни для каблуков с опорной поверхностью более 55 мм2 для обуви клеевого метода 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 указанной форме охарактеризовать 3 вида стеклянной продукции, имеющейся в продаже</w:t>
      </w:r>
    </w:p>
    <w:p>
      <w:pPr>
        <w:pStyle w:val="Style17"/>
        <w:spacing w:lineRule="auto" w:line="360" w:before="0" w:after="0"/>
        <w:ind w:left="77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33"/>
        <w:gridCol w:w="848"/>
        <w:gridCol w:w="1611"/>
        <w:gridCol w:w="1007"/>
        <w:gridCol w:w="1385"/>
        <w:gridCol w:w="953"/>
        <w:gridCol w:w="823"/>
        <w:gridCol w:w="127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именование издел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 стек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пособ произво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Цвет стекл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крашение (отделк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со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за для цве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ычн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ободное выду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луб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корирование золот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Шар, имеющий вырезной край,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назначено для цвет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кал для шампанск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ычн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вободное выду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зрач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Художественное трав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рпус овальный, витая ножка, подстав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овать для напитко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кан для в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ычно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ханизированным выдуванием на автомата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зрач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вальная граненая форма корпус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ьзуется для напитк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характеризовать ассортимент верхней меховой одеж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пушно-меховых и овчинно-шубных изделий подразделяют по целевому назначению (семь товарных групп), половозрастному признаку (четыре подгруппы), а также в пределах подгруппы – по видам изделий, моделям, размерам и рост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ссортимент верхней меховой одежды можно представить в виде следующей таблиц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781"/>
        <w:gridCol w:w="3656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варная груп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овозрастная групп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д изделий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ерхняя меховая одеж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н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льто, полупальто, жакет, полушубок, жилет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ж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льто, полупальто, жилет, пиджак, полушубок, тулуп, полушубок-бекеша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т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льто, пиджак, куртка.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ховые детали, отделка для одежды из кожи, тканей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н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ротники, манжеты, опушь, отделка, меховая подкладка (низ).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уж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ротники, отделка, опушь, меховая подкладка (низ).</w:t>
            </w:r>
          </w:p>
        </w:tc>
      </w:tr>
      <w:tr>
        <w:trPr>
          <w:trHeight w:val="44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т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ротники, опушь.</w:t>
            </w:r>
          </w:p>
        </w:tc>
      </w:tr>
      <w:tr>
        <w:trPr>
          <w:trHeight w:val="4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ховые убо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енск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ржеты, палантины, пелерины, полупелерины, муфты, шарфы, косынк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женской верхней меховой одежды – манто, пальто, полупальто, жакеты и жил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нто отличаются от пальто большим запахом пол, отсутствием застежек, правая полочка может доходить до левого бокового шва, а линия проймы – до линии планки. Проймы рукавов делают более широ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кеты изготавливают из вышеприведенных полуфабрикатов для пальто, а также из черевов, бедерок и душек белки, хребтиков зайца – беляка, лап и полулап каракуля и др. Жакеты подразделяют на полуприлегающие по линии талии и прям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жские меховые пиджаки обычно изготавливают стандартных моделей: двубортные с четырьмя пуговицами и петлями на каждом борту; с хлястиком, состоящим из двух половинок: рукава двухшовные, воротник из овчины стриженой или крашеной прямой, отложной, застегивающийся на один металлический крючок и петлю. Пиджак должен иметь два боковых прорезных кармана с клапанами из мехового полуфабриката и один внутренний карман в подкладке левой полы на расстоянии не менее 10 см от б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овая одежда – пальто, для дошкольной группы практически не отличается по конструкции для мальчиков и дев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ще это пальто прямого или слегка расширенного силуэта. Пальто для девочек может иметь небольшое расширение книзу, а также полуприлегающего и прилегающего силуэтов (в последнее врем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зложить требования к качеству игрушек, особенности маркировки, упаковки и х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чество игрушек должно соответствовать требованиям станда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грушки должны быть красиво оформлены, иметь гладкую поверхность, покрытие должно быть равномерным, без пропусков, потеков. Игрушки должны быть безопасными, гигиеничными, должны хорошо очищаться и мыться. Заводные игрушки должны иметь безотказно действующий механизм. Звуки, которые издают игрушки, должны быть приятными для слуха. Краски должны быть совершенно безвредными. Перечень красителей и другие требования к качеству игрушек определяются санитарными правилами по производству и продаже игру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грушки упаковывают в коробки индивидуально или по несколько штук. В маркировке указывают наименование игрушек, товарный знак, наименование изготовителя, его местонахождение, артикул, номер ГОСТа, дату изготовления, отметку ОТ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анят игрушки при температуре 10—20°С, относительной влажности 65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игрушки должны иметь маркировку. На потребительской упаковке или вкладыше следует указывать возраст детей, для которых предназначена конкретная игра или игруш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ркировка должна содержать следующие свед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название игруш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название страны-изготовител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название фирмы-изготовител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сновное назначение игрушки или область ее примен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авила и условия безопасного использов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едупредительные надписи, например: «Не рекомендуется для детей до 3 лет», «Внимание! Пользоваться только под непосредственным наблюдением взрослых» и т.д.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сновные потребительские свойства или характеристик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информация об обязательной сертифик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адрес изготовителя и (или) продавц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товарный знак предприятия-изготовителя и (или) название предприятия-изготовителя или его представителя либо импортер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упреждение о сохранении вкладыша или упаковки с данными предприятия-изготов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маркировке игрушек, не предназначенных для детей в возрасте до 3 лет, должна быть информация для потребителя в виде графического условного обознач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.Л. Агбаш, В.Ф. Елизарова «Товароведение непродовольственных товаров», «ЭКОНОМИКА», - Москва, - 1989. – 321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сейнова Т.С. Товароведение швейных и трикотажных товаров: Учебник для вузов. – М.: Экономика, 1991. – 287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иколаева М.А. Товароведение непродовольственных товаров. Изд-во «ИНФРА-М», - 2002, - 283 с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ик товароведа: (Непродовольственные товары): В 3-х томах. Т. 1/Т.Г. Богатырева, Ю.П. Грызанов, Е.Е. Задесенец и др. - 3-е изд., перераб. - М.: Экономика, 1988. - 40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оведение и экспертиза пушно-меховых товаров: Учебное пособие. – Ростов н/Д: Издательский центр «МарТ», 2001, - 35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9:00Z</dcterms:created>
  <dc:creator>Admin</dc:creator>
  <dc:description/>
  <cp:keywords/>
  <dc:language>en-US</dc:language>
  <cp:lastModifiedBy>Mage</cp:lastModifiedBy>
  <dcterms:modified xsi:type="dcterms:W3CDTF">2011-10-07T04:09:00Z</dcterms:modified>
  <cp:revision>2</cp:revision>
  <dc:subject/>
  <dc:title>СОДЕРЖАНИЕ:</dc:title>
</cp:coreProperties>
</file>