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лавлени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1. Организационная структура связей с общественностью и организационные роли специалиста по связям с общественность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феры профессиональной деятельности специалистов по связям с общественность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рганизационные роли специалиста по связям с общественностью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ава 2. </w:t>
      </w:r>
      <w:r>
        <w:rPr>
          <w:bCs/>
          <w:color w:val="000000"/>
          <w:sz w:val="28"/>
          <w:szCs w:val="28"/>
        </w:rPr>
        <w:t>Личные качества и квалификация</w:t>
      </w:r>
      <w:r>
        <w:rPr>
          <w:color w:val="000000"/>
          <w:sz w:val="28"/>
          <w:szCs w:val="28"/>
        </w:rPr>
        <w:t xml:space="preserve"> специалиста по связям с общественностью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1. Базовые личностные качества специалиста по связям с общественностью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2. Ключевые способности специалиста по связям с общественность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3. Портрет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1. Модели эффектив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2. Практическое обучение специалиста по связям с общественностью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Примерный перечень основных обязанностей менеджера/отдела </w:t>
      </w:r>
      <w:r>
        <w:rPr>
          <w:color w:val="000000"/>
          <w:sz w:val="28"/>
          <w:szCs w:val="28"/>
          <w:lang w:val="en-US"/>
        </w:rPr>
        <w:t>PR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 рефера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я в столь сложную и быстро развивающуюся профессиональную область, как связи с общественностью, человек может выбрать множество путей своей карьеры. Совокупность персональных умений и навыков, которые помогают до</w:t>
        <w:softHyphen/>
        <w:t>биться успеха в профессиональной карьере, также весьма широка и разнообраз</w:t>
        <w:softHyphen/>
        <w:t>на. И хотя некоторые качества и способности являются ключевыми для данной области человеческой деятельности (такие, например, как умение писать доброт</w:t>
        <w:softHyphen/>
        <w:t>ные тексты), по мере приобретения опыта специалисты по связям с общественностью могут развивать и совершенствовать и другие специфические навыки и занимать лично «обустроенные» ими профессиональные ниш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было принято считать, что специалисты по связям с общественно</w:t>
        <w:softHyphen/>
        <w:t>стью должны (по возможности) обладать опытом журналисткой работы (для того, чтобы иметь возможность отшлифовать свои навыки создания текстов и приоб</w:t>
        <w:softHyphen/>
        <w:t>рести личное знание организации и функций СМИ). В предшествующую эпоху большинство специалистов по связям с общественностью имело опыт работы в СМИ. Однако в настоящее время ситуация измени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 связей с общественностью стала гораздо шире и вышла далеко за рамки простой работы со СМИ. Большая часть работы по созданию текстов в настоящее время делается для контролируемых средств информации, таких как корпора</w:t>
        <w:softHyphen/>
        <w:t xml:space="preserve">тивные издания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ы, кампании директ-мейл, «внутренние» информаци</w:t>
        <w:softHyphen/>
        <w:t>онные бюллетени. Работа с ними не требует рабочих контактов с традиционными СМИ. Навыки по созданию текстов и знание СМИ — весьма важные инструмен</w:t>
        <w:softHyphen/>
        <w:t>ты деятельности специалиста, но не менее важна и подготовка в области менедж</w:t>
        <w:softHyphen/>
        <w:t>мента, логистики и планирования. По данным социологического опроса, про</w:t>
        <w:softHyphen/>
        <w:t>веденного журналом «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er</w:t>
      </w:r>
      <w:r>
        <w:rPr>
          <w:color w:val="000000"/>
          <w:sz w:val="28"/>
          <w:szCs w:val="28"/>
        </w:rPr>
        <w:t>», можно сделать вывод, что в настоящее время в области связей с общественностью доля специалистов, имеющих опыт работы в газете, сравнялась с долей работников, не имеющих подобно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больше университетов, которые предлагают объединенные образова</w:t>
        <w:softHyphen/>
        <w:t>тельные программы по связям с общественностью и рекламе, что вызвано посто</w:t>
        <w:softHyphen/>
        <w:t>янно растущим интересом к комплексной маркетинговой коммун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пень разработанности темы.</w:t>
      </w:r>
      <w:r>
        <w:rPr>
          <w:color w:val="000000"/>
          <w:sz w:val="28"/>
          <w:szCs w:val="28"/>
        </w:rPr>
        <w:t xml:space="preserve"> Данную проблему исследовали различные ученые, среди которых можно выделить таких, как: Аги У., Кэмерон Г., Олт Ф., Уилкокс Д., Богданов Е. Н., Зазыкин В. Г., Буари Ф., Милан М. Д., Почекаев Р., </w:t>
      </w:r>
      <w:r>
        <w:rPr>
          <w:rStyle w:val="StrongEmphasis"/>
          <w:b w:val="false"/>
          <w:color w:val="000000"/>
          <w:sz w:val="28"/>
          <w:szCs w:val="28"/>
        </w:rPr>
        <w:t>Тимофеев М. И.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Чумиков А. М., Ширли Харрисон, </w:t>
      </w:r>
      <w:r>
        <w:rPr>
          <w:color w:val="000000"/>
          <w:sz w:val="28"/>
          <w:szCs w:val="28"/>
        </w:rPr>
        <w:t>Шомели Ж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портрет специалиста по связям с обще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я – общественные отношения, связанные с ролью и моделями специалиста по связям с обще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и задачи курсовой работы. </w:t>
      </w:r>
      <w:r>
        <w:rPr>
          <w:color w:val="000000"/>
          <w:sz w:val="28"/>
          <w:szCs w:val="28"/>
        </w:rPr>
        <w:t>Цель данной курсовой работы состоит в рассмотрении портрета специалиста по связям с обще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в курсовой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ссматриваются организационная структура связей с обществен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л</w:t>
      </w:r>
      <w:r>
        <w:rPr>
          <w:bCs/>
          <w:color w:val="000000"/>
          <w:sz w:val="28"/>
          <w:szCs w:val="28"/>
        </w:rPr>
        <w:t>ичные качества и квалификация</w:t>
      </w:r>
      <w:r>
        <w:rPr>
          <w:color w:val="000000"/>
          <w:sz w:val="28"/>
          <w:szCs w:val="28"/>
        </w:rPr>
        <w:t xml:space="preserve"> специалиста по связям с обществен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рганизационные роли специалиста по связям с обществен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одели эффектив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color w:val="000000"/>
          <w:sz w:val="28"/>
          <w:szCs w:val="28"/>
        </w:rPr>
        <w:t>1. Организационная структура связей с общественностью и организационные роли специалиста по связям с общественность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Сферы профессиональной деятельности специалистов по связям с общественность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ая в профессиональную область связей с общественностью, мужчины и женщины имеют широкий набор возможностей: работа в отделах по связям с обще</w:t>
        <w:softHyphen/>
        <w:t>ственностью корпораций, в агентствах по связям с общественностью, обслужива</w:t>
        <w:softHyphen/>
        <w:t>ющих своих клиентов, или в организациях, которым нужны услуги в этой области. В качестве основных сфер профессиональной деятельности специалистов по свя</w:t>
        <w:softHyphen/>
        <w:t>зям с общественностью можно указ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рпорации. </w:t>
      </w:r>
      <w:r>
        <w:rPr>
          <w:color w:val="000000"/>
          <w:sz w:val="28"/>
          <w:szCs w:val="28"/>
        </w:rPr>
        <w:t>Корпоративные отделы по связям с общественностью стоят на страже репутации компании. Они предоставляют информацию о деятель</w:t>
        <w:softHyphen/>
        <w:t xml:space="preserve">ности своей компании широкой общественности, а также целевым </w:t>
      </w:r>
      <w:r>
        <w:rPr>
          <w:color w:val="272D07"/>
          <w:sz w:val="28"/>
          <w:szCs w:val="28"/>
        </w:rPr>
        <w:t>аудито</w:t>
        <w:softHyphen/>
        <w:t xml:space="preserve">риям </w:t>
      </w:r>
      <w:r>
        <w:rPr>
          <w:color w:val="000000"/>
          <w:sz w:val="28"/>
          <w:szCs w:val="28"/>
        </w:rPr>
        <w:t xml:space="preserve">корпорации (таким, например, как владельцы акций, </w:t>
      </w:r>
      <w:r>
        <w:rPr>
          <w:color w:val="272D07"/>
          <w:sz w:val="28"/>
          <w:szCs w:val="28"/>
        </w:rPr>
        <w:t xml:space="preserve">финансовые </w:t>
      </w:r>
      <w:r>
        <w:rPr>
          <w:color w:val="000000"/>
          <w:sz w:val="28"/>
          <w:szCs w:val="28"/>
        </w:rPr>
        <w:t>аналитики и сотрудники предприятия). В их работу также входит обеспечение взаимоотношений с сообществом и организация маркетинговой ком</w:t>
        <w:softHyphen/>
        <w:t>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коммерческие организации. </w:t>
      </w:r>
      <w:r>
        <w:rPr>
          <w:color w:val="000000"/>
          <w:sz w:val="28"/>
          <w:szCs w:val="28"/>
        </w:rPr>
        <w:t xml:space="preserve">Сюда входит множество </w:t>
      </w:r>
      <w:r>
        <w:rPr>
          <w:color w:val="272D07"/>
          <w:sz w:val="28"/>
          <w:szCs w:val="28"/>
        </w:rPr>
        <w:t xml:space="preserve">организаций </w:t>
      </w:r>
      <w:r>
        <w:rPr>
          <w:color w:val="000000"/>
          <w:sz w:val="28"/>
          <w:szCs w:val="28"/>
        </w:rPr>
        <w:t xml:space="preserve">самого различного типа, начиная с тех, которые имеют </w:t>
      </w:r>
      <w:r>
        <w:rPr>
          <w:color w:val="272D07"/>
          <w:sz w:val="28"/>
          <w:szCs w:val="28"/>
        </w:rPr>
        <w:t>систему членства (напри</w:t>
        <w:softHyphen/>
        <w:t xml:space="preserve">мер, </w:t>
      </w:r>
      <w:r>
        <w:rPr>
          <w:color w:val="000000"/>
          <w:sz w:val="28"/>
          <w:szCs w:val="28"/>
        </w:rPr>
        <w:t xml:space="preserve">таких, как торговые ассоциации и </w:t>
      </w:r>
      <w:r>
        <w:rPr>
          <w:color w:val="272D07"/>
          <w:sz w:val="28"/>
          <w:szCs w:val="28"/>
        </w:rPr>
        <w:t xml:space="preserve">организации, выступающие в </w:t>
      </w:r>
      <w:r>
        <w:rPr>
          <w:color w:val="000000"/>
          <w:sz w:val="28"/>
          <w:szCs w:val="28"/>
        </w:rPr>
        <w:t>защи</w:t>
        <w:softHyphen/>
        <w:t xml:space="preserve">ту окружающей среды), и вплоть до </w:t>
      </w:r>
      <w:r>
        <w:rPr>
          <w:color w:val="272D07"/>
          <w:sz w:val="28"/>
          <w:szCs w:val="28"/>
        </w:rPr>
        <w:t xml:space="preserve">социальных, </w:t>
      </w:r>
      <w:r>
        <w:rPr>
          <w:color w:val="000000"/>
          <w:sz w:val="28"/>
          <w:szCs w:val="28"/>
        </w:rPr>
        <w:t xml:space="preserve">культурных </w:t>
      </w:r>
      <w:r>
        <w:rPr>
          <w:color w:val="272D07"/>
          <w:sz w:val="28"/>
          <w:szCs w:val="28"/>
        </w:rPr>
        <w:t xml:space="preserve">объединений </w:t>
      </w:r>
      <w:r>
        <w:rPr>
          <w:color w:val="000000"/>
          <w:sz w:val="28"/>
          <w:szCs w:val="28"/>
        </w:rPr>
        <w:t xml:space="preserve">организаций, занятых проблемами здравоохранения и </w:t>
      </w:r>
      <w:r>
        <w:rPr>
          <w:color w:val="272D07"/>
          <w:sz w:val="28"/>
          <w:szCs w:val="28"/>
        </w:rPr>
        <w:t>благотворительно</w:t>
        <w:softHyphen/>
        <w:t xml:space="preserve">сти. </w:t>
      </w:r>
      <w:r>
        <w:rPr>
          <w:color w:val="000000"/>
          <w:sz w:val="28"/>
          <w:szCs w:val="28"/>
        </w:rPr>
        <w:t>Сюда же входят и организации, занимающиеся сбором средств в под</w:t>
        <w:softHyphen/>
        <w:t xml:space="preserve">держку тех или иных </w:t>
      </w:r>
      <w:r>
        <w:rPr>
          <w:color w:val="272D07"/>
          <w:sz w:val="28"/>
          <w:szCs w:val="28"/>
        </w:rPr>
        <w:t xml:space="preserve">программ </w:t>
      </w:r>
      <w:r>
        <w:rPr>
          <w:color w:val="000000"/>
          <w:sz w:val="28"/>
          <w:szCs w:val="28"/>
        </w:rPr>
        <w:t xml:space="preserve">(социальных, культурных </w:t>
      </w:r>
      <w:r>
        <w:rPr>
          <w:color w:val="272D07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т. </w:t>
      </w:r>
      <w:r>
        <w:rPr>
          <w:color w:val="272D07"/>
          <w:sz w:val="28"/>
          <w:szCs w:val="28"/>
        </w:rPr>
        <w:t>п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орт, развлечения, путешеств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ы по связям с общественно</w:t>
        <w:softHyphen/>
        <w:t xml:space="preserve">стью, работающие в данных областях, заняты обеспечением рекламы </w:t>
      </w:r>
      <w:r>
        <w:rPr>
          <w:color w:val="272D07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аб</w:t>
        <w:softHyphen/>
        <w:t xml:space="preserve">лисити как отдельных лиц, так и целых событий (начиная от </w:t>
      </w:r>
      <w:r>
        <w:rPr>
          <w:color w:val="272D07"/>
          <w:sz w:val="28"/>
          <w:szCs w:val="28"/>
        </w:rPr>
        <w:t xml:space="preserve">организации </w:t>
      </w:r>
      <w:r>
        <w:rPr>
          <w:color w:val="000000"/>
          <w:sz w:val="28"/>
          <w:szCs w:val="28"/>
        </w:rPr>
        <w:t xml:space="preserve">футбольных игр и заканчивая премьерами </w:t>
      </w:r>
      <w:r>
        <w:rPr>
          <w:color w:val="272D07"/>
          <w:sz w:val="28"/>
          <w:szCs w:val="28"/>
        </w:rPr>
        <w:t>кинофильм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Правительство и арм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анных сферах деятельности специалисты по связям с общественностью имеют дело, прежде всего, с </w:t>
      </w:r>
      <w:r>
        <w:rPr>
          <w:color w:val="272D07"/>
          <w:sz w:val="28"/>
          <w:szCs w:val="28"/>
        </w:rPr>
        <w:t xml:space="preserve">вопросами </w:t>
      </w:r>
      <w:r>
        <w:rPr>
          <w:color w:val="000000"/>
          <w:sz w:val="28"/>
          <w:szCs w:val="28"/>
        </w:rPr>
        <w:t>политики. Иногда их деятельность подразумевает организацию лоббирования, работу с отдельными политиками, доведение информации о деятельности пра</w:t>
        <w:softHyphen/>
        <w:t xml:space="preserve">вительственной организации до широкой общественности, </w:t>
      </w:r>
      <w:r>
        <w:rPr>
          <w:color w:val="272D07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также распространение информации о вооруженных сил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Образовани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ровне колледжа специалисты по связям с общественно</w:t>
        <w:softHyphen/>
        <w:t>стью имеют дело, прежде всего, со студентами, преподавателями, админист</w:t>
        <w:softHyphen/>
        <w:t>ративными работниками и широкой общественностью. В их задачу входит обеспечение паблисити имиджа учебного заведения, привлечение студен</w:t>
        <w:softHyphen/>
        <w:t>тов и сбор средств. На уровне средней школы в задачу специалиста, как правило, входит организация работы с местной общественност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Международные связи с общественностью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очайшее распространение почти моментальных коммуникационных систем открыло новую и крайне интересную область для профессиональной деятельности специалистов по связям с общественностью (особенно для тех, кто обладает знанием языков и культуры других стра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Уровни профессиональной организации связей с общественность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ab/>
        <w:t>Рядовой специалист. Использование технических навыков по распространению и сбору информации, убеждению и запросу данных «обратной свя</w:t>
        <w:softHyphen/>
        <w:t>зи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ординатор. Координация работы различных проектов. Сюда входит дея</w:t>
        <w:softHyphen/>
        <w:t xml:space="preserve">тельность по планированию стратеги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кампаний, составлению рабочего плана, бюджета, организации деятельности сотрудников, руководству, конт</w:t>
        <w:softHyphen/>
        <w:t>ролю, а также решению текущих пробл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неджер. Работа с клиентами, анализ текущей ситуации, управление дея</w:t>
        <w:softHyphen/>
        <w:t>тельностью отдела (сюда входит работа по организации деятельности сотруд</w:t>
        <w:softHyphen/>
        <w:t>ников отдела, составлению бюджета, руководству, контролю, оценке деятель</w:t>
        <w:softHyphen/>
        <w:t>ности и решению текущих проблем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ректор. Работа с клиентами, анализ текущей ситуации, обеспечение ком</w:t>
        <w:softHyphen/>
        <w:t>муникаций, оперативное планирование на уровне организационных подраз</w:t>
        <w:softHyphen/>
        <w:t>делений (сюда входит работа по организации деятельности сотрудников отдела, составлению бюджета, руководству, контролю, оценке деятельности и реше</w:t>
        <w:softHyphen/>
        <w:t>нию текущих проблем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. Организационное руководство и управленческие навыки (сюда входят развитие организационной стратегии, укрепление кор</w:t>
        <w:softHyphen/>
        <w:t>поративного единства, постановка стратегических задач, составление ежегод</w:t>
        <w:softHyphen/>
        <w:t>ных планов, ведение стратегии бизнеса, политический анализ, организация работы всех профессиональных систем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рганизационные роли специалиста по связям с общественность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е исследования показывают, что в практике связей с обще</w:t>
        <w:softHyphen/>
        <w:t>ственностью существует иерархия ролей. В своих работах профессора Глен Брум и Дэвид Дозье (из университета штата Сан-Диего) выделили четыре основные организационные роли, которые они описывают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Менеджеры по коммуникациям. </w:t>
      </w:r>
      <w:r>
        <w:rPr>
          <w:color w:val="000000"/>
          <w:sz w:val="28"/>
          <w:szCs w:val="28"/>
        </w:rPr>
        <w:t>Специалисты в данной области воспринимают</w:t>
        <w:softHyphen/>
        <w:t>ся коллегами в качестве экспертов по организации связей с общественностью. Они осуществляют политику в области коммуникаций и распределяют ответственность (как свою собственную, так и других сотрудников) за успех или провал коммуни</w:t>
        <w:softHyphen/>
        <w:t xml:space="preserve">кационных программ. Они следуют </w:t>
      </w:r>
      <w:r>
        <w:rPr>
          <w:iCs/>
          <w:color w:val="000000"/>
          <w:sz w:val="28"/>
          <w:szCs w:val="28"/>
        </w:rPr>
        <w:t>систематическому процессу планир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. Коммуникационные связи. </w:t>
      </w:r>
      <w:r>
        <w:rPr>
          <w:color w:val="000000"/>
          <w:sz w:val="28"/>
          <w:szCs w:val="28"/>
        </w:rPr>
        <w:t>Специалисты в данной области представляют организа</w:t>
        <w:softHyphen/>
        <w:t>цию на общественных собраниях и дают руководству возможность узнать домини</w:t>
        <w:softHyphen/>
        <w:t>рующие в обществе точки зрения. Будучи главным образом специалистами по технике коммуникации, они также принимают участие и в выработке решений в области организационных пробл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. Специалисты по связям со СМИ. </w:t>
      </w:r>
      <w:r>
        <w:rPr>
          <w:color w:val="000000"/>
          <w:sz w:val="28"/>
          <w:szCs w:val="28"/>
        </w:rPr>
        <w:t>Специалисты в данной области заняты разме</w:t>
        <w:softHyphen/>
        <w:t>щением информации о деятельности организации в СМИ. В то же время они осуществляют и внутреннюю информационную работу, информируют работников организации о том, как она воспринимается в СМИ (а также по вопросам, которые важны для решения организационных задач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Технические специалисты по коммуникация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ы в данной области отвечают за производство «коммуникационной продукции», а также за реализацию мнений, которые приняли другие, Эти специалисты делают фотографии, пишут тексты буклетов, памфлетов и пресс-релизов, также решают все технические вопросы производства «информационной продук</w:t>
        <w:softHyphen/>
        <w:t>ции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неджер по коммуникациям, как правило, занимает место на вершине орга</w:t>
        <w:softHyphen/>
        <w:t>низационной иерархии. Однако многие специалисты по связям с общественностью, даже имея многолетний опыт работы, продолжают выполнять функции работни</w:t>
        <w:softHyphen/>
        <w:t>ков более низкого уров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т некоторые основания полагать, что в сообществе профессио</w:t>
        <w:softHyphen/>
        <w:t>налов по связям с общественностью женщины, как правило, играют роль техни</w:t>
        <w:softHyphen/>
        <w:t>ческого персонала, что сказывается и на значительности их организационных полномочий. Однако некоторые исследования показывают, что и работники «тех</w:t>
        <w:softHyphen/>
        <w:t>нических» специальностей демонстрируют достаточно высокий уровень удовлетворения своей профессиональной деятельность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2. </w:t>
      </w:r>
      <w:r>
        <w:rPr>
          <w:b/>
          <w:bCs/>
          <w:color w:val="000000"/>
          <w:sz w:val="28"/>
          <w:szCs w:val="28"/>
        </w:rPr>
        <w:t>Личные качества и квалификация</w:t>
      </w:r>
      <w:r>
        <w:rPr>
          <w:b/>
          <w:color w:val="000000"/>
          <w:sz w:val="28"/>
          <w:szCs w:val="28"/>
        </w:rPr>
        <w:t xml:space="preserve"> специалиста по связям с общественностью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Базовые личностные качества специалиста по связям с общественностью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авторы считают, что любые попытки определить, каким должен быть «идеальный» специалист по связям с общественностью, являются бессмысленным времяпрепровождением, поскольку данная сфера человеческой деятельности настолько многообразна, что в ней найдется место самым разным типам лич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Одни специалисты по связям с общественностью лично работают с клиентами и широкой общественнос</w:t>
        <w:softHyphen/>
        <w:t>тью, другие же заняты в основном кабинетной работой (составлением рабочих планов, созданием текстов, исследовательской работой). Многие специалисты совмещают в своей практической деятельности и то и другое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личностных качеств, которые необходимы для любого ус</w:t>
        <w:softHyphen/>
        <w:t>пешно действующего профессионала (независимо от его конкретной специализа</w:t>
        <w:softHyphen/>
        <w:t>ции). В число этих качеств вход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пособность к литературной работе, а также владение навыками ораторского искус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тические способности (умение определять и анализировать возникающие проблем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Творческие способности (умение находить свежие, эффективные решения пробле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4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р убеж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мение проводить интересные и эффектные презен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министраторы по связям с общественностью, обладающие большим опы</w:t>
        <w:softHyphen/>
        <w:t xml:space="preserve">том работы (которым знакома ответственность за подбор кадров), подчеркивают, что люди, обладающие нормальными личностными качествами, гораздо лучше подходят для большинства профессиональных специализаций в области связей с общественностью, чем тип «дерзкого энтузиаста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товя себя к карьере специалиста по связям с общественностью, человек должен получить солидное образование в области экономики. Будучи принятым на работу в качестве профессионала, ему придется иметь дело с финансовыми аспектами деятельности своих работодателей или клиентов. Деятельность специалистов по связям с общественностью становится все более связанной с распределением и интерпретацией финансовой информации. Для того чтобы грамотно работать с этим материалом, специалист по связям с общественностью, прежде всего, должен его понимать. К примеру, такая специализация (которая является наиболее высокооплачиваемой в области связей с общественностью), как отношения с ин</w:t>
        <w:softHyphen/>
        <w:t>весторами, требует знания финанс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ескольких лет работы некоторые специалисты по связям с обществен</w:t>
        <w:softHyphen/>
        <w:t>ностью опять возвращаются за парту и учатся для получения диплома более вы</w:t>
        <w:softHyphen/>
        <w:t xml:space="preserve">сокого уровня. Диплом магистра в области бизнес-администрирования (который принято называть </w:t>
      </w:r>
      <w:r>
        <w:rPr>
          <w:i/>
          <w:iCs/>
          <w:color w:val="000000"/>
          <w:sz w:val="28"/>
          <w:szCs w:val="28"/>
        </w:rPr>
        <w:t>МВА (</w:t>
      </w:r>
      <w:r>
        <w:rPr>
          <w:i/>
          <w:iCs/>
          <w:color w:val="000000"/>
          <w:sz w:val="28"/>
          <w:szCs w:val="28"/>
          <w:lang w:val="en-US"/>
        </w:rPr>
        <w:t>Mast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usine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dministratio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является, вероятно, наиболее популярным выбором, хотя список магистерских дипломов и дипломов о получении степени доктора философии, которыми владеют специалисты по связям с общественностью, охватывает самые разнооб</w:t>
        <w:softHyphen/>
        <w:t>разные области человеческого знания. По мнению профессоров Кэтрин Кинник из Университета штата Киннесо и Глен Т. Кэмерон из Школы журналистики шта</w:t>
        <w:softHyphen/>
        <w:t>та Миссури, студенты, изучающие предмет «связи с общественностью», должны приобрести фундаментальные знания в области бизнес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Те учащиеся, которые планируют выбрать специализацию в области корпоративных связей с обще</w:t>
        <w:softHyphen/>
        <w:t>ственностью, не должны упускать из виду ключевой факт американского бизнеса: каждая компания создавалась ради получения прибыли для тех людей, которые вложили деньги в эту компанию. Бизнес может существовать только до тех пор, пока он приносит прибыль. Задачей специалистов по связям с общественностью, работающих в области бизнеса, как раз и является помощь в деле процветания компании. К сожалению, многие студенты высших учебных заведений полагают, что американский бизнес приносит непомерные прибыли. Истоки этого заблуж</w:t>
        <w:softHyphen/>
        <w:t xml:space="preserve">дения происходят из недостатка знаний основ свободной рыночной экономи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е прогрессивные компании используют </w:t>
      </w:r>
      <w:r>
        <w:rPr>
          <w:iCs/>
          <w:color w:val="000000"/>
          <w:sz w:val="28"/>
          <w:szCs w:val="28"/>
        </w:rPr>
        <w:t>тройственну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пцию представления базовых элементов своего бизнеса. Тремя сторонами этой концеп</w:t>
        <w:softHyphen/>
        <w:t>ции являются потребители, заинтересованные лица и сотруд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специалистов по связям с общественностью существует множество раз</w:t>
        <w:softHyphen/>
        <w:t>личных мнений относительно того, являются ли «связи с общественностью» ремесло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скусством или формирующейся профессией. Безусловно, в настоящее время «связи с общественностью» не могут быть квалифицированы в качестве профессии в том смысле, в каком это можно было бы сделать в отношении меди</w:t>
        <w:softHyphen/>
        <w:t>цины или юриспруденции. «Связи с общественностью» не имеют четко определенного набора предписанных стандартов в отношении образовательной под</w:t>
        <w:softHyphen/>
        <w:t>готовки, необходимого минимального периода профессиональной подготовки и даже правительственных законов, регулирующих получение разрешений на за</w:t>
        <w:softHyphen/>
        <w:t>нятие подобного рода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всех этих проблем существует также определенная сложность в опреде</w:t>
        <w:softHyphen/>
        <w:t>лении того, что представляет собой практическая деятельность специалиста по связям с общественностью. Джон Ф. Бадд-младший, имеющий огромный опыт консалтинговой деятельности, в своей статье в «</w:t>
      </w:r>
      <w:r>
        <w:rPr>
          <w:color w:val="000000"/>
          <w:sz w:val="28"/>
          <w:szCs w:val="28"/>
          <w:lang w:val="en-US"/>
        </w:rPr>
        <w:t>Publ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uarterly</w:t>
      </w:r>
      <w:r>
        <w:rPr>
          <w:color w:val="000000"/>
          <w:sz w:val="28"/>
          <w:szCs w:val="28"/>
        </w:rPr>
        <w:t xml:space="preserve">» характеризует эту проблему так: «Мы </w:t>
      </w:r>
      <w:r>
        <w:rPr>
          <w:iCs/>
          <w:color w:val="000000"/>
          <w:sz w:val="28"/>
          <w:szCs w:val="28"/>
        </w:rPr>
        <w:t>действу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публицисты, и, однако же, мы говорим о консультировании. Мы </w:t>
      </w:r>
      <w:r>
        <w:rPr>
          <w:iCs/>
          <w:color w:val="000000"/>
          <w:sz w:val="28"/>
          <w:szCs w:val="28"/>
        </w:rPr>
        <w:t xml:space="preserve">выступаем в качестве </w:t>
      </w:r>
      <w:r>
        <w:rPr>
          <w:color w:val="000000"/>
          <w:sz w:val="28"/>
          <w:szCs w:val="28"/>
        </w:rPr>
        <w:t xml:space="preserve">технологов в процессе коммуникации, однако же мы </w:t>
      </w:r>
      <w:r>
        <w:rPr>
          <w:iCs/>
          <w:color w:val="000000"/>
          <w:sz w:val="28"/>
          <w:szCs w:val="28"/>
        </w:rPr>
        <w:t xml:space="preserve">стремимся </w:t>
      </w:r>
      <w:r>
        <w:rPr>
          <w:color w:val="000000"/>
          <w:sz w:val="28"/>
          <w:szCs w:val="28"/>
        </w:rPr>
        <w:t>стать теми, кто принимает реальные ре</w:t>
        <w:softHyphen/>
        <w:t>шения, влияющие на политику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существует быстро увеличивающийся объем литературы, посвященной связям с общественностью, к которой могут быть отнесены и дан</w:t>
        <w:softHyphen/>
        <w:t>ный текст, и многие другие книги, анализирующие то, что происходит в этой сфе</w:t>
        <w:softHyphen/>
        <w:t>ре человеческой деятельности. Значительный прогресс отмечается в области тео</w:t>
        <w:softHyphen/>
        <w:t>ретического осмысления феномена «связей с общественностью», проведения исследований, посвященных этому феномену, и издания научных журн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также мнение, что наиважнейшей вещью для человека, занятого в данной сфере деятельности, является </w:t>
      </w:r>
      <w:r>
        <w:rPr>
          <w:iCs/>
          <w:color w:val="000000"/>
          <w:sz w:val="28"/>
          <w:szCs w:val="28"/>
        </w:rPr>
        <w:t>профессионализ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означает, что специалист по связям с общественностью должен облад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Чувством независи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Чувством социальной ответственности и осознанием общественных интере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сознанием необходимости поддерживать свою профессиональную ком</w:t>
        <w:softHyphen/>
        <w:t>петентность и заботиться о чести своей профе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ознанием того, что преданность стандартам профессионализма и своим коллегам по профессии есть нечто большее, чем преданность работодателю, который нанял его в данный момент. Принципиальное правило для любой деятельности специалиста по связям с общественностью заключается в том, что он должен следовать, прежде всего, этическим и профессиональным стандартам своей профессии, а не требованиям своего клиента или работо</w:t>
        <w:softHyphen/>
        <w:t>д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ожалению, главный барьер на пути профессионализма — это манера, с которой многие специалисты по связям с общественностью относятся к своей работе. Как пишут в своей книге «Управление связями с общественностью» Джеймс Е. Грюниг и Тодд Хант, специалисты по связям с общественностью ориентируются больше на ценности «карьериста», чем на профессиональные ценности. Иначе говоря, они ставят на первое место сохранение за собой рабочего места, престиж своей организации, уровень заработной платы, признание руководства, а не этические и профессиональные принци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дной из своих статей «</w:t>
      </w:r>
      <w:r>
        <w:rPr>
          <w:color w:val="000000"/>
          <w:sz w:val="28"/>
          <w:szCs w:val="28"/>
          <w:lang w:val="en-US"/>
        </w:rPr>
        <w:t>W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re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 xml:space="preserve">» подверг критике подобные изъяны профессионального менталитета. В этой статье описывался случай компании </w:t>
      </w:r>
      <w:r>
        <w:rPr>
          <w:color w:val="000000"/>
          <w:sz w:val="28"/>
          <w:szCs w:val="28"/>
          <w:lang w:val="en-US"/>
        </w:rPr>
        <w:t>Jarta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c</w:t>
      </w:r>
      <w:r>
        <w:rPr>
          <w:color w:val="000000"/>
          <w:sz w:val="28"/>
          <w:szCs w:val="28"/>
        </w:rPr>
        <w:t>., которая, воспользовавшись услугами агентства по связям с общест</w:t>
        <w:softHyphen/>
        <w:t>венностью Дэниэла Дж. Эдельмана, распространила в различных СМИ свой пресс-пакет. Распространяемый материал включал пись</w:t>
        <w:softHyphen/>
        <w:t xml:space="preserve">мо, в котором содержалась информация о случаях технических неисправностей с колесами грузовиков фирмы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Hau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аклятого врага </w:t>
      </w:r>
      <w:r>
        <w:rPr>
          <w:color w:val="000000"/>
          <w:sz w:val="28"/>
          <w:szCs w:val="28"/>
          <w:lang w:val="en-US"/>
        </w:rPr>
        <w:t>Jarta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c</w:t>
      </w:r>
      <w:r>
        <w:rPr>
          <w:color w:val="000000"/>
          <w:sz w:val="28"/>
          <w:szCs w:val="28"/>
        </w:rPr>
        <w:t>.). Когда журна</w:t>
        <w:softHyphen/>
        <w:t>лист газеты задал вопрос об этичности подобных действий, один из младших представителей фирмы Дж. Эдельмана ответил фразой, которая с тех пор посто</w:t>
        <w:softHyphen/>
        <w:t xml:space="preserve">янно цитируется: «Это была их идея. Мы всего лишь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агентство, мы всего лишь их представител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аче говоря, у читателей могло возникнуть впечатление, что навыки специа</w:t>
        <w:softHyphen/>
        <w:t>листа по связям с общественностью доступны для любого, кто предложит наивысшую цену, невзирая на профессиональные ценности, правила честной игры и, в конце концов, на интересы общества. Когда агентства и отделы по связям с общественностыо отказываются принимать на себя ответственность за коммуника</w:t>
        <w:softHyphen/>
        <w:t xml:space="preserve">ционные мероприятия, которые они осуществляют, т. е. отказываются от ответственности за то, </w:t>
      </w:r>
      <w:r>
        <w:rPr>
          <w:iCs/>
          <w:color w:val="000000"/>
          <w:sz w:val="28"/>
          <w:szCs w:val="28"/>
        </w:rPr>
        <w:t>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и говорят, признавая только важность того, </w:t>
      </w:r>
      <w:r>
        <w:rPr>
          <w:iCs/>
          <w:color w:val="000000"/>
          <w:sz w:val="28"/>
          <w:szCs w:val="28"/>
        </w:rPr>
        <w:t>ка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это говорят, они тем самым оправдывают мнение, что «связи с общественностью» - больше надувательство, чем профес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есть и такие специалисты по связям с общественностью, кото</w:t>
        <w:softHyphen/>
        <w:t>рые, придерживаясь вышеназванного «технического менталитета», отстаивают точку зрения, что профессионал в этой области подобен юристу, выступающему на суде общественного мнения. Каждый имеет право на свою собственную точку зрения, и не важно, согласен ли с ней специалист по связям с общественностью, его клиент или работодатель имеет право быть услышанным. Таким образом, представитель «связей с общественностью» является платным адвокатом, совсем как адвокат в суде. Единственным недостатком этого аргумента является то, что специалисты по связям с общественностью не являются юристами и не выступа</w:t>
        <w:softHyphen/>
        <w:t>ют в суде (в котором юридически определены роли истца и ответчика). Кроме того, мы знаем, что были такие случаи, когда адвокаты отказывались представ</w:t>
        <w:softHyphen/>
        <w:t>лять своих клиентов на суде, если показания их подзащитных вызывали у них сомнения в их невин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сследованиях отечественных специалистов были выявлены профессиональные типы российских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специалистов. Главным основанием создания классификации служил критерий эффективности деятельности. Всего выделено четыре ти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морфный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Такие специалисты не обладают ярко выраженным стилем деятельности, руководствуются в основном карьерными соображениями, не стремятся к проведению исследований и не используют их данные в своей работе. Полностью идентифицируют себя с организацией. Они исполнители, не принимающие ключевых решений и не выполняющие управленческих функций. Специалист этого типа не стремится к инновационной деятельности. Данная группа немногочисле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щищающий.</w:t>
      </w:r>
      <w:r>
        <w:rPr>
          <w:color w:val="000000"/>
          <w:sz w:val="28"/>
          <w:szCs w:val="28"/>
        </w:rPr>
        <w:t xml:space="preserve"> Это специалисты, играющие одну из менеджерских ролей и стремящиеся профессионально выполнять свое дело. Но они склонны пренебрегать исследованиями, тем самым недооценивая роль обратных связей с общественностью. Им, как правило, не хватает специальных знаний, поэтому их профессиональная компетентность находится на высоком уровне. К этой группе принадлежат около половины обследованных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здействующий. </w:t>
      </w:r>
      <w:r>
        <w:rPr>
          <w:color w:val="000000"/>
          <w:sz w:val="28"/>
          <w:szCs w:val="28"/>
        </w:rPr>
        <w:t>Характеризуется явным предпочтением журналистского стиля деятельности. Общественность рассматривают в основном как объект воздействия. В работе они руководствуются профессиональными ценностями. Уровень профессионализма довольно высок. Чаще всего занимаются консультированием по разрешению кризисных ситуаций во взаимоотношениях с общественностью. Недостаточно используют возможности равноправного диалога и сотрудничества. Группа немногочисле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мократический. </w:t>
      </w:r>
      <w:r>
        <w:rPr>
          <w:color w:val="000000"/>
          <w:sz w:val="28"/>
          <w:szCs w:val="28"/>
        </w:rPr>
        <w:t>Большое внимание уделяют изучению общественности. Склонны осуществлять взаимодействие по субъект-субъектному принципу. Заботятся об имидже организации и ее репутации. Склонны выполнять роли консультанта по кризисным ситуациям и эксперта-коммуникатора. Занимают пограничную позицию, контролируют информационные потоки и используют их в профессиональной деятельности. К этой группе принадлежит примерно треть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налицо отсутствие четких профессиональных эталонов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ов. Для создания таких эталонов необходимы, безусловно, масштабные научные исследования. Для них, следует заметить, созданы необходимые научные ориентиры. Они находятся в сфере компетенции новой науки акмеолог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Ключевые способности специалиста по связям с общественность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, кто планирует делать карьеру в области связей с общественностью, следует развивать четыре ключевые способности (независимо от того, какую именно профессиональную специализацию они выбирают). В число этих способностей входят: навыки литературной работы, аналитические способности, экспертное планиро</w:t>
        <w:softHyphen/>
        <w:t>вание и умение грамотно решать проблем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выки литературной работы. </w:t>
      </w:r>
      <w:r>
        <w:rPr>
          <w:color w:val="000000"/>
          <w:sz w:val="28"/>
          <w:szCs w:val="28"/>
        </w:rPr>
        <w:t>Способность изложить информацию и идеи на бумаге является одним из ключевых навыков специалиста по связям с общественностью. Немалое значение здесь имеет хорошее знание грамматики и орфографии. Орфографические ошибки и неуклюжие предложения сразу выдают дилетант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Аналитические способности. </w:t>
      </w:r>
      <w:r>
        <w:rPr>
          <w:color w:val="000000"/>
          <w:sz w:val="28"/>
          <w:szCs w:val="28"/>
        </w:rPr>
        <w:t>Аргументы, которые вы находите и использу</w:t>
        <w:softHyphen/>
        <w:t xml:space="preserve">ете в ходе решения той или иной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задачи, должны иметь фактическое обоснование, а не сводиться к общим словам. Специалист должен обладать упорством и способностями к сбору информации из различных источников, а также к проведению оригинальных исследований посредством орга</w:t>
        <w:softHyphen/>
        <w:t>низации и реализации социологических опросов или аудитов. Очень мно</w:t>
        <w:softHyphen/>
        <w:t>гие программы по связям с общественностью терпят неудачу только пото</w:t>
        <w:softHyphen/>
        <w:t>му, что организация не проводит качественной оценки потребностей и склонностей своей целевой аудитории. Умелое владение Интернетом и компьютерными базами данных также является важным элементом ис</w:t>
        <w:softHyphen/>
        <w:t>следовательской работ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Экспертное планирование. </w:t>
      </w:r>
      <w:r>
        <w:rPr>
          <w:color w:val="000000"/>
          <w:sz w:val="28"/>
          <w:szCs w:val="28"/>
        </w:rPr>
        <w:t>Программы по связям с общественностью вклю</w:t>
        <w:softHyphen/>
        <w:t>чают в себя множество коммуникационных механизмов и видов деятель</w:t>
        <w:softHyphen/>
        <w:t>ности, которые должны быть тщательно спланированы и скоординированы. Специалист по связям с общественностью должен уметь составлять гра</w:t>
        <w:softHyphen/>
        <w:t>мотный план, который будет учитывать, какие материалы в какое время должны распространяться среди аудитории, как избежать возникновения нежелательных обстоятельств при проведении необходимых мероприятий и при всем этом уложиться в заданный бюдже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Умение грамотно решать проблемы. </w:t>
      </w:r>
      <w:r>
        <w:rPr>
          <w:color w:val="000000"/>
          <w:sz w:val="28"/>
          <w:szCs w:val="28"/>
        </w:rPr>
        <w:t>Новые идеи и оригинальные подходы являются ключевыми моментами в процессе решения сложных проблем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которыми сталкивается в своей работе специалист по связям с общественностью, и именно благодаря им программы по связям с общественностью становятся уникальными и запоминающимися. Повышение заработной платы и профессиональной репутации находят тех людей, которые умеют продемонстрировать руководству свои способности грамотно, твор</w:t>
        <w:softHyphen/>
        <w:t>чески и своевременно решать профессиональные пробл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ледует привести три объявления о поиске специалистов, которые иллюстри</w:t>
        <w:softHyphen/>
        <w:t xml:space="preserve">руют, как может развиваться карьера профессионала по связям с общественность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мощь в решении кадровых пробл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й союз ищет специалиста по связям с общественностью для ежемесяч</w:t>
        <w:softHyphen/>
        <w:t>ного издания информационного бюллетеня, создания и дизайна корпоративного буклета, а также для составления ежеквартального плана проведения различных РЕ-мероприятий. Кандидат, который будет выбран в ходе конкурса, должен под</w:t>
        <w:softHyphen/>
        <w:t>держивать взаимодействие с членами союза как посредством публикаций, так и личного и телефонного общения, а также оказывать содействие различным отде</w:t>
        <w:softHyphen/>
        <w:t>лам союза в отношении мероприятий по связям с общественностью и рекламы. Кандидат должен иметь высшее образование в области связей с общественностью или журналистики. Кандидат должен быть энергичным, способным действовать независимо, укладываться в жесткие сроки рабочего плана, а также уметь прини</w:t>
        <w:softHyphen/>
        <w:t xml:space="preserve">мать конструктивную крити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нансовый координатор проектов по связям с общественность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строразвивающееся высокотехнологичное агентство по связям с обществен</w:t>
        <w:softHyphen/>
        <w:t>ностью ищет специалиста на должность финансового координатора проектов по связям с общественностью. Желательно наличие высшего образования в области бизнеса или связей с общественностью. В обязанности координатора будет вхо</w:t>
        <w:softHyphen/>
        <w:t>дить обеспечение поддержки работников бухгалтерского отдела, а также содей</w:t>
        <w:softHyphen/>
        <w:t xml:space="preserve">ствие в реализаци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программ для наших клиентов. Кандидат должен обла</w:t>
        <w:softHyphen/>
        <w:t xml:space="preserve">дать хорошими навыками создания текстов, знанием стиля АР, навыками работы с компьютерами системы </w:t>
      </w:r>
      <w:r>
        <w:rPr>
          <w:color w:val="000000"/>
          <w:sz w:val="28"/>
          <w:szCs w:val="28"/>
          <w:lang w:val="en-US"/>
        </w:rPr>
        <w:t>Macintosh</w:t>
      </w:r>
      <w:r>
        <w:rPr>
          <w:color w:val="000000"/>
          <w:sz w:val="28"/>
          <w:szCs w:val="28"/>
        </w:rPr>
        <w:t>, уметь работать сразу с несколькими проек</w:t>
        <w:softHyphen/>
        <w:t xml:space="preserve">тами, владеть навыками общения с прессой по телефону, а также уметь работать в команде. Кроме того, желательно знание Интернета, </w:t>
      </w:r>
      <w:r>
        <w:rPr>
          <w:color w:val="000000"/>
          <w:sz w:val="28"/>
          <w:szCs w:val="28"/>
          <w:lang w:val="en-US"/>
        </w:rPr>
        <w:t>FileMakerPr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SWord</w:t>
      </w:r>
      <w:r>
        <w:rPr>
          <w:rStyle w:val="FootnoteCharacters"/>
          <w:rStyle w:val="FootnoteAnchor"/>
          <w:color w:val="000000"/>
          <w:sz w:val="28"/>
          <w:szCs w:val="28"/>
          <w:lang w:val="en-US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итель отдела по связям с общественностью университета Университет ищет специалиста по связям с общественностью для создания, реа</w:t>
        <w:softHyphen/>
        <w:t>лизации и управления программой по общественной работе, целью которой бу</w:t>
        <w:softHyphen/>
        <w:t>дет поддержка имиджа и задач университета (как на уровне местного сообщества, так и на региональном и федеральном уровнях). В обязанности руководителя об</w:t>
        <w:softHyphen/>
        <w:t>щественной работой будут входить развитие коммуникационных и обществен</w:t>
        <w:softHyphen/>
        <w:t>ных стратегий и совместные программы с президентом, высшими чиновниками и преподав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я в качестве главного публичного представителя университета, кан</w:t>
        <w:softHyphen/>
        <w:t>дидат должен быть готов брать на себя ответственность за связанные с этой долж</w:t>
        <w:softHyphen/>
        <w:t>ностью действия: например, за распространение информации в рамках универси</w:t>
        <w:softHyphen/>
        <w:t>тета, а также в среде СМИ и широкой общественности, проведение специальных мероприятий, укрепление имиджа и за определение сегментов общества, которые могли бы взаимовыгодно использовать ресурсы и технические возможности университ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т Стивене сформулировал на</w:t>
        <w:softHyphen/>
        <w:t>бор личных качеств, необходимых для успешной карьеры в сфере связей с об</w:t>
        <w:softHyphen/>
        <w:t>щественностью. Специалис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быть прекрасным литератором, способным создавать отчеты для клиента, эффектные темы статей для редактора, пресс-релизы, заголовки. ежегодные отчеты, очерки и т. п. Его сочинения должны быть такого качества, что правка редактора и руководителя должна быть минималь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жен вести краткосрочное и долгосрочное планирование, понимать по</w:t>
        <w:softHyphen/>
        <w:t xml:space="preserve">требности клиента и контролировать выполнение плана по каждому из видов деятельно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кампании, не забывая при этом о соблюдении рабочих сроков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находить свежие и оригинальные решения, не будучи привязанным к отработанным, традиционным идеям. Должен стремиться сохранять откры</w:t>
        <w:softHyphen/>
        <w:t>тое восприятие любых новых идей и новых исследовательских возмож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быть хорошо информированным о бизнесе клиента и не отставать от всех новаций в сфере бизнеса и политики правительственных организаций, которые могут оказать влияние на клиента (или его бизнес), Должен действо</w:t>
        <w:softHyphen/>
        <w:t>вать как в качестве консультанта, так и в качестве специалиста в области коммуник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ориентироваться на результат независимо от того, входит в его за</w:t>
        <w:softHyphen/>
        <w:t>дачу размещение новостей и информационных материалов о его клиенте в СМИ или успешное проведение какого-либо специального мероприятия. Должен быть деятельным и энергичным и не нуждаться в стимулировании со стороны на</w:t>
        <w:softHyphen/>
        <w:t>чальства. Должен знать и уметь пользоваться всем набором необходимых для решения поставленных задач средств, а также быть предельно аккуратным в отношении соблюдения рабочего плана и графика его испол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быть абсолютным «профи», обученным владению всеми использу</w:t>
        <w:softHyphen/>
        <w:t>ющимися в практике специалиста по связям с общественностью техниками: созданию и распространению пресс-релизов и пресс-пакетов, проведению пресс-конференций и т. д. Должен уметь налаживать рабочие контакты с журналистами, сотрудниками журналов, а также быть восприимчивым и уметь точно определять «горячие» темы, нуждающиеся в освещении в пре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знать и уметь создавать паблисити путем нахождения нужной идеи и соответствующего ее воплощения. Должен знать, как и где можно найти самые разные, необходимые для его работы идеи, и уметь их наход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владеть всем инструментарием, необходимым для налаживания рабочих взаимоотношений со специалистами в сфере СМИ, поскольку работа с прессой является одним из ключевых видов деятельности специалиста по связям с общественностью. Должен знать, как работать со СМИ, и уметь нала</w:t>
        <w:softHyphen/>
        <w:t>живать двусторонние контакты с журналис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обучаться по мере возникновения новых ситуаций и появления новых потребностей клиента. Для того чтобы уметь справиться с новыми ситу</w:t>
        <w:softHyphen/>
        <w:t>ациями, специалист по связям с общественностью должен обладать опытом работ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3. Портрет </w:t>
      </w: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color w:val="000000"/>
          <w:sz w:val="28"/>
          <w:szCs w:val="28"/>
        </w:rPr>
        <w:t>-специали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1. Модели эффективного </w:t>
      </w: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color w:val="000000"/>
          <w:sz w:val="28"/>
          <w:szCs w:val="28"/>
        </w:rPr>
        <w:t>-специалист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ях по «паблик рилейшнз» постоянно подчеркивается, что это очень сложная работа, поэтому в этой сфере успешно трудятся лишь те, кто обладает определенными личностно-профессиональными качествами. Важнейшими из них, по мнению С. Блэка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здравого смы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е любопыт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хорошо говорить и излагать свои мысли в письменной фор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, вынослив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к мелоч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е воспитание и образ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ая неструктурированная форма описания «эффективного специалиста» существенно затрудняет процессы личностно-профессионального развити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 специалистов, формирования их профессион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сследованиях, посвященных профессиональной деятельности в сфере «паблик рилейшнз», традиционно речь идет либо об эффективной деятельно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ов, либо об их личной эффективности, при этом сами понятия «эффективность» и «эффективный» содержательно не раскрываются, что затрудняет решение задач профессиональной под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зарубежные специалисты в области «паблик рилейшнз» считают, что эффективность деятельно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ов зависит от следующих основных фактор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емой модели «паблик рилейшнз», то есть способа регулирования взаимоотношений организации с общественностью (пресс-агентства/паблисити; общественной информации; двусторонней асимметричной и симметрично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мой роли в организации («исполнитель», «менеджер», «менеджер-коммуникатор», «эксперт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в своей работе методов различных наук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и с конкретной социально-профессиональной подструктурой  («пограничная персона», «человек организации», «связующее звено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к свое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зарубежных авторов, профессиональный портрет эффектив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а  выглядит следующим образ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деятельности он опирается на двустороннюю симметричную модел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ет одну из ведущих менеджерских ролей в организации, то есть реально влияет или управляет процессами взаимодействий организации с общественность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ет необходимость проведения базисных для «паблик рилейшнз» научных исследований, хорошо владеет методами научных исследова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«пограничной персоной», имеющей многочисленные контакты как внутри организации, так и вне ее, управляет внутренними  и внешними информационными поток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итетен, достаточно самостоятелен в принятии решений, стремится к признанию со стороны своих коллег, постоянно повышает свою профессиональную квалифик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й портрет отражает статусные и функциональные аспекты деятельно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специалиста, в нем нет речи о системе профессиональной компетенции, необходимых умениях, навыках, личностно-профессиональных качествах, нормах регуляции поведения и деятельности, мотивационной направленности, эталонов профессионализма. Поэтому он может являться лишь приблизительным, общим ориентиром.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Практическое обучение специалиста по связям с общественностью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стажировки весьма популярны в сфере коммуникационной индустрии, и тот студент, чье резюме наряду с академическими записями включает указание об опыте практической работы, обладает значительным преимуще</w:t>
        <w:softHyphen/>
        <w:t>ством. Получение стажировки, предлагаемой каким-либо агентством по связям с общественностью или отделом какой-либо корпорации по связям с обществен</w:t>
        <w:softHyphen/>
        <w:t>ностью (или благотворительной организации), является одним из лучших спосо</w:t>
        <w:softHyphen/>
        <w:t>бов добиться желаемого опыта практической работы. В большинстве случаев стажер приобретает академические знания, а также получает опыт личной работы в сфере своей будущей профе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стажировки и предоставляют преимущества для получения первой работы, практика некоторых компаний по использованию неоплачиваемых стажеров по</w:t>
        <w:softHyphen/>
        <w:t>служила поводом для резкой критики, поскольку стала одной из причин снижения) заработной платы в тех профессиональных областях, где стажировки стали слишком популярными. Поскольку студенты или выпускники работают «за бесплатно», амбициозным профессионалам приходится соглашаться на невысокую начальную заработную плату. Среди университетских работников (так же, как и среди работодателей) в последнее время усиливается движение в защиту платных стажирово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. Примерный перечень основных обязанностей менеджера/отдела </w:t>
      </w: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клиентам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зиционирование организации и/или ее т/у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следование положительных и отрицательных установок клиентов, использование + коррекция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ечение ненужных клиентов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кущая работа и спецмероприятия, проводимые для привлечения новых клиентов к изменениям, касающимся вашей фирмы, особенно негативных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ая связь, разбор претенз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партнерами/сообщникам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ъяснение стратегических целей и политики фирмы, «обращение в свою веру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предубежд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ляция имиджа и информации через партнеров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конкурен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оздание и обновление базы данных по конкурентам, их удачам и неудач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ылка «казачков» и слух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анивание клиент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 С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оянное поддерживание отношений с целевыми СМИ, обеспечение текущими материал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та со СМИ по спецмероприятиям (пресс-конференции, презентац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ониторинг С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медиа-кар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леживание графика выхода в свет рекла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нтрреклама на появление компрометирующих материалов в прес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еративный контакт со СМИ в кризисной ситуации (</w:t>
      </w:r>
      <w:r>
        <w:rPr>
          <w:color w:val="000000"/>
          <w:sz w:val="28"/>
          <w:szCs w:val="28"/>
          <w:lang w:val="en-US"/>
        </w:rPr>
        <w:t>Cri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5. Работа с руководством фи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пределение «миссии фирмы» (политики, формальной стратегической цел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оздание, поддержание, развитие, коррекция корпоративной культуры, фирменного ст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дготовка выступлений на переговорах, презентациях, спецмероприятиях, интервью со С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Курирование контактов руководства с различными группами обще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рганизация спецмероприятий (пресс-конференций, презентаций, праздников, выставок, встреч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рогнозирование кризисов и планирование </w:t>
      </w:r>
      <w:r>
        <w:rPr>
          <w:color w:val="000000"/>
          <w:sz w:val="28"/>
          <w:szCs w:val="28"/>
          <w:lang w:val="en-US"/>
        </w:rPr>
        <w:t>Cri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ценка компонентов имид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олитики отношений фирмы с конкурентами и оппозицией (враждебно настроенными группами общественности/личностями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внутренней общественностью (персоналом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астие в подборе персонала (каждая единица персонала – лицо фир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ведение новых сотрудников в коллектив (обработка коммуникативным климатом), мотивация, тренин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а и выполнение «фирменных стандарто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невозможности бесконтрольного общения сотрудников фирмы со СМИ по вопросам деятельности фирмы. Сотрудники фирмы должны контактировать со СМИ только в присутствии специалиста п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внутрифирменных акций (Дни рождения, День секретарей, конкурс «на лучшую рекламу», выборы «менеджера года» и т.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сихологическая подготовка сотрудников для восприятия изменений в организации, особенно негативных или непривычных (изменение внутреннего распорядка, модернизация оборудования, переход на другие т/у или в другой сегмент рын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ъяснительная работа при новых назначениях/увольн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ирование участия фирмы в специализированных выставках/конкурсах/конферен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бор, хранение, обновление и систематизация информации о фирме (архив/история фир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/предотвращение слух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держание положительных/коррекция отрицательных стереотип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я любой документации, ориентированной на массового потребителя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инвесторами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оставление календаря финансовых коммуникац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осприятия компан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циональные встреч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ции с акционерам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алтинговая деятельность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Мониторинг рынка ценных бумаг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годового отчет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с финансовыми СМ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мы рассмотрели организационную структура связей с общественностью, л</w:t>
      </w:r>
      <w:r>
        <w:rPr>
          <w:bCs/>
          <w:color w:val="000000"/>
          <w:sz w:val="28"/>
          <w:szCs w:val="28"/>
        </w:rPr>
        <w:t>ичные качества и квалификация</w:t>
      </w:r>
      <w:r>
        <w:rPr>
          <w:color w:val="000000"/>
          <w:sz w:val="28"/>
          <w:szCs w:val="28"/>
        </w:rPr>
        <w:t xml:space="preserve"> специалиста по связям с общественностью, организационные роли специалиста по связям с общественностью, а также модели эффектив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вышеизложенного можно сделать следующие выводы.</w:t>
      </w:r>
    </w:p>
    <w:p>
      <w:pPr>
        <w:pStyle w:val="TextBody"/>
        <w:ind w:firstLine="709"/>
        <w:rPr/>
      </w:pPr>
      <w:r>
        <w:rPr>
          <w:szCs w:val="28"/>
        </w:rPr>
        <w:t xml:space="preserve">Доверие - важнейший фактор эффективности специалиста по </w:t>
      </w:r>
      <w:r>
        <w:rPr>
          <w:szCs w:val="28"/>
          <w:lang w:val="en-US"/>
        </w:rPr>
        <w:t>PR</w:t>
      </w:r>
      <w:r>
        <w:rPr>
          <w:szCs w:val="28"/>
        </w:rPr>
        <w:t xml:space="preserve">, и такие факторы, как ум, эрудиция, ясность суждений, объективность, коммуникабельность, внимание к деталям, откровенность, презентабельная внешность, непременно прибавят очков в пользу коммуникатора.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сегодня профессия специалиста по связям с общественностью уже не выглядит такой загадочной, спрос в российских развивающихся компаниях на пиаровцев высок: особенно в компаниях, занимающихся производством и продажей молочных продуктов, колбас, пива, алкогольных и безалкогольных напитков, то есть пищевой промышленности.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а перспективная дорога – работа специалиста по коммуникациям в крупной компании на правах adviser, или советника. Такой советник в ранге вице-президента компании досконально разбирается в бизнесе. В его функции входит предотвращение кризисных ситуаций. Специалисты по коммуникативным технологиям дружно утверждают, что пиар - это не профессия, это образ жизни, за который еще и платят деньги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ги У., Кэмерон Г., Олт Ф., Уилкокс Д. Самое главное в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/ Пер. с англ. – СПб., 2006. – С. 122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данов Е. Н., Зазыкин В. Г.. Психологические основы «Паблик рилейшнз». – СПб., 2007. – С. 283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ари Ф. А. Гусев К. А.. Связи с общественностью в экономике. – М., 2003. – С. 220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ондратьев </w:t>
      </w:r>
      <w:r>
        <w:rPr>
          <w:rStyle w:val="StrongEmphasis"/>
          <w:b w:val="false"/>
          <w:color w:val="000000"/>
          <w:sz w:val="28"/>
          <w:szCs w:val="28"/>
        </w:rPr>
        <w:t>Э.В., Абрамов Р.Н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вязи с общественностью: Учебное пособие. – М., 2006. – С. 438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ан М. Д. Реклама на радио, </w:t>
      </w:r>
      <w:r>
        <w:rPr>
          <w:color w:val="000000"/>
          <w:sz w:val="28"/>
          <w:szCs w:val="28"/>
          <w:lang w:val="en-US"/>
        </w:rPr>
        <w:t>TV</w:t>
      </w:r>
      <w:r>
        <w:rPr>
          <w:color w:val="000000"/>
          <w:sz w:val="28"/>
          <w:szCs w:val="28"/>
        </w:rPr>
        <w:t xml:space="preserve"> и в Интернете: Учебное пособие / Пер. с англ. – М., 2006. – С. 362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блик рилейшнз или стратегия доверия. – М., 2006. – С. 60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каев Р. История связей с общественностью. – М., 2007. – С. 288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имофеев М. И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вязи с общественностью (паблик рилейшнз). – М., 2005. – С. 27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умиков А. М. Связи с общественностью. – М., 2005. – С. 296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ирли Харрисон. Связи с общественностью. Вводный курс. – М., 2006. – С., 310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омели Жан.  Реклама 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. – М., 2007. – С. 128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rStyle w:val="StrongEmphasis"/>
          <w:b w:val="false"/>
          <w:color w:val="000000"/>
          <w:sz w:val="20"/>
          <w:szCs w:val="20"/>
        </w:rPr>
        <w:t>Кондратьев Э.В., Абрамов Р.Н.</w:t>
      </w:r>
      <w:r>
        <w:rPr>
          <w:color w:val="000000"/>
          <w:sz w:val="20"/>
          <w:szCs w:val="20"/>
        </w:rPr>
        <w:t xml:space="preserve"> </w:t>
      </w:r>
      <w:r>
        <w:rPr>
          <w:rStyle w:val="StrongEmphasis"/>
          <w:b w:val="false"/>
          <w:color w:val="000000"/>
          <w:sz w:val="20"/>
          <w:szCs w:val="20"/>
        </w:rPr>
        <w:t>Связи с общественностью: Учебное пособие. – М., 2006. – С. 132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и У., Кэмерон Г., Олт Ф., Уилкокс Д. Самое главное в </w:t>
      </w:r>
      <w:r>
        <w:rPr>
          <w:lang w:val="en-US"/>
        </w:rPr>
        <w:t>PR</w:t>
      </w:r>
      <w:r>
        <w:rPr/>
        <w:t xml:space="preserve"> / Пер. с англ. – СПб., 2006. – С. 122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уари Ф. А. Гусев К. А.. Связи с общественностью в экономике. – М., 2003. – С. 28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Аги У., Кэмерон Г., Олт Ф., Уилкокс Д. Самое главное в </w:t>
      </w:r>
      <w:r>
        <w:rPr>
          <w:color w:val="000000"/>
          <w:lang w:val="en-US"/>
        </w:rPr>
        <w:t>PR</w:t>
      </w:r>
      <w:r>
        <w:rPr>
          <w:color w:val="000000"/>
        </w:rPr>
        <w:t xml:space="preserve"> / Пер. с англ. – СПб., 2006. – С. 127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и У., Кэмерон Г., Олт Ф., Уилкокс Д. Самое главное в </w:t>
      </w:r>
      <w:r>
        <w:rPr>
          <w:lang w:val="en-US"/>
        </w:rPr>
        <w:t>PR</w:t>
      </w:r>
      <w:r>
        <w:rPr/>
        <w:t xml:space="preserve"> / Пер. с англ. – СПб., 2004. – С. 96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огданов Е. Н., Зазыкин В. Г.. Психологические основы «Паблик рилейшнз». – СПб., 2007. – С. 160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огданов Е. Н., Зазыкин В. Г.. Психологические основы «Паблик рилейшнз». – СПб., 2007. – С. 174.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огданов Е. Н., Зазыкин В. Г.. Психологические основы «Паблик рилейшнз». – СПб., 2007. – С. 182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rStyle w:val="StrongEmphasis"/>
          <w:b w:val="false"/>
          <w:color w:val="000000"/>
          <w:sz w:val="20"/>
          <w:szCs w:val="20"/>
        </w:rPr>
        <w:t>Кондратьев Э.В., Абрамов Р.Н.</w:t>
      </w:r>
      <w:r>
        <w:rPr>
          <w:color w:val="000000"/>
          <w:sz w:val="20"/>
          <w:szCs w:val="20"/>
        </w:rPr>
        <w:t xml:space="preserve"> </w:t>
      </w:r>
      <w:r>
        <w:rPr>
          <w:rStyle w:val="StrongEmphasis"/>
          <w:b w:val="false"/>
          <w:color w:val="000000"/>
          <w:sz w:val="20"/>
          <w:szCs w:val="20"/>
        </w:rPr>
        <w:t>Связи с общественностью: Учебное пособие. – М., 2006. – С. 1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  <w:b w:val="false"/>
      <w:i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/>
      <w:sz w:val="24"/>
      <w:u w:val="none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  <w:b/>
      <w:i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2:00Z</dcterms:created>
  <dc:creator>Customer</dc:creator>
  <dc:description/>
  <cp:keywords/>
  <dc:language>en-US</dc:language>
  <cp:lastModifiedBy>Mage</cp:lastModifiedBy>
  <dcterms:modified xsi:type="dcterms:W3CDTF">2011-10-07T04:12:00Z</dcterms:modified>
  <cp:revision>2</cp:revision>
  <dc:subject/>
  <dc:title/>
</cp:coreProperties>
</file>