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 1: «Понятие цели и функции рекламы»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нятие реклам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и и функции реклам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Раздел 2: «Разработка рекламной компании для предприятия ООО «Оконный Ряд»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рия создания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имая продукция и виды оказываемых услуг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упател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мероприятий по повышению эффективности деятельности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курен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 3: «Тест»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дел 1: «Понятие цели и функции реклам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нятие рекл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рмины "торговля", "продажа", "маркетинг", "реклама" не всегда употребляются в своем истинном значении — иногда они противопоставляются, а иногда их употребляют как взаимозаменяемые. Некоторые из этих понятий, а именно "маркетинг" и "реклама", полезно все же "развест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понятия "маркетинг" (от англ, market — рынок) существует множество определений. Среди них есть и узко, и широко толкующие этот термин. Маркетинг в узком смысле — это просто система, обеспечивающая рыночную ориентацию управления деятельностью предприятий или фирмы. С этой точки зрения маркетинг — это технологии эффективного сб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обще же понятие "маркетинг" достаточно широкое. Под ним подразумевается организация производства товара, покупка, продажа, содействие продаже, финансирование маркетинговых услуг, послепродажное обслуживание, связь с общественностью и собственно рекла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ркетинг — процесс весьма сложный. Очень часто единственное, что определяет успех или провал, — это способ, которым товар или услуга прод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мнению Ф. Котлера, генеральная тенденция изменения маркетинговых стратегий развивалась по линии от стратегий, ориентированных на сбыт товара, к клиент-центрированным стратегиям. Проще говоря, если изначально некто производит или закупает оптовые партии товара, а затем думает, как лучше продать, то это типичный пример первой стратегии. Если же коммерческая активность начинается с изучения, "кому что сейчас нужно" и вся деятельность организации выстраивается под обнаруженный реальный запрос, это можно считать примером клиент-центрированной стратегии, которая считается в цивилизованном мире наиболее перспектив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ссия с большими трудностями адаптируется к рыночной экономике, следствием чего выступает достаточно сложный по своей структуре, весьма своеобразный экономический переворот в поведении и мироощущении российских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егодняшней ситуации значительное большинство отечественных организаций начинают свою деятельность от товара, который они могут добыть. Вместе с тем неожиданно быстро многие интенсивно развивающиеся фирмы начинают уделять все большее внимание проблеме клиента, вплоть до появления соответствующих проработанных маркетинговых программ, построенных в хороших традициях клиент-ориентированного под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ждународная торговая палата дает следующее определение рекламы: "... неличное, многообразное представление на рынке товаров, услуг и коммерческих идей четко установленным заказчиком, который оплачивает носителю (средству распространения рекламы) стоимость доведения своего сообщения, в отличие от популяризации, при которой услуги, средства распространения информации не оплачиваются, а заказчик не обязательно известен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 рекламой понимается целенаправленная, оплачиваемая информация о товарах или услугах и об их производителях, распространяемая известным источ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перациональном уровне анализа можно предложить такую рабочую формулировку понятия "реклама": "Реклама — это процесс информирования населения о товаре, ознакомления с ним, убеждения в необходимости его покупк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а — комплекс средств неценового стимулирования сбыта продукции и формирования спроса на 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у можно рассматривать как один из видов передачи информации в торговле и как один из четырех элементов маркетинга (рынковедения), то есть элементов рыночных операций — товара, цены, сбыта,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клама — это весьма важный и тонкий рыночный инструмент. В условиях развитого рынка, когда присутствует высокая конкуренция, и каждый продавец стремится максимально удовлетворить потребности покупателя, реклама может послужить решающим фактором конкурентной борьбы. На каждой стадии покупательского цикла товара имеются свои особенности у рекламы. Использование рекламы только как инструмента повышения коммерческой эффективности (так называемый "рекламный прессинг") способно привести к негативному результ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ная кампания — это комплекс рекламных мероприятий, осуществляемых рекламодателем с привлечением одного или нескольких рекламных агентств, с использованием различных видов рекламы и средств распрост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смотря на то что реклама в ее наиболее примитивных формах существовала на протяжении многих веков, только в середине XIX века она начала постепенно проникать в прессу, то есть стала достоянием широких кругов обще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надобилось едва ли не более полувека, чтобы в конце XIX столетия в США и в 30-х годах XX века во Франции появились рекламные агентства, ставшие прообразом ныне существу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официальным данным, в настоящее время на территории России действует более 3000 крупных отечественных и зарубежных рекламных агентств, обладающих мощной полиграфической базой, а также исследовательскими цент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свою длительную историю реклама качественно эволюционировала. Она прошла путь от информирования к увещеванию, от увещевания — к выработке условного рефлекса, от выработки условного рефлекса — к подсознательному внушению, от подсознательного внушения — к проецированию символического изобра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а последовательно добивалась сначала сознательного, обдуманного восприятия покупателем рекламного образа, затем автоматического совершения покупки. Теперь же рекламе от покупателя требуется согласие, пусть неосознанное, и тем не менее реа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а все чаще вмешивается в жизнь человека, управляя им на осознанном и бессознательном уров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и и функции рекл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ные материалы служат многим целям, и хотя, как может показаться, реклама всегда преследует одну цель, на самом деле это не совсем т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цели рекламы состоят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ривлечь внимание потенциального покуп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редставить покупателю выгоды для него от приобретения товара (услуг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редоставить покупателю возможности для дополнительного изучения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формировать у потребителя определенный уровень знаний о самом товаре или услуг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оздать благоприятный образ (имидж) фирмы-производителя или продавца, а также торговой или промышленной марки у потребителей и деловых партн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формировать потребности в данном товаре, услуг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формировать положительное отношение к фи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буждать потенциального покупателя к приобретению именно данного (рекламируемого) товара у данной фирмы, а не у конкур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тимулировать сбыт товара,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пособствовать ускорению товарообор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сделать данного потребителя постоянным покупателем товара, постоянным клиентом данной фи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формировать у других фирм образ надежного партн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апоминать потребителю о фирме и ее това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рактике реклама редко преследует только одну цель, как правило, в одном рекламном мероприятии цели пересекаются. Задачи рекламы сводятся к следующ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реклама новых для клиента товаров и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реклама уже известных клиенту товаров и услуг как "поддерживающая" рекла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реклама некоего героя (например, президента бан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отстройка от конкур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демонстрация мастерства реклам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и рекламы определяются ее целями и задачами. Из всего их разнообразия можно указать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идентификация товара и его производителя и (или) продав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родвижение товаров, услуг или и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информирование (ознакомление) покуп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формирование спрос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этих своих ролях реклама, конечно, должна информировать о наличии товара, его цене, особенностях и т.п. Однако, прежде всего реклама должна побуждать к покупке, и в этом основное предназначение рекламы, ее главная функ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а — один из способов продвижения товара на рынке. Она существует ради того, чтобы привлечь к товару или услуге столько потребителей, сколько нужно, чтобы этот товар или эту услугу было выгодно производить. Реклама имеет смысл тогда, когда затраты на нее с лихвой окупаются за счет увеличения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законтрактованное рекламное агентство создает потрясающий рекламный фильм, серию объявлений в прессе, щитов наружной рекламы и т.п., но это не приносит результатов, то есть не дает увеличения продажи товаров или услуг, тогда агентство просто рекламирует свои возможности за счет кл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ходит ролик "Сникерса", сообщает журнал "Рекламный мир". В раскрутку вложены огромные деньги. И если они не обернутся повышением объема продаж в 10—15 раз, в нем нет смысла. (Рекламный мир. 1996. № 9-10. С. 27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бы выполнить свое основное предназначение, реклама стремится найти способ привлечь внимание, завоевать потенциального покупателя, а потом его "соблазнить" и в конечном счете побудить совершить покупку. Поиск таких способов продолжается на протяжении более полувека и привел к современным их формам. Все многообразие приемов ориентировано на то, чтобы представить покупателю его собственный образ, который отвечает его же чаяниям и ожид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а должна быть правдивой и убедительной, современной и грамотной, понятной и доходчивой. Запоминают рекламу красивую и безобразную, глупую и умную. Не запоминается только серая, посредственная рекла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а должна быть по-хорошему агрессивной и эмоциональной. Только тогда она сможет преодолеть инерцию мышления потребителя, убедить его изменить свои привычки и вкусы, а возможно, и потре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а не создает, а усиливает имеющееся, не изобретает, а распространяет изобретенное. Впрочем, некоторые специалисты в области рекламного дела предупреждают: каждое рекламное объявление затрагивает положение покупателя в структуре общества. Другими словами, она может дать ему дополнительные удовольствия или ввергнуть его в состояние тревожного одиночества как человека, потерявшего ориенти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ть точка зрения, что рекламные сообщения, с виду невинные игрушки, ставят под вопрос саму личность потенциального клиента, его социокультурную адаптацию в обществе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ная деятельность создает и использует прямые личные связи между производителем и потребителем — действительным или вероя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margin">
                  <wp:posOffset>3718560</wp:posOffset>
                </wp:positionH>
                <wp:positionV relativeFrom="paragraph">
                  <wp:posOffset>6254750</wp:posOffset>
                </wp:positionV>
                <wp:extent cx="591185" cy="810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1120" cy="81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2.8pt;margin-top:492.5pt;width:46.5pt;height:63.75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28"/>
          <w:lang w:val="en-US" w:eastAsia="en-US"/>
        </w:rPr>
        <w:t>Реклама необходима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гда появляется новая, никому не известная фир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</w:t>
        <w:tab/>
        <w:t>когда предлагается товар, еще не известный покупат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гда рынок заполнен однотипными товарами и продавцу надо привлечь внимание именно к своему проду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гда падает объем прода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гда продавец планирует резкое расширение объема продаж, "завоевание" новых рыночных территорий, привлечение новых кл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клама оказывается пустой тратой денег в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гда на рынке продаж господствует товар-монополи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гда товар и так прекрасно расходится, иначе говоря, в условиях дефицита или ажиотажного спр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гда рост продаж можно стимулировать другими, нерекламными и, главное, более дешевыми метод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гда продавец по каким-либо соображениям не желает увеличивать объем прода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когда в рекламе не нуждается низкодоходная часть насе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 2: «Разработка рекламной компании для предприятия ООО «Оконный Ряд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рия создания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ОО «Оконный Ряд» находится по адресу: 180004 г. Псков, ул. Советской Армии, 60.тел./факс: +7(8112)73-10-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ОО «Оконный Ряд» - это торговая фирма строительных и отделочных материалов в широком ассортимен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июне 1995 года в составе строительной компании «Самшит» было принято решение о выпуске окон. На этот период времени была только одна компания по производству окон – это «Оконные системы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1996 году фирма «Самшит» стала второй фирмой по изготовлению окон. Позже на ее базе было создано ООО «Окна-Маркет», которое располагалось по Ул. Калинина 13. Сейчас эта фирма называется ООО «Оконный Ря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редители Обще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ляков Александр Викторович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горов Виктор Иванович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прина Ольга Викторов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и и задач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ство представляет собой коммерческую организацию. Целью деятельности общества является получение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ссией является стремление стать ведущей строительной фирмой в городе и, возможно, в области, предлагая качественную и современную продук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ение миссии достигается через реализацию следующих принци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иентация на потребителей – понимание и наиболее полное удовлетворение требований потребителей. Задача – предвосхищать ожидания потребителей, предоставляя им продукцию все лучшего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влеченность работников, ответственность и роль руководства – каждый сотрудник фирмы глубоко осознает свое участие и влияние на качество конечного результата и удовлетворенность клиента. Все работники одновременно являются заказчиками и поставщиками и несут ответственность за качество своей работы перед потребителями. Руководство берет на себя ответственность за создание условий для разработки и внедрения системы менеджмента качества на основе международных стандар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трудничество с партнерами – фирма строит свои отношения с партнерами (потребителями, поставщиками, со всеми заинтересованными организациями и лицами) на основе взаимовыгодного сотрудничества, уважения, доверия. Фирма управляет своими поставщиками, выбирая наиболее конкурентоспособных производителей высококачественных товаров и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здание благоприятного социально-психологического климата – отношения между работниками и руководителями строятся на основе уважения, доверия, справедливости и признания достиж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прерывное совершенствование – важнейший принцип деятельности фир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имая продукция и виды оказываемых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ОО «Оконный Ряд» - фирма молодая, работает с 14 января 2008 года. Она занимается следующими видами раб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готовление окон, дверей и перегородок из ПВ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овка окон под клю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филь KBE 58, цена на стандартное большое окно – 13347,1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филь KBE 70, цена на стандартное большое окно – 13688,5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филь KBE 58, цена на стандартное маленькое окно – 10355,8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филь KBE 70, цена на стандартное маленькое окно – 10678,17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ный блок с маленьким окном KBE 58 – 12346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онный блок с маленьким окном KBE 70 – 13118,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● </w:t>
      </w:r>
      <w:r>
        <w:rPr>
          <w:color w:val="000000"/>
          <w:sz w:val="28"/>
          <w:lang w:val="en-US" w:eastAsia="en-US"/>
        </w:rPr>
        <w:t>Установка двер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фисные перегород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ражные секционные воро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егкие тамбурные перегород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тделочные работы включают в себя: окна (конфигураций различного вида, возможно изготовление окон любых цветов), На рисунке 1 приведены эскизы окон, которые могут быть, изготовлены из профильной системы, Диаграмма наглядно иллюстрирует возможности ПВХ-профилей, с точки зрения изготовления окон, как прямоугольной формы, так и имеющих скосы под тупыми и острыми углами, а также различные закругленные формы. Следует отметить, что из всех оконных материалов, ПВХ представляет наибольшие возможности, гибки, с различными радиусами кривиз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вери, так же ООО «Оконный Ряд» предоставляет все услуги, которые нужны для внутренней отделки дома: межкомнатные двери и легкие тамбурные перегородки для туалетов, душевых, раздевалок (производство и монтаж); любые работы из МДФ и пластиковых пан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орудование фирм «Kombimaic» (Великобритания) и «Urban» (Германия) рассчитаны на производство 20-25 окон в смену. Окна изготавливают из профилей двух видов: KBE (Германия), пятикамерный профиль шириной 70мм. и «KRAUSS» (Россия) – аналог KBE профиль шириной 58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рантируются кратчайшие сроки, монтаж без срывов, а в случае недочетов – оперативный выезд для их устранения, так как фирма дорожит каждым кли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ство осуществляет любые виды деятельности, за исключением запрещенных законодательными актами РФ, в соответствии с целью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ы деятельности, требующие наличия специальных разрешений (лицензий), осуществляются только после их пол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ство реализует свою продукцию и выполняет свои работы (услуги) за рубли и за валюту,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ынки сбыта: Псков и Псковская обл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уп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тоянными клиентами ООО «Оконный Ряд»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● </w:t>
      </w:r>
      <w:r>
        <w:rPr>
          <w:color w:val="000000"/>
          <w:sz w:val="28"/>
          <w:lang w:val="en-US" w:eastAsia="en-US"/>
        </w:rPr>
        <w:t xml:space="preserve">СМУ – 285, СМУ – 152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● </w:t>
      </w:r>
      <w:r>
        <w:rPr>
          <w:color w:val="000000"/>
          <w:sz w:val="28"/>
          <w:lang w:val="en-US" w:eastAsia="en-US"/>
        </w:rPr>
        <w:t>ООО «ВестСтрой», для этой фирмы ООО «Оконный Ряд» стеклил все коттеджи, сейчас стеклят «Детскую деревню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● </w:t>
      </w:r>
      <w:r>
        <w:rPr>
          <w:color w:val="000000"/>
          <w:sz w:val="28"/>
          <w:lang w:val="en-US" w:eastAsia="en-US"/>
        </w:rPr>
        <w:t>Псковский Кооперативный технику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● </w:t>
      </w:r>
      <w:r>
        <w:rPr>
          <w:color w:val="000000"/>
          <w:sz w:val="28"/>
          <w:lang w:val="en-US" w:eastAsia="en-US"/>
        </w:rPr>
        <w:t>Областная администра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● </w:t>
      </w:r>
      <w:r>
        <w:rPr>
          <w:color w:val="000000"/>
          <w:sz w:val="28"/>
          <w:lang w:val="en-US" w:eastAsia="en-US"/>
        </w:rPr>
        <w:t>Лужский образивный заво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● </w:t>
      </w:r>
      <w:r>
        <w:rPr>
          <w:color w:val="000000"/>
          <w:sz w:val="28"/>
          <w:lang w:val="en-US" w:eastAsia="en-US"/>
        </w:rPr>
        <w:t>ЗАО «Псковпищепром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● </w:t>
      </w:r>
      <w:r>
        <w:rPr>
          <w:color w:val="000000"/>
          <w:sz w:val="28"/>
          <w:lang w:val="en-US" w:eastAsia="en-US"/>
        </w:rPr>
        <w:t>«Русь терминал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● </w:t>
      </w:r>
      <w:r>
        <w:rPr>
          <w:color w:val="000000"/>
          <w:sz w:val="28"/>
          <w:lang w:val="en-US" w:eastAsia="en-US"/>
        </w:rPr>
        <w:t xml:space="preserve">ООО «Долина Строй» и многие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работана система скидок для дилеров, скидки пенсионерам и постоянным клиентам. Возможен также кредит через «РенессансКредитБанк». Фирма надеется на сотрудн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ходя на фирму, покупатель настроен на доброжелательность менеждера, на его опыт и знание, и он всегда это получит. Случаи, когда покупатели уходили недовольные и без покупки, не получив консультацию по товару не было! Менеджер всегда предоставит верную информацию покупателям о товаре и не допустит ошибки при продаже. Это приводит к увеличению численности постоянных клиентов и потенциальных покуп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мероприятий по повышению эффективности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На предприятии большая нехватка трудовых ресурсов. Для выполнения некоторой работы нет людей. Например, старший менеджер нуждается в помощнике. Нужен методист, который будет заниматься - архивированием нормативной, справочной и тематической документации как традиционное, так и компьютер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Предприятию необходимо помещение для изготовления своих стеклопакетов. Сейчас фирме поставляют все из Санкт-Петербурга. Чтобы изготавливать стеклопакеты, необходимо арендовать помещение, а на это у фирмы нет ден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Низкий уровень доходов, потому что мало зака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Мало заказов из-за недостатка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Сейчас предприятие ООО «Оконный Ряд» обеспечивает рекламой фирма ООО «РИКС» г. Псков. – реклама в газете, и ООО «Север-Псков» г. Псков, - это справочник 053, и справочник горожа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Чтобы улучшить рекламу на предприятии, необходимо дополнительно принять на работу в организацию - менеджера по рекламе, который будет анализировать рынок, и отслеживать рекламу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кур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ным конкурентом фирмы является фирменная сеть «ЭкоОк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ще один конкурент – сеть магазинов ООО «ТФ «Псковский дом», здесь привлекает широкий ассортимент товара. т.к. оформление торговых залов магазинов очень хорошее, торговый зал оформлен в европейском стиле, имеются большие складские помещения, удобное месторасположение. В этом наша фирма очень уступает ТФ «Псковский дом». К тому же магазины расположены в нескольких точках города и за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ительный анализ конкуре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рмы</w:t>
            </w:r>
          </w:p>
        </w:tc>
      </w:tr>
      <w:tr>
        <w:trPr>
          <w:trHeight w:val="23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Псковский дом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ЭкоОкна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ОО «Оконный Ряд»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овая полит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емлем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емлем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емлемые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формление торговых за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ссортимент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иро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ий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личие филиальной се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вестност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орош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чень хорош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хая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клам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минац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ставка и установ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Гарантия каче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блема на предприятии ООО «Оконный Ряд» - это плохая реклама. Если у фирмы будет хорошая реклама, то будет идти спрос на продукцию. Рост объемов увеличения продукции, рост производительности труда, снижение себестоимости, рост прибыли. Если пойдет увеличение продаж, то в связи с этим будет увеличение заработной платы, что приведет к стимуляция сотрудников к труду. Плюс дополнительные премии и бонус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дел 3: «Тес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Что включает понятие «фирменный стиль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логоти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паблик рилейшн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личные прода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стимулирование сб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К какому элементу комплекса маркетинга относится реклам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това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це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методы распростра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методы про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На какой фазе психологического воздействия рекламы происходит побуждение к действию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интере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жел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акти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вним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Какой элемент относится к системе маркетинговых коммуникаци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целевые аудито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прямой маркетин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позиционир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маркетинговые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Как называется заголовок рекламного послания с повышенной эмоциональной насыщенностью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эпигра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лог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ообщ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т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6. Какой вид рекламы направлен на представление отличительных свойств товара в целью создания спроса на нег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товар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увещеватель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фирмен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агрессив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7. Какой потребительский мотив обусловлен преимущественно дизайном, цветом и другими аспектами внешнего вида товар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утилитар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престиж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эстетичес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трад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8. Каким должен быть товарный зна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точ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зарегистрирован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честны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прям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. Какой элемент не относится к элементам формулы А I Д 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вним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жел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зн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интер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0. Неличное, косвенно оплачиваемое представление организации или товара называ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аблиси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реклам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тимулированием сб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личной прода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. Какой из элементов комплекса продвижения иллюстрируется следующим примером: в телевизионном ролике певица Алсу в компании с молодым человеком с удовольствием слушает музыку по сотовому телефону Samsung Е -72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аблиси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рекла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тимулирование сбы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личная прод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2. Что из перечисленного НЕ относится к связям с обществен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ресс-релиз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пресс-конферен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понсор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лотер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3. Краткосрочное введение дополнительных выгод, побуждающих покупателей к приобретению конкретного товара или услуги, наз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облиси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реклам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личной продаж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стимулированием сб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4. Сейлз промоушн – специальный вид деятельности, включающий элементы стимулирования продаж, направленный торговыми организациями на удержание рыночной доли и привлечение новых покуп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5. Директ-мейл отражает коммуникации стимулирования продаж с использова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средств электронной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выставочно-ярмарочн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редств почтовой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средств телевидения и компьют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6. Реклама, личные продажи, стимулирование сбыта, связи с общественностью соста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элементы средств массов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элементы комплекса продви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комплекс маркетин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ни одно из перечисл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7. Какое из перечисленных утверждений о рекламе НЕВЕР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реклама позволяет компании достичь большого числа потреб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реклама позволяет измерить эффективность сообщения через механизм обратной связ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реклама оказывает влияние на поведение потреб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реклама может эффективно привлечь внимание к новым това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8. Что из перечисленного является примером стимулирования сбы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Куп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лотере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образ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все перечисл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9. Логотип – э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модель верхней фирменной одежды персон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содержание рекламного объяв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разработанное оригинальное начертание полного или сокращенного варианта наименование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. При каком состоянии спроса производитель может не использовать рекла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ри снижающемся спро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при негативном спро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при отрицательном спро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при чрезмерном спро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правильного ответа н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кшанцев Р.И. Психология рекламы. М.: Инфра – М, 2009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равочник Псковские сезоны 2009. Рекламно-информационное издани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  <w:sz w:val="24"/>
    </w:rPr>
  </w:style>
  <w:style w:type="character" w:styleId="WW8Num8z1">
    <w:name w:val="WW8Num8z1"/>
    <w:qFormat/>
    <w:rPr>
      <w:rFonts w:ascii="Symbol" w:hAnsi="Symbol" w:cs="Symbol"/>
      <w:b/>
      <w:color w:val="000000"/>
      <w:sz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2:00Z</dcterms:created>
  <dc:creator>Admin</dc:creator>
  <dc:description/>
  <cp:keywords/>
  <dc:language>en-US</dc:language>
  <cp:lastModifiedBy>Mage</cp:lastModifiedBy>
  <dcterms:modified xsi:type="dcterms:W3CDTF">2011-10-07T04:12:00Z</dcterms:modified>
  <cp:revision>2</cp:revision>
  <dc:subject/>
  <dc:title/>
</cp:coreProperties>
</file>