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регионального потребительского рынка и факторы, его определяющ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щность регионального потребительского рынка. Спрос и предложение на потребительском рынке. Функции потребительского рынка в экономике региона. Теории и концепции регионального потребительского рынка. Факторы, влияющие на развитие потребительского рынка. Взаимодействие товарного и денежного обращения в регионе. Региональные различия в структуре денежных доходов, денежных расходов и ценах на товары и услуги. Особенности развития региональных рынков потребительских товаров и услуг. Рынок продовольственных товаров. Рынок непродовольственных товаров. Рынок потребительских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ЛЬ ПОТРЕБИТЕЛЬСКОГО РЫНКА В ЭКОНОМИКЕ РЕГИО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егиональный потребительский рынок </w:t>
      </w:r>
      <w:r>
        <w:rPr>
          <w:color w:val="000000"/>
          <w:sz w:val="28"/>
          <w:szCs w:val="28"/>
        </w:rPr>
        <w:t>представляет собой территориальную организацию сферы обращения, обеспечивающую на основе развитых товарно-денежных отношений удовлетворение потребностей населения при минимальных издержках 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иональный потребительский рынок – сложная пространственно-экономическая система, состоящая из многочисленных элементов и связей между ними, поэтому изучение этого рынка предполагает анализ закономерностей и факторов, определяющих его формирование и развитие, комплексное рассмотрение всех аспектов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иональный потребительский рынок представляет собой пространственное поле реализации товарно-денежных отношений. Поэтому основные компоненты механизма функционирования регионального потребительского рынка – спрос, предложение, цена и конкуренция – должны рассматриваться в рамках внутреннего и внешнего экономического простра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прос </w:t>
      </w:r>
      <w:r>
        <w:rPr>
          <w:color w:val="000000"/>
          <w:sz w:val="28"/>
          <w:szCs w:val="28"/>
        </w:rPr>
        <w:t xml:space="preserve">на региональном потребительском рынке проявляется в форме пространственно распределенных потребностей населения региона, выраженных в денежной форме. </w:t>
      </w:r>
      <w:r>
        <w:rPr>
          <w:iCs/>
          <w:color w:val="000000"/>
          <w:sz w:val="28"/>
          <w:szCs w:val="28"/>
        </w:rPr>
        <w:t xml:space="preserve">Предложение </w:t>
      </w:r>
      <w:r>
        <w:rPr>
          <w:color w:val="000000"/>
          <w:sz w:val="28"/>
          <w:szCs w:val="28"/>
        </w:rPr>
        <w:t xml:space="preserve">проявляется в виде пространственно рассредоточенной совокупности товаров и услуг, которые продавцы могут поставить на рынок при том или ином уровне цен. </w:t>
      </w:r>
      <w:r>
        <w:rPr>
          <w:iCs/>
          <w:color w:val="000000"/>
          <w:sz w:val="28"/>
          <w:szCs w:val="28"/>
        </w:rPr>
        <w:t xml:space="preserve">Цены </w:t>
      </w:r>
      <w:r>
        <w:rPr>
          <w:color w:val="000000"/>
          <w:sz w:val="28"/>
          <w:szCs w:val="28"/>
        </w:rPr>
        <w:t>на региональном потребительском рынке существенно различаются в пространстве, что обусловлено влиянием системы региональных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ый потребительский рынок выполняет ряд важных </w:t>
      </w:r>
      <w:r>
        <w:rPr>
          <w:iCs/>
          <w:color w:val="000000"/>
          <w:sz w:val="28"/>
          <w:szCs w:val="28"/>
        </w:rPr>
        <w:t>функций в экономике регион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взаимодействие продавцов и покупателей посредством сделок купли-продажи, а также согласование экономических интересов контрагент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количественные пропорции в структуре спроса и предлож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роль сигнальной системы для производителей и потребителей посредством прямых и обратных связ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т уровень равновесных цен и пропорции между ценами различных това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аспределение потребительских товаров и услуг между различными социально-экономическими группами населения регион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ет участие региона в межрегиональных торгово-экономических связ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потребительский рынок включает в себя три укрупненных сегмента: рынок продовольственных товаров, рынок непродовольственных товаров, рынок потребительских услуг, которые взаимодействуют между собой и на основе взаимосвязанной системы сделок купли-продажи обеспечивают потребности населения и способствуют эффективному функционированию экономики реги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регионального потребительского рынка сформировались различные теоретические подходы и концепции, которые по-разному трактуют сущность регионального потребительского рынка, закономерности его функционирования, факторы, определяющие его развитие,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</w:t>
      </w:r>
      <w:r>
        <w:rPr>
          <w:iCs/>
          <w:color w:val="000000"/>
          <w:sz w:val="28"/>
          <w:szCs w:val="28"/>
        </w:rPr>
        <w:t xml:space="preserve">теория поведения потребителей </w:t>
      </w:r>
      <w:r>
        <w:rPr>
          <w:color w:val="000000"/>
          <w:sz w:val="28"/>
          <w:szCs w:val="28"/>
        </w:rPr>
        <w:t>главное внимание уделяет формированию спроса под влиянием социальных, экономических, психологических факторов, потребительских предпочтений и мотиваций на основе изучения механизмов принятия покупателями решений о покупках товаров. При этом акцентируются влияние региональных факторов и особенности поведения потребителей регионального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iCs/>
          <w:color w:val="000000"/>
          <w:sz w:val="28"/>
          <w:szCs w:val="28"/>
        </w:rPr>
        <w:t xml:space="preserve">концепции геомаркетинга </w:t>
      </w:r>
      <w:r>
        <w:rPr>
          <w:color w:val="000000"/>
          <w:sz w:val="28"/>
          <w:szCs w:val="28"/>
        </w:rPr>
        <w:t>региональный потребительский рынок рассматривается с позиции определения размеров рыночных зон и пространственных характеристик спроса и предложения потребительских товаров и услуг. При оценке параметров рыночных зон используются теории центральных мест и пространственного взаимодействия. Авторы концепции геомаркетинга к числу главных проблем развития регионального потребительского рынка относят территориальную организацию розничной торговой системы, основанную на иерархии торговых центров и рыночных зон, размеры которых варьируют от сельских населенных пунктов до крупных экономических районов. Современные представители научной школы геомаркетинга Дэвис, Берри и Парр, развивая эти идеи, используют теории центральных мест и пространственного взаимодействия для комплексного исследования регионального потребительского рынка, изучения территориальной структуры спроса и предложения товаров и услуг, определения оптимальных размеров и пространственных стандартов новых торговых центров, а также для прогнозирования развития региональных потребительских рынков, рыночных зон и размещения розничной и оптовой торговой сети, предприятий сферы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овейшие исследования </w:t>
      </w:r>
      <w:r>
        <w:rPr>
          <w:color w:val="000000"/>
          <w:sz w:val="28"/>
          <w:szCs w:val="28"/>
        </w:rPr>
        <w:t xml:space="preserve">развития регионального потребительского рынка </w:t>
      </w:r>
      <w:r>
        <w:rPr>
          <w:iCs/>
          <w:color w:val="000000"/>
          <w:sz w:val="28"/>
          <w:szCs w:val="28"/>
        </w:rPr>
        <w:t xml:space="preserve">в рамках концепции геомаркетинга </w:t>
      </w:r>
      <w:r>
        <w:rPr>
          <w:color w:val="000000"/>
          <w:sz w:val="28"/>
          <w:szCs w:val="28"/>
        </w:rPr>
        <w:t xml:space="preserve">связаны с изменениями и структурными сдвигами в потреблении и торговле под влиянием научно-технического прогресса, информатизации общества, глобализации и интернационализации торговли потребительскими товарами, а также изменениями в пространственной организации потребительского рынка. Сторонники </w:t>
      </w:r>
      <w:r>
        <w:rPr>
          <w:iCs/>
          <w:color w:val="000000"/>
          <w:sz w:val="28"/>
          <w:szCs w:val="28"/>
        </w:rPr>
        <w:t xml:space="preserve">институционального подхода </w:t>
      </w:r>
      <w:r>
        <w:rPr>
          <w:color w:val="000000"/>
          <w:sz w:val="28"/>
          <w:szCs w:val="28"/>
        </w:rPr>
        <w:t>рассматривают региональный потребительский рынок как совокупность фирм, вовлеченных в куплю-продажу потребительских товаров в пределах определенной рыночной зоны. Институциональная структура регионального потребительского рынка включает фирмы, осуществляющие торгово-посредническую деятельность, хранение, транспортировку, реализацию товаров, страхование, кредитование торговли и др., а также систему прямых, обратных и комбинированных связей, обеспечивающих потоки товарных, финансовых, информационных ресурсов, осуществление переговоров, заказов и платежей, регистрацию отношений собственности – владения и распоряжения товарными ресурсами. В последние годы состав институциональной структуры регионального потребительского рынка дополнился экономико-правовыми, организационно-управленческими и общественными институтами, а также соответствующими связями, обеспечивающими взаимодействие между этими институтами в рамках общей структуры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отечественной экономической литературе </w:t>
      </w:r>
      <w:r>
        <w:rPr>
          <w:color w:val="000000"/>
          <w:sz w:val="28"/>
          <w:szCs w:val="28"/>
        </w:rPr>
        <w:t>получила распространение воспроизводственная концепция регионального потребительского рынка, в соответствии с которой этот рынок рассматривается как территориальная организация сферы обращения во взаимодействии с региональным производством, распределением и потребл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воспроизводственного подхода при изучении регионального потребительского рынка исходят из теоретических положений о роли рыночных процессов в региональном воспроизводстве, о социально-экономической среде и локальных воспроизводственных циклах, определяющих внутреннее экономическое пространство, об открытом характере региональных рынков и внешнем экономическом простран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состояния регионального потребительского рынка используются региональные пропорции воспроизводства, отражающие уровень соответствия между различными элементами локальных воспроизводственных циклов (продовольственных и непродовольственных товаров, потребительских услуг). Приближение к устойчивому равновесию на региональном потребительском рынке становится возможным, если достигается сбалансированность между платежеспособным спросом населения и предложением товаров и услуг, между оборотом денежных и товарных ресурсов, между объемом товарооборота и товарных запасов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пропорции формируются под влиянием интересов субъектов региональной экономики. Поэтому для регулирования процессов развития регионального потребительского рынка необходимо выявить экономические интересы различных субъектов, взаимосвязи между ними и определить методы воздействия на поведение отдельных субъ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здействием экономических реформ, процессов приватизации, конверсии производства, научно-технического прогресса происходят глубокие структурные сдвиги в региональной экономике, усиливается специализация производства потребительских товаров, возникают новые предприятия, осваивается выпуск новых товаров, происходит реконструкция и техническое перевооружение предприятий пищевой и легкой промышленности на основе современных технологий. Эти процессы во многом связаны с усилением интеграции регионов в мировую экономику. Формы сотрудничества промышленных предприятий, производящих потребительские товары и услуги, с зарубежными фирмами различны: создание совместных предприятий; приобретение патентов, лицензий на производство товаров, товарных марок иностранных фирм; организация сборки готовой продукции из импортных деталей; импорт оборудования, сырья, упаковочных материалов и др. В результате расширяется ассортимент производимых товаров, повышается их качество, ускоряются темпы обновления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ассортимента потребительских товаров, а также рост импорта усиливают конкуренцию на региональном потребительском рынке и осложняют реализацию това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м многообразии факторов, оказывающих воздействие на региональный потребительский рынок, существенная роль принадлежит социально-демографическим и географическим сдвигам в структуре населения; изменениям потребительских предпочтений; изменениям в уровне и структуре цен и их стремлению к ценам индустриально развитых стран мира; формированию новых современных форм торгового обслуживания; интенсивному развитию рекламной деятельности; переоснащению материально-технической базы торговли и сферы услуг на основе нового оборудования, информационных технологий, автоматизации управления товародвижением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е функционирование регионального потребительского рынка предполагает соблюдение пропорции между ростом денежных доходов и развитием сферы обращения, где происходит реализация основной массы денежных доходов населения. Нарушение этих пропорций приводит к тому, что часть денежных доходов населения, которая не может быть использована для покупки товаров и оплаты услуг, реализуется за пределами региона, а также накапливается в виде наличных денег. Это означает, что деньги изымаются из обращения и не возвращаются в денежно-кредитную систему, не участвуют в кругообороте товарных и денежных ресурсов региона}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м регионе налично-денежный и безналичный обороты относительно обособлены и вместе с тем взаимосвязаны. Безналичный оборот на данном этапе развития, опосредуя товарное обращение, носит кредитный характер. Взаимосвязь наличного и безналичного оборота проявляется в том, что в процессе движения кредитно-денежные ресурсы меняют одну форму на другую. Кредитно-денежные средства, сосредоточенные на расчетных и текущих счетах хозяйствующих субъектов, на руках у населения и во вкладах в банках региона, в целом представляют относительно однородную совокупность. Таким образом, денежный оборот тесно связан с оборотом финансово-кредитных ресурсов, и именно денежный оборот непосредственно отражает зависимость между состоянием финансов и состоянием экономики реги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 денежных ресурсов населения, хотя он и представляет собой относительно автономную подсистему кредитно-денежного оборота региона, органически связан с оборотом потребительских товаров и услуг. Первичному распределению денежных доходов населения предшествует образование денежных фондов производственной сферы региона. Обращение денег населения сопровождается формированием денежных фондов организаций торговли и сферы услуг региона. Через финансово-кредитный механизм формирование денежных сбережений населения региона связано с движением финансово-кредитных ресурсов в сфере накопления. Таким образом, оборот денежных ресурсов населения региона зависит от формирования и использования доходов всех хозяйствующих субъектов региональной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механизм товарно-денежного обращения региона необходимо в динамике, в единстве всех его стадий: формирование денежных доходов, их реализация в сфере торговли и платных услуг, перераспределение в финансово-кредитной системе, личные нако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я изучения механизма товарно-денежного обращения региона должна учитывать региональные особенности товарного обращения, формирования и распределения денежных ресурсов в различных сферах экономики региона, межрегионального перераспределения денежных ресурсов через финансово-кредитную систему, межрегиональной миграции дене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формирования денежных ресурсов населения региона включает систему экономических, административных и правовых рычагов, оказывающих прямое и косвенное воздействие на размеры заработной платы, доходов от предпринимательской деятельности, а также пенсий, стипендий, пособий, компенсаций и других выплат. Система рычагов и стимулов, формирующаяся в ходе рыночных реформ, приводит к значительному росту выплат наличных денег в сфере частного предпринимательства, банковской, страховой и торгово-посреднической деятельности. Ускоренный рост налично-денежной массы в сфере обращения, вызванный рыночными реформами, вызывает диспропорции в сфере обращения потребительских товаров и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фактором, влияющим на товарно-денежное обращение в регионе, становится межрегиональная миграция денег. Ввоз и вывоз денег из региона идет по нескольким каналам: торгово-посредническими фирмами, использующими наличные деньги для расчета за товары; населением в связи с поездками в отпуск и командировки; предпринимателями, привозящими товары из других регионов для реализации на рынке; сезонными рабочими из других регионов и др. Отсутствие статистических данных делает точные количественные расчеты миграции денег невозможными. Поэтому приходится довольствоваться ее приблизительной оценкой, сделанной на основе данных региональных балансов денежных доходов и расходов населения, отражающих превышение денежных доходов над расходами (или превышение расходов над доходами), денежные переводы, командировочные расходы, покупку иностранной валюты и т.д. Дополнительно используются данные торговой статистики о продаже продуктов на рынках и материалы обследований семейных бюдж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инства регионов России (за исключением столичных) характерно постоянное превышение денежных доходов населения над расходами, положительная разница между количеством денег, отсылаемых по переводам, и получаемыми суммами, а также то, что количество вывозимых из региона наличных денег больше количества ввозим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денежных доходов и расходов населения России существенно различается в отдельных регионах. В большинстве регионов доля расходов на покупку товаров значительна, а на оплату услуг – мала. Сопоставление структуры расходов населения России и других стран показывает, что в силу неразвитости сферы услуг в нашей стране доля расходов на услуги составляет всего 10,1%, в то время, как в США – 53,5, Великобритании – 42,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данных о величине и структуре денежных доходов и расходов населения регионов России позволяет увидеть существенные региональные различия, которые оказывают влияние на емкость рынка потребительских това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гионы России по признаку среднедушевого дохода населения могут быть разбиты на 3 группы.</w:t>
      </w:r>
    </w:p>
    <w:p>
      <w:pPr>
        <w:pStyle w:val="Normal"/>
        <w:widowControl/>
        <w:shd w:fill="FFFFFF" w:val="clear"/>
        <w:tabs>
          <w:tab w:val="clear" w:pos="720"/>
          <w:tab w:val="left" w:pos="4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группа – регионы со среднедушевым доходом на селения ниже среднероссийского уровня.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группа – регионы со среднедушевым доходом на селения, превышающим среднероссийский уровень в пределах 20%.</w:t>
      </w:r>
    </w:p>
    <w:p>
      <w:pPr>
        <w:pStyle w:val="Normal"/>
        <w:widowControl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ab/>
        <w:t>группа – регионы с высоким среднедушевым доходом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уровне денежных доходов населения регионов России во многом обусловлены отраслевой структурой хозяйства и характером структурных преобразований в экономике регионов. Так, для регионов с преобладанием сырьевых отраслей промышленности (угольная, нефтегазовая), а также для регионов с высокоразвитой рыночной инфраструктурой характерны высокие доходы населения. В регионах, где преобладают предприятия агропромышленного комплекса или оборонных отраслей, уровень денежных доходов населения низ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ы региональные различия и в структуре использования денежных доходов. Здесь выделяются две группы регионов. В первой группе, с удельным весом расходов на покупку товаров и оплату услуг ниже среднероссийского уровня (40–60% от уровня денежных доходов), наблюдается недостаточно высокий уровень развития региональных потребительских рынков, рыночной инфраструктуры и высокий уровень миграции дене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группа регионов, где удельный вес расходов на покупку товаров и оплату услуг выше среднероссийского уровня (61–80%), характеризуется относительно высоким уровнем развития потребительского рынка и рыночной инфраструктуры и меньшими значениями показателей миграции денег. Для Московской области – центра оптовой торговли России с высоким уровнем развития торгово-посреднической и финансово-кредитной инфраструктуры, характерно превышение притока денежных средств над его оттоком (превышение денежных расходов над доходами за счет миграции денег из других регионов Росс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труктуры денежных доходов и расходов населения регионов России за несколько последних лет показывает, что в структуре денежных расходов сокращается доля покупки товаров и увеличивается доля расходов на оплату услуг и сбережения – во вкладах, ценных бумагах и наличных деньгах (в рублях и иностранной валют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тмеченными тенденциями в ряде регионов России наблюдается стагнация производства продовольственных и непродовольственных товаров. Темпы роста денежных доходов во многих регионах страны выше темпов роста производства товаров народного потреб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ценность денег, с которыми выходил на рынок покупатель, отрицательно повлияла на социально-экономическое развитие регионов. Снизилась роль заработной платы в стимулировании производительности и качества труда. Заработанные деньги из-за высоких темпов инфляции не позволяли основной массе населения приобретать даже товары минимальной потребительской корзины, производители стали диктовать покупателям цены и правила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изошедшее в результате реформ повышение оптовых и розничных цен дало сильный импульс ускорению инфляции, резко ухудшило материальное положение населения и не вызвало стимулов к росту производства товаров и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ляционные процессы имеют глубокие корни во всех сферах экономики. Основной формой денежного оборота в экономике страны многие годы была безналичная, на долю наличного оборота приходилось не более 10% денежных операций. В ходе реформ в связи с высокими темпами роста цен и доходов, не увязанных с ростом производства, доля наличного оборота стала возрастать. Вместе с экономической свободой, предприятия различных форм собственности получили право повышать цены на производимую продукцию и высоко оплачивать труд своих работников, одновременно сокращая объемы производства. Особенно резко возросли выплаты наличных денег в частных фирмах, на малых предприятиях и в других негосударственных структурах. £Т5ажным фактором, влияющим на развитие потребительского рынка является изменение цен на потребительские това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индекса потребительских цен важно обосновать ассортиментный набор включаемых в расчеты товаров. Поскольку государственная статистика учитывает в этом наборе далеко не все товарные группы, результирующий индекс цен оказывается существенно заниженным. Чтобы оценить реальный индекс цен, необходимо учитывать при определении стоимости потребительской корзины цены товаров и услуг, которые представляют все товарные группы и виды услуг, а не только товары и услуги первой необходи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стоимости потребительской корзины необходимо принимать во внимание региональные факторы, которые также должны быть учтены при индексации доходов населения и выплате соответствующих компенсаций. Не учет этого обстоятельства приводит к существенным региональным различиям в отношении среднедушевого денежного дохода к прожиточному минимуму. При среднем значении этого показателя по стране 2,4 его значение по регионам колеблется от 1,1 до 3,9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азвитых региональных рынков потребительских товаров и услуг – довольно сложный и длительный процесс, включающий структурные изменения в производстве, обращении и потреблении товаров. Поэтому в каждом регионе должна быть разработана долгосрочная концепция развития регионального потребительского рынка, включающая несколько этапов с возможными альтернативными сценариями и вариантами развития, выбор которых будет определяться конкретными условиями социально-экономической и политической ситуации в стране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С. Новоселов. Теория региональных рынков: Учебник. – Ростов-на-Дону: Феникс; Новосибирск, 2002 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treko.ru/show_article_160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мский статистический ежегодник, 2007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4:00Z</dcterms:created>
  <dc:creator>Zver</dc:creator>
  <dc:description/>
  <cp:keywords/>
  <dc:language>en-US</dc:language>
  <cp:lastModifiedBy>Mage</cp:lastModifiedBy>
  <cp:lastPrinted>2008-10-21T23:31:00Z</cp:lastPrinted>
  <dcterms:modified xsi:type="dcterms:W3CDTF">2011-10-07T04:14:00Z</dcterms:modified>
  <cp:revision>2</cp:revision>
  <dc:subject/>
  <dc:title>Сибирский Университет Потребительской Кооперации</dc:title>
</cp:coreProperties>
</file>