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нятие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здание основных элементов маркетинга, исследование и анализ рынка, принципы построения цен, организация сервисной политики связаны с именем С. Маккормика. В начале 20 века в вузах США вводят дисциплину и читают лекции по проблемам маркетинга. В период с 1910 по 1925 появляются первые публикации, в которых делаются первые попытки формирования основ маркетинга, как искусства управлять сбытом.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система маркетинг создается под влиянием развития монополий. Это требует более масштабного и глубокого исследования рынка и более совершенной организации деятельности фирмы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1960 Дж Маккарти предложил модель, поясняющую содержание маркетинга (модель «4Р»: product, price, place, promotion). Эта модель положила начало теоретическим исследованиям в области маркетинг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кетинг – это рыночная концепция производственно-сбытовой и научно-технической деятельности предприятий, основанная на изучении рынка и рыночной конъюнктуры, а так же конкретных запросов потребителей и ориентация на них производственных товаров и услуг.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72 Ф. Котлер обосновал понятия микро- и макро-маркетинга. С конца 80х-начала 90-х гг. наблюдался процесс глобализации маркетинга. Особенностью процесса внедрения маркетинга в экономику являлось то, что он стал активно применяться в сфере услуг, торговли, а затем и в промышленности.</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спроса и виды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трицательны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версионны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яется на рынке, когда значительная часть потребителей не любит продукт и может заплатить определенную цену за отказ от его использования. Этот вид маркетинга ориентирует потребителя на изменение отрицательного отношения к продукту на нейтральное или положительное, путем переделки продукта, снижения цены, более активного продвиж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сутствующи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ующ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маркетинга – поиск и проведение мероприятий по развитию интереса у потребителей к конкретному предложению на важнейших сегментах потенциального рынка. В качестве инструментов используется резкое снижение цен, усиление рекламной рабо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крыты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ющ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 оценка размера потенциального рынка и разработка эффективных продуктов для превращения потенциального спроса в реальны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менты – изучение неудовлетворенных потребностей, разработка новых продуктов, применение специальных рекламных средств для создания реального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адающи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 восстановление спроса с помощью проникновения на новые рынки, изменение свойств товара, рекламная рабо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леблющийся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нхромаркетинг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ется при наличии сезонных, ежедневных или часовых колебаниях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ача – сглаживание колебаний спроса с помощью гибких цен, перехода на новые сегменты рынка, поиска индивидуальных методов продвижения, стимулирования сбыта товар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лноценны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ивающ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е удовлетворено своей хозяйственной деятельность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ача – обеспечить соответствующий уровень спроса, несмотря на меняющиеся потребительские предпочтения и конкурент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менты – цена, качество, реклам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Чрезмерны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 поиск и применение способов, способствующих снижению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менты – повышение цен, временное прекращение рекламы, передача прав на производство товара другим фирм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Нерациональный спр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действующ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ществуют товары и услуги, спрос на которые может противоречить общественным требованиям и нормам потребления. Удовлетворение спроса представляется нежелательным из-за отрицательных последствий потребления вредных товар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атегия рыночной экспанс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Стратегии охвата рынк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чную экспансию целесообразно рассматривать с 2-х пози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ыбор целевого сегмента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зиционирование товара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ыбор целевого сегмента состоит из 2-х итера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обходимо решить, сколько сегментов рынка следует охвати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обходимо определить наиболее выгодные сегмен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е стратегии охвата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едифференцированны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 систем маркетинга направлен на весь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стратегия идентична понятию массового маркетинга, при котором предприятия занимаются массовым производством, распределением, стимулированием сбыта одного и того же товара для всех покупателей сразу. Усилия при этом сосредотачиваются не на отдельных, а на общих нуждах.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дифференцированны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н основан на том, что фирма завоевывает несколько сегментов рынка, но на каждый продукт разрабатывает свой комплекс маркетинг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фференцированный маркетинг – производство различных по характеристикам товаров для различных сегментов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центрированный (целево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ан на сосредоточении усилий на одном сегменте. Для каждого целевого рынка фирма разрабатывает нужный этому рынку товар, маркетинговые усилия концентрируются на покупателя, заинтересованного в приобретении товар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нтрированный маркетинг – производство одного товара для определенного сегмента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боре стратегии охвата рынка необходимо учитыва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сурсы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епень однородности продук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этапы жизненного цикл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епень однородности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аркетинговые стратегии конкурентов</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 – все, что может удовлетворить нужду или потребность, все, что предлагается рынку с целью привлечения внимания, приобретения, использования и потребл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 – это не только физический объект, но и услуги, идеи, места или отдельные лич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целевому назначению товар подразделяетс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требительские товары (товары, приобретаемые для личного /семейного потреб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товары повседневного спроса (товары, которые обычно покупаются часто, без раздумий с минимальным сравнением с другими товара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ные товары (товары, покупаемые регулярн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овары импульсной покупки (товары, доступные для покупки во многих местах и приобретаемые без предварительного планирования на основе внезапно возникшего жел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экстренные товары (товары, приобретаемые при возникновении острой нужды в ни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товары предварительного выбора (потребительские товары, которые покупатель в процессе выбора сравнивает между собой по показателям качества, цены, пригодности и внешнего оформ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товары особого спроса (потребительские товары с уникальными характеристиками, ради которых значительная группа потребителей готова затратить дополнительные усил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товары пассивного спроса (потребительские товары, о приобретении которых потребитель обычно не думает в не зависимости от того, знает он или нет о из существован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овары производственно-технического назначения (товары, приобретаемые для дальнейшей их переработки или использования в бизнес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материалы и детали, полностью используемые в производств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капитальное оборудование, входящее в готовый продукт частично, посредством амортиз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вспомогательные материалы или услуги, не входящие в изготавливаемый продукт.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 – все, что может удовлетворить нужду или потребность, все, что предлагается рынку с целью привлечения внимания, приобретения, использования и потребл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 – это не только физический объект, но и услуги, идеи, места или отдельные лич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целевому назначению товар подразделяетс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атегия разработки новог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ся в соответствии с принципами и методами инновационной политики. Процесс инновации включает 6 этап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иск идей о новых товар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планирования нового товара состоит в поиске и разработке альтернативных вариантов товарной политики, обоснование их возможных шансов и рисков. Особое внимание необходимо уделять базовым проблемам иннов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бор ид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отбора идей заключается в том, чтобы выявить и отсеять непригодные решения. При этом устанавливается соответствие идеи целям фирмы и имеющимся на предприятии ресурсам. Процесс отбора идей включает 2 стад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ка их соответствиям, принципам и требованиям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ка шансов идеи в рыночных условия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ий анализ коммерциализации идей новог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язан с исследованиями затрат, связанных с разработкой товара, выводом его на рынок и продажей, с оценкой прибыли и риска, обусловленного производством нового товара, который имеет необходимый оборот. Используется метод анализа безубыточности, который позволяет установить точку безубыточности, характеризуется минимальным объемом выпускаемой продукции, при котором доход от продажи равен издержкам производ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азработк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ый товар должен обеспечивать требования потребителей и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испытание товара в условиях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ирование может осуществляться по следующим критерия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есто проведения (рынок, д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ъект (товар, мар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лица, привлекаемые для тестирования (экспер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должительность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ъем (1 товар или пар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число тестируемых товаров (однозначное или сравнительно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внедрение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недрении товара на рынок необходимо установи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какой момент необходимо вывести товар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какой рынок нужно выводить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кой группе покупателей должен быть предложен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к организовать и координировать мероприятия по выводу товара на рынок.</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атегические решения в товарной полит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Товарная линия – группа продуктов либо с тождественными принципами функционирования, либо предназначенные для одних и тех же категорий потребителей, либо поставляемые через однотипные каналы сбыта, либо продаваемые в рамках одного диапазона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ная номенклатура – совокупность всех товаров фирмы. Характеризуется широтой (число товарных линий предприятия), длиной (общее число конкретных товаров), глубиной (число вариантов каждого товара определенной товарной линии), согласованностью (степень близости различных линий с точки зрения конечного использования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ная стратегия разрабатывается на перспективу и может включать 3 стратегии направления по улучшению привлекательности товарной номенклатуры:</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1. стратегия инновации товара определяет программу разработки и внедрения новых товаров. Она может быть представлена новыми товарами или услугами, способами их производства и сбыта, новшествами в организационной, финансовой, научно-исследовательской и маркетинговой деятельности. Инновации по форме осуществления подразделяются на дифференциацию и диверсификацию.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фференциация представляет собой процесс разработки ряда существующих модификаций, которые делают его отличным от товаров-конкурентов. Она основана на улучшении привлекательности товара за счет его разнообразия. Дифференциация товаров осуществляется по следующим фактор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полнительные возможности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эффективность использован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комфорт, надежность, стиль и дизайн товар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Диверсификация применима, когда фирма начинает производить дополнительные товары, которые планируется предложить на новые рынки сбыта. При проведении диверсификации возможно изменение, как товара, так и рынков. Выделяют 3 типа диверсифик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оризонтальная ( производство таких новых товаров, которые настолько близки по производственно-техническим, снабженческо-сбытовым и маркетинговым условиям, что возможно использование существующего сырья, каналов сбы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ертикальная (увеличе6ние глубины товарной программы, как в направлении сбыта товаров существующего производства, так и в направлении сбыта сырья и средств производства, являющихся составной частью товаров, которые фирма производит в настоящее врем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концентрическая (предполагается производство таких новых товаров, которые для предприятия являются совершенно новыми и не имеют технического и коммерческого отношения к продукции, которую фирма производит в настоящее врем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ратегия вариации (модификации)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одификация – изменение стиля и внешней формы самого товара, его упаковки, марки, изменение наиболее существенных технико-эксплуатационных свойств, характерные изменения формы и технической оснастк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вариации может быть 1 или несколько элементов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изические и функциональные свойства (вид материала, техническая конструк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эстетические свойства (дизайн, цв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ыночная атрибутика товара (имя, мар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полнительные услуги (гаран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лиминация товар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Выделение таких товаров, которые выглядят сомнительными сточки зрения дальнейшей привлекательности на рынке и подлежат переаттестации. Стратегия элиминации не означает однозначного решения об уходе с рынка или закрытии производства вообще. Следующие реш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явление стареющих това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ъятие товаров из номенклатуры и продолжение деятельности с оставшимся ассортимент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нятие товара с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кид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функциональные скидки; предоставляются производителем торговле за выполнение торговых функ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скидка за платеж наличными «скон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кидки за количество</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бонусные скидки; предоставляются постоянно, как правило, крупным покупателям за обусловленный объем оборота в течение определенного времен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д) временные скидки; применяются относительно цены введения нового продукта с целью скорейшего получения ранних покупателей и сокращ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апа внедрения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спецскидки; для покупателей, в которых фирма особенно заинтересова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тапы цено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становка задач ценообраз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выживаемости, когда велика конкуренция и резко меняются потреб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аксимизация текущей прибы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идерство по показателям доли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идерство по качеству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ределение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спроса на товар и его динам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показателей ценовой эластичности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возможностей покупателем оплатить данный товар по предлагаемой цен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ценка издерже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бор для фирмы наиболее выгодной цены, которая в соответствии с объемом продукта должна обеспечивать максимальный уровень прибыл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определение элементов, составляющих полные издерж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Анализ цен и товаров-конкурен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авнительный анализ цен на това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рректировка цены с учетом реакции конкурен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ыбор методов ценообраз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верхнего и нижнего порога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динамики цен в соответствии с этапом ЖЦ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ценовых линий, где каждая цена отражает определенный уровень качества различных моделей одног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цены на дополнительные и вспомогательные товары, на обязательные аксессуа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ование единицы измерения цены (прокат автомобиля за 1 км пробега или день прока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Установление окончательной цены сдел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тактики цен (применяются различные тактические варианты: единая линия цен – продаются различные товары по одной цене; тактика «падающего лидера» - основная продукция продается по заниженной цене, вызывая спрос ко всей ассортиментной группе, в которой остальные товары продаются по обычным или пониженным цен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счисление возможных вариантов скид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функциональные скидки; предоставляются производителем торговле за выполнение торговых функ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скидка за платеж наличными «скон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кидки за количе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бонусные скидки; предоставляются постоянно, как правило, крупным покупателям за обусловленный объем оборота в течение определенного времен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д) временные скидки; применяются относительно цены введения нового продукта с целью скорейшего получения ранних покупателей и сокращ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апа внедрения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спецскидки; для покупателей, в которых фирма особенно заинтересова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ементы маркетинговой систе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и функционирование маркетинговой системы происходит в определенной окружающей среде, которая создается под влиянием факторов и условий, ограничений со стороны социально-экономических, политических, культурных, демографических и экологических факто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деляют микро- и макровнешние среды маркетинг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кторы макровнешней среды маркетинга не поддаются прямому управлению со стороны фирмы. К ним относя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родный (уровень развитости использования потенциалов природных ресурсов; использование топливно-энергетических ресурсов и сырья; экологические показатели, их нормативы и уровень соблюдения; развитость системы гос. контроля, охраны окружающей среды, интенсивность использования запасов топлива, энергии и сырь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демографические (структура, численность, плотность и воспроизводные характеристики населения; рождаемость, смертность, устойчивость семейных союз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ие (финансовое положение рабочих, служащих, пенсионеров, покупательская способность, показатели финансово-кредитной систе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литико-правовые (развитость правовой защиты населения, законодательство в области предпринимательской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научно0технические (состояние и развитие НТП в базовых отраслях экономики; развитость инновационных процесс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оциально-культурные (развитость рыночного менталитета населения, устойчивость обычаев и обряд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элементам микровнешней среды маркетинга относят:</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1. поставщики (в их функцию входит обеспечение фирм партнеров необходимыми материальными ресурсами. Необходимо изучать возможности разных поставщиков с целью выбора наиболее надежных и экономичных с точки зрения капитальных и текущих затрат).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конкуренты (фирмы или физические лица, выступающие в качестве соперников по отношению к другим предпринимающим сторонам. Своими действиями на рынке они оказывают существенные воздействия на результаты деятельности предприятия – соперника, на его позицию и преимущества в конкурентной борьб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осредники (фирмы или физические лица, которые помогают предприятию-производителю продвигать, доставлять и продавать свою продукцию. Различают торговых, логистических, маркетинговых и финансовых посредников)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4. потребители (фирмы или отдельные физические лица, готовые приобрести товар или услугу и обладающие правами выбирать товар и предъявлять свои условия продавцу в процессе купли-продаж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волюция маркетинга как нау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волюция маркетинга сопровождалась изменениями его концепции, форм и инструментариев. На первом этапе маркетинг рассматривался как сфера прикладной экономики, практика организации сбыт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тором этапе появились различные концепции маркетинга, наибольшее применение находит распределительная концепция, которая отождествляет маркетинг с анализом механизма товародви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ретьем этапе маркетинг рассматривается как рецепт, т.е. использование инструментов «4Р». Четвертый этап связан с разработкой общей теории управления маркетингом, методов изучения рынка, методики и технологии разработки и принятия маркетинговых реш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ый этап – это развитие теории маркетингового менеджмента, базирующегося на методологии рыночных сетей, теории взаимодействия и использования комплекса современных информационных технолог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ый маркетинг – сложное социально-экономическое явление, которое рассматривается как совокупность 4-х факторов действ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маркетинг как философия взаимодействия и координации предпринимательской деятель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аркетинг как концепция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маркетинг как средство обеспечения преимуществ в конкурентной сред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маркетинг как метод поиска реш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заимодействие спроса и предложения – это непрерывный процесс удовлетворения и воспроизводства нужд и желаний отдельных индивидуумов или их групп.</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от процесс базируется на тесном взаимодействии экономических категор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ужда – это базовая характеристика потребности, надобность в чем-либо, которая должна быть удовлетворе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требность – это желание, принявшее конкретную форму в рамках культурных, исторических, эстетических и других факторов, определяющих поведение индивидуумов в социально-экономической систем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прос – это конкретная потребность, предъявленная на рынке, т.е. обеспеченная деньга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купка – процесс приобретения товара или услуги на рынке, являющийся результатом приобретения права собственности на интересующий покупателей товар или услуг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делка – торговая операция между заинтересованными лицами в осуществлении процесса «купли-продаж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мен – способ получения от партнера по купле-продаже желаемого продукта путем предложения ему другой ценности или услуг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нятие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 способ организации общественно производства, основанный на свободе предпринимательства и ограниченной роли государ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ы воздействия государств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зработка нормативно-правовой базы предприниматель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свенное воздействие на спрос и предложение (политика протекционизм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ямое воздействие на спрос (политика гос. заказ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ямое воздействие на предложение (инвестиции в производство)</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Состояние спроса и предложения может формировать следующие состояния рыночных отнош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рынок продавца; имеет место, когда спрос значительно превышает предложение, а организация сбыта не требует значительных затрат. Фирма в этих условиях ориентируется на свои производительные возможности и производство товаров, не отражая требования покупателей к качеству товар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ынок покупателя; покупатель формирует условия взаимодействия с продавцом, что вынуждает последнего предпринимать значительные усилия для реализации производимой продукции, обращать внимание на ассортимент, инновации, качество, дизайн и серви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балансированный рынок; промежуточное состояние между рынком покупателя и рынком продавц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зиционирование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иционирование – комплекс мер по преданию товару желательного, часто отличного от товаров-конкурентов, места, как на рынке, так и в сознании потребител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иция товара на рынке складывается из трех составляющи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ыбор атрибута позиционирования (ключевое преимущество товара, которое позволяет потребителю удовлетворять свои потребности наилучшим образом, отличает данный продукт от товаров-конкурентов и является источником мотивации покуп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зиционирование для выбранного целевого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чет позиций конкурен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еляют следующие параметры позицион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цен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высокого каче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имидж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комбинации выг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способа использования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зиционирование на основе решения специфических проблем</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цепция брэнд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Чаще всего брэнд определяется как торговая марка, под которой понимается имя, знак или символ, а так же их сочетания, используемые для того, чтобы отличить товар или услугу, производимые одной фирмы, от аналогичных товаров других фирм.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рговый знак определяется однозначно как зарегистрированная и юридически защищенная марка или ее час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уктурно брэнд подразделяется на словесную часть марки и визуальный образ марки. Брэнд не обязательно должен быть зарегистрирован, вместе с тем не всякая зарегистрированная торговая марка становится брэндом.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разработке нового имени товара необходимо помнить, что оно должно характеризовать тип товара, вызываемый положительные ассоциации у покупателей, обладать рекламоспособностью.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изненный цикл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ЖЦТ - время с момента первоначального появления товара на рынке до прекращения его реализации на этом же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ЦТ характеризуется изменениями параметров объемов реализации и прибыли по времен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этап «стадия внедрен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Характеризуется появлением товара на рынке и ростом объемов продаж, но на данной стадии наблюдается медленный рост производства, т.к. потребители слабо информированы о новом товаре. Задачи маркетинга направить усилия на покупателей, которые в наибольшей степени готовы приобрести товар. В этот период цены находятся на достаточно высоком уровне из-за значительных издержек производства, больших затрат на маркетинг, стимулирование сбыта и рекламу. Маркетинговая политика должна быть ориентирована на мероприятия по увеличению объема продаж, повышение качества товара, снижение цены, организацию послепродажного сервис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этап «стадия рос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объемов продаж, снижение расходов на маркетинг и рекламу. Товар получает признание у потребителей, спрос на него растет, усилия фирмы направлены на быстрое освоение рынка. Конкурирующие фирмы активизируют свою деятельность путем выпуска на рынок аналогичных по назначению, но лучших по качеству товаров. Несмотря на то, что на этой стадии прибыль растет, темпы роста снижаются. Предполагаются следующие маркетинговые мероприя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лучшение качеств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новых модифика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вод товара на новые сегменты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ивлечение внимания покупателей с помощью усиленной реклам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лучшение сервисного обслуживания до и после покуп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репление имидж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тап «стадия зрелост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Характеризуется расширением рынка и абсолютным увеличением оборота товара. На рынке господствует интенсивная конкуренция, связанная с введением новых модификаций товара, расширен6ием ассортимента групп, внедрением новых методов обслуживания покупателей, заключением льготных контрактов с торговыми посредниками. Этап насыщения характеризуется тем, что рост объема продаж не наступает и намечается тенденция их падения. Основные усилия фирма концентрирует на рекламе и мероприятиях по стимулированию продаж.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лить ЖЦТ на стадии зрелости возможно за счет:</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модификации рынка (вывод товара на новые сегменты рынка, стимулирования более интенсивного потребления товара покупателя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одификации товара (повышение качества товара, улучшение его свойств, дизайна и оформ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этап «стадия спа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кое снижение объема продаж и прибыли. Ассортимент товара сокращается, производители уходят с рыночных сегментов, каналы сбыта становятся неэффективными. Задачи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учение остаточной прибы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ивилизованный уход с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сортиментная полити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Ассортиментная политика определяет соотношение набора изделий, разных по проходимым ими стадиям ЖЦТ, но одновременно находящихся на рынке. Одновременно на рынок рекомендуется выпускать следующие товарные групп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 основные товары (приносящие основные прибыли и находящиеся в стадии рос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 поддерживающие товары (стабилизирующие выручку от продаж и находящиеся на стадии зрел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 стратегическая группа (товары, признанные обеспечивать будущую прибыл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 тактическая группа (товары, призванные стимулировать продажи основных товарных групп)</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разрабатываемые товары (на рынке не присутствуют, но учитываются в ассортиментной полит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 группа товаров, уходящих с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0 стратегия ценообраз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атегия высоких цен.</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едусматривает установление высоких цен на длительное время на товар высокого качества. Цель – получить больше и быстрее прибыль, реализовать товары той группе потребителей, дл которых этот товар имеет большую ценность. Условия примен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окое качеств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сокий уровень неэластичного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ынок «чистая монопол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Стратегия низких цен (прорыва на рынок). Установление низкой цены, следовательно, завоевание спроса, следовательно, вытеснение конкурентов, следовательно, захват рынка. Это опасная стратегия, т.к. у фирмы может не хватить финансовой устойчивости для поддержания стабильно низких цен длительное врем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Стратегия неизменных цен. Фирма стремится к установлению и сокращению на протяжении длительного времени неизменных цен на свои товары и услуги. В случае роста затрат фирма вместо пересмотра цен в сторону увеличения уменьшает вес упаковки или изменяет состав товар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тратегия конкурентных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еновое лидерство (производитель стремится продвинуть на рынок высокую цену, часто эта стратегия связана с целями лидера и его имидж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еновая война (производитель старается установить самую низкую цену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ледование за ценой (производитель не является инициатором изменения своей цены, он реагирует на изменение цен конкурентами и приспосабливается к ни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5. Стратегия гибких це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ще всего встречается на рынке, где заключаются индивидуальные сделк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тратегия льготных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 привлечь покупателей в надежде на то, что они наряду с наибольшими ходовыми товарами купят и другие товары по нормальным или завышенным цен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Стратегия неокругленных це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сихологический момент, трудно запомнить все цены. Люди любят получать сдач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Стратегия скидок с цен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одитель товара при устранении цены должен учитывать интересы каналов сбыта своего товара. Цена большинства товаров определяется с учетом скидок, при этом скидки с цен представляют собой реальную оплату посредникам за оказанные услуг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на в маркетинг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на – денежное выражение ценности товара, услуги, фактора производства (труд, земля, капитал). В процессе обмена ценность товара определяется как факторами спроса так и пред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птовые цены – цены, по которым предприятие-производитель и оптово-сбытовые организации продают свою продукци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озничные цены – цены, по которым предприятие розничной торговли продают товар населению или мелкооптовым потребителя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Трансфертные цены – разновидность оптовых цен, по которым факторы производства и продукты обмениваются между отделениями или филиалами интегрированных фир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тариф – цена за услуги или любые нематериальные виды деятельност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5. свободные цены – цены, устанавливаемые продавцами с учетом рыночной конъюнктуры</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6. регулируемые цены – цены, уровень которых находится под контролем соответствующих органов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 предельные цены – цены, выше которых предприятие не имеет права устанавливать цены на свои товары или услуг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 фиксированные цены – цены определенного уровн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7. Твердые цены – цены, которые зафиксированы в контракте в момент его заключения и не подлежит изменению на протяжении всего срока его действ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движные цены – цены, которые зафиксированы в контракте в момент его заключения и могут быть изменены при определенных условия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Скользящие цены – цены, которые устанавливаются, как правило, на продукцию с длительным сроком изготовления, цена зафиксирована в контракте в момент его заключения и подлежит изменению в порядке, оговоренным обеими сторона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остоянные цены – цены, срок действия которых неогранич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Временные цены – цены, действующие в течение определенного периода време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аукционные цены – цены реального товара, проданного на аукцион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кцион – способ продажи товара путем конкурентной торгов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Биржевые цены – цены контрактов, заключенных на торговых биржах. Они предусматривают куплю-продажу товара по цене, оговоренной сейчас, но с поставкой его к определенному моменту в будуще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Справочные цены- цены, публикуемые в печатных изданиях, используются при заключении сделок.</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На политику цен предприятия влияют реакция спроса на его товар при изменении цены данного товара, цен других товаров, доходов. Если характер спроса совершенно эластичен, то при снижении цены покупатели увеличат, а при увеличении цены уменьшат объем покупок на неограниченную величину. Если характер спроса совершенно неэластичен, то объем покупок не изменится как при снижении, так и при увеличении цен. </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новление окончательной цен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е окончательной цены сдел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тактики цен (применяются различные тактические варианты: единая линия цен – продаются различные товары по одной цене; тактика «падающего лидера» - основная продукция продается по заниженной цене, вызывая спрос ко всей ассортиментной группе, в которой остальные товары продаются по обычным или пониженным цен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счисление возможных вариантов скид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функциональные скидки; предоставляются производителем торговле за выполнение торговых функ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скидка за платеж наличными «скон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кидки за количе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бонусные скидки; предоставляются постоянно, как правило, крупным покупателям за обусловленный объем оборота в течение определенного времен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д) временные скидки; применяются относительно цены введения нового продукта с целью скорейшего получения ранних покупателей и сокращ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апа внедрения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спецскидки; для покупателей, в которых фирма особенно заинтересова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овни каналов распреде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0 производители на пряму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озниц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опт. звено роз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 мелко-опт. роз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нал распреде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нал распределения – совокупность организаций или отдельных лиц, которые принимают на себя или помогают передать кому-либо другому сам товар или право собственности на него на пути «от производителя к потребител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ы привлечения посред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еобходимость и возможность экономии финансовых средств при распределении продук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витие производства за счет сэкономленных средст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продажи товара наиболее эффективным способ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величение объема реализации на целевых рынк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ни каналов распреде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0 производителина пряму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озниц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опт. звено роз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 мелко-опт. роз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нале распределения выделяют следующие типы посред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ип посредникаХарактеристи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лерыОт своего имени за свой сч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стрибьюторыОт чужого имени за свой сч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ссионерыОт своего имени за чужой сч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генты/брокерыОт чужого имени за чужой счет</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маркетинга в зависимости от целей и территории охва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о территории охвата наиболее часто выделяют национальный маркетинг и международный маркетинг. Национальный маркетинг связан с реализацией товаров и услуг в рамках одной страны. Международный маркетинг предполагает осуществление маркетинговой деятельности в отношении сбыта продукции с национальных предприятий, построенных за рубежом, в третьи страны или назад в собственную страну. В рамках международного маркетинга выделяют импортный, экспортный и глобальный маркетинг. Экспортный маркетинг предполагает дополнительные исследования новых заграничных рынков сбыта и создание зарубежных служб. Импортный маркетинг предполагает форму исследования рынка для обеспечения высокоэффективных закупок. Глобальный маркетинг включает стратегии формирования и развития мировых рынков вне зависимости от национальных границ и территор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маркетинговых целей выделяю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енеджеристск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олагается главенство маркетинговой концепции в управлении фирмой и выдвижение маркетинговой службы на уровень менеджеров высшего звена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ихевиористск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упор делается на изучение психологии потребителя и мотивации покупательского повед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нновационны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 на использовании фундаментальных и прикладных научных исследований, которые в дальнейшем проходят отбор через предпочтения и требования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ямо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зуется прямым способом продажи и предполагает организацию сбытовой деятельности через торговых представителей в формах продаж по каталогам и телевидению.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тратегическ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ет в качестве важнейших функций разработку глобальных стратегий и стратегическое планиров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Экологический маркетинг.</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изван решать рыночные и производственно-сбытовые задачи в соответствии с требованиями окружающей сред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Научно-технический маркетин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сается специфики продаж и закупок, результатов научно-технической деятель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Маркетинг в некоммерческой сфере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язан с задачами создания положительного общественного имиджа в отношении организации или отдельного лиц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Интернет-маркетинг.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 элементов информационной маркетинговой деятельности в компьютерных сетях, позволяющий исследовать рынок, адекватно структурировать информационную среду, продавать и покупать това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гмент и сегментация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гмент рынка – особым образом выраженная часть рынка, группа потребителей товара или предприятий, обладающих общими определенными признакам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сегментирования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акросегментация, в рамках которой рынки делятся по регионам, странам, степени индустриализ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икросегментация; предполагает формирование групп потребителей одной страны или региона по более детальным критерия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 сегментация «внутрь», процесс сегментирования начинают с широкой группы потребителей, а затем поэтапно углубляют ее в зависимости от классификации конечных потребителей.</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4. сегментация «вширь»; начинается с узкой группы потребителей, а затем расширяется в зависимости от сферы назначения и использования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едварительная сегментация; ориентирована на изучения максимально возможного числа рыночных сегмен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окончательная сегментация; связана с поиском оптимальных сегментов рынка в целях позиционирования на них товаров, отвечающих спросу потребителей и возможностям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 способ оценки обоснованности выбора того или иного сегмента рынка для предприят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изнак - способ выделения данного сегмента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сегмент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личественные просмотры сегмента: ёмкость сегмента, т.е. сколько изделий и какой общей стоимостью может быть продано, каково число потенциальных покупателей, на какой площади они проживают.</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доступность сегмента для предприятия, т.е. возможность для предприятия получить каналы распределения, условия хранения и транспортировку.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ущественность сегмента,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быльность сегмента, т.е. насколько рентабельна для предприятия работа на выбранном сегменте рынка. Используются показатели нормы прибыли, размера дивидендов и п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овместимость сегмента с рынком основных конкурентов; необходимо ответить на вопрос, «в какой степени основные конкуренты готовы поделиться с вами долей выбранного сегмен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защищенность выбранного сегмента от конкурен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иды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на – денежное выражение ценности товара, услуги, фактора производства (труд, земля, капитал). В процессе обмена ценность товара определяется как факторами спроса так и пред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птовые цены – цены, по которым предприятие-производитель и оптово-сбытовые организации продают свою продукци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озничные цены – цены, по которым предприятие розничной торговли продают товар населению или мелкооптовым потребителя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Трансфертные цены – разновидность оптовых цен, по которым факторы производства и продукты обмениваются между отделениями или филиалами интегрированных фир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тариф – цена за услуги или любые нематериальные виды деятельност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5. свободные цены – цены, устанавливаемые продавцами с учетом рыночной конъюнктуры</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6. регулируемые цены – цены, уровень которых находится под контролем соответствующих органов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 предельные цены – цены, выше которых предприятие не имеет права устанавливать цены на свои товары или услуг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 фиксированные цены – цены определенного уровн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7. Твердые цены – цены, которые зафиксированы в контракте в момент его заключения и не подлежит изменению на протяжении всего срока его действ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движные цены – цены, которые зафиксированы в контракте в момент его заключения и могут быть изменены при определенных условия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Скользящие цены – цены, которые устанавливаются, как правило, на продукцию с длительным сроком изготовления, цена зафиксирована в контракте в момент его заключения и подлежит изменению в порядке, оговоренным обеими сторона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остоянные цены – цены, срок действия которых неогранич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Временные цены – цены, действующие в течение определенного периода време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аукционные цены – цены реального товара, проданного на аукцион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кцион – способ продажи товара путем конкурентной торгов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Биржевые цены – цены контрактов, заключенных на торговых биржах. Они предусматривают куплю-продажу товара по цене, оговоренной сейчас, но с поставкой его к определенному моменту в будуще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Справочные цены- цены, публикуемые в печатных изданиях, используются при заключении сделок.</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На политику цен предприятия влияют реакция спроса на его товар при изменении цены данного товара, цен других товаров, доходов. Если характер спроса совершенно эластичен, то при снижении цены покупатели увеличат, а при увеличении цены уменьшат объем покупок на неограниченную величину. Если характер спроса совершенно неэластичен, то объем покупок не изменится как при снижении, так и при увеличении це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знаки сегмент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еляют следующие группы признаков сегментирования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группам 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араметрам продук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 основным конкурентам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изнаки сегментирования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еографический; континент, страна, регион, город, плотность населения, клима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мографический; возраст потребителя, пол, размер семьи, этап жизненного цикла семьи, род занятий, образование, отношение к религии, национальность, уровень доход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сихографический; образ жизни, тип личности, черты характера, жизненная пози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веденческий; мотивы совершения покупки, искомые выгоды, тип покупателя, степень готовности покупателя к восприятию товара, интенсивность потребления, приверженность к марке, отношение к фирм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и оценки сегмент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сегмент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личественные просмотры сегмента: ёмкость сегмента, т.е. сколько изделий и какой общей стоимостью может быть продано, каково число потенциальных покупателей, на какой площади они проживают.</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доступность сегмента для предприятия, т.е. возможность для предприятия получить каналы распределения, условия хранения и транспортировку.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ущественность сегмента,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быльность сегмента, т.е. насколько рентабельна для предприятия работа на выбранном сегменте рынка. Используются показатели нормы прибыли, размера дивидендов и п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овместимость сегмента с рынком основных конкурентов; необходимо ответить на вопрос, «в какой степени основные конкуренты готовы поделиться с вами долей выбранного сегмен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защищенность выбранного сегмента от конкурентов</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ирование новог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ся в соответствии с принципами и методами инновационной политики. Процесс инновации включает 6 этап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иск идей о новых товар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планирования нового товара состоит в поиске и разработке альтернативных вариантов товарной политики, обоснование их возможных шансов и рисков. Особое внимание необходимо уделять базовым проблемам иннов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бор ид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отбора идей заключается в том, чтобы выявить и отсеять непригодные решения. При этом устанавливается соответствие идеи целям фирмы и имеющимся на предприятии ресурсам. Процесс отбора идей включает 2 стад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ка их соответствиям, принципам и требованиям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ка шансов идеи в рыночных условия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ий анализ коммерциализации идей новог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язан с исследованиями затрат, связанных с разработкой товара, выводом его на рынок и продажей, с оценкой прибыли и риска, обусловленного производством нового товара, который имеет необходимый оборот. Используется метод анализа безубыточности, который позволяет установить точку безубыточности, характеризуется минимальным объемом выпускаемой продукции, при котором доход от продажи равен издержкам производ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азработк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ый товар должен обеспечивать требования потребителей и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испытание товара в условиях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ирование может осуществляться по следующим критерия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есто проведения (рынок, д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ъект (товар, мар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лица, привлекаемые для тестирования (экспер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должительность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ъем (1 товар или пар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число тестируемых товаров (однозначное или сравнительно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внедрение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недрении товара на рынок необходимо установи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какой момент необходимо вывести товар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какой рынок нужно выводить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кой группе покупателей должен быть предложен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к организовать и координировать мероприятия по выводу товара на 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плекс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Ф. Котлер показал различия между маркетингом как философией и маркетингом как ремеслом. Если все внимание сосредотачивается на способах, приемах и инструментах, то маркетинг неизбежно представляется как ремесло, что явно недостаточно в условиях возрастной конкуренции. Необходимо, чтобы маркетинг как философия бизнеса, руководил всеми работниками, функциями и отделами организаций. В этих условиях все отделы фирм должны иметь возможность обмениваться информацией, координацией планов и их выполнением. Отсутствие барьеров между функциями и отделами становится важным преимуществом фирмы в конкурентной борьбе. Работники из разных функциональных сфер должны действовать вместе, как хорошо скоординированная команда. Такой подход позволяет определить маркетинг как совокупность идей, которые в фирме должны составлять единое целое и которыми необходимо управлять. Однако, знание философии маркетинга и умение управлять бизнес-идеями не может быть достаточными для организации эффективного предпринимательства, необходим еще и инструментарий, т.е. совокупность способов, методов, с помощью которых можно было бы воздействовать на покупателей и другие субъекты системы маркетинга для достижения поставленных целей. Таким инструментом является комплекс маркетинга, который впервые в теорию в 1964 г. ввел Борден, однако, «рецептный» подход при исследовании затрат на маркетинг был предложен ранее, в 1948 г. В данной концепции продавец был определен как составитель маркетинговой программы из различных составляющих.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лекс маркетинга – набор поддающихся контролю и управлению переменных факторов маркетинговой деятельности, который фирма использует для достижения желаемых изменений параметров целевого рынка.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Комплекс маркетинга еще называют системой «4 Р». К элементам данной системы относятся товар, цена, сбыт, продвижение. В настоящее время концепция «4 Р» считается ограниченной, делались попытки вести в структуру маркетинга дополнительные элементы, например, люди, PR, политику. В маркетинговые услуги пытались добавить доход. В 80-е годы появились новые подходы к моделированию маркетинговой деятельности. На основе теории «взаимодействия и сетей промышленному маркетингу и маркетингу услуг». При таком подходе во главу угла поставлены общение и взаимодействие (в системе «покупатель0продавец»), которые оказали на будущее поведение покупателя значительное влияние и позволили рассматривать деятельность маркетинга как ресурс, которым можно управля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ценовых стратег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атегия высоких цен.</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едусматривает установление высоких цен на длительное время на товар высокого качества. Цель – получить больше и быстрее прибыль, реализовать товары той группе потребителей, дл которых этот товар имеет большую ценность. Условия примен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окое качеств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сокий уровень неэластичного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ынок «чистая монопол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Стратегия низких цен (прорыва на рынок). Установление низкой цены, следовательно, завоевание спроса, следовательно, вытеснение конкурентов, следовательно, захват рынка. Это опасная стратегия, т.к. у фирмы может не хватить финансовой устойчивости для поддержания стабильно низких цен длительное врем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Стратегия неизменных цен. Фирма стремится к установлению и сокращению на протяжении длительного времени неизменных цен на свои товары и услуги. В случае роста затрат фирма вместо пересмотра цен в сторону увеличения уменьшает вес упаковки или изменяет состав товар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тратегия конкурентных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еновое лидерство (производитель стремится продвинуть на рынок высокую цену, часто эта стратегия связана с целями лидера и его имидж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еновая война (производитель старается установить самую низкую цену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ледование за ценой (производитель не является инициатором изменения своей цены, он реагирует на изменение цен конкурентами и приспосабливается к ни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5. Стратегия гибких це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ще всего встречается на рынке, где заключаются индивидуальные сделк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тратегия льготных ц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 привлечь покупателей в надежде на то, что они наряду с наибольшими ходовыми товарами купят и другие товары по нормальным или завышенным цен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Стратегия неокругленных цен.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сихологический момент, трудно запомнить все цены. Люди любят получать сдач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Стратегия скидок с цен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одитель товара при устранении цены должен учитывать интересы каналов сбыта своего товара. Цена большинства товаров определяется с учетом скидок, при этом скидки с цен представляют собой реальную оплату посредникам за оказанные услуг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ципы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сследования рынк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Работа профессионала по изучению и анализу рыночной конъюнктуры. В целом, конъюнктурные исследования связаны с изучением спроса, предложения, цен по отдельным сегментам рынка. Исследования рынка подразделяют на стратегические, тактические, оперативные. Комплексный анализ рынка включает в себя следующие переменны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спро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рынка и определение рыночной струк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покупа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конкурентов и условий конкурен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форм и методов сбы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правовых аспектов торговли на данном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егментац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то особым образом выделенная часть рынка, совокупность потребителей товаров и предприятий, обладающих общими определенными признака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помощью сегментации достигаются следующие це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иление конкурентных преимущест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клонение от конкурентной борьбы, в том числе путем перехода на неосвоенные сегменты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вышение конкурентоспособности, как товара, так и фирмы в цел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иентация всей маркетинговой работы на конкретные сегменты потребите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новых сегментов на основе изучения и позиционирования будущих требований к новым товар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адапта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о гибкое реагирование рынка на изменяющиеся потребности рыночных сегментов.</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Данный принцип предлагает мобильность управления производством и сбытом в зависимости от меняющихся требований рынка, эластичности спроса и предложения. Данный принцип предполагает ориентацию производства на особенности спроса, т.е. совершенствование всей работы фирмы в отношении инновационных процессов и организационного постро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нноваци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то совершенствование, модификация и обновление товаров и услуг, разработка новых направлений, создание новых технологий, инновации в системе ФОСТИСС (формирование спроса и стимулирование сбыта), инновации рекламной полит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ланиров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роение производственно-сбытовых, долго-, средне- краткосрочных и оперативных программ в сфере рыночной деятельности фирмы. Эти программы, как правило, основаны на комплексной разработке рыночных и конъюнктурных прогнозов. Этот принцип основан на том, что он реализуется в рамках общей маркетинговой програм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одвиж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олага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движение товаров и услу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юбые формы сообщений, используемые предприятием для информирования, убеждения и напоминания о товарах и услуг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глобальное управление маркетинго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тот принцип в первую очередь ориентирован на стратегический маркетинг. Управление маркетингом в контексте глобального управления - это решение стратегических задач по достижению желаемых уровней сбыта на предполагаемых рынк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непосредственное управление маркетинго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тот принцип ориентирован на тактическом или оперативном маркетинге. Это оперативные мероприятия, рассчитанные на установление, поддержание и укрепление выгодных обменов для достижения ближайших целей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т. и розничная торгов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Оптовая торговля – торговля товарами услугами тем, кто приобретает их для производства или использования в бизнес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е оптовой торговли должно руководствоватьс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лубоко изучать рынки сбыта, на которых происходит распределение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ледить за структурой затрат по закупке продукции и содержанием складских помещ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уществлять контроль за прибыльностью всех операций, технологического процесса оптовой торговли (продажа, закуп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беспечивать благоприятный имидж фирмы и улучшение стиля обслуживания покупа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ничная торговля – любая деятельность по продаже товаров и услуг конечными потребителя для их личного некоммерческого использ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зничной торговой сети завершается процесс обращения товаров, и они доходят до непосредственных 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ничная торговая сеть - совокупность неоднородных торговых предприят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агазины (предприятия торговли, размещаемые в капитальных зданиях и обладающих необходимым торгово-технологическом оборудование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агазины-склады (осуществляют торговлю строительными материалами и топлив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приятия мелкорозничной торговли (павильоны, ларь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передвижения торговли (автолавки, их используют для товароснабжения небольших населенных пунктов и жителей сельской мест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спективные формы внемагазинного продвижения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орговля по каталог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покупателей: большой выбор товаров, возможность максимального удовлетворения потребностей, предполагаемое высокое качество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ля продавца: форма расчета, высокая оборачиваемость вложенных средств, максимальное снижение издержек и потерь.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покупателей: большой срок исполнения заказа, несовпадение фактических потребительских свойств, предполагаемая высокая це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едложение товаров посредством коммуникационных систем (по ТВ, интернет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ссии недостаточно распространена из-з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изкой рентаб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высокого охвата возможных покупа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готовности потребителя к подобному виду обслужи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дажа товаров через торговые автома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добный режим работы, быстрота и оперативность операций по расчету и получению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зкий ассортимент предлагаемых товаров (негабаритные товары с большим сроком годности), проблемы с разменной монетой и обеспечением сохран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ылочная торгов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учение небольших партий товаров в подготовленном к продаже вид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ловия расче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ункции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Аналитическа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зучение рынка как такового. Определяются следующие характеристик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емкость рынка – это объемы реализуемого в течение 1 года товара, рассчитанный на основе стратегических данны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вестиционная политика. Предпочтение следует отдавать тем рынкам, где проводится интенсивная инвестиционная полити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мпортное регулирование. Для экспортера наиболее привлекательны страны с либеральным режимом ввоза това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еографическое положение. Удаленность рынка от границы государства или регио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абильность правового режим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изучение потребителей. Проводится в форме сегментирования по следующим критерия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товаров производственного назнач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величине фирм-покупа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бъемам закуп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пецифике основного производ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деловой репутации руководителя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индивидуальных 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географическому признак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демографическому признак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уровню доход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бразовательному уровню и социальному статус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изучение фирменной струк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ычно проводится по 3-м группам фир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ирмы-контраген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ирмы-конкурен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раструктура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изучение това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 выяснить, какие издержки, и в каком объеме могут быть реализованы на выбранных рынк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 анализ внутренней среды предприятия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Цель – выбор направлений развития предприятия, выявление резервов, выработка политики инноваций, создание стратегических планов развития на основе программного изучения рынка, адаптация внутренних возможностей фирмы к изменяющимся условиям внешней среды.</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Производственная функц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организация производства, новых товаров или услуг, разработка новых технологий</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Четкая сегментация потребителя позволяет целенаправленно организовывать производство конкурентоспособных товаров в требуемом рынком количестве с соблюдением оптимального графика продажи. Производство товаров рыночной новизны – ключевой фактор коммерческого успеха. Во-первых, такие товары открывают перед потребителем возможность удовлетворения новых потребностей либо поднимают на качественно новую ступень удовлетворение уже существующих потребностей. Во-вторых, такое производство позволяет предприятию занимать на рынке в течение определенного периода монопольное положение и получать более высокую (по сравнению со средней) новую прибыль.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организация материально-технического обеспечен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едприятия в основном обеспечивают свои потребности, закупая необходимые материальные ресурсы по прямым договорам купли-продажи, а так же используя возможность оптимального рынка. Идеальным, с точки зрения себестоимости продукции, представляется положение, когда предприятие не имеет развитого складского хозяйства и заготовительного производства. Таким образом, все больше предприятий стремится работать по системе снабжения «точно в срок», когда поставщик и заказчик согласовывают сроки поставки с точностью до дня (час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3 управление качеством и конкурентоспособностью готовой продукци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Качество и технический уровень продукции - наиболее существенные элементы, определяющие конкурентоспособность. Отвечать требованиям качества может только такой товар, который уже в момент создания ориентирован на конкретных 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бытовая функц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1 организация системы товародвижен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Система обеспечивает такие условия, в которых товар находится в нужном месте в нужное время, в таком количестве, в котором он востребован и такого качества, на которое рассчитывает покупатель. Товародвижение может оказывать существенное воздействие на размеры и структуру затрат.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организация серви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вис – подфункция маркетинга, обеспечивающая комплекс услуг, связанных со сбытом и эксплуатацией готовой продук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обходимость сервиса вытекает из стремления производителя сформировать стабильный рынок для своего товара. Высококачественный сервис вызывает расширение спроса, способствует коммерческому успеху предприятия, повышает его престиж.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3 организация системы ФОССТИС (формирование спроса и стимулирование сбы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ФОССТИС является подфункцией маркетинга, наиболее активной частью всего маркетингового инструментар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добиться того, чтобы потенциальные покупатели судили о товаре на основе точных данных, а в сознании потребителя формировался положительный образ товар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4 проведение целенаправленной товарной полит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ываясь на результатах аналитической функции маркетинга, формируется номенклатура и ассортимент товара, планируется объем продаж.</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5 проведение целенаправленной ценовой полит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ны, обеспечивающие предприятию прибыль, свидетельствуют о конкурентоспособности его товарной структуры, всего комплекса товаров, услуг и сервиса в пользу покупател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енаправленная ценовая политика состоит в том, что предприятие устанавливает цены на свои товары и так изменяет их, чтобы обеспечить достижение запланированных целей в краткосрочном периоде.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функция управления и контрол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4.1 организация стратегического и оперативного планирования на предприят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ая задача руководства предприятия – уменьшить степень неопределенности и риска и обеспечить концентрацию ресурсов на приоритетной направленности развития. Реализация этой функции невозможна без всеобъемлющего планирования.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4.2 информационное обеспечение управления маркетингом</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Необходимо изучать факторы внешней среды и степень влияния каждого из них на деятельность предприятия. Необходимо учитывать внутренние факторы для управления сложными производственными системам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4.3 коммуникативная подфункция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ивает предприятию активное воздействие на внешнюю и внутреннюю среду и органически связана с системой ФОССТИС. Коммуникативная система должна не только обеспечивать оперативную отправку руководству материалов и использование соответствующих каналов связи, но и отвечать за точные формулировки и однозначное толкование этой управляющей информации теми, для кого она предназначена.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4.4 организация контроля маркетинг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нтроль – заключительная стадия цикла управления маркетингом. Он позволяет выявлять и предупреждать различные отклонения, ошибки и недостатки, находить новые резервы развития, приспосабливаться к изменяемым условиям внешней и внутренней сред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плексное маркетинговое исследов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кетинговое исследование – систематический сбор и анализ данных по разным аспектам маркетинговой деятельности с целью уменьшения неопределенности , сопутствующей принятию маркетинговых решений.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ы маркетингового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курен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н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рменная структу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товародви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уникационный комплек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маркетинговые исследования осуществляются в двух аспект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ценка тех или иных маркетинговых параметров для данного момента време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лучение прогнозных значений маркетинговых парамет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с маркетингового исследования включа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пределение проблемы и целей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пределение потребности в проведении маркетингового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пределение пробле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формулирование целей маркетингового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работка плана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выбор методов проведения маркетингового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пределение типа требуемой информации и источников ее получ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пределение методов сбора необходимых данны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разработка форм для сбора данны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разработка выборочного плана и определение объема выбор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ализация плана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сбор данны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анализ данны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нтерпретация полученных результатов и их доведение до руковод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маркетинговых исследований вытекают из выявленных проблем. Ключевым аспектом определения цели исследования является выявление типов требуемой информации, используемых при решении проблем управл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и маркетинговых исследований могут носить следующий характе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зведочна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ь – сбор предварительной информации, необходимой для лучшего определения проблем и установления приоритетов среди задач исследова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и методов выделяют анализ вторичных данных, метод фокус-групп, изучение опыта, анализ конкретных ситуаций, проекционный мет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кус-группа – малая группа людей, деятельностью которых руководит модератор (инструктор) с целью получения информ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группы носит спонтанный, не структурированный характер, т.е. люди свободно излагают мнения, идеи, способы решения проблем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ционный мет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ам обсуждений предлагается спроецировать себя на определенную ситуацию, а затем ответить на некоторые вопрос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писательска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щутся ответы на вопросы «кто?», «что?», «где?», «когда?», «ка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азуальна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следования проводятся для проверки гипотез относительно причинно-следственных связей. Ищутся ответы на вопрос «почем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способу получения информации все источники подразделяются на первичные и вторичные. Основными методами получения первичной информации являются опросы, наблюдения, эксперименты, панельные исследования. Они могут быть полными (сплошными), если ими охвачена вся группа респондентов или частичными, если охвачен определенный процент респондент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методам полевых исследований относятс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осы и интервью (личная беседа по телефону, в письменном виде, по комплексным темам, групповые интервь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блюдения (с участием или без участия респондентов, метод моментального наблюдения, лабораторные наблюд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ругие формы (эксперимент, панель, тестирование ры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блюдение – форма маркетинговых исследований, с помощью которых осуществляется систематическое и планомерное изучение поведения того или иного объекта. В отличии от опроса, наблюдение не зависит от готовности объекта сообщить информацию. Предметами наблюдения могут быть свойства и поведение индивида (потребители, продавцы, читатели), перемещение вещей, товаров, процессов (потоки покупателей, использование приборов и п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ая цель эксперимента – исследование поведения объекта по динамике его выходных показателей при изменении входных характеристик, которые могут варьироваться как экспериментатором (лабораторный эксперимент), так и определенной средой (полевой эксперимен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нел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о выборочная совокупность опрашиваемых единиц, подвергаемых повторяющимся исследованиям, при этом объект исследования остается неизменны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маркетинговых панелей могут выступать группы лиц (отдельные потребители, семьи, эксперты) и группы предприят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оинства панелей – возможность зафиксировать изменения наблюдаемых величин в динам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ичные маркетинговые исслед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азируются на уже имеющейся информации, поэтому их называют кабинетными. Выделяют внутренние и внешние вторичные маркетинговые источник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ие источн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аркетинговая статистика (объем товарооборота, объем прибыли, реклама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анные о продукции, сбыте рекламе, коммуник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чие данные (производительность оборудования, прайс-листы на сырье и материалы, система склонир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е источн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ежегодные статистические сборн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убликации органов законодательной и исполнительной вла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траслевые отчеты и изд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убликации учебных и научно-исследовательских организа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цепции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Под концепцией понимается система взглядов, способ представления тех или иных явлений в процессе организации и осуществления какой-либо деятельности. Концепция предполагает научно-обоснованную увязку таких ее компонентов, как идея, стратегия, инструментарий и цель. В этом контексте концепция маркетинга представляет собой научно-обоснованный проект организации деятельности фирмы вообще и маркетинговой деятельности в част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нцепция маркетинга должна разрабатываться на основе стратегического анализа планируемой или осуществляемой деятельности фирм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концепции включае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существление стратегического анализа внутренней и внешней сред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е целей фирмы и целей маркетинговой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снование маркетинговой стратег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бор инструментария маркетинговой деятельности в целях достижения определенных задач.</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волюция маркетинга в каждой отдельной стране в зависимости от уровня развития рыночных отношений имеет определенную специфику. Вместе с тем необходимо отметить общую тенденцию – перенос внимания с производства товара на потребителя, его нужды и потреб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апы развития концеп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изводственная концеп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главе угла производитель и увеличение объемов производства существующего ассортимента товаров). Эта концепция являлась изначально, но и в настоящее время находит применение. В соответствии с ней при организации производства используется известный принцип «поведение потребителя» (ориентация на товары, которые широко распространены и продаются по доступной цене). Руководство в этом случае прилагает усилия для обеспечения большей серийности и продажи товара через разнообразные точки сбыта. Применение данной концепции целесообразно, ког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ная часть реальных и потенциальных потребителей на рынке имеет небольшой ограниченный дох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прос на данный товар превышает предложение и часть потребителей, хотя им и не нравится предложенный товар, покупают его, тем самым ненадолго удовлетворяют свои потреб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 условиях производства себестоимость велика и требуется найти способ ее быстрого снижения для достижения необходимой доли на рынке.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использовании этой концепции основной акцент делается на производ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ое произвести, а сбыть товары в условии отсутствия товаров-аналогов на рынке не сложно. В связи с этим эффективность деятельности предприятия в основном определяется экономикой производства. Для того, чтобы применить производственную концепцию, надо обладать большим капиталом и иметь развитый внутренний рынок для продажи производимой продукци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оварная концеп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нтрируется внимание на то, что потребитель всегда отнесется хорошо к товару, если тот хорошего качества и имеет умеренную цену. Потребитель заинтересован в таких товарах, знает о наличии товаров-аналогов и осуществляет свой выбор путем сравнения качества и цен на аналоговые товары других фирм. Достижение желаемого объема продаж требует небольших затрат на маркетинговую деятельность. Однако данная концепция не всегда приносит успех. Проявляется «маркетинговая близорукость», когда игнорируется необходимость изучения покупательской способности потребителя, товаров-конкурентов, совместимости изготовления комплектующих изделий существующими аппаратами. Снижая затраты на маркетинг, фирма может получить ущерб от неудачи на рын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ная концепция утверждает, ч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требители будут благосклонны к товарам, предлагающим наивысшее качество, лучшие потребительские характеристики и свой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ъект основного внимания – това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лавное содержание маркетинга – совершенствование качества това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ведущие средства достижения цели – модернизация выпускаемых това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фера существования там, где доминирует технократический подх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гативные черты и последствия – упущение из вида проблем и потребностей клиентов, возможностей дизайна упаковки, цен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бытовая концеп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ит из того, что потребители будут покупать товары в достаточном количестве лишь когда фирмой будут предприняты определенные усилия по продвижению товар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акцент – на сбыт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данной концепции превращается в навязывание покуп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на утверждает, ч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требители не будут покупать товары, если фирма не предпримет значительных усилий в сфере сбыта и стимулирования продаж.</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ечная цель – получение прибыли за счет роста продаж.</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ъект основного внимания – процесс продаж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лавное содержание маркетинга – забота о нуждах продавцов по превращению товара в наличные деньг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едущие средства для достижения целей (коммерческие усилия, меры стимулирования сбыта, активные продажи с целью заставить совершить покупку немедленно на мест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фера применения – продажа товаров и услуг пассивного спроса, товаров-новинок, предвыборные кампан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гативные последствия – потеря доверия клиентов из-за сокрытия изъянов товаров, принуждения к немедленному приобретению.</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цепция традиционного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иентирована на покупателей и подкреплена комплексом мер, нацеленных на удовлетворение потребностей рынка. Она начинается с выявления реальных и потенциальных покупателей и их потребностей. Согласно этой концепции, цели фирмы могут быть достигнуты только благодаря исследованиям мотивации потребителей по качеству и эффектив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на исходит из:</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изводить то, что можно продать вместо попыток продать то, что можно произве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любить потребителей, а не свой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е продавать товары, а удовлетворять потреб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зучать не производственные мощности, а потребности рынка и разрабатывать планы их удовлетвор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вязывать цели, потребности потребителя и ресурсные возможности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адаптироваться к изменениям в структуре и характеристиках 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оценивать воздействия конкурентов, гос. регулирование и другие внешние воздействия по отношению к фирм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ориентироваться на долгосрочную перспективу и рассматривать потребности потребителей в широком план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цепция социально-этического маркет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олагается достижение целей фирмы с учетом удовлетворения потребностей, как отдельного потребителя, так и общества в цел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ые условия применения концеп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личие основной цели фирмы, которая должна состоять в удовлетворении различных потребностей покупателей в соответствии с интересами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еобходимость постоянно искать новые товары, полнее удовлетворяющих спрос. Фирма должна быть готова вносить нововведения в товары в соответствии с интересами потребите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личие постоянного контакта с потребителями, поддерживающими фирму и проявление заботы об удовлетворении их потребност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концепции необходимо обеспечить взаимосвязь 3-х факто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были фи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купательских потребност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нтересов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Маркетинг взаимодейств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 объектом управления маркетингом становятся коммуникации с покупателями и другими участниками процесса купли/продаж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укты становятся стандартизированными, что приводит к формированию повторяющихся маркетинговых решений. Единственный способ удержать потребителя – это индивидуализация отношений с ним, что возможно на основе развития долгосрочного взаимодействия с ним. Отношения становятся важнейшим ресурсом, они превращаются в продукт, в котором интегрируются интеллект и информационные ресур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Storm</dc:creator>
  <dc:description/>
  <cp:keywords/>
  <dc:language>en-US</dc:language>
  <cp:lastModifiedBy>Mage</cp:lastModifiedBy>
  <dcterms:modified xsi:type="dcterms:W3CDTF">2011-10-07T04:15:00Z</dcterms:modified>
  <cp:revision>2</cp:revision>
  <dc:subject/>
  <dc:title/>
</cp:coreProperties>
</file>