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auto" w:line="360"/>
        <w:ind w:left="0"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инистерство образования РФ</w:t>
      </w:r>
    </w:p>
    <w:p>
      <w:pPr>
        <w:pStyle w:val="List"/>
        <w:spacing w:lineRule="auto" w:line="360"/>
        <w:ind w:left="0"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ольяттинский Экономико-Технологический Колледж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40"/>
        </w:rPr>
        <w:t>Дипломная работа</w:t>
      </w:r>
    </w:p>
    <w:p>
      <w:pPr>
        <w:pStyle w:val="List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о дисциплине: </w:t>
      </w:r>
      <w:r>
        <w:rPr>
          <w:rFonts w:cs="Times New Roman" w:ascii="Times New Roman" w:hAnsi="Times New Roman"/>
          <w:b/>
          <w:sz w:val="28"/>
          <w:szCs w:val="32"/>
        </w:rPr>
        <w:t>«Маркетинг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360" w:before="0" w:after="0"/>
        <w:ind w:left="0"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л студент</w:t>
      </w:r>
    </w:p>
    <w:p>
      <w:pPr>
        <w:pStyle w:val="Style18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-го курса гр. ООСС-281:</w:t>
      </w:r>
    </w:p>
    <w:p>
      <w:pPr>
        <w:pStyle w:val="TextBodyIndent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ил преподавател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Тольятти,2009г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Формулирование целей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Часть 1: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color w:val="000000"/>
          <w:sz w:val="28"/>
        </w:rPr>
        <w:t xml:space="preserve">1) </w:t>
      </w:r>
      <w:r>
        <w:rPr>
          <w:rStyle w:val="StrongEmphasis"/>
          <w:b w:val="false"/>
          <w:sz w:val="28"/>
        </w:rPr>
        <w:t>Я хочу создать своеобразный островок счастья и безмятежности, на котором можно было бы скрыться от повседневной суеты, забыть о спешке и окунуться в атмосферу спокойствия, красоты и гармонии с окружающим миром и, прежде всего с самим собой. Этот волшебный оазис мы хотели подарить всем, кто устал от бесконечных стрессов и нуждается в восстановлении своих физических и душевных си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sz w:val="28"/>
        </w:rPr>
      </w:pPr>
      <w:r>
        <w:rPr>
          <w:bCs/>
          <w:color w:val="000000"/>
          <w:sz w:val="28"/>
        </w:rPr>
        <w:t xml:space="preserve">Я хочу заняться предоставлением </w:t>
      </w:r>
      <w:r>
        <w:rPr>
          <w:bCs/>
          <w:color w:val="000000"/>
          <w:sz w:val="28"/>
          <w:lang w:val="en-US"/>
        </w:rPr>
        <w:t>SPA</w:t>
      </w:r>
      <w:r>
        <w:rPr>
          <w:sz w:val="28"/>
        </w:rPr>
        <w:t xml:space="preserve"> – услуг и SPA-</w:t>
      </w:r>
      <w:r>
        <w:rPr>
          <w:rFonts w:eastAsia="TimesNewRoman;Arial Unicode MS"/>
          <w:sz w:val="28"/>
        </w:rPr>
        <w:t>программ, направленных на физическую и душевную релаксацию</w:t>
      </w:r>
      <w:r>
        <w:rPr>
          <w:sz w:val="28"/>
        </w:rPr>
        <w:t xml:space="preserve">, </w:t>
      </w:r>
      <w:r>
        <w:rPr>
          <w:rFonts w:eastAsia="TimesNewRoman;Arial Unicode MS"/>
          <w:sz w:val="28"/>
        </w:rPr>
        <w:t>очищение</w:t>
      </w:r>
      <w:r>
        <w:rPr>
          <w:sz w:val="28"/>
        </w:rPr>
        <w:t xml:space="preserve">, </w:t>
      </w:r>
      <w:r>
        <w:rPr>
          <w:rFonts w:eastAsia="TimesNewRoman;Arial Unicode MS"/>
          <w:sz w:val="28"/>
        </w:rPr>
        <w:t>снятие стресса</w:t>
      </w:r>
      <w:r>
        <w:rPr>
          <w:sz w:val="28"/>
        </w:rPr>
        <w:t xml:space="preserve">, </w:t>
      </w:r>
      <w:r>
        <w:rPr>
          <w:rFonts w:eastAsia="TimesNewRoman;Arial Unicode MS"/>
          <w:sz w:val="28"/>
        </w:rPr>
        <w:t>омоложение</w:t>
      </w:r>
      <w:r>
        <w:rPr>
          <w:sz w:val="28"/>
        </w:rPr>
        <w:t xml:space="preserve">, </w:t>
      </w:r>
      <w:r>
        <w:rPr>
          <w:rFonts w:eastAsia="TimesNewRoman;Arial Unicode MS"/>
          <w:sz w:val="28"/>
        </w:rPr>
        <w:t>восстановление всех систем и функций организма</w:t>
      </w:r>
      <w:r>
        <w:rPr>
          <w:sz w:val="28"/>
        </w:rPr>
        <w:t xml:space="preserve">. </w:t>
      </w:r>
      <w:r>
        <w:rPr>
          <w:rFonts w:eastAsia="TimesNewRoman;Arial Unicode MS"/>
          <w:sz w:val="28"/>
        </w:rPr>
        <w:t>Современные технологии позволяют</w:t>
      </w:r>
      <w:r>
        <w:rPr>
          <w:sz w:val="28"/>
        </w:rPr>
        <w:t xml:space="preserve"> </w:t>
      </w:r>
      <w:r>
        <w:rPr>
          <w:rFonts w:eastAsia="TimesNewRoman;Arial Unicode MS"/>
          <w:sz w:val="28"/>
        </w:rPr>
        <w:t xml:space="preserve">подобрать системный </w:t>
      </w:r>
      <w:r>
        <w:rPr>
          <w:sz w:val="28"/>
        </w:rPr>
        <w:t>SPA-</w:t>
      </w:r>
      <w:r>
        <w:rPr>
          <w:rFonts w:eastAsia="TimesNewRoman;Arial Unicode MS"/>
          <w:sz w:val="28"/>
        </w:rPr>
        <w:t>уход и в целях терапии косметических недостатков кожи</w:t>
      </w:r>
      <w:r>
        <w:rPr>
          <w:sz w:val="28"/>
        </w:rPr>
        <w:t xml:space="preserve">. </w:t>
      </w:r>
      <w:r>
        <w:rPr>
          <w:rFonts w:eastAsia="TimesNewRoman;Arial Unicode MS"/>
          <w:sz w:val="28"/>
        </w:rPr>
        <w:t>Воздействуя через кожный покров</w:t>
      </w:r>
      <w:r>
        <w:rPr>
          <w:sz w:val="28"/>
        </w:rPr>
        <w:t>, SPA-</w:t>
      </w:r>
      <w:r>
        <w:rPr>
          <w:rFonts w:eastAsia="TimesNewRoman;Arial Unicode MS"/>
          <w:sz w:val="28"/>
        </w:rPr>
        <w:t>компоненты активизируют процессы обмена веществ</w:t>
      </w:r>
      <w:r>
        <w:rPr>
          <w:sz w:val="28"/>
        </w:rPr>
        <w:t xml:space="preserve">, </w:t>
      </w:r>
      <w:r>
        <w:rPr>
          <w:rFonts w:eastAsia="TimesNewRoman;Arial Unicode MS"/>
          <w:sz w:val="28"/>
        </w:rPr>
        <w:t>улучшают кровообращение</w:t>
      </w:r>
      <w:r>
        <w:rPr>
          <w:sz w:val="28"/>
        </w:rPr>
        <w:t xml:space="preserve">, </w:t>
      </w:r>
      <w:r>
        <w:rPr>
          <w:rFonts w:eastAsia="TimesNewRoman;Arial Unicode MS"/>
          <w:sz w:val="28"/>
        </w:rPr>
        <w:t>выводят токсины и шлаки из организма и улучшают самочувствие</w:t>
      </w:r>
      <w:r>
        <w:rPr>
          <w:sz w:val="28"/>
        </w:rPr>
        <w:t xml:space="preserve">. </w:t>
      </w:r>
      <w:r>
        <w:rPr>
          <w:rFonts w:eastAsia="TimesNewRoman;Arial Unicode MS"/>
          <w:sz w:val="28"/>
        </w:rPr>
        <w:t>После процедур кожа становится необыкновенно мягкой и упругой</w:t>
      </w:r>
      <w:r>
        <w:rPr>
          <w:sz w:val="28"/>
        </w:rPr>
        <w:t xml:space="preserve">, </w:t>
      </w:r>
      <w:r>
        <w:rPr>
          <w:rFonts w:eastAsia="TimesNewRoman;Arial Unicode MS"/>
          <w:sz w:val="28"/>
        </w:rPr>
        <w:t>приобретает тонус и насыщается жизненной энергией</w:t>
      </w:r>
      <w:r>
        <w:rPr>
          <w:sz w:val="28"/>
        </w:rPr>
        <w:t>. SPA-</w:t>
      </w:r>
      <w:r>
        <w:rPr>
          <w:rFonts w:eastAsia="TimesNewRoman;Arial Unicode MS"/>
          <w:sz w:val="28"/>
        </w:rPr>
        <w:t>терапия способствует общему укреплению и омоложению организма</w:t>
      </w:r>
      <w:r>
        <w:rPr>
          <w:sz w:val="28"/>
        </w:rPr>
        <w:t xml:space="preserve">, </w:t>
      </w:r>
      <w:r>
        <w:rPr>
          <w:rFonts w:eastAsia="TimesNewRoman;Arial Unicode MS"/>
          <w:sz w:val="28"/>
        </w:rPr>
        <w:t>поддерживает бодрость духа</w:t>
      </w:r>
      <w:r>
        <w:rPr>
          <w:sz w:val="28"/>
        </w:rPr>
        <w:t xml:space="preserve">, </w:t>
      </w:r>
      <w:r>
        <w:rPr>
          <w:rFonts w:eastAsia="TimesNewRoman;Arial Unicode MS"/>
          <w:sz w:val="28"/>
        </w:rPr>
        <w:t>придаёт сил и энергии</w:t>
      </w:r>
      <w:r>
        <w:rPr>
          <w:sz w:val="28"/>
        </w:rPr>
        <w:t xml:space="preserve">, </w:t>
      </w:r>
      <w:r>
        <w:rPr>
          <w:rFonts w:eastAsia="TimesNewRoman;Arial Unicode MS"/>
          <w:sz w:val="28"/>
        </w:rPr>
        <w:t>помогает сохранить красоту и здоровье</w:t>
      </w:r>
      <w:r>
        <w:rPr>
          <w:sz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color w:val="000000"/>
          <w:sz w:val="28"/>
          <w:szCs w:val="28"/>
        </w:rPr>
        <w:t>2)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4"/>
        </w:rPr>
        <w:t>1. Физиология: основные потребности.</w:t>
      </w:r>
      <w:r>
        <w:rPr>
          <w:b w:val="false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Если клиент голоден или хочет пить, он не получит удовольствия от массажа, как бы ни старался массажист. То, как вы удовлетворяете важнейшие человеческие потребности в еде и питье, должно работать на вас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 xml:space="preserve">2. Безопасность: покой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ля салонов красоты понятие "безопасность" означает, что ваши процедуры не навредят клиентам (например, вы не будете проводить водорослевое обертывание, не выяснив предварительно, нет ли у человека аллергии на йод), что вы заботитесь об их здоровье и о конфиденциальности информации, которую они вам доверяют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 xml:space="preserve">3. Любовь: забот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Лучший способ продемонстрировать клиентам свою любовь и заботу - качественное обслуживани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 xml:space="preserve">4. Уважение: самоутверждени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Естественное стремление человека - быть довольным собой. В случае спа это означает желать чувствовать себя красивее, здоровее, привлекательнее - но еще и более социально значимым. И ваша реклама, и услуги, и образ вашего спа должны способствовать самоуважению ваших клиентов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sz w:val="28"/>
        </w:rPr>
        <w:t>5. Самореализация: удовлетворени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омпания Nike попала в самую суть человеческой потребности в самореализации своим слоганом "Just do it" ("Просто сделай это"). Сегодня люди стремятся к этому активнее, чем когда-либо: многие ведут активный образ жизни, путешествуют, получают дополнительное образование. В спа-салонах этой задаче соответствуют йога и другие практики, которые устанавливают связь между телом, сознанием и душ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>3)</w:t>
      </w:r>
      <w:r>
        <w:rPr>
          <w:rStyle w:val="StrongEmphasis"/>
          <w:b w:val="false"/>
          <w:sz w:val="28"/>
        </w:rPr>
        <w:t xml:space="preserve"> 1. Клиенты, лечащиеся после травм или несчастных случаев/Массажная терапия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2. Клиенты, балующие себя/Массажная терапия, Лечение лица и тела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 xml:space="preserve">3. Клиенты, которые предпочитают альтернативное леч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</w:rPr>
        <w:t>4. Серьёзные спортсмены</w:t>
      </w:r>
      <w:r>
        <w:rPr>
          <w:sz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</w:rPr>
        <w:t xml:space="preserve"> Нашей целью является определить интересы клиента, основываясь на информации, полученной при первой встрече и во время лечения, чтобы обеспечить комфорт и удовлетворение клиента - используя самые лучшие масла и лосьоны, косметические средства и ароматерапию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Часть 2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аша миссия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иссия компании - создавать красивый, надежный и прибыльный SPA-бизнес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ша миссия - дарить красоту, здоровье и молодост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</w:rPr>
        <w:t>Нашей миссией является заниматься выгодным бизнесом, предоставляя высококачественный терапевтический массаж и косметологические услуги в заботливой, высокого уровня профессиональной атмосфере. Мы предлагаем различные виды массажа - традиционный шведский массаж, спортивный массаж, массаж глубоких тканей, массаж горячими камнями, рефлексологию и другие. Наши лицензированные косметологи предлагают самые последние достиженияв лечении кожи, лечении тела, и терапии против стар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</w:rPr>
        <w:t>Миссия СПА – салона «Гармония» состоит в создании максимально здоровой и благоприятной окружающей среды (вода, воздух, звук, этикет персонала). Помещенный в такую среду человек получает огромный заряд + эмоций. Но это только внешний признак, способствующий популярности такого рода учреждений среди клиентов. Самый главный эффект сводится к повторному включению собственных защитных сил и средств человеческого организма, которые в обычном ритме городской жизни приостанавливается и выключается гораздо раньше, чем это должно происходить в соответствии с данными возрастной физиолог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2) Наша цел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ревращение «Гармонии» в узнаваемый российский </w:t>
      </w:r>
      <w:r>
        <w:rPr>
          <w:sz w:val="28"/>
          <w:lang w:val="en-US"/>
        </w:rPr>
        <w:t>SPA</w:t>
      </w:r>
      <w:r>
        <w:rPr>
          <w:sz w:val="28"/>
        </w:rPr>
        <w:t xml:space="preserve"> - салон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корение развития дистрибьюторской сет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еличение количества условных потребителей до 80 000 человек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величение чистого операционного потока до 70 млн. руб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 Достичь $31,000 на третий месяц после открытия, выполняя 14 услуг в ден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Достичь$62,550 на шестой месяц после открытия, выполняя 29 услуг в день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К концу первыхшести месяцев норма возвращения местных клиентов должна составить 90%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. К концу первых двенадцати месяцев СПА - салон должен заслужить полное доверие и  признаниеобще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ыполнять 53 услуги в день к концу первого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Характеристика услуг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Часть 1: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sz w:val="28"/>
        </w:rPr>
      </w:pPr>
      <w:r>
        <w:rPr>
          <w:rFonts w:eastAsia="TimesNewRoman;Arial Unicode MS"/>
          <w:sz w:val="28"/>
        </w:rPr>
        <w:t>Классический SPA-центр соединяет в себе антистрессовые (релаксационные) услуги: банные процедуры, ванны, пилинг, массаж, обертывания, стоун-терапия, бальнеотерапия, кинезиотерапия, хромотерапия, талассотерапия, винотерапия, мелотерапия, парафинотерапия, гидроколонотерапия, SPA-капсула и др., и традиционные (косметические) услуги салона красоты: маникюр, педикюр, солярий, косметические услуги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sz w:val="28"/>
        </w:rPr>
      </w:pPr>
      <w:r>
        <w:rPr>
          <w:rFonts w:eastAsia="TimesNewRoman;Arial Unicode MS"/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196"/>
        <w:gridCol w:w="4058"/>
        <w:gridCol w:w="1624"/>
      </w:tblGrid>
      <w:tr>
        <w:trPr>
          <w:trHeight w:val="34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луг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д услуг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Свойства услу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Цены</w:t>
            </w:r>
          </w:p>
        </w:tc>
      </w:tr>
      <w:tr>
        <w:trPr>
          <w:trHeight w:val="52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и и саун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Японская бан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урецкая баня (хамам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Японская баня в русских традициях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ФК - саун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гает снять стресс, избавиться от синдрома хронической усталости, повысить умственную и физическую активность, улучшить сон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олакивающее тепло паровой комнаты, мягкие пилинги, насыщающие организм микроэлементами обертывания, релаксирующие массажи остановят время и перенесут Вас в мир спокойствия и умиротворени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ое прогревание, нежное очищение, обогащение организма важнейшими микроэлементами, релаксирующий массаж и обволакивающая восточная музыка остановят время и перенесут Вас в мир спокойствия и умиротворени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инфракрасного прогревания - это великолепный стимулятор кровообращения, непревзойденное средство по восстановлению эластичности кожи и снижению целлюлита, высокоэффективное средство для похудения, также используется для профилактики ряда заболеваний (дыхательных путей, простудных, сердечно-сосудистых и др.)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ловек 3000                                                                                                2 человека 4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ловек 2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ловека 3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человек 3500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ловека 5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еанс 15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мент на 10 сеансов 1000 р.</w:t>
            </w:r>
          </w:p>
        </w:tc>
      </w:tr>
      <w:tr>
        <w:trPr>
          <w:trHeight w:val="157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ая стих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идромассаж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идромассажная ван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уш Шарко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, невесомость и массаж - действуя вместе, они восстанавливают жизненные силы и способствуют оздоровлению организма. Применяется в программах по коррекции фигуры, для снятия мышечного напряжения, стимуляции иммунной системы, а также релаксации и борьбы со стрессом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а без наполнителя – 400; ручной гидромассаж – 200; ванна с гидросолями и фитоэкстрактами – 500;  ванна для похудения – 500; укрепляющая ванна – 550; Тонизирующая ванна – 500; релаксирующая ванна– 500; ванна с ламинарией – 550; жемчужная (кислородная) ванна – 400; молочная ванна – 600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один из самых эффективных методов борьбы с лишним весом и целлюлитом «ударного» типа. Также душ обладает общеукрепляющим и тонизирующим действием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висимости от време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мин. 380;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. 480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ин. 58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– 6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. - 350</w:t>
            </w:r>
          </w:p>
        </w:tc>
      </w:tr>
      <w:tr>
        <w:trPr>
          <w:trHeight w:val="105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ка лица и тела, аппаратные методи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1.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Regen Tripolar</w:t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2. </w:t>
            </w:r>
            <w:r>
              <w:rPr>
                <w:rStyle w:val="StrongEmphasis"/>
                <w:b w:val="false"/>
                <w:sz w:val="20"/>
                <w:szCs w:val="20"/>
              </w:rPr>
              <w:t>Аппарат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 xml:space="preserve"> Ultratone Futura Pro</w:t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rStyle w:val="StrongEmphasis"/>
                <w:b w:val="false"/>
                <w:sz w:val="20"/>
                <w:szCs w:val="20"/>
              </w:rPr>
              <w:t>Прессотерапия</w:t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rStyle w:val="StrongEmphasis"/>
                <w:b w:val="false"/>
                <w:sz w:val="20"/>
                <w:szCs w:val="20"/>
              </w:rPr>
              <w:t>Баролазер</w:t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rStyle w:val="StrongEmphasis"/>
                <w:b w:val="false"/>
                <w:sz w:val="20"/>
                <w:szCs w:val="20"/>
              </w:rPr>
              <w:t>Ультразвук</w:t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.</w:t>
            </w:r>
            <w:r>
              <w:rPr>
                <w:rStyle w:val="StrongEmphasis"/>
                <w:b w:val="false"/>
                <w:sz w:val="20"/>
                <w:szCs w:val="20"/>
              </w:rPr>
              <w:t>Оксимезотерапия</w:t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. Микротоковая терапия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F-лифтинг кожи лица и шеи. Результат сопоставим с операционной подтяжкой кож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F-липолиз, направленный на устранение избыточных жировых отложений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ыстрого похудения, формирования контуров, нехирургического лифтинга лица, спортивной тренировки, снятия болевых симптом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избавиться от отеков, значительно уменьшить объемы тела, служит профилактикой варикозного расширения ве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значительное улучшение лимфо - и кровообращения, стимулирует обмен в тканях, улучшает состояние кож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ет рельеф в области целлюлита, уменьшает растяжк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т омолаживающее действие, с помощью укол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т лимфодренажное, детоксикационное, противоотечное, метаболическое, лифтинговое действие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– 15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– 2000 р.</w:t>
            </w:r>
          </w:p>
        </w:tc>
      </w:tr>
      <w:tr>
        <w:trPr>
          <w:trHeight w:val="157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ж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 xml:space="preserve"> экзотические массаж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bCs/>
                <w:color w:val="000000"/>
                <w:sz w:val="20"/>
                <w:szCs w:val="20"/>
              </w:rPr>
              <w:t>массажи по коррекции фигур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эффективные программы для снятия душевного и телесного стрессов, для лечения и восстановления си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ческий (60 мин./90 мин.) 1000/1400;  релаксирующий (60 мин./90 мин.) 1000/1400; метаболический массаж тела (60 мин) 1500; массаж локальных зон  200-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– 1500 р.</w:t>
            </w:r>
          </w:p>
        </w:tc>
      </w:tr>
      <w:tr>
        <w:trPr>
          <w:trHeight w:val="429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кю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Классический 2.Европейский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Аппаратны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4.</w:t>
            </w:r>
            <w:r>
              <w:rPr>
                <w:bCs/>
                <w:color w:val="000000"/>
                <w:sz w:val="20"/>
                <w:szCs w:val="20"/>
              </w:rPr>
              <w:t xml:space="preserve">Японский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PA</w:t>
            </w:r>
            <w:r>
              <w:rPr>
                <w:bCs/>
                <w:color w:val="000000"/>
                <w:sz w:val="20"/>
                <w:szCs w:val="20"/>
              </w:rPr>
              <w:t>-уход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Наращивание ногтей биогелем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Покрытие цветными гелями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икюр – это способ сделать ногти не только красивыми, но и здоровыми. В результате ногти становятся крепкими и приобретают натуральный блеск. </w:t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 процедура, включающая в себя высококачественное увлажнение и смягчение рук, мягкий, но эффективный пилинг, массаж и питание кожи натуральными витаминами Е, Алоэ Вера и керамидам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реден, содержит в большом количестве белковый протеин, который укрепляет ноготь, оказывает лечебный и укрепляющий эффек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ится 1,5 месяца, яркие или естественные тона на выбор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– 18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р.</w:t>
            </w:r>
          </w:p>
        </w:tc>
      </w:tr>
      <w:tr>
        <w:trPr>
          <w:trHeight w:val="213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кюр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bCs/>
                <w:color w:val="000000"/>
                <w:sz w:val="20"/>
                <w:szCs w:val="20"/>
              </w:rPr>
              <w:t>Аппаратный педикюр (Gehwol)</w:t>
            </w:r>
          </w:p>
          <w:p>
            <w:pPr>
              <w:pStyle w:val="Style17"/>
              <w:spacing w:lineRule="auto" w:line="360"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Покрытие лаком</w:t>
            </w:r>
            <w:r>
              <w:rPr>
                <w:color w:val="000000"/>
                <w:sz w:val="20"/>
                <w:szCs w:val="20"/>
              </w:rPr>
              <w:t xml:space="preserve"> 3. </w:t>
            </w:r>
            <w:r>
              <w:rPr>
                <w:color w:val="000000"/>
                <w:sz w:val="20"/>
                <w:szCs w:val="20"/>
                <w:lang w:val="en-US"/>
              </w:rPr>
              <w:t>SPA</w:t>
            </w:r>
            <w:r>
              <w:rPr>
                <w:color w:val="000000"/>
                <w:sz w:val="20"/>
                <w:szCs w:val="20"/>
              </w:rPr>
              <w:t xml:space="preserve"> - уход за стоп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ссаж но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илинг но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Японский педикюр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икюр это способ сделать ногти красивыми и здоровыми. В результате ногти становятся крепкими и приобретают натуральный блеск. </w:t>
            </w:r>
          </w:p>
          <w:p>
            <w:pPr>
              <w:pStyle w:val="Style17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ы, включают в себя высококачественное увлажнение и смягчение ног, мягкий, но эффективный пилинг, массаж и питание кожи натуральными витаминами.</w:t>
            </w:r>
          </w:p>
          <w:p>
            <w:pPr>
              <w:pStyle w:val="Style17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Восхитительный ритуал ухода за ногами, включающий обработку стопы классическим или аппаратным способом (на Ваш выбор), массаж горячими японскими травяными мешочками и необыкновенную обработку ногтевой пластины, которая выравнивает ее рельеф, увеличивает плотность, уменьшает ломкость и придает ей необычайный блеск и красоту натуральных ногтей!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– 85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 мин. –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.</w:t>
            </w:r>
          </w:p>
        </w:tc>
      </w:tr>
      <w:tr>
        <w:trPr>
          <w:trHeight w:val="293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рий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урбосоляр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втозагар «Быстрое солнце»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ый красивый и безопасный загар Вы сможете получить в современном турбо-солярии с зеркальным полом и голосовым сопровождением. Для наилучшего результата предлагается профессиональная косметика для загара. Если же Вы хотите быстро приобрести бронзовый оттенок кожи, предлагаем воспользоваться услугой "Автозагар"!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. 15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абонементом на 1 час – 1 мин. 12 р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.</w:t>
            </w:r>
          </w:p>
        </w:tc>
      </w:tr>
      <w:tr>
        <w:trPr>
          <w:trHeight w:val="141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ияж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77470</wp:posOffset>
                      </wp:positionV>
                      <wp:extent cx="7086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08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6.1pt" to="552.25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ия изящных форм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изаж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манентный макияж (на 5 лет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 xml:space="preserve"> Йога по методу Айенгар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Cs/>
                <w:color w:val="000000"/>
                <w:sz w:val="20"/>
                <w:szCs w:val="20"/>
              </w:rPr>
              <w:t xml:space="preserve"> Виньяса</w:t>
            </w:r>
            <w:r>
              <w:rPr>
                <w:color w:val="000000"/>
                <w:sz w:val="20"/>
                <w:szCs w:val="20"/>
              </w:rPr>
              <w:t xml:space="preserve"> - </w:t>
            </w:r>
            <w:r>
              <w:rPr>
                <w:bCs/>
                <w:color w:val="000000"/>
                <w:sz w:val="20"/>
                <w:szCs w:val="20"/>
              </w:rPr>
              <w:t>йог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Cs/>
                <w:color w:val="000000"/>
                <w:sz w:val="20"/>
                <w:szCs w:val="20"/>
              </w:rPr>
              <w:t>Танцевально-оздоровительная пласти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Cs/>
                <w:color w:val="000000"/>
                <w:sz w:val="20"/>
                <w:szCs w:val="20"/>
              </w:rPr>
              <w:t xml:space="preserve"> Аэробик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Cs/>
                <w:color w:val="000000"/>
                <w:sz w:val="20"/>
                <w:szCs w:val="20"/>
              </w:rPr>
              <w:t>F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itball</w:t>
            </w:r>
            <w:r>
              <w:rPr>
                <w:bCs/>
                <w:color w:val="000000"/>
                <w:sz w:val="20"/>
                <w:szCs w:val="20"/>
              </w:rPr>
              <w:t xml:space="preserve"> (фитбол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rtecenter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ы предложить: легкий, деловой, вечерний, свадебный визаж, наращивание искусственных и натуральных ресниц (соболь) и химическую завивку ресниц.</w:t>
            </w:r>
          </w:p>
          <w:p>
            <w:pPr>
              <w:pStyle w:val="Msonormalrtecenter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анентный макияж – революционный метод в индустрии красоты. При помощи него можно подчеркнуть контуры губ, бровей, ресниц.</w:t>
            </w:r>
          </w:p>
          <w:p>
            <w:pPr>
              <w:pStyle w:val="Centerrtecenter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Centerrtecenter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красным дополнением косметических, эстетических и SPA-процедур станет посещение занятий в Студии изящных форм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TBALL (ФИТБОЛ</w:t>
            </w:r>
            <w:r>
              <w:rPr>
                <w:color w:val="000000"/>
                <w:sz w:val="20"/>
                <w:szCs w:val="20"/>
              </w:rPr>
              <w:t>) – силовой урок с использованием специальных мячей.Интенсивно воздействует на все мышцы, развивает координацию. Этот вид аэробикиуникален тем, чтов нём практически отсутствует ударная сила на позвоночник, суставы и связки. Большие и лёгкие мячи создадут весёлую атмосферу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– 7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– 40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ые тренировк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– 25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з – 10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з – 18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.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чел. 600,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л. 1100</w:t>
            </w:r>
          </w:p>
        </w:tc>
      </w:tr>
      <w:tr>
        <w:trPr>
          <w:trHeight w:val="213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PA</w:t>
            </w:r>
            <w:r>
              <w:rPr>
                <w:sz w:val="20"/>
                <w:szCs w:val="20"/>
              </w:rPr>
              <w:t xml:space="preserve"> -         пакет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center"/>
              <w:spacing w:lineRule="auto" w:line="360" w:before="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усское сп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Дикая Роз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Цитрусовый fresh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Cs/>
                <w:color w:val="000000"/>
                <w:sz w:val="20"/>
                <w:szCs w:val="20"/>
              </w:rPr>
              <w:t xml:space="preserve"> Виноградная лоз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bCs/>
                <w:color w:val="000000"/>
                <w:sz w:val="20"/>
                <w:szCs w:val="20"/>
              </w:rPr>
              <w:t>Яблочная свежес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Восточные пряност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Белый муску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Стройная ли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Лифт-силуэ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0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Симфония здоровых волос</w:t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1.</w:t>
            </w:r>
            <w:r>
              <w:rPr>
                <w:bCs/>
                <w:color w:val="000000"/>
                <w:sz w:val="20"/>
                <w:szCs w:val="20"/>
              </w:rPr>
              <w:t xml:space="preserve"> Формула Успех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2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армо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3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Преображен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4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Восточная сказ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5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Арома-релакс</w:t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6.</w:t>
            </w:r>
            <w:r>
              <w:rPr>
                <w:bCs/>
                <w:color w:val="000000"/>
                <w:sz w:val="20"/>
                <w:szCs w:val="20"/>
              </w:rPr>
              <w:t xml:space="preserve"> Наслаждение Спа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17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Расул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SPA-пакет – комплекс идеально подобранных процедур, которые в совокупности дают наилучший результат и являются более эффективными, чем отдельные процедуры. В SPA-студии представлено множество вариантов пакетов, разработанных в зависимости от Ваших целей и пожеланий: для релаксации, снятия стресса, восстановления сил и энергии, коррекции фигуры, омоложения и мн.др. Есть специальные предложения для мужчин, а также для SPA-отдыха вдвоем. SPA-отдых станет великолепным подарком для близких людей, друзей и бизнес-партнеров (на каждый пакет предлагается красиво оформленный подарочный сертификат)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 - 25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– 27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– 32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– 27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 – 33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 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 р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sz w:val="28"/>
        </w:rPr>
      </w:pPr>
      <w:r>
        <w:rPr>
          <w:rFonts w:eastAsia="TimesNewRoman;Arial Unicode MS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Часть 2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1) Качество наших услуг – высокое, т. к. мы получили Знак Качества: «Проверено. Достойный уровень»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2) Наши услуги оправдывают ожидания клиентов на 100% (выяснено по опросу наших клиентов)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3) Раскрывают, например: шоколадная терапия (слово «терапия» уже подразумевает лечебное свойство)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4) Наши услуги разнообразны и направлены на различные зоны т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5) Наша фирма располагает всем необходимым оборудова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6) Все необходимые материалы мы заказываем из разных стран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7) В данный момент наш салон находится в цикле ЗАРОЖ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Ценообразов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1) См. характеристика услуг, ч. 1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2) В основном мы берем наличными. Постоянным клиентам, которым мы доверяем, разрешена оплата в кредит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3) Скидки предоставляются постоянным клиентам, а также с акциями:</w:t>
      </w:r>
    </w:p>
    <w:p>
      <w:pPr>
        <w:pStyle w:val="Rtecenter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bCs/>
          <w:color w:val="000000"/>
          <w:sz w:val="28"/>
        </w:rPr>
        <w:t>1.</w:t>
      </w:r>
      <w:r>
        <w:rPr>
          <w:sz w:val="28"/>
        </w:rPr>
        <w:t xml:space="preserve"> </w:t>
      </w:r>
      <w:r>
        <w:rPr>
          <w:rStyle w:val="StrongEmphasis"/>
          <w:b w:val="false"/>
          <w:sz w:val="28"/>
        </w:rPr>
        <w:t>На все аппаратные методики распространяется скидка 10% при покупке 10 процедур</w:t>
      </w:r>
    </w:p>
    <w:p>
      <w:pPr>
        <w:pStyle w:val="Rtecenter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2.Подарочные Сертификаты от SPA- салона «Гармония»</w:t>
      </w:r>
    </w:p>
    <w:p>
      <w:pPr>
        <w:pStyle w:val="Rtejustif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дарочные Сертификаты могут быть двух видов:</w:t>
      </w:r>
    </w:p>
    <w:p>
      <w:pPr>
        <w:pStyle w:val="Rtejustif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Классический Подарочный Сертификат, в котором Вы указываете определенный денежный эквивалент, на сумму которого даруемый может воспользоваться любыми услугами нашего центра по собственному усмотрению.</w:t>
      </w:r>
    </w:p>
    <w:p>
      <w:pPr>
        <w:pStyle w:val="Rtejustif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Индивидуальный Подарочный Сертификат, по которому Вы выбираете одну или несколько из предложенных в нашем салоне услуг, например спа-пакет. Есть специальные предложения для мужчин, а также для SPA-отдыха вдво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3. Бонусы по картам клиентов при посещении Beauty – зоны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посещения 5-ти сеансов маникюра – сеанс загара в солярии в подарок!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посещения 10-ти сеансов маникюра – пилинг рук в подарок!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посещения 5-ти сеансов педикюра – пилинг ног в подарок!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посещения 10-ти сеансов педикюра – парафинотерапия «бархатные ручки» в подарок!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5-ти стрижек – уход за волосами с массажем в подарок!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10-ти стрижек – укладка в подарок!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5-ти окрашиваний – уход перед окрашиванием в подарок!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ждое 10-ое окрашивание со скидкой 15%!</w:t>
      </w:r>
    </w:p>
    <w:p>
      <w:pPr>
        <w:pStyle w:val="Rtecente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4. Бонусы по картам клиентов при посещении SPA-зоны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накоплении суммы 25 000 рублей стрижка с укладкой в подарок!</w:t>
      </w:r>
    </w:p>
    <w:p>
      <w:pPr>
        <w:pStyle w:val="Rtecente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Cпециальные предложения от SPA-салона «Гармония»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5. Пакет «Семейный»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казании одной и той же услуги мамой и папой ребенок (до 12 лет) получает ее бесплатно!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6.Пакет «В день Вашей свадьбы»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«Стандарт»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адебная прическ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вадебный маникюр скидка 5%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вадебный визаж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 xml:space="preserve">«Стандарт»: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кладка  маникюр скидка 5%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заж для фотосъемк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«Очарование»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вадебная прическ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адебный маникюр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дикюр, нейл-дизайн                         скидка 7%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адебный визаж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пиляция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«V.I.P»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трижка, окрашивание, свадебная прическа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адебный аквадизайн ногтей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дикюр, нейл-дизайн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пиляция, бикини-дизайн скидка 10%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ход за лицом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адебный визаж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«V.I.P»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укладка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аникюр педикюр уход за лицом скидка 7%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заж для фотосъем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При посещении нашего SPA-центра на сумму более 15 000 рублей Вам предоставляется скидка в размере 5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. Организациям при покупке подарочных сертификатов на сумму более 30 000 рублей скидка 10 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9. При оплате 10 и более сеансов любых процедур салона скидка составляет10 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. При покупке абонемента на солярий номиналом 60 минут и больше, минута солярия Вам обходиться всего 15 рублей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4) Мы берем плату за дополнительные услуг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5) 3 месяцев назад мы меняли цен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6) С момента нашего открытия в течение 6 месяцев наши цены были снижены, затем мы повысили цены на 15%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7) По опросу наши клиенты считают наши цены умеренн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8) Я считаю, наши цены вполне конкурентоспособны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9) Я считаю, что цены надо постоянно менять, применяя различные ценовые стратег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Реклама и пропаганда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1) </w:t>
      </w:r>
      <w:r>
        <w:rPr>
          <w:rStyle w:val="StrongEmphasis"/>
          <w:b w:val="false"/>
          <w:sz w:val="28"/>
        </w:rPr>
        <w:t>Достойная наружная вывеска. Раскрученный сайт, составленный в доходчивой образной форме, применена техника подачи материала с воздействием на подсознание с целью вызывания эмоций, доверия и желания увидеть в реальности. Публикации имиджевой и статейной рекламы в дорогих глянцевых журналах. Соответствующая внутренняя полиграфическая реклама. Красивая папка с прайсом, доступная подача услуг и их стоимости. Местная реклама и сезонные программы содействия развитию -</w:t>
      </w:r>
      <w:r>
        <w:rPr>
          <w:sz w:val="28"/>
        </w:rPr>
        <w:t xml:space="preserve"> Реклама в местной газете, местные флаера, празднование торжественного открытия и особые предложения в течение первых 30 дней. Продолжать обычное рекламирование и планировать сезонные мероприятия, такие как Рождество, День Святого Валентина, День Матери,Выпускной и Новый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ИМЕР РЕКЛАМНОГО ТЕКСТ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100 причин посетить наш </w:t>
      </w:r>
      <w:r>
        <w:rPr>
          <w:bCs/>
          <w:color w:val="000000"/>
          <w:sz w:val="28"/>
          <w:lang w:val="en-US"/>
        </w:rPr>
        <w:t>SPA</w:t>
      </w:r>
      <w:r>
        <w:rPr>
          <w:bCs/>
          <w:color w:val="000000"/>
          <w:sz w:val="28"/>
        </w:rPr>
        <w:t xml:space="preserve"> – салон: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221D19"/>
          <w:sz w:val="28"/>
        </w:rPr>
      </w:pPr>
      <w:r>
        <w:rPr>
          <w:color w:val="221D19"/>
          <w:sz w:val="28"/>
        </w:rPr>
        <w:t>В Spa-салоне появились новые услуги. Мы предлагаем релаксирующий массаж, лимфодренажный массаж, тайский массаж (объединяет техники линейного массажа, глубинного массажа мышечно-сухожильных меридианов и мануальной терапии с элементами йоги), шведский массаж (снимает излишнее напряжение, восстанавливает работоспособность, эластичность, тонус мышц и связок), массаж-шиатсу (массаж биологически активных точек), йога-массаж, японский массаж (включает в себя приёмы классического, точечного массажей, пассивной гимнастики и мягкой мануальной терапии), тибетский массаж, аюрведический массаж (в четыре руки), стоун-массаж, а также массаж «Горячий шоколад», который выполняется на тёплом масле какао. Посетите наши замечательные пилинги: турецкий пенный пилинг-массаж, солевой пилинг, медово-солевой пилинг, пилинг «Фруктовое наслаждение», пилинг «Секрет Клеопатры», пилинг «Белый мускус» с экстрактом белого мускуса, солью Мёртвого моря, аллантоином, маслом жожоба, сладкого миндаля и авокадо, а также цитрусовый и чайный пилинги. И, как всегда, в нашем SPA вы можете посетить турецкую баню «хамам», сделать различные обертывания, spa-маникюр и spa-педикюр. Потрясающая атмосфера спокойствия и наслаждения в самом центре города!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2) Мы постоянно ведем работу над своим имиджем с помощью реклам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3) Мы рекламируем в 1-ую очередь новые и самые востребованные услуги (иногда с указыванием цен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Характеристика клиентур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)Почему 50% КЛИЕНТОВ НАШЕГО SPA МУЖЧИНЫ?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овременный деловой мужчина хочет всегда выглядеть «на все 100», и мы рады предложить в своем SPA-салоне услуги, разработанные специально для мужчин, желающих всегда быть активными, стильными и ухоженными. Одним словом, настоящими мужчинами. </w:t>
      </w:r>
      <w:r>
        <w:rPr>
          <w:rFonts w:eastAsia="TimesNewRoman;Arial Unicode MS"/>
          <w:sz w:val="28"/>
        </w:rPr>
        <w:t>Парадоксально, но если еще несколько лет назад считалось, что SPA – это удел в основном женщин, то</w:t>
      </w:r>
      <w:r>
        <w:rPr>
          <w:sz w:val="28"/>
        </w:rPr>
        <w:t xml:space="preserve"> </w:t>
      </w:r>
      <w:r>
        <w:rPr>
          <w:rFonts w:eastAsia="TimesNewRoman;Arial Unicode MS"/>
          <w:sz w:val="28"/>
        </w:rPr>
        <w:t>«сильная» половина человечества нынче посещает такие центры с еще большим интересом, чем «слабая» – это, прежде всего мужчины, связанные с миром бизнеса. Они ведут активную деятельность, связанную с повышенной ответственностью, живут в напряженном ритме, в условиях постоянных перегрузок. Поэтому быстро и без особенного напряжения поправить здоровье, обрести красоту и силы для бизнесменов становится очень важным. В целом среди потребителей SPA-услуг условно можно выделить следующие сегменты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sz w:val="28"/>
        </w:rPr>
      </w:pPr>
      <w:r>
        <w:rPr>
          <w:rFonts w:eastAsia="TimesNewRoman;Arial Unicode MS"/>
          <w:sz w:val="28"/>
        </w:rPr>
        <w:t>· женщины (максимальная доля), в т.ч. невесты, беременные и молодые мамы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sz w:val="28"/>
        </w:rPr>
      </w:pPr>
      <w:r>
        <w:rPr>
          <w:rFonts w:eastAsia="TimesNewRoman;Arial Unicode MS"/>
          <w:sz w:val="28"/>
        </w:rPr>
        <w:t>· мужчины (преимущественно бизнесмены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sz w:val="28"/>
        </w:rPr>
      </w:pPr>
      <w:r>
        <w:rPr>
          <w:rFonts w:eastAsia="TimesNewRoman;Arial Unicode MS"/>
          <w:sz w:val="28"/>
        </w:rPr>
        <w:t xml:space="preserve">· молодежь и подрост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sz w:val="28"/>
        </w:rPr>
      </w:pPr>
      <w:r>
        <w:rPr>
          <w:rFonts w:eastAsia="TimesNewRoman;Arial Unicode MS"/>
          <w:sz w:val="28"/>
        </w:rPr>
        <w:t>Потенциальные клиенты SPA-центра – это люди с 25 лет, с экономическим достатком выше среднего, заинтересованные в получении эмоционального удовлетворения и гарантированного результата от предложенного курса по вос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2) </w:t>
      </w:r>
      <w:r>
        <w:rPr>
          <w:rFonts w:eastAsia="TimesNewRoman;Arial Unicode MS"/>
          <w:sz w:val="28"/>
        </w:rPr>
        <w:t>От 20000 т. р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3) Потребность в профессиональном ухаживанием за своим те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Общение и обслужив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1) Создают впечатление места, в котором хочется побывать и расслабится от повседневных хлопот, и от грязного гор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2) В нашей фирме не допускаются опечатки в письма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bCs/>
          <w:color w:val="000000"/>
          <w:sz w:val="28"/>
        </w:rPr>
        <w:t xml:space="preserve">3) </w:t>
      </w:r>
      <w:r>
        <w:rPr>
          <w:rStyle w:val="StrongEmphasis"/>
          <w:b w:val="false"/>
          <w:sz w:val="28"/>
        </w:rPr>
        <w:t>1. Мы проявляем внимание и показываем, что мы заботитесь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) об организации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) о клиент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2. Мы уверенны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) в вопросе, который мы обсуждаем. Естественно, нельзя знать все. Не боимся сказать об этом прямо, не забыв при этом добавить фразу типа: “Я уточню данный вопрос и перезвоню Вам”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) в обработке телефонного звонк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3. Мы делаем на один шаг больше, чем требуется по нашей должностной инструк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4. Мы стараемся быть изобретательными в телефонных переговора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rStyle w:val="StrongEmphasis"/>
          <w:b w:val="false"/>
          <w:sz w:val="28"/>
        </w:rPr>
        <w:t>5. Контролируем себ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6. Мы “заражаем” клиента своим положительным имиджем</w:t>
      </w:r>
      <w:r>
        <w:rPr>
          <w:sz w:val="28"/>
        </w:rPr>
        <w:t xml:space="preserve"> (его, конечно, сначала надо создать). Клиент - это наше отражение: как мы реагируете на него, так он реагирует на нас. Мы всегда помним, что звонок клиента - не досадный перерыв в нашей работе, это и есть наша работ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4) Мы всегда стараемся отвечать на телефонные звонки во время рабочего дня, но если не получается, на этот случай у нас имеется автоответчик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5) На деловые звонки и визиты мы реагируем мгновенно, записывая клиента в книгу очеред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6) Если между нашей фирмой и клиентов возникают разногласия, то наш сотрудник встречается с клиентом и обсуждает разногласия, также мы пытаемся подстраиваться по кли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7) В порядке очереди мы обязательно посылаем нашим клиентам разные предложения и информацию о нас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4"/>
        </w:rPr>
        <w:t>Мы напоминать о себе клиенту. Но не всем понравятся постоянные звонки — кто-то может воспринять это, как признак дурного тона. Поэтому мы вбираем другие методы, например, поздравляем всех клиентов с Новым годом за 5 минут!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8) Мы пытаемся своевременно выполнять заказы клиентов, а если не получается мы приносим свои извинения и переносим заказ на другое врем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7. Конкуренция</w:t>
      </w:r>
      <w:r>
        <w:rPr>
          <w:bCs/>
          <w:color w:val="000000"/>
          <w:sz w:val="28"/>
          <w:szCs w:val="32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1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818"/>
        <w:gridCol w:w="1695"/>
        <w:gridCol w:w="1935"/>
        <w:gridCol w:w="1797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Cs/>
                <w:color w:val="000000"/>
                <w:sz w:val="20"/>
                <w:szCs w:val="20"/>
              </w:rPr>
              <w:t>Фирм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Усл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собы реклам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Cs/>
                <w:color w:val="000000"/>
                <w:sz w:val="20"/>
                <w:szCs w:val="20"/>
              </w:rPr>
              <w:t>Клиенты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Золотой мандарин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Ультразвук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Лифтинг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Прессотерапия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 Массаж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 Маникюр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 Педикюр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. Баня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 Гидромассаж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. Турбосоляр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0 – 4200 р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0 – 9200 р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00 р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0 – 5500 р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0 – 3000 р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мин. – 3600 р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0 р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0 – 1800 р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мин. – 20 р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T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жчины и женщины, с 30 лет, с высоким заработком (от 25000$)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5 звезд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Парикмахерские услуги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Визаж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Контурный макияж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 Педикюр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 Маникюр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. Аппаратная биостимуляция: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ца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а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7.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SPA</w:t>
            </w:r>
            <w:r>
              <w:rPr>
                <w:bCs/>
                <w:color w:val="000000"/>
                <w:sz w:val="20"/>
                <w:szCs w:val="20"/>
              </w:rPr>
              <w:t xml:space="preserve"> - капсула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. Турбосоляр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 – 3000 р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 – 3000 р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6000 – 10000 р. 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0 – 2200 р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– 800 р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 – 1200 р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 – 1600 р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 – 1500 р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мин. – 20 р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Листовки, радио,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T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жчины и женщины, с 25 лет, со средним заработком (от 30000 р.)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3499"/>
        <w:gridCol w:w="3459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курирующая фирма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Преимущества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bCs/>
                <w:color w:val="000000"/>
                <w:sz w:val="20"/>
                <w:szCs w:val="20"/>
              </w:rPr>
              <w:t>Недостатки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Золотой мандарин»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стойное обслуживание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ороший дизайн и интерьер салона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меют эксклюзивные услуги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сочайшие цены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5 звезд»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изкие цены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ороший сервис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ыбчивый и доброжелательный персонал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удачное расположение салона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8. Позиционирова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1)</w:t>
      </w:r>
      <w:r>
        <w:rPr>
          <w:rFonts w:eastAsia="TimesNewRoman;Arial Unicode MS" w:cs="TimesNewRoman;Arial Unicode MS"/>
          <w:sz w:val="28"/>
        </w:rPr>
        <w:t xml:space="preserve"> </w:t>
      </w:r>
      <w:r>
        <w:rPr>
          <w:sz w:val="28"/>
        </w:rPr>
        <w:t xml:space="preserve">SPA – </w:t>
      </w:r>
      <w:r>
        <w:rPr>
          <w:rFonts w:eastAsia="TimesNewRoman;Arial Unicode MS"/>
          <w:sz w:val="28"/>
        </w:rPr>
        <w:t>это оздоровительно</w:t>
      </w:r>
      <w:r>
        <w:rPr>
          <w:sz w:val="28"/>
        </w:rPr>
        <w:t>-</w:t>
      </w:r>
      <w:r>
        <w:rPr>
          <w:rFonts w:eastAsia="TimesNewRoman;Arial Unicode MS"/>
          <w:sz w:val="28"/>
        </w:rPr>
        <w:t>восстановительный комплекс процедур с использованием</w:t>
      </w:r>
      <w:r>
        <w:rPr>
          <w:rFonts w:eastAsia="TimesNewRoman;Arial Unicode MS" w:cs="TimesNewRoman;Arial Unicode MS"/>
          <w:sz w:val="28"/>
        </w:rPr>
        <w:t xml:space="preserve"> </w:t>
      </w:r>
      <w:r>
        <w:rPr>
          <w:rFonts w:eastAsia="TimesNewRoman;Arial Unicode MS"/>
          <w:sz w:val="28"/>
        </w:rPr>
        <w:t>морской, термальной, минеральной и пресной воды, морских водорослей, целебных растений и лечебных грязей, программы водо- и теплолечения, ароматерапии и других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Arial Unicode MS"/>
          <w:sz w:val="28"/>
        </w:rPr>
      </w:pPr>
      <w:r>
        <w:rPr>
          <w:rFonts w:eastAsia="TimesNewRoman;Arial Unicode MS"/>
          <w:sz w:val="28"/>
        </w:rPr>
        <w:t>SPA-процедур, цель которых – гармония тела, души и духа.</w:t>
      </w:r>
      <w:r>
        <w:rPr>
          <w:rFonts w:eastAsia="TimesNewRoman,Italic;SimHei"/>
          <w:iCs/>
          <w:sz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</w:rPr>
        <w:t xml:space="preserve">2) </w:t>
      </w:r>
      <w:r>
        <w:rPr>
          <w:sz w:val="28"/>
        </w:rPr>
        <w:t>Нашим конкурентным преимуществом является способность эффективно находить рынок сбыта и творчески привносить клиентов, предоставляя лучшие услуги и продукты в нашем бизнесе. В дополнение к этому, наша комбинация уникальных услуг, прекрасное расположение и взаимодействие с клиентами создают основу для нашего успеха. Особое освещение, музыка, декор и текстиль используются по всему салон, чтобы дополнить комфортабельную и шикарную обстановку и улучшить общее впечатление клиента о СП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</w:rPr>
      </w:pPr>
      <w:r>
        <w:rPr>
          <w:color w:val="331E12"/>
          <w:sz w:val="28"/>
        </w:rPr>
        <w:t>Салоны красоты предлагают множество замечательных и интересных процедур в области красоты. В нашем spa центре вы найдете не только уникальные процедуры, но также обретете гармонию души и те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color w:val="000000"/>
          <w:sz w:val="28"/>
        </w:rPr>
        <w:t xml:space="preserve">3) Мы позиционируемся, как </w:t>
      </w:r>
      <w:r>
        <w:rPr>
          <w:bCs/>
          <w:color w:val="000000"/>
          <w:sz w:val="28"/>
          <w:lang w:val="en-US"/>
        </w:rPr>
        <w:t>SPA</w:t>
      </w:r>
      <w:r>
        <w:rPr>
          <w:bCs/>
          <w:color w:val="000000"/>
          <w:sz w:val="28"/>
        </w:rPr>
        <w:t xml:space="preserve"> – салон с </w:t>
      </w:r>
      <w:r>
        <w:rPr>
          <w:sz w:val="28"/>
        </w:rPr>
        <w:t>высочайшим уровнем обслуживания, особой атмосферой, пропитанной духом творчества, любовью и уважение к клиентам; как неизменно высокий уровень квалификации и подготовки специалистов. Главное достоинство салонов – мастера, профессионализмом которых можно гордиться и которые с легкостью подберут индивидуальную SPA программу для самого взыскательного посети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sz w:val="28"/>
        </w:rPr>
        <w:t xml:space="preserve">В бешеном ритме мегаполиса люди получают неизгладимое впечатление от глубокой релаксации, омоложения и оздоровления организма. Пройдя хотя бы несколько сеансов Спа -процедур, клиенты будут возвращаться снова и снова. Посетив наш SPA – салон клиенты отдохнут от повседневных забот, забудут о стрессах, погрузившись в мир красоты и здоровья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bCs/>
          <w:sz w:val="28"/>
          <w:szCs w:val="28"/>
        </w:rPr>
        <w:t>Наши слоганы:</w:t>
      </w:r>
      <w:r>
        <w:rPr>
          <w:rFonts w:cs="Arial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color w:val="331E12"/>
          <w:sz w:val="28"/>
        </w:rPr>
        <w:t>"ГАРМОНИЯ SPA" - ЗДОРОВЬЕ, КРАСОТА И ГАРМОНИЯ В ВАШЕЙ ЖИЗН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рода чистой красоты!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елебная сила природы!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здоровом теле красивые мысли!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итамины красоты!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асиво быть здоровым!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асота в здоровье!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красное здоровье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 скажите нам </w:t>
      </w:r>
      <w:r>
        <w:rPr>
          <w:sz w:val="28"/>
          <w:lang w:val="en-US"/>
        </w:rPr>
        <w:t>SPA</w:t>
      </w:r>
      <w:r>
        <w:rPr>
          <w:sz w:val="28"/>
        </w:rPr>
        <w:t>сибо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PA</w:t>
      </w:r>
      <w:r>
        <w:rPr>
          <w:sz w:val="28"/>
        </w:rPr>
        <w:t xml:space="preserve"> – солон «Гармония» - когда тело говорит </w:t>
      </w:r>
      <w:r>
        <w:rPr>
          <w:sz w:val="28"/>
          <w:lang w:val="en-US"/>
        </w:rPr>
        <w:t>SPA</w:t>
      </w:r>
      <w:r>
        <w:rPr>
          <w:sz w:val="28"/>
        </w:rPr>
        <w:t>сибо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нами красота вечн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«Гармония» - красота с удовольствием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откажи себе во внимании!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учший способ поднять настроение!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Красная строка Знак"/>
    <w:qFormat/>
    <w:rPr/>
  </w:style>
  <w:style w:type="character" w:styleId="21">
    <w:name w:val="Красная строка 2 Знак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Comic Sans MS" w:hAnsi="Comic Sans MS" w:cs="Comic Sans MS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Msonormalrtecenter">
    <w:name w:val="msonormal rtecenter"/>
    <w:basedOn w:val="Normal"/>
    <w:qFormat/>
    <w:pPr>
      <w:spacing w:before="280" w:after="280"/>
    </w:pPr>
    <w:rPr/>
  </w:style>
  <w:style w:type="paragraph" w:styleId="Centerrtecenter">
    <w:name w:val="center rtecente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/>
    <w:rPr>
      <w:rFonts w:ascii="Comic Sans MS" w:hAnsi="Comic Sans MS" w:cs="Comic Sans MS"/>
      <w:sz w:val="20"/>
      <w:szCs w:val="20"/>
    </w:rPr>
  </w:style>
  <w:style w:type="paragraph" w:styleId="Style18">
    <w:name w:val="Красная строка"/>
    <w:basedOn w:val="TextBody"/>
    <w:qFormat/>
    <w:pPr>
      <w:ind w:firstLine="210"/>
    </w:pPr>
    <w:rPr>
      <w:rFonts w:ascii="Comic Sans MS" w:hAnsi="Comic Sans MS" w:cs="Comic Sans MS"/>
      <w:sz w:val="20"/>
      <w:szCs w:val="20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15:00Z</dcterms:created>
  <dc:creator>WIN7XP</dc:creator>
  <dc:description/>
  <cp:keywords/>
  <dc:language>en-US</dc:language>
  <cp:lastModifiedBy>Mage</cp:lastModifiedBy>
  <cp:lastPrinted>2009-12-07T20:14:00Z</cp:lastPrinted>
  <dcterms:modified xsi:type="dcterms:W3CDTF">2011-10-07T04:15:00Z</dcterms:modified>
  <cp:revision>2</cp:revision>
  <dc:subject/>
  <dc:title>Министерство образования РФ</dc:title>
</cp:coreProperties>
</file>