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оссийская федерация</w:t>
      </w:r>
    </w:p>
    <w:p>
      <w:pPr>
        <w:pStyle w:val="Normal"/>
        <w:tabs>
          <w:tab w:val="clear" w:pos="708"/>
          <w:tab w:val="left" w:pos="241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юменская область</w:t>
      </w:r>
    </w:p>
    <w:p>
      <w:pPr>
        <w:pStyle w:val="Normal"/>
        <w:tabs>
          <w:tab w:val="clear" w:pos="708"/>
          <w:tab w:val="left" w:pos="2415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Ханты-мансийский автономный округ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</w:rPr>
        <w:t>-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</w:rPr>
        <w:t>Юрга</w:t>
      </w:r>
    </w:p>
    <w:p>
      <w:pPr>
        <w:pStyle w:val="Normal"/>
        <w:tabs>
          <w:tab w:val="clear" w:pos="708"/>
          <w:tab w:val="left" w:pos="201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Департамент образования и науки</w:t>
      </w:r>
    </w:p>
    <w:p>
      <w:pPr>
        <w:pStyle w:val="Normal"/>
        <w:tabs>
          <w:tab w:val="clear" w:pos="708"/>
          <w:tab w:val="left" w:pos="201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ургутский государственный университет</w:t>
      </w:r>
    </w:p>
    <w:p>
      <w:pPr>
        <w:pStyle w:val="Normal"/>
        <w:tabs>
          <w:tab w:val="clear" w:pos="708"/>
          <w:tab w:val="left" w:pos="201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Ханты-Мансийского автономного округа</w:t>
      </w:r>
    </w:p>
    <w:p>
      <w:pPr>
        <w:pStyle w:val="Normal"/>
        <w:tabs>
          <w:tab w:val="clear" w:pos="708"/>
          <w:tab w:val="left" w:pos="201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акультет управления</w:t>
      </w:r>
    </w:p>
    <w:p>
      <w:pPr>
        <w:pStyle w:val="Normal"/>
        <w:tabs>
          <w:tab w:val="clear" w:pos="708"/>
          <w:tab w:val="left" w:pos="201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менеджмен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онтрольная работа</w:t>
      </w:r>
    </w:p>
    <w:p>
      <w:pPr>
        <w:pStyle w:val="Normal"/>
        <w:tabs>
          <w:tab w:val="clear" w:pos="708"/>
          <w:tab w:val="left" w:pos="2055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Тема: "Показатели эффективности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</w:rPr>
        <w:t>логистической системы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32"/>
          <w:lang w:val="en-US"/>
        </w:rPr>
      </w:pPr>
      <w:r>
        <w:rPr>
          <w:sz w:val="28"/>
          <w:szCs w:val="32"/>
        </w:rPr>
        <w:t>Выполнил: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32"/>
        </w:rPr>
      </w:pPr>
      <w:r>
        <w:rPr>
          <w:sz w:val="28"/>
          <w:szCs w:val="32"/>
        </w:rPr>
        <w:t>студент 2365 гр. 5 курса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32"/>
        </w:rPr>
      </w:pPr>
      <w:r>
        <w:rPr>
          <w:sz w:val="28"/>
          <w:szCs w:val="32"/>
        </w:rPr>
        <w:t>Факультет управления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32"/>
        </w:rPr>
      </w:pPr>
      <w:r>
        <w:rPr>
          <w:sz w:val="28"/>
          <w:szCs w:val="32"/>
        </w:rPr>
        <w:t>Рыбин Андрей Сергеевич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32"/>
        </w:rPr>
      </w:pPr>
      <w:r>
        <w:rPr>
          <w:sz w:val="28"/>
          <w:szCs w:val="32"/>
        </w:rPr>
        <w:t>Проверил:</w:t>
      </w:r>
    </w:p>
    <w:p>
      <w:pPr>
        <w:pStyle w:val="Normal"/>
        <w:suppressAutoHyphens w:val="true"/>
        <w:spacing w:lineRule="auto" w:line="360"/>
        <w:ind w:firstLine="5103"/>
        <w:rPr/>
      </w:pPr>
      <w:r>
        <w:rPr>
          <w:sz w:val="28"/>
          <w:szCs w:val="32"/>
        </w:rPr>
        <w:t>Исаков Алексей Константинович</w:t>
      </w:r>
    </w:p>
    <w:p>
      <w:pPr>
        <w:pStyle w:val="Normal"/>
        <w:tabs>
          <w:tab w:val="clear" w:pos="708"/>
          <w:tab w:val="left" w:pos="207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207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207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207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207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207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207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207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207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ургут, 2010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Содержание</w:t>
      </w:r>
    </w:p>
    <w:p>
      <w:pPr>
        <w:pStyle w:val="Style17"/>
        <w:suppressAutoHyphens w:val="true"/>
        <w:spacing w:lineRule="auto" w:line="360" w:before="0" w:after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Style17"/>
        <w:suppressAutoHyphens w:val="true"/>
        <w:spacing w:lineRule="auto" w:line="360" w:before="0" w:after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ведение</w:t>
      </w:r>
    </w:p>
    <w:p>
      <w:pPr>
        <w:pStyle w:val="Style17"/>
        <w:suppressAutoHyphens w:val="true"/>
        <w:spacing w:lineRule="auto" w:line="360" w:before="0" w:after="0"/>
        <w:rPr>
          <w:bCs/>
          <w:sz w:val="28"/>
          <w:szCs w:val="28"/>
          <w:lang w:val="en-US"/>
        </w:rPr>
      </w:pPr>
      <w:r>
        <w:rPr>
          <w:bCs/>
          <w:sz w:val="28"/>
          <w:szCs w:val="32"/>
        </w:rPr>
        <w:t>Ключевые показатели эффективности логистической системы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логистические издержк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iCs/>
          <w:sz w:val="28"/>
          <w:szCs w:val="28"/>
        </w:rPr>
        <w:t>Качество логистического сервиса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iCs/>
          <w:sz w:val="28"/>
          <w:szCs w:val="28"/>
        </w:rPr>
        <w:t>Продолжительность логистических циклов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iCs/>
          <w:sz w:val="28"/>
          <w:szCs w:val="28"/>
        </w:rPr>
        <w:t>Производительность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iCs/>
          <w:sz w:val="28"/>
          <w:szCs w:val="28"/>
        </w:rPr>
        <w:t>Возврат на инвестиции в логистическую инфраструктуру</w:t>
      </w:r>
    </w:p>
    <w:p>
      <w:pPr>
        <w:pStyle w:val="Style17"/>
        <w:suppressAutoHyphens w:val="true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Style17"/>
        <w:suppressAutoHyphens w:val="true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уемая литература</w:t>
      </w:r>
    </w:p>
    <w:p>
      <w:pPr>
        <w:pStyle w:val="Style17"/>
        <w:suppressAutoHyphens w:val="true"/>
        <w:spacing w:lineRule="auto" w:line="360" w:before="0" w:after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</w:rPr>
        <w:t>Введени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Логистическое управление в значительной степени воздействует на состояние финансово-экономического и правового обеспечения в рыночных условиях многообразных хозяйственных связей. Это, прежде всего, относится к рынку транспортных услуг, организации и функционированию складского хозяйства, к развитию транспортных служб в посреднических организациях и на предприят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Эффективность логистической системы характеризуется набором показателей работы данной системы при заданном уровне логистических издержек. Любая организация бизнеса, внедряя логистику и формируя соответствующую ее целям логистическую систему, прежде всего, стремится оценить ее фактическую или потенциальную эффективность. Под ключевыми показателями результативности логистической деятельности, понимается необходимый и достаточный ряд сравнительно легко применимых показателей результативности (производительности), позволяющих связать выполнение логистического плана с основными функциями и результатами управления товарным потоком (маркетингом/продажами, производством и логистикой) и таким образом определить потребность в корректирующих действ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Ключевые показатели эффективности логистической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Любая организация бизнеса, внедряя логистику и формируя соответствующую ее целям логистическую систему, прежде всего, стремится оценить ее фактическую или потенциальную эффектив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терминологическом словаре ELA есть понятие "Logistics key performance indicators" (KPI) — ключевые показатели результативности логистической деятельности, под которыми понимается необходимый и достаточный ряд сравнительно легко применимых показателей результативности (производительности), позволяющих связать выполнение логистического плана с основными функциями и результатами управления товарным потоком (маркетингом/продажами, производством и логистикой) и таким образом определить потребность в корректирующих действ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время развития логистики в промышленно развитых странах сформировалась система показателей, в общем плане оценивающих ее эффективность и результативность, к которым обычно относятся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щие логистические издержки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ачество логистического сервиса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должительность логистических циклов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изводительность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озврат на инвестиции в логистическую инфраструктуру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Эти показатели в дальнейшем мы будем называть ключевыми или комплексными показателями эффективности ЛС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лежат в основе отчетных форм компаний и систем показателей логистических планов разных уровней. Существуют общепринятые процедуры сравнительной оценки фирм (бенч-маркинг) в области логистики на основе аналитических и экспертных методов, использующие указанные комплексные показат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лючевыми/комплексными показателями эффективности ЛС называются основные измерители эффективности использования ресурсов в компании для сформированной ЛС, в комплексе оценивающие результативность логистического менеджмента и являющиеся основой логистического планирования, учета и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Рассмотрим краткую характеристику комплексных показателей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Общие логистические издерж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и логистическими издержками называются суммарные затраты, связанные с комплексом функционального логистического менеджмента и логистическим администрированием в Л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 составе общих логистических издержек можно выделить следующие основные группы затрат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затраты на выполнение логистических операций/функций (операционные, эксплуатационные логистические издержки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ущербы от логистических рисков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затраты на логистическое администрир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еличины постоянных издержек на хранение и содержание единицы товара в запасе за определенный период постоянные затраты за этот период относят к единице общего объема складской емкости (Q</w:t>
      </w:r>
      <w:r>
        <w:rPr>
          <w:sz w:val="28"/>
          <w:szCs w:val="28"/>
          <w:vertAlign w:val="subscript"/>
        </w:rPr>
        <w:t>скл</w:t>
      </w:r>
      <w:r>
        <w:rPr>
          <w:sz w:val="28"/>
          <w:szCs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9598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/ед*год, (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)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скл</w:t>
      </w:r>
      <w:r>
        <w:rPr>
          <w:sz w:val="28"/>
          <w:szCs w:val="28"/>
        </w:rPr>
        <w:t xml:space="preserve"> - общий объем (емкость) склада. Единица размерности емкости склада должна соотносится с единицей измерения хранимого товара -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., шт. и т.д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стоянные затраты за время хранения запаса определятся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316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, 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зак</w:t>
      </w:r>
      <w:r>
        <w:rPr>
          <w:sz w:val="28"/>
          <w:szCs w:val="28"/>
        </w:rPr>
        <w:t xml:space="preserve"> - величина запаса на складе за рассматриваемый период, соответствует размеру заказа - ОРЗ, ед.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приведенных затрат определяют по следующей формуле: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п=Сэ+Ст+К/Т (3)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Зп - приведенные затраты по варианту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э - готовые эксплуатационные расходы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 - годовые транспортные расходы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- полные капитальные вложения в строительство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ых центров, приведенных по фактору времен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орме дисконта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- срок окупаемости вариант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0" w:name="4.4"/>
      <w:bookmarkEnd w:id="0"/>
      <w:r>
        <w:rPr>
          <w:sz w:val="28"/>
          <w:szCs w:val="28"/>
        </w:rPr>
        <w:t>Для реализации принимается тот вариант системы распределения, который обеспечивает минимальное значение приведенных (годовых) затрат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тчетных форм о выполнении логистического плана содержат показатели логистических издержек, сгруппированные по функциональным областям логистики, например издержки в материальном менеджменте, издержки на операции физического распределения и т.п., и внутри этих областей по логистическим функция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бщепринятыми являются выделение и учет затрат на транспортировку, складирование, грузопереработку, управление запасами, управление заказами, информационно-компьютерную поддержку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для решения задач оптимизации структуры или управления в ЛС в составе общих логистических издержек учитываются потери прибыли от замораживания (иммобилизации) продукции в запасах, а также ущерб от логистических рисков или низкого качества логистического сервиса. Этот ущерб обычно оценивается как возможное уменьшение объема продаж, сокращение доли рынка, потеря прибыли и т.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Анализ структуры логистических издержек в различных отраслях промышленности экономически развитых стран показывает, что наибольшую долю в них занимают затраты на управление запасами (20—40 %), транспортные расходы (15—35 %), расходы на административно-управленческие функции (9—14 %). </w:t>
      </w:r>
      <w:r>
        <w:rPr>
          <w:sz w:val="28"/>
          <w:szCs w:val="28"/>
        </w:rPr>
        <w:t>За последнее десятилетие заметен рост логистических издержек многих западных компаний на такие логистические функции, как транспортировка, обработка заказов, информационно-компьютерная поддержка, а также на логистическое администрировани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ый американский консультант в области логистики </w:t>
      </w:r>
      <w:r>
        <w:rPr>
          <w:bCs/>
          <w:sz w:val="28"/>
          <w:szCs w:val="28"/>
        </w:rPr>
        <w:t>Герберт В. Дэвис</w:t>
      </w:r>
      <w:r>
        <w:rPr>
          <w:sz w:val="28"/>
          <w:szCs w:val="28"/>
        </w:rPr>
        <w:t xml:space="preserve"> в течение нескольких лет отслеживал логистические издержки в промышленности США на складирование, перевозку, управление заказами/обслуживание клиентов, управление распределением, а также управление запасами как неотъемлемую часть конечной цены продукции и потребительского сервис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07 г., например, структура логистических затрат, выраженных в долях (%) продаж, выглядела следующим образом:</w:t>
      </w:r>
    </w:p>
    <w:p>
      <w:pPr>
        <w:pStyle w:val="Style17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возка готовой продукции — 4,08 %;</w:t>
      </w:r>
    </w:p>
    <w:p>
      <w:pPr>
        <w:pStyle w:val="Style17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ладирование — 2,40;</w:t>
      </w:r>
    </w:p>
    <w:p>
      <w:pPr>
        <w:pStyle w:val="Style17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ение обслуживанием/ заказами клиентов — 0,55;</w:t>
      </w:r>
    </w:p>
    <w:p>
      <w:pPr>
        <w:pStyle w:val="Style17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распределением — 0,36;</w:t>
      </w:r>
    </w:p>
    <w:p>
      <w:pPr>
        <w:pStyle w:val="Style17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имость хранения запасов (при 18%-ной учетной ставке) — 1,81 %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общее количество 9,02 %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затрат (в долл. на сто фунтов веса продукции):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возка готовой продукции — 13,24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ладирование — 10,79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ение обслуживанием / заказами клиентов — 4,07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распределением — 2,53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 стоимость хранения запасов при 18%-ной учетной ставке— 18,13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ая сумма составила 47,4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Анализ логистических издержек</w:t>
      </w:r>
      <w:r>
        <w:rPr>
          <w:sz w:val="28"/>
          <w:szCs w:val="28"/>
        </w:rPr>
        <w:t xml:space="preserve"> западными компаниями обычно проводится в процентном отношении к стандартным, объемным или ресурсным показателям, </w:t>
      </w:r>
      <w:r>
        <w:rPr>
          <w:bCs/>
          <w:iCs/>
          <w:sz w:val="28"/>
          <w:szCs w:val="28"/>
        </w:rPr>
        <w:t>например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логистические издержки в отношении объема продаж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дельные составляющие логистических затрат в отношении общих издержек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логистические издержки фирмы в отношении стандартов или среднего уровня в данной отрасл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логистические издержки в отношении соответствующих статей бюджета фирмы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логистические ресурсы бюджета на текущий момент в отношении прогнозируемых затр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показатели зачастую включаются в отчетные формы о логистической производительности (продуктивности), акцентируя внимание на эффективности использования финансовых ресурсов комп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спользование общих логистических издержек в качестве ключевого показателя при формировании логистической стратегии в отечественном бизнесе наталкивается на ряд трудностей, вызванных следующими основными причинами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еспособностью действующей системы бухгалтерского учета и статистической отчетности предприятий выделять многие составляющие логистических издержек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личием в отечественном бизнесе "двойной" бухгалтерии, "черного нала", закрытостью финансовой информации для партнеров в ЛС и даже между структурными подразделениями внутри компании и т.п.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сутствием методов расчета ущербов от логистических рис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2. Качество логистического серви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нятие качества логистического сервиса базируется на стандартизированных терминах "услуга" и "сервис".</w:t>
      </w:r>
      <w:r>
        <w:rPr>
          <w:sz w:val="28"/>
          <w:szCs w:val="28"/>
        </w:rPr>
        <w:t xml:space="preserve"> По существу подавляющее большинство логистических операций/функций является услугами, поэтому логистический сервис можно определить как процесс предоставления логистических услуг (в результате выполнения соответствующих операций или функций) внутренним или внешним потребителя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действий по формированию системы логистического сервиса на фирме осуществляется по следующей схеме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потребительского рынка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иболее значимых услуг для покупателей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жирование услуг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андартов услуг в разрезе отдельных сегментов рынка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казываемых услуг, установление взаимосвязи между уровнем сервиса и стоимостью оказываемых услуг, определение уровня сервиса, необходимого для обеспечения конкурентоспособности компании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братной связи с покупателями для обеспечения соответствия услуг потребностям покуп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затрат, связанных с оказанием сервисных услуг, ресурсы компании концентрируются на предоставлении покупателям выявленных, наиболее важных для них услуг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критерием, позволяющим оценить систему обслуживания, как с позиции поставщика, так и с позиции получателя услуг, является уровень логистического сервис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анного показателя можно осуществить по следующей формуле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м/М х 100%, (4)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П — уровень логистического сервиса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— количественная оценка фактически оказываемого объема логистического сервиса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— количественная оценка теоретически возможного объема логистического серви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ники являются в основном предприятиями сервиса, в которых услуги неразрывно связаны с продуктом, распределяемым продвигаемым и продаваемым на различных участках логистической сети. К таким звеньям относятся различные транспортные компании, экспедиторы, оптовые и розничные торговцы, склады, терминалы, таможенные брокеры, страховые компании и т.п. При этом стоимость логистических услуг может значительно превосходить затраты непосредственно на производство продук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Несмотря на важность логистического сервиса для реализации корпоративных стратегий, до сих пор отсутствуют эффективные способы оценки его качества, что объясняется рядом особенностей характеристик сервиса в сравнении с характеристиками продуктов. Такими особенностями являются: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сязаемость сервиса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щикам сервиса сложно объяснить и дать спецификации видам сервиса, покупателям также трудно их оценить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купатель зачастую принимает непосредственное участие в производстве услуг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слуги потребляются в тот момент, когда они производятся, т.е. услуги не складируются и не транспортируются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купатель никогда не становится собственником, приобретая услуги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ервис — деятельность, и поэтому он не может быть тестирован прежде, чем покупатель его купит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характеристики и особенности услуг играют важную роль в логистическом процессе. Очень важно учитывать тот факт, что качество сервиса в логистике проявляется в тот момент, когда встречаются поставщик сервиса и покупатель. Измерение качества сервиса при анализе и проектировании ЛС должно основываться на критериях, используемых покупателями логистических услуг для этих целей. Когда покупатель оценивает качество логистического сервиса, он сравнивает некоторые фактические значения "параметров измерения" качества с ожидаемыми им величинами этих параметров, и если эти ожидания совпадают, то качество признается удовлетворительны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международном стандарте ISO 8402:1994 качество определено "как совокупность характеристик объекта, относящихся к его способности удовлетворять установленные и предполагаемые потребности"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тношении логистического сервиса, на наш взгляд, более подходит определение качества как "степени несоответствия между ожиданиями заказчиков и их восприятием таких критериев, как реальность, надежность, живой отклик, компетентность, вежливость, доверие, безопасность, коммуникабельность, понимание заказчика". Соответственно те компании, в которых клиент чувствует наиболее полное присутствие данных характеристик, он воспринимает как компании с наивысшим качество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Наиболее важные компоненты (параметры) измерения качества сервис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287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осязаемость</w:t>
      </w:r>
      <w:r>
        <w:rPr>
          <w:sz w:val="28"/>
          <w:szCs w:val="28"/>
        </w:rPr>
        <w:t xml:space="preserve"> — физическая среда, в которой представлены сервис, удобства, оргтехника, оборудование, вид персонала и т.п.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287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надежность</w:t>
      </w:r>
      <w:r>
        <w:rPr>
          <w:sz w:val="28"/>
          <w:szCs w:val="28"/>
        </w:rPr>
        <w:t xml:space="preserve"> — исполнение "точно в срок", т.е., например, в физическом распределении доставка нужного товара в нужное время в необходимое место. Надежность информационных и финансовых процедур, сопровождающих физическое распределени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287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тветственность </w:t>
      </w:r>
      <w:r>
        <w:rPr>
          <w:sz w:val="28"/>
          <w:szCs w:val="28"/>
        </w:rPr>
        <w:t>— желание помочь покупателю, гарантии выполнения сервис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287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законченность</w:t>
      </w:r>
      <w:r>
        <w:rPr>
          <w:sz w:val="28"/>
          <w:szCs w:val="28"/>
        </w:rPr>
        <w:t xml:space="preserve"> — наличие требуемых навыков, компетентности, знаний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287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доступность </w:t>
      </w:r>
      <w:r>
        <w:rPr>
          <w:sz w:val="28"/>
          <w:szCs w:val="28"/>
        </w:rPr>
        <w:t>— простота установления контактов с поставщиками сервиса, удобное для покупателя время оказания логистических услуг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287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безопасность </w:t>
      </w:r>
      <w:r>
        <w:rPr>
          <w:sz w:val="28"/>
          <w:szCs w:val="28"/>
        </w:rPr>
        <w:t>— отсутствие опасности, риска, недоверия (например, сохранность груза при транспортировке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287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вежливость</w:t>
      </w:r>
      <w:r>
        <w:rPr>
          <w:sz w:val="28"/>
          <w:szCs w:val="28"/>
        </w:rPr>
        <w:t xml:space="preserve"> — поведение поставщика сервиса, корректность персонал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287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коммуникабельность</w:t>
      </w:r>
      <w:r>
        <w:rPr>
          <w:sz w:val="28"/>
          <w:szCs w:val="28"/>
        </w:rPr>
        <w:t xml:space="preserve"> — способность разговаривать на языке, понятном покупателю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287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взаимопонимание с покупателем</w:t>
      </w:r>
      <w:r>
        <w:rPr>
          <w:sz w:val="28"/>
          <w:szCs w:val="28"/>
        </w:rPr>
        <w:t xml:space="preserve"> — искренний интерес к покупателю, умение войти в роль покупателя и понять его нужды (требования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ецификация параметров качества логистического сервиса и выбор методов (способов) их оценки и контроля являются, пожалуй, наиболее сложными вопросами в логистическом администрирован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3. Продолжительность полного логистического цикл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ажнейшим комплексным показателем эффективности ЛС является продолжительность полного логистического цикла — время исполнения заказа потребителя (покупателя).</w:t>
      </w:r>
      <w:r>
        <w:rPr>
          <w:sz w:val="28"/>
          <w:szCs w:val="28"/>
        </w:rPr>
        <w:t xml:space="preserve"> Использование этого показателя (или его отдельных составляющих) обусловлено требованиями корпоративной стратегии, если в качестве основного фактора повышения конкурентоспособности фирмы выбирается врем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4. Производительность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Комплексный показатель — производительность</w:t>
      </w:r>
      <w:r>
        <w:rPr>
          <w:sz w:val="28"/>
          <w:szCs w:val="28"/>
        </w:rPr>
        <w:t xml:space="preserve"> (результативность) ЛС — определяется объемами логистической работы (услуг), выполненными техническими средствами, технологическим оборудованием или персоналом, задействованными в ЛС, в единицу времени, или удельными расходами ресурсов в ЛС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В большинстве зарубежных фирм</w:t>
      </w:r>
      <w:r>
        <w:rPr>
          <w:sz w:val="28"/>
          <w:szCs w:val="28"/>
        </w:rPr>
        <w:t>, имеющих логистические службы, составляются специальные отчеты о логистической производительности/ продуктивности, в которых отражается достаточно большое число показателей, например: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число обработанных заказов в единицу времени;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грузовые отправки на единицу складских мощностей и грузовместимости транспортных средств;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ношение типа "вход-выход" для отражения динамики выпуска продукции и документооборота;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ношение операционных логистических издержек на единицу инвестированного капитала;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ношение логистических издержек на единицу производимой продукции;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логистические издержки в дистрибьюции на единицу объема продаж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приведенного перечня, если производительность измеряется объемом работы персонала или техники в единицу времени (или на удельные параметры технологического оборудования, транспортных средств, или на единицу площади, объема и т.п.), то результативность характеризуется в основном удельными расходами финансовых ресурсов в ЛС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 качестве показателей эффективности использования транспортных средств</w:t>
      </w:r>
      <w:r>
        <w:rPr>
          <w:sz w:val="28"/>
          <w:szCs w:val="28"/>
        </w:rPr>
        <w:t xml:space="preserve"> может, например, служить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эффициент использования грузоподъемности (грузовместимости) транспортного средства,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ъем перевозок или грузооборот подвижного состава транспорта в час (смену, сутки),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грузооборот, приходящийся на 1 тонну грузоподъемности транспортного средства и т.п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использования складского подъемно-транспортного оборудования может применяться показатель объема грузопереработки в единицу времен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производительности могут применяться для инфраструктурных логистических подразделений ЛС в целом. </w:t>
      </w:r>
      <w:r>
        <w:rPr>
          <w:bCs/>
          <w:iCs/>
          <w:sz w:val="28"/>
          <w:szCs w:val="28"/>
        </w:rPr>
        <w:t>Например, общим показателем производительности склада может служить грузооборот склада за сутки и т.п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рубежной практике логистического менеджмента в большинстве случаев не разделяются показатели производительности и продуктивности (результативности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"логистическая результативность" по смыслу больше соответствует принятому в нашей экономике показателю "ресурсоотдача", характеризует удельный расход финансовых, материальных, энергетических, трудовых ресурсов по отношению к объемным или другим плановым показателя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5. Возврат на инвестиции в логистическую инфраструктуру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плексный показатель — возврат на инвестиции в логистическую инфраструктуру — характеризует эффективность капиталовложений в подразделения инфраструктуры ЛС, к которым в настоящее время относят: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кладское хозяйство (склады разного вида и назначения, грузовые терминалы и терминальные комплексы);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ранспортные подразделения различных видов транспорта; транспортные коммуникации (автомобильные и железные дороги, железнодорожные подъездные пути и т.п.);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емонтные и вспомогательные подразделения, обслуживающие транспортно-складское хозяйство;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елекоммуникационная система; информационно-компьютерная система (комплекс технических средств и оргтехника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зврат на инвестиции в перечисленные объекты логистической инфраструктуры определяется в соответствии с действующими нормативно-методическими документами оценки эффективности капиталовложени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водя итог, в данной работе мы кратко проанализировали основные показатели эффективности логистической системы. </w:t>
      </w:r>
      <w:r>
        <w:rPr>
          <w:sz w:val="28"/>
          <w:szCs w:val="32"/>
        </w:rPr>
        <w:t>За время развития логистики в промышленно развитых странах сформировалась система показателей, в общем плане оценивающих ее эффективность и результативность, к которым обычно относятся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бщие логистические издержки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ачество логистического сервиса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должительность логистических циклов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изводительность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возврат на инвестиции в логистическую инфраструктуру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Эти показатели являются ключевыми или комплексными показателями эффективности логистической системы. Они лежат в основе отчетных форм компаний и систем показателей логистических планов разных уровне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спользуемая литература</w:t>
      </w:r>
    </w:p>
    <w:p>
      <w:pPr>
        <w:pStyle w:val="Style17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4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Логистика: учеб.пособие для студентов вузов / М.Н. Григорьев, А.П. Долгов, С.А. Уваров. - М.: Гардарики, 2006. 463 с.</w:t>
      </w:r>
    </w:p>
    <w:p>
      <w:pPr>
        <w:pStyle w:val="Style17"/>
        <w:numPr>
          <w:ilvl w:val="0"/>
          <w:numId w:val="14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аджинский А. М. Логистика: Учебник для студентов высших учебных заведений. - 9-е изд., перераб. и доп. - М.: Издательско-торговая корпорация "Дашков и К". 2004. 602 с.</w:t>
      </w:r>
    </w:p>
    <w:p>
      <w:pPr>
        <w:pStyle w:val="Style17"/>
        <w:numPr>
          <w:ilvl w:val="0"/>
          <w:numId w:val="14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олодина Е.В. Моделирование логистических процессов в современной предпринимательской среде // Российское предпринимательство. 2004. №8. С. 3-9.</w:t>
      </w:r>
    </w:p>
    <w:p>
      <w:pPr>
        <w:pStyle w:val="Style17"/>
        <w:numPr>
          <w:ilvl w:val="0"/>
          <w:numId w:val="14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емёнов В.М., Володина Е.В. Эффективность логистических систем // Маркетинг. 2000. № 2. С. 107-114.</w:t>
      </w:r>
    </w:p>
    <w:p>
      <w:pPr>
        <w:pStyle w:val="Style17"/>
        <w:numPr>
          <w:ilvl w:val="0"/>
          <w:numId w:val="14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ев А.Э. Значение управления информационными потоками для повышения эффективности логистических систем // Логистика сегодня. 2004. № 2. С. 16-24.</w:t>
      </w:r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91"/>
        </w:tabs>
        <w:ind w:left="991" w:hanging="283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4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4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16:00Z</dcterms:created>
  <dc:creator>Admin</dc:creator>
  <dc:description/>
  <cp:keywords/>
  <dc:language>en-US</dc:language>
  <cp:lastModifiedBy>Mage</cp:lastModifiedBy>
  <dcterms:modified xsi:type="dcterms:W3CDTF">2011-10-07T04:16:00Z</dcterms:modified>
  <cp:revision>2</cp:revision>
  <dc:subject/>
  <dc:title>Российская федерация</dc:title>
</cp:coreProperties>
</file>