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служебную записку на имя начальника цеха с обоснованием необходимости перевода рабочих цеха на самоконтро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ind w:left="7513" w:right="26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7513" w:right="261" w:hanging="0"/>
        <w:jc w:val="right"/>
        <w:rPr>
          <w:sz w:val="28"/>
          <w:szCs w:val="28"/>
        </w:rPr>
      </w:pPr>
      <w:r>
        <w:rPr>
          <w:sz w:val="28"/>
          <w:szCs w:val="28"/>
        </w:rPr>
        <w:t>ОАО «Лесок»</w:t>
      </w:r>
    </w:p>
    <w:p>
      <w:pPr>
        <w:pStyle w:val="Normal"/>
        <w:ind w:left="7513" w:right="2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альнику ЛПК</w:t>
      </w:r>
    </w:p>
    <w:p>
      <w:pPr>
        <w:pStyle w:val="Normal"/>
        <w:ind w:left="7513" w:right="261" w:hanging="0"/>
        <w:jc w:val="right"/>
        <w:rPr>
          <w:sz w:val="28"/>
          <w:szCs w:val="28"/>
        </w:rPr>
      </w:pPr>
      <w:r>
        <w:rPr>
          <w:sz w:val="28"/>
          <w:szCs w:val="28"/>
        </w:rPr>
        <w:t>И.И. Иван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ЛУЖЕБ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14» февраля 2010 г.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709" w:right="261" w:firstLine="720"/>
        <w:jc w:val="both"/>
        <w:rPr/>
      </w:pPr>
      <w:r>
        <w:rPr/>
        <w:t>В связи с высоким уровнем квалификации рабочих, гарантирующим качественное выполнение производственных операций, наличием у рабочих навыков чтения технической документации в объеме выполняемых работ, при отсутствии у работников цеха  нарушений технологической дисциплины, с учетом высоких показателей качества изготавливаемой продукции в течение четырех месяцев и сдачи продукции с первого предъявления, а также принимая во внимание, что 75 % рабочих лесопромышленного комплекса уже работают на самоконтроле прошу перевести рабочих лесопильного цеха № 2 на самоконтроль, т.к. оценка по культуре производства у данных работников составила 5 бал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709" w:hanging="0"/>
        <w:rPr/>
      </w:pPr>
      <w:r>
        <w:rPr/>
        <w:t>Мастер лесопильного цеха № 2</w:t>
      </w:r>
      <w:r>
        <w:rPr>
          <w:i/>
          <w:iCs/>
        </w:rPr>
        <w:t xml:space="preserve">  </w:t>
        <w:tab/>
        <w:t>подпись</w:t>
      </w:r>
      <w:r>
        <w:rPr/>
        <w:tab/>
        <w:tab/>
        <w:t>С.С. Сидорова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76-16-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изводства 1 кг масла составляет на 1 заводе 35 руб., на 2 – 32 руб., базовое значение показателя – 30 руб./кг. Определить уровень качества продукции по единичному показ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единичный показатель – себестоимость 1 кг масла, на 1 заводе она больше базового значения на 5 руб., а так же больше чем на заводе 2 на 3 руб., следовательно, качество масла на 1 заводе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уровень качества на 1 заводе составляет 1,17, что больше нормативного и больше чем на 2 заводе, продукция данного завода более качестве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ифференциальный метод оценки уровня качества, определить относительный показатель качества холодильников. Результаты сравнения представить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Мощность замораживания холодильников</w:t>
      </w:r>
    </w:p>
    <w:tbl>
      <w:tblPr>
        <w:tblW w:w="790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900"/>
        <w:gridCol w:w="1997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п холодильник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 замораживания, кг/сут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r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men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no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тносительные показатели ка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in</w:t>
      </w:r>
      <w:r>
        <w:rPr>
          <w:color w:val="000000"/>
          <w:sz w:val="28"/>
          <w:szCs w:val="28"/>
        </w:rPr>
        <w:t xml:space="preserve"> -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оценива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ib</w:t>
      </w:r>
      <w:r>
        <w:rPr>
          <w:color w:val="000000"/>
          <w:sz w:val="28"/>
          <w:szCs w:val="28"/>
        </w:rPr>
        <w:t xml:space="preserve"> –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базов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ord</w:t>
      </w:r>
      <w:r>
        <w:rPr>
          <w:color w:val="000000"/>
          <w:sz w:val="28"/>
          <w:szCs w:val="28"/>
        </w:rPr>
        <w:t>: 3,15 / 4,0 = 0,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imens</w:t>
      </w:r>
      <w:r>
        <w:rPr>
          <w:color w:val="000000"/>
          <w:sz w:val="28"/>
          <w:szCs w:val="28"/>
        </w:rPr>
        <w:t>: 4,0 / 4,0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inol</w:t>
      </w:r>
      <w:r>
        <w:rPr>
          <w:color w:val="000000"/>
          <w:sz w:val="28"/>
          <w:szCs w:val="28"/>
        </w:rPr>
        <w:t>: 3,7 / 4,0 = 0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635" cy="180022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5" t="-4027" r="-2061" b="-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Холодильник с более качественной функцией замораживания – Siemen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интегральный и комплексный показатель качества на основе сравнения технико-экономических характеристик роботов, приведенных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539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in</w:t>
      </w:r>
      <w:r>
        <w:rPr>
          <w:color w:val="000000"/>
          <w:sz w:val="28"/>
          <w:szCs w:val="28"/>
        </w:rPr>
        <w:t xml:space="preserve"> -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оцениваем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ib</w:t>
      </w:r>
      <w:r>
        <w:rPr>
          <w:color w:val="000000"/>
          <w:sz w:val="28"/>
          <w:szCs w:val="28"/>
        </w:rPr>
        <w:t xml:space="preserve"> –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базового издел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 – Технико-экономические характеристики робо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9700" cy="3028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м комплексный показатель качества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35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весомости дл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качества, определяемым социологическим или расчетным мет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Кк = 7,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о данным таблицы 2 рассчитаем комплексный показатель, количественно характеризующий натурально – вещественные свойства нового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65810" cy="465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к = 7,24 / 6,99 = 1,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туральные свойства нового робота возрастают относительно старого, растет качество, повышается производительность и срок службы, снижается уровень ш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м обобщающий (интегральный) показатель ка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1865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i/>
          <w:iCs/>
          <w:color w:val="000000"/>
          <w:sz w:val="28"/>
          <w:szCs w:val="28"/>
        </w:rPr>
        <w:t>Эп</w:t>
      </w:r>
      <w:r>
        <w:rPr>
          <w:color w:val="000000"/>
          <w:sz w:val="28"/>
          <w:szCs w:val="28"/>
        </w:rPr>
        <w:t xml:space="preserve"> – суммарный полезный эффект от использования станка, в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ц</w:t>
      </w:r>
      <w:r>
        <w:rPr>
          <w:color w:val="000000"/>
          <w:sz w:val="28"/>
          <w:szCs w:val="28"/>
        </w:rPr>
        <w:t>– затраты на создание продукции (в нашем случае цена станка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э</w:t>
      </w:r>
      <w:r>
        <w:rPr>
          <w:color w:val="000000"/>
          <w:sz w:val="28"/>
          <w:szCs w:val="28"/>
        </w:rPr>
        <w:t xml:space="preserve"> – затраты на эксплуатацию станка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: 34312,32 / (650 + 2178,56) = 12,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: 42477,12 / (600 + 2730,67) = 12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случае </w:t>
      </w:r>
      <w:r>
        <w:rPr>
          <w:i/>
          <w:iCs/>
          <w:color w:val="000000"/>
          <w:sz w:val="28"/>
          <w:szCs w:val="28"/>
        </w:rPr>
        <w:t>Эп</w:t>
      </w:r>
      <w:r>
        <w:rPr>
          <w:color w:val="000000"/>
          <w:sz w:val="28"/>
          <w:szCs w:val="28"/>
        </w:rPr>
        <w:t xml:space="preserve"> определяется как общее количество изготовленных на станке за срок службы деталей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i/>
          <w:iCs/>
          <w:color w:val="000000"/>
          <w:sz w:val="28"/>
          <w:szCs w:val="28"/>
        </w:rPr>
        <w:t>Вч</w:t>
      </w:r>
      <w:r>
        <w:rPr>
          <w:color w:val="000000"/>
          <w:sz w:val="28"/>
          <w:szCs w:val="28"/>
        </w:rPr>
        <w:t xml:space="preserve"> – часовая производительность станка, тыс.руб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действительный годовой фонд времени работы станка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з</w:t>
      </w:r>
      <w:r>
        <w:rPr>
          <w:color w:val="000000"/>
          <w:sz w:val="28"/>
          <w:szCs w:val="28"/>
        </w:rPr>
        <w:t xml:space="preserve"> – коэффициент загрузки станк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срок службы до капитального ремонта,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: 630 руб/час * 3700 дней * 8 ч * 2 см * 0,92 = 34312,3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: 700 руб/час * 3870 дней * 8 ч * 2 см * 0,98 = 42477,1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атраты на создание продукции 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: 65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: 60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затраты на эксплуатацию станка (</w:t>
      </w:r>
      <w:r>
        <w:rPr>
          <w:i/>
          <w:iCs/>
          <w:color w:val="000000"/>
          <w:sz w:val="28"/>
          <w:szCs w:val="28"/>
        </w:rPr>
        <w:t>Иэ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: 40 тыс. руб./ч * 3700 дней * 8 ч * 2 см. * 0,92 = 2178,56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: 45 тыс. руб./ч. * 3870 ч * 8 ч * 2 см. * 0,98 = 2730,6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Уровень качества продукции</w:t>
      </w:r>
      <w:r>
        <w:rPr>
          <w:color w:val="000000"/>
          <w:sz w:val="28"/>
          <w:szCs w:val="28"/>
        </w:rPr>
        <w:t xml:space="preserve"> — это относительная характеристика ее качества, основанная на сравнении значений показателей качества оцениваемой продукции с базовыми значениями соответствующи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овень качества нового станка Ук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,75 / 12,13 = 1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ачества нового робота повыш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робот качественно превосходит своего предшественника, возрастает суммарный эффект от использования станка. Он лучше старого по надежности и долговечности, комфортности в использовании, по производ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 Г.А. Основы стандартизации и управления качеством продукции. – СПб: Изд-во СПУЗ, 1995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ан В.Г., Чайка И.И. системы управления качеством продукции. – М.Изд-во стандартов, 1989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епилов В.В. Управление качеством. – М.: Экономика, 1998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. Под ред. С.Д. Ильенковой. - м.: Банки и биржи, 1998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кава Каору. Японские методы управления качеством. – М.: Экономика, 1988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и управление качеством продукции: учебник для вузов. Под ред. В.А. Швандара. – М.: ЮНИТИ-ДАНА, 1999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апидус В.А. Всеобщее качество (</w:t>
      </w:r>
      <w:r>
        <w:rPr>
          <w:color w:val="000000"/>
          <w:sz w:val="28"/>
          <w:szCs w:val="28"/>
          <w:lang w:val="en-US"/>
        </w:rPr>
        <w:t>TQM</w:t>
      </w:r>
      <w:r>
        <w:rPr>
          <w:color w:val="000000"/>
          <w:sz w:val="28"/>
          <w:szCs w:val="28"/>
        </w:rPr>
        <w:t>) в российских компаниях. Гос. ун-т управления; Нац. фонд подготовки кадров. – М:ОАО «Типографии «Новости», 2000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эффективностью и качеством : модульная программа: Пер. с анг./Под ред. И.Прокопенко, К. Норта. В 2ч. – М: Дело,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6:00Z</dcterms:created>
  <dc:creator>Dim</dc:creator>
  <dc:description/>
  <cp:keywords/>
  <dc:language>en-US</dc:language>
  <cp:lastModifiedBy>Mage</cp:lastModifiedBy>
  <dcterms:modified xsi:type="dcterms:W3CDTF">2011-10-07T04:16:00Z</dcterms:modified>
  <cp:revision>2</cp:revision>
  <dc:subject/>
  <dc:title>Задание 1</dc:title>
</cp:coreProperties>
</file>