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афедра «Коммуникационный менеджмент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о дисциплине «Маркетинговые исследования в ПР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оиск идеи нового ресторана в г. Пенз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Выполнила: ст-ка гр.04юж1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Рахманкулова А.Ш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Проверила: преподаватель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Медушевская Е. Е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ункционирование ресторанного бизнеса в Росси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1 Проблемы и перспективы развития сетевых ресторанов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1.2 Исследования факторов, влияющих на принятие решения о выборе ресторана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сследования на тему: «Поиск идеи нового ресторана в г. Пензе»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1 Подготовка рабочей документации для проведения маркетингового исследовани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2 Анализ результатов исследования и разработка практических рекомендаций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  <w:bookmarkStart w:id="0" w:name="stat3"/>
      <w:bookmarkStart w:id="1" w:name="stat3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" w:name="stat3"/>
      <w:r>
        <w:rPr>
          <w:color w:val="000000"/>
          <w:sz w:val="28"/>
          <w:szCs w:val="28"/>
        </w:rPr>
        <w:t>Ресторанный бизнес претерпевает большие изменения. Если раньше посещение ресторанов было прерогативой высокодоходных слоев населения, то сегодня каждый житель мегаполиса может выбрать для себя подходящее место для проведения досуга.</w:t>
      </w:r>
      <w:bookmarkEnd w:id="2"/>
      <w:r>
        <w:rPr>
          <w:color w:val="000000"/>
          <w:sz w:val="28"/>
          <w:szCs w:val="28"/>
        </w:rPr>
        <w:t xml:space="preserve"> Поэтому рассмотрение и изучение данной сферы сейчас весьма актуа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" w:name="stat6"/>
      <w:r>
        <w:rPr>
          <w:color w:val="000000"/>
          <w:sz w:val="28"/>
          <w:szCs w:val="28"/>
        </w:rPr>
        <w:t>Число ресторанов различных ценовых категорий, баров, кафе растет как в крупных городах, так и в городах с небольшим населением</w:t>
      </w:r>
      <w:bookmarkEnd w:id="3"/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оворить о Пензе, ее насыщенность различными кофейнями, кафе и ресторанами достаточно велика и постоянно увеличивается. Конкуренция на рынке очень сильная. Наблюдается миграция костяка посетителей — один сезон они в одном ресторане, другой — в другом мес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привлечения и удержания клиентов становится тем более актуальной, чем больше предложений получает потребитель. Потребитель осознает свою ценность, исходя из этого, его требования к обслуживанию повышаются. Хорошего качества предлагаемых блюд, достаточно вежливого и внимательного обслуживания, приемлемого для него уровня цен и мн.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ресторана — процесс творческий от начала до конца. Начинается он всегда с наличия добротной идеи. Успех проекта организации ресторана напрямую зависит от правильной и четкой концепции заведения. Концепция должна быть сформулирована в письменном виде, базироваться на маркетинговых исследованиях. С их помощью подтверждаются или опровергаются актуальность имеющейся идеи ресторана, правильность выбранного места, времени, определяется контингент посетителей и ценовой сег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экономических расчетов, в большинстве случаев все-таки предваряющих начало организации ресторана, настоятельно рекомендуется обратиться к специалистам. Что удивительно, довольно много начинающих рестораторов базирует расчеты своих потенциальных прибылей на слухах, прикидках и прочей непроверенной информации. Можно согласиться с тем, что с полной уверенностью сказать заранее будет ли ресторан прибыльным или нет нельзя, но знать возможные статьи доходов-расходов и от чего они зависят – просто необходим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енрик Винтер: «Я глубоко убежден в том, что суть ресторанного бизнеса — это не продажа блюд и напитков. Мы продаем возможность хорошо провести время, продаем эмоции. Переживания, атмосфера, отношения между сотрудниками ресторана и гостями — вот то, что абсолютно необходимо для успеха в этом бизнесе, то, без чего успех просто невозможен. Вот почему дорогие рестораны часто пустуют, хотя в них есть и превосходно приготовленная еда, и дорогой интерьер. Все это у ресторана есть, но у гостей не возникает того самого особого чувства, которое обязательно должно появиться после посещения ресторана. Поужинав, они уходят печальные и опустошенные. Они не чувствуют ничего особенного. Если, выходя из ресторана, вы не чувствуете ничего особенного, вы неудачно поужинал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урсовой работы: рассмотреть и более подробно изучить теоретические основы исследуемой программы, а так же по итогам маркетингового исследования разработать общие рекомендации, касающиеся области изучения с целью применения их в дальнейшей прак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рассмотреть основные проблемы и перспективы развития ресторанов в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* выяснить, в чем основные отличия развития ресторанного бизнеса в России и за рубеж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* рассмотреть анализ материалов по схожей темати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ровести маркетинговое исследование на тему: «Поиск идеи открытия нового ресторана в г. Пенз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* анализировать полученные да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разработать основные рекомендации по изучаемой проблем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1. Функционирование ресторанного бизнеса в России</w:t>
      </w:r>
    </w:p>
    <w:p>
      <w:pPr>
        <w:pStyle w:val="Zagolovok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Zagolovok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.1 Проблемы и перспективы сетевых ресторанов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ые ресторанные проекты и холдинги все активнее развиваются в России и привлекают наибольший интерес инвесторов. Как было отмечено специалистами на прошедшем в Москве бизнес-форуме, будущее именно за сетевыми ресторанам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80-х годов в Москве при содействии Департамента розничных услуг и потребительского рынка при правительстве Москвы было создано совместное предприятие “Мосресторансервис”. Именно оно стало родителем первых цивилизованных сетевых ресторанов в России - появились первые совместные предприятия “Баскин-Роббинс”, “МакДоналдс”, “Пицца-Хат”. Это связано с тем, что рестораны быстрого питания - традиционно сетевой формат (равно как кофейни, кондитерские и т.п.). Они легко тиражируются, бизнес-процессы в этих заведениях стандартны, услуга сама по себе демократичная и массовая, оборудование недорогое, себестоимость блюд очень низкая. Кроме того, на тот момент отечественный рынок практически не обладал необходимыми технологиями, а западные сети ресторанов быстрого обслуживания имели всевозможные варианты отлично отработанных франшиз. Немаловажно также то, что с уходом советских пирожковых, пельменных и точек по продаже пончиков в конце 80-х - начале 90-х этот сегмент оказался абсолютно пуст. Сегодня в Москве действует около 3000 ресторанов (без учета кафетериев в учреждениях, столовых), более 4500 уличных точек, из них более 10% принадлежит к сетевым брендам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2007 года в Москве имелось около 170 сетевых брендов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60% вновь открываемых ресторанов - рестораны действующих сетевых компани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сновные отличия путей развития сетевых ресторанов за рубежом и в России? За рубежом ресторанный бизнес настолько развит, что о каких-то бурных тенденциях роста или изменений говорить не приходится. В Европе наступила полнейшая стабилизация ресторанного рынка. Единственное, что можно отметить, у них сейчас происходит активная борьба за здоровое питание. Там сейчас серьезные претензии к “МакДоналдс”, “Пицца-Хат”. Заведения фаст-фуда за рубежом постепенно адаптируются к такой ситуации: например, в “МакДоналдс” появились салаты, супы. В российских заведениях фаст-фуда пока такого не наблюдается. Какие-то попытки есть (в некоторых ресторанах появляются вегетарианские меню и т.д.), но они пока единичны, хотя, возможно, в дальнейшем эта тенденция будет набирать обороты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оранные сети в России активно развиваются, прежде всего, это связано с тем, что здесь (особенно в Москве) сейчас установился довольно неплохой инвестиционный климат. И, что немаловажно, в России насыщение ресторанными площадями отстает от среднезападного показателя как минимум в два раза. У нас резерв по ресторанным площадям еще довольно большой, поэтому и темпы развития хороши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енденции и проблемы развития ресторанных сетей в России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сетей фаст-фуда сейчас продолжает динамично развиваться, причем как в формате ресторана, так и уличного питания. И пока подобные заведения в нашей стране являются лидерами рынка. При этом в последние годы начали активно развиваться и дорогие концептуальные сетевые проекты. Также происходит развитие франчайзинга крупными сетевыми операторами. Стоит отметить и начало серьезной экспансии в регионы (в основном за счет франчайзинга). Сети начинают придавать большое значение вопросам управленческим и кадровым. Хотя при всех радужных прогнозах, конечно, существуют и некоторые проблемы. Остается весьма актуальным кадровый голод: хорошо обученный лояльный персонал на сегодня - большая редкость. Отсутствуют также функциональные профессионалы - технологии, кадры, управление. Ощущается недостаток финансово-инвестиционной привлекательности у ресторанных сетей, что происходит, опять же, из-за определенной сумбурности их деятельности. Многие инвесторы просто не хотят рисковать. Для российских инвесторов наши рестораны постепенно созревают, но о зарубежных инвестициях в российский ресторанный бизнес пока говорить рано. Думаю, наш рынок станет очень интересным для западных инвесторов года через тр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аковы перспективы развития ресторанных сетей в нашей стране? В первую очередь, будет происходить значительный отрыв нынешних лидеров рынка и увеличение их доли присутствия. Они будут укрупняться, и, возможно, в ближайшее время произойдет ряд интересных сделок по слиянию, поглощению. Скорее всего, это будет поглощение: более сильные рестораны начнут приобретать менее сильные. Это один из самых легких способов развития, когда приобретается недостаточно профессиональный оператор, но с хорошим месторасположением. Если сравнить со схожим (по стратегиям развития, темпам роста) ритейл-рынком, то можно предположить, что в течение ближайших 2-3-х лет доля сетевых операторов на ресторанном рынке в крупных городах превысит 30%-ную отметку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бщения c управляющими и владельцами ресторанных компаний на последнем форуме FoodService однозначно можно сказать, что стратегия интенсивного развития подавляющего большинства компаний пойдет по пути продажи франшизы в регионы. Если говорить о конкуренции между сетями быстрого обслуживания, демократичными ресторанами и ресторанами высокой кухни, то ее не будет как из-за разницы в целевых аудиториях, так и из-за большого дефицита в ресторанных мощностях вообще. Необходимо также отметить резкий рост кейтеринговых услуг, которые оказывают сетевые и не только рестораны, причем рост этот взрывной, и даже в Москве этот сегмент крайне далек от насыщения.</w:t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2 Исследование факторов, влияющих на принятие решения о выборе ресторана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с 10 марта по 5 апреля 2007года компания "Арсенал-Груп" провела маркетинговое исследование, цель которого - выявить, чем руководствуются потребители при выборе ресторана. В рамках данного исследования был проведен электронный опрос экспертов в области ресторанного бизнеса (участников специализированного проекта "Экспертная панель", который осуществляется на сайте компании). В опросе приняло участие 102 экспер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ы, оказывающие влияние на выбор ресторана потребителем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ам было предложено отметить факторы, которые являются наиболее значимыми при выборе ресторана. При этом необходимо было оценить несколько ситуаций, в которых люди осуществляют заведен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нализируемые факторы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Близкое расположение от основных пешеходных маршруто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Наличие рядом метрополитен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Наличие парковки возле ресторан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Высокие вкусовые качества блюд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Кухня (французская, итальянская и пр.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Широкий выбор блюд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Широкий выбор спиртных напитко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тоимость блюд (средний чек заведения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пособ обслуживания гостей (официантское обслуживание, самообслуживание и пр.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Качество обслуживания (быстрота обслуживания, обращение персонала с гостями, сервировка стола и пр.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Контингент посетителей (наличие «звезд», публичных персон, просто приличной публики и пр.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Интерье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Размеры ресторан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Наличие системы вентиляции помещени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Уровень шума в помещении (уровень громкости музыки, шум с улицы, шум с кухни ресторана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Реклама ресторана в СМИ (отзывы ресторанных критиков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Престижность заведени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Мода на подобные заведения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емые ситуации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е всей семьей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вая встреча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с друзьями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тический ужин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ет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и наименее значимые факторы при выборе ресторана для посещения всей семьей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мнению экспертов, потребители, выбирая ресторан для посещения всей семьей, больше всего обращают внимание на &lt;стоимость блюд&gt; - 83% экспертов отметили этот фактор как наиболее значимый. Распределение ответов экспертов на вопрос о том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акие факторы будут значимы для потребителя при выборе ресторана для посещения всей семьей, представлено на рисунке 1.</w:t>
      </w:r>
      <w:r>
        <w:rPr>
          <w:rFonts w:cs="Times New Roman" w:ascii="Times New Roman" w:hAnsi="Times New Roman"/>
          <w:sz w:val="28"/>
          <w:szCs w:val="28"/>
        </w:rPr>
        <w:t xml:space="preserve"> На втором месте, по значимости, - &lt;вкусовые качества блюд&gt; (66% экспертов). Третье место занимает &lt;качество обслуживания в ресторане&gt; (61,7% экспертов считают так). Кроме того, немаловажное значение при выборе ресторана для посещения всей семьей имеет &lt;наличие системы вентиляции в ресторане&gt; (этот фактор отметили 55,3% экспертов) и &lt;близость ресторана относительно основных пешеходных маршрутов&gt; (считают 48,9% экспертов). Анализ ответов экспертов показал, что есть факторы, которые в данной ситуации играют наименьшую роль при выборе ресторана. Это &lt;престижность заведения&gt; (только 4,3% экспертов отметили этот фактор), &lt;широкий выбор спиртных напитков&gt; (также 4,3% экспертов) и &lt;мода на подобные заведения&gt; (10,6%)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0505" cy="430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 Распределение ответов экспертов на вопрос: 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ак Вы думаете, какие факторы будут значимы для потребителя при выборе ресторана для посещения всей семьей</w:t>
      </w:r>
      <w:r>
        <w:rPr>
          <w:rFonts w:cs="Times New Roman" w:ascii="Times New Roman" w:hAnsi="Times New Roman"/>
          <w:sz w:val="28"/>
          <w:szCs w:val="28"/>
        </w:rPr>
        <w:t>?»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более и наименее значимые факторы при выборе ресторана для деловой встречи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ресторана для деловой встречи на первое место, по степени значимости для потребителей, выходит &lt;качество обслуживания&gt;. Так считают 76,6% экспертов. Распределение ответов по этому вопросу представлено на рисунке 2. Чуть меньшее число экспертов (72,3%) выделяют &lt;престижность заведения&gt; как наиболее значимый фактор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7810" cy="389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. Распределение ответов экспертов на вопрос: 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ак Вы думаете, какие факторы будут значимы для потребителя при выборе ресторана для деловой встречи</w:t>
      </w:r>
      <w:r>
        <w:rPr>
          <w:rFonts w:cs="Times New Roman" w:ascii="Times New Roman" w:hAnsi="Times New Roman"/>
          <w:sz w:val="28"/>
          <w:szCs w:val="28"/>
        </w:rPr>
        <w:t>?»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Уровень шума в помещении&gt; является третьим, по значимости, фактором. Его отметили 70,2% экспертов. Следует отметить еще три фактора, оказывающих влияние на выбор ресторана для деловой встречи. Это &lt;наличие парковки возле ресторана&gt; (мнение 63,8% экспертов), &lt;контингент посетителей&gt; (59,6%) и &lt;интерьер&gt; (также 59,6%). Эти факторы не являются типовыми, но значение их достаточно велико. На первом месте среди факторов, которыми можно пренебречь при выборе ресторана для деловой встречи, находится &lt;размер ресторана&gt; (только 19,1% экспертов отнесли этот фактор к значимым). Второе место делят между собой &lt;широкий выбор блюд и широкий выбор спиртных напитков&gt; (по 21,3% соответственно). Третье место занимает &lt;стоимость блюд&gt; (25,5% экспертов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и наименее значимые факторы при выборе ресторана для встречи с друзьями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туации, когда потребитель выбирает ресторан для встречи с друзьями, его решение определяет, в первую очередь, такой фактор, как &lt;широкий выбор спиртных напитков&gt;. Так считает 70,2% экспертов. Распределение ответов по этому вопросу представлено на рисунке 3. Второй, по значимости, фактор - &lt;стоимость блюд в заведении&gt; (отметили 68,1% экспертов). Одинаковое число экспертов отметили факторы &lt;наличие рядом метрополитена&gt; и &lt;качество обслуживания&gt; как наиболее значимые для потребителя при выборе ресторана для встречи с друзьями (по 57,4% экспертов соответственно). Они занимают третье место. Помимо этого к наиболее значимым факторам можно отнести &lt;высокие вкусовые качества блюд&gt; (так считают 55,3% экспертов) и &lt;близость относительно основных пешеходных маршрутов&gt; (мнение 53,2% экспертов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87955" cy="334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. Распределение ответов экспертов на вопрос: 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ак Вы думаете, какие факторы будут значимы для потребителя при выборе ресторана для встречи с друзьями</w:t>
      </w:r>
      <w:r>
        <w:rPr>
          <w:rFonts w:cs="Times New Roman" w:ascii="Times New Roman" w:hAnsi="Times New Roman"/>
          <w:sz w:val="28"/>
          <w:szCs w:val="28"/>
        </w:rPr>
        <w:t>?»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именее значимым факторам можно отнести &lt;престижность заведения&gt; (всего 14,9% экспертов посчитали его значимым), &lt;размеры ресторана&gt; (19,1% экспертов) и &lt;контингент посетителей&gt; (23,4% экспертов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и наименее значимые факторы при выборе ресторана для романтического ужина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 выбирает ресторан для романтического ужина. Что для него на первом месте в этой ситуации? Анализ ответов экспертов показал, что на первом месте находится &lt;интерьер ресторана&gt; (отметили 78,7% экспертов). На втором месте &lt;высокие вкусовые качества блюд&gt; (так считают 74,5% экспертов). Третье место занимает &lt;качество обслуживания&gt; (мнение 68,1% экспертов). Распределение ответов экспертов представлено на рисунке 4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2275" cy="3757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4. Распределение ответов экспертов на вопрос: 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ак Вы думаете, какие факторы будут значимы для потребителя при выборе ресторана для романтического ужина</w:t>
      </w:r>
      <w:r>
        <w:rPr>
          <w:rFonts w:cs="Times New Roman" w:ascii="Times New Roman" w:hAnsi="Times New Roman"/>
          <w:sz w:val="28"/>
          <w:szCs w:val="28"/>
        </w:rPr>
        <w:t>?»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важными являются такие факторы, как &lt;вид кухни&gt; (66% экспертов) и &lt;уровень шума в помещении&gt; (59,6% экспертов). Что же касается факторов, которые не играют значительной роли при выборе ресторана для романтического свидания, то отметим &lt;наличие рядом метрополитена&gt; (8,5%), &lt;размеры ресторана&gt; (19,1%) и &lt;стоимость блюд&gt; (21,3%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и наименее значимые факторы при выборе ресторана для банкета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ксперты полагают, что при выборе ресторана для проведения банкета значимыми для потребителя являются такие факторы как &lt;стоимость блюд&gt;, на первом месте (мнение 70,2% экспертов), &lt;качество обслуживания&gt;, на втором (61,7% экспертов) и &lt;наличие системы вентиляции помещения&gt;, на третьем (57,4% экспертов). Распределение ответов экспертов на этот вопрос представлено на рисунке 5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7810" cy="3510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5. Распределение ответов экспертов на вопрос: 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ак Вы думаете, какие факторы будут значимы для потребителя при выборе ресторана для банкета</w:t>
      </w:r>
      <w:r>
        <w:rPr>
          <w:rFonts w:cs="Times New Roman" w:ascii="Times New Roman" w:hAnsi="Times New Roman"/>
          <w:sz w:val="28"/>
          <w:szCs w:val="28"/>
        </w:rPr>
        <w:t>?»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именее значимым факторам можно отнести &lt;престижность заведения&gt; (только 14,9% экспертов считают, что этот фактор значим), &lt;вид кухни&gt; (тоже 14,9% экспертов), &lt;контингент посетителей&gt; (14,9% экспертов), &lt;рекламу ресторана в СМИ&gt; (19,1% экспертов) и &lt;моду на подобные заведения&gt; (21,3% экспертов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намика значимости факторов в зависимости от конкретной ситуации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анализ ответов экспертов на перечисленные выше вопросы позволил проследить то, как меняются приоритеты в выборе ресторана в зависимости от конкретной ситуации. Результаты опроса дают основания полагать, что &lt;качество обслуживания&gt; является определяющим фактором при выборе ресторана в любой ситуации. В каждом предложенном случае эксперты высоко оценили значимость этого фактора. Это говорит о том, что при прочих плюсах и минусах, если качество обслуживания в ресторане высокое, то это уже делает заведение заметным для посетителя. Следует обратить внимание на «поведение» фактора &lt;стоимость блюд&gt;. Он является одним из самых значимых при выборе ресторана для посещения всей семьей, встречи с друзьями и банкета. Но, в ситуациях &lt;деловая встреча&gt; и &lt;романтический ужин&gt; этот фактор теряет свою значимость. Существует мнение, что самым главным для потребителя является &lt;престижность заведения&gt;, но данные, полученные в результате опроса, это опровергают. Престижность, конечно, важна, но не играет определяющей роли. Только в совокупности с другими, более значимыми факторами. Престижность важна только в одном случае, когда потребитель отправляется на деловую встречу. Во всех остальных случаях, потребитель не придает этому большое значение. Характерно, что такой фактор как &lt;уровень шума&gt; особенно важен для тех, кто собирается на деловую встречу или романтическое свидание. Очевидно, что целью этих встреч является, в первую очередь, общение друг с другом, передача информации, а громкая музыка будет мешать. В других случаях, значимость этого фактора не является очень низкой, но и не является определяющей. Что касается &lt;вкусовых качеств&gt;, то этот фактор также является ситуативным. Он значим при выборе ресторана для посещения всей семьей, встречи с друзьями и романтического ужина и практически незначим при выборе ресторана для деловой встречи и банкета. Местоположение (&lt;близость от метро или основных пешеходных маршрутов&gt;) принято считать самым важным в организации ресторана, но результаты нашего опроса показали, что этот фактор значим лишь для семейного посещения и встречи с друзьями. Это легко объясняется тем, что желание пойти в ресторан у семьи или компании друзей возникает, чаще всего, спонтанно. Ходили ли в театр, или гуляли по улицам, на пути встретилось кафе или ресторанчик - зашли перекусить. Такой фактор как &lt;наличие парковки возле ресторана&gt; имеет значение, если человек собирается на деловую встречу или организовывает банкет. И это понятно. Бизнесмены и бизнеследи, как правило, ездят на своих машинах, им необходима парковка. Что касается банкетов, то они обычно рассчитаны на большое количество людей, многие из которых приезжают на своих машинах. Интересно, что &lt;контингент посетителей&gt; важен только при выборе ресторана для деловой встречи. Во всех остальных случаях эти факторы не являются ключевыми при принятии решения. Такой фактор как &lt;интерьер&gt; важен лишь для деловой встречи и романтического ужина. Вопреки устоявшемуся мнению, большинство потребителей, при выборе ресторана, не ориентируются на то, является ли это заведение модным. В какой бы ситуации человек не принимал решение, этот фактор будет наименее значимым из всех. &lt;Наличие системы вентиляции&gt;, казалось бы, немаловажный фактор в любой ситуации выбора, но, на самом деле, он имеет значение лишь при выборе ресторана для банкета и посещения всей семьей. &lt;Размеры ресторана&gt; - также фактор ситуативный. Он практически не имеет значения при выборе ресторана для посещения всей семьей, деловой встречи, встречи с друзьями и романтического ужина, но, при этом, входит в список наиболее значимых факторов при выборе ресторана для организации банкета. Интересен тот факт, что &lt;широкий выбор блюд&gt; практически не влияет на выбор потребителей, зато &lt;широкий выбор спиртных напитков&gt; - наиболее значимый фактор при выборе ресторана для встречи с друзьям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анализ также показал, что &lt;вид кухни&gt; (итальянская, французская, русская и т.д.) не играет определяющей роли в выборе ресторана для посещения всей семьей, деловой встречи, встречи с друзьями и банкета. Единственная ситуация, где этот фактор значим для потребителя, - романтический ужин. &lt;Реклама&gt; особой значимости в выборе ресторана не имеет. Ни в одной анализируемой нами ситуации она не выходит на первый план. &lt;Способ обслуживания&gt;, этот фактор не является ни наиболее значимым, ни наименее значимым. Занимает срединную позицию. Другими словами, посетителю все равно, какой способ обслуживания организован в ресторан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негативно влияющие на выбор ресторана потребителем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факторов, делающих ресторан привлекательным для посетителей, существуют факторы, негативно влияющие на принятие решения о выборе ресторана. Т.е. факторы, отталкивающие посетителей. Экспертам было предложено выбрать те факторы, которые в большей степени отталкивают посетителей от выбора того или иного заведен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нализируемые факторы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83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0"/>
      </w:tblGrid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Ресторан расположен далеко от основных пешеходных маршрутов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До ресторана надо добираться метро и наземным транспортом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Возле ресторана нет специально отведенного места для парковки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Вкусовые качества блюд в ресторане оставляют желать лучшего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Не нравится кухня, на которой специализируется ресторан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В ресторане очень маленький выбор блюд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Специализированные телепрограммы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Цены на блюда неоправданно высоки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Не нравится способ обслуживания гостей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В ресторане очень низкое качество обслуживания гостей (невежливое обращение персонала с гостями, приходится очень долго ждать заказанное блюдо, плохая сервировка стола и пр.)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В ресторане такой контингент посетителей, что гость будет чувствовать себя дискомфортно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Безвкусное оформление ресторана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В помещении очень тесно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В помещении очень душно и накурено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Музыка в помещении играет очень громко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Об этом ресторане не упоминается в СМИ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Заведение не престижное</w:t>
            </w:r>
          </w:p>
        </w:tc>
      </w:tr>
      <w:tr>
        <w:trPr/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 Это заведение не посещают критики, публичные персоны, светские «львы» и «львицы»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более и наименее значимые факторы, оказывающие негативное влияние на выбор ресторана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тветов экспертов показал, что на первом месте, по значимости, в ряду факторов, негативно влияющих на выбор потребителей, стоит &lt;очень низкое качество обслуживания&gt;. Этот фактор отметили как наиболее значимый 87,2% экспертов. (Распределение ответов экспертов представлено в таблице 2). Примерно столько же экспертов, 85,1%, отметили фактор &lt;плохие вкусовые качества блюд в ресторане&gt;. Он занимает второе место в иерархии отталкивающих потребителя факторов. На третьем месте фактор &lt;высокие цены на блюда&gt;. Его сочли значимым 78,7% экспертов. Кроме того, эксперты считают, что посетителей отталкивают факторы &lt;в помещении очень душно и накурено&gt; (72,3%) и &lt;музыка в помещении играет очень громко&gt; (51,1%). Наравне со значимыми факторами были выявлены и те, которые не влияют негативно на выбор ресторана потребителем. Во-первых, фактор &lt;об этом ресторане не упоминается в СМИ&gt; (только 2,1% экспертов отметили его как значимый). Во-вторых, фактор - &lt;это заведение не посещают критики, публичные персоны и светские «львы» (4,3% экспертов). В-третьих, фактор - &lt;заведение не престижное&gt;(6,4% экспертов). Таким образом, можно сделать вывод, что посетителям очень важно, чтобы качество обслуживания было высокое, еда вкусная, а цены умеренные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. Сводная таблица значимости факторов, влияющих негативно на выбор ресторана </w:t>
      </w:r>
      <w:r>
        <w:rPr/>
        <w:t>потребителем</w:t>
      </w:r>
    </w:p>
    <w:tbl>
      <w:tblPr>
        <w:tblW w:w="84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0"/>
        <w:gridCol w:w="3625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ее значимы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ее значимые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чень низкое качество обслуживания (87,2%)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лохие вкусовые качества блюд в ресторане (85,1%)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ысокие цены на блюда (78,7%)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В помещении очень душно и накурено (72,3%)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Музыка в помещении играет очень громко (51,1%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 этом ресторане не упоминается в СМИ (2,1%)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Это заведение не посещают критики, публичные персоны и светские &lt;львы&gt; (4,3%)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аведение не престижное (6,4%)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 Исследование на тему: «Поиск идеи нового ресторана в г. Пензе»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1 Подготовка рабочей документации для проведения иссле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торанный бизнес можно отнести к одному из самых стабильных и привлекательных способов капиталовложений. Как показывает практика, инвесторов вдохновляет достаточно простая, на их взгляд, схема работы ресторана, и они с легкостью вкладывают свои средства в строительство заведений самого разн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чень часто слышим такие понятия, как идея ресторана, концепция ресторана, тематика ресторана. Как показывает практика, очень немногие представляют, что это реально означ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ресторана — процесс творческий от начала до конца. Начинается он всегда с наличия добротной идеи. Понятие идеи часто путают с концепцией. Например, клиент приходит и говорит, что хочет сделать латиноамериканский ресторан. Это идея. Или, например, то, что называется "обычный европейский ресторан". Это тоже идея. Но не концеп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важно понять, что идея - это лишь начальная стадия концепции. Идея ресторана, в свою очередь, является образом, сутью проекта. Концепция- «инструкция по применению» к разработке всех составляющих деятельности рестор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— азы, с которых обычно начинают либо профессионалы ресторанного бизнеса, развивающие сеть ресторанов, либо рестораторы, имеющие определенные предпоч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цепция включает в себ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разработке торговой марки ресторан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организации внешнего оформ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айн, стиль интерье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бел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ерсонал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форма персонал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сти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поставщик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ценообразов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екламно-маркетинговых мероприяти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проекта организации ресторана напрямую зависит от правильной и четкой концепции заведения. Концепция должна быть сформулирована в письменном виде, базироваться на маркетинговых исследованиях. С их помощью подтверждаются или опровергаются актуальность имеющейся идеи ресторана, правильность выбранного места, времени, определяется контингент посетителей и ценовой сегмент. Многие будущие владельцы ресторанов не хотят проводить серьезные маркетинговые исследован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обойтись без них? В принципе, конечно, можно. Поскольку маркетинговые исследования — процесс довольно объемный и кропотливый, зачастую рестораторы полагаются на свою собственную интуицию в области ресторанных услуг, или ограничиваются экспертными оценками консультантов ресторанного бизнеса. Концепция помогает рассматривать ресторан с точки зрения единой маркетинговой системы. Разработку концепции ресторана можно провести как самостоятельно, так и поручив это экспертам из консалтинговой компании. В этом случае, стоимость концепции будет составлять от $1000 и определяется степенью подробности документа, исходной идеей ресторана, конкретными условиями открыт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оранный бизнес претерпевает большие изменения. Если раньше посещение ресторанов было прерогативой высокодоходных слоев населения, то сегодня каждый житель мегаполиса может выбрать для себя подходящее место для проведения досуг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ресторанов различных ценовых категорий, баров, кафе растет как в крупных городах, так и в городах с небольшим населением. Если говорить о Пензе, ее насыщенность различными кофейнями, кафе и ресторанами достаточно велика и постоянно увеличивается. Проблема привлечения и удержания клиентов становится тем более актуальной, чем больше предложений получает потребитель. Потребитель осознает свою ценность, исходя из этого, его требования к обслуживанию повышаются. Хорошего качества предлагаемых блюд, обширного меню, достаточно вежливого и внимательного обслуживания, приемлемого для него уровня цен? всего этого уже, к сожалению, не достаточно. Если завтра откроется точно такое же заведение на два шага ближе к его дому, клиент вполне может больше не придти туда, где его так давно знают и кормят. Современный потребитель не склонен тратить свое время на поиски удовольствий, а предпочитает получать их в тех местах, которые находятся у него «под рукой» и соответствуют его требованиям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и вытекает главная проблема исследования: как привлечь и удержать клиентов во вновь открывшемся ресторан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иссле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: жители г. Пензы и Пензен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: отношение жителей г. Пензы и Пензенской области к открытию нового рестор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работка идеи для открытия нового ресторана с учетом пожеланий жителей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* выявить долю респондентов, посещающих ресто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* выяснить время, а так же частоту посещения рестор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* выявить причины, по которым большинство людей не ходят в рестора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узнать предпочтения жителей относительно места распо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* выяснить, какая кухня интересует посет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* проанализировать предпочтения посетителей относительно дизай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ыяснить другие пожелания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потеза: мы предполагаем, что около 50% населения г. Пензы и Пензенской области положительно относятся к идее открытия нового ресторана. Кроме того, мы думаем, что около 50 % респондентов не устраивает в ресторанах г. Пензы то, что все имеющиеся рестораны уже «приелись», поэтому хочется чего-то совершенно нового. С этой целью нужно провести маркетинговое исследование для анализа основных предпочтений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любого исследования включает обязательный этап - выделение объекта генеральной совокупности. На данном этапе подготовки исследования необходимо определить, какие субъекты составляют исследование генеральной совок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ая совокупность – это множество всех единиц, являющихся объектом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формирования выборки – это последовательность отбора респондентов в выбор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под генеральной совокупностью мы будем понимать население города Пензы и Пензенской области, численностью 1млн. 423тыс.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каждой группы генеральной совокупности отбираются участники исследования, количество которых по группам соотносится в равных до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м выборки – 100 единиц. Количество возрастных групп –5, в каждой из которых производится деление по половому признаку (муж. и жен.). Таким образом, в исследуемой совокупности 10 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группе: 100/10 = 10 человек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а избрана двухступенчатая квотированная выборка по 2-м критериям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548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жской (чел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енский (чел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до 2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21 – 3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31 – 4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41 – 5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  <w:tab w:val="left" w:pos="795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от 51 и старш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152"/>
        <w:gridCol w:w="1595"/>
        <w:gridCol w:w="1510"/>
        <w:gridCol w:w="1611"/>
        <w:gridCol w:w="1404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арактеристика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енеральная совокупность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борочная совокупность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до 20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 %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6,</w:t>
            </w:r>
            <w:r>
              <w:rPr>
                <w:color w:val="000000"/>
                <w:sz w:val="20"/>
                <w:szCs w:val="20"/>
              </w:rPr>
              <w:t>5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 %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21 – 30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2,2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 %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 %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31 – 40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,2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 %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 %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41 – 50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,1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 %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 %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от 51 и старш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 %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6,</w:t>
            </w:r>
            <w:r>
              <w:rPr>
                <w:color w:val="000000"/>
                <w:sz w:val="20"/>
                <w:szCs w:val="20"/>
              </w:rPr>
              <w:t>5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 %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23000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че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2.2 Анализ результатов исследования и разработка практических рекоменда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ый анализ результатов иссле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-й вопрос «Как часто Вы ходите в рестораны?» респонденты ответили следующим образом: очень часто (8%), часто (11%), редко (23%), иногда (25%), очень редко (33%). Это говорит о том, что население Пензы и Пензенской области в настоящее время в рестораны ходят редко. Графически это можно проследить на графике №1. (см. Приложе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вопрос «В какое время Вы обычно посещаете рестораны?». Оказалось, что наиболее часто респонденты посещают рестораны в интервале времени от 18 до 21 часов (62%). Меньше всего людей ходят утром с 8 до 12 часов (4%). В дневное время с 13 до 17 часов – 14%, а в ночное время с 22 до 24 часов – 20% ответивш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3-й вопрос «С кем Вы обычно посещаете рестораны?» ответы распределились следующим образом: один/одна – 5%, с семьей/с родственниками – 18%, с друзьями – 38%, с коллегами по работе – 10%, с любимым человеком – 29%. Графическое распределение ответов можно увидеть на графике №3. (см. Приложе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4-го вопроса, «С какой целью Вы обычно посещаете рестораны?», дал следующие результаты: более половины респондентов ходят в рестораны, чтобы просто хорошо провести время (51%), 8% - чтобы попробовать что-либо вкусненькое, 12% - чтобы перекусить, 18% - «уйти» от повседневных забот. А 11% респондентов предложили свои варианты на этот вопрос (отметить какое-либо событие, уединиться и пр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5-й вопрос «Сколько времени в среднем Вы там проводите?» опрошенные люди ответили: менее 1 часа – 8%, 1 – 2 часа – 42%, 2 – 3 часа – 33%, более 3 часов – 17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-й вопрос «Какие блюда и как часто Вы обычно заказываете?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 заказывают: горячее блюдо – 65%; холодную закуску – 59%; супы – 33% (их заказывают меньше всего опрошенных); салаты – 84% (это рекордсмен среди остальных блюд по частоте заказа); рыбное блюдо – 63%; десерт – 64% (в основном представительницы прекрасного пола); чай, кофе – 76%; сок, минеральную воду – 71%; алкогольные напитки – 55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ко заказывают: горячее блюдо – 35%; холодную закуску – 41%; супы – 67% (рекордсмен среди редко заказываемых блюд); салаты – 16%; рыбное блюдо – 37%; десерт – 36%; чай, кофе – 24%; сок, минеральную воду – 29%; алкогольные напитки – 4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7-й вопрос «Как Вы относитесь к идее открытия нового ресторана в г. Пензе?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анализа данного вопроса наша гипотеза, выдвинутая в начале исследования, подтвердилась. Около половины опрошенных нами респондентов действительно положительно относятся к идее открытия нового ресторана в Г. Пензе (51%). Для 49% респондентов это не имеет особого значения. А отрицательного отношения к открытию нового ресторана не выяснилось (0%). Это видно и на графике № 2. (см. Приложе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8-й вопрос «Какая кухня Вас интересует?» вкусы распределились: больше всего респондентов предпочитают традиционную русскую кухню – 33%, менее всего английскую – 9%. Равное количество опрошенных предпочитают кавказскую и восточную кухню – по 17%. Итальянская и французская кухня интересует 12% опрош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9-й вопрос «Какие цвета Вы предпочитаете в интерьере ресторана?» ответы распределились почти одинаково: 51% опрошенных людей нравятся яркие, насыщенные цвета; 48% - постельные, приглушенные цвета. 1% респондентов пожелали не отвечать на данный вопр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0-й вопрос «Желаете ли Вы наблюдать какие-либо развлекательные программы, интересные шоу в ресторане?» респонденты выразили свое желание: да – 39%, нет – 38%. Ну а для кого-то это не имеет значения (23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-й вопрос «Хотели бы Вы, чтобы в ресторане был отдельный уголок для детей, оформленный соответствующим образом?» Ответы: 18% - да, ведь иногда хожу в ресторан с детьми; 46% - нет, это место не для детей. Для 36% респондентов это не имеет никак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12-й вопрос «Как Вы считаете, следует ли ввести для нового ресторана </w:t>
      </w:r>
      <w:r>
        <w:rPr>
          <w:color w:val="000000"/>
          <w:sz w:val="28"/>
          <w:szCs w:val="28"/>
          <w:lang w:val="en-US"/>
        </w:rPr>
        <w:t>dres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od</w:t>
      </w:r>
      <w:r>
        <w:rPr>
          <w:color w:val="000000"/>
          <w:sz w:val="28"/>
          <w:szCs w:val="28"/>
        </w:rPr>
        <w:t>?» респонденты ответили: да, обязательно – 31%; нет, он не нужен – 68%. 1% - не ответил на этот вопр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я новый ресторан, нам нужно будет учесть пожелания наших респондентов. В этом нам может помочь 13-й вопрос «Что Вас может стимулировать посетить тот или иной ресторан еще раз?» Итак, все видно из графика № 4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39615" cy="3227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76% опрошенных это – доступные цены, 71% - приятная атмосфера, 60% - хорошее обслуживание, 52% - качество и вкус продуктов, 40% - скидки, бонусы (немаловажный фактор), 37% - разнообразное меню, 32% - быстрота обслуживания, 30 % - интерьер, 21% - престиж ресторана и 21% - место расположения. Как мы видим, для многих главное – это приятная атмосфера и доступные ц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4-й вопрос «Что Вас не устраивает в уже имеющихся ресторанах г. Пензы?» мнения распределились очень интересно: высокие цены – 68%, хочется чего-то нового – 68%. Место расположения – 30%, плохое обслуживание – 30%. Интерьер ресторанов – 24%, качество продуктов – 23%. 8% респондентов так же предложили и свои варианты (музыкальное оформление, меню, нет детского уголка и др.) (см. Приложение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5-й вопрос «Какую «изюминку» Вы предложили бы ввести в интерьер нового ресторана?» 85% респондентов предложили свои весьма интересные варианты «изюминки», (см. Приложение). И лишь 15% пожелали ничего не предлагат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основные вопросы анкеты закончены. Далее идут вопросы «паспортички», где респонденты сообщали данные о се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вопрос «Ваш пол?». Было опрошено 50% представителей мужского пола и 50% - женского п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-й вопрос «Ваш возраст?». Было опрошено 20% респондентов в возрасте до 20 лет; 20% - от 21 до 30 лет; 20% - от 31 до 40 лет; 20% - от 41 до 50 лет; 20% - от 51 и стар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8-й вопрос «Род Ваших занятий» респонденты дали следующие ответы: 23% - учащийся/студент, 18% - рабочий, 25% - служащий, 12% - частный предприниматель, 10% - руководитель в гос.учреждении, 4% - домохозяйка/безработный, 8% - пенсион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9-й вопрос «Ваш доход?» были получены следующие ответы: менее 2 тыс.руб. – 10%; от 2 до 5 тыс.руб. – 22%; от 5 до 8 тыс.руб. – 28%; от 8 до 12 тыс.руб. – 19%; от 12 до 15 тыс.руб. – 13%; от 15 до 20 тыс.руб. – 4%; свыше 20 тыс.руб. – 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-й вопрос «Ваше семейное положение». 53% респондентов – холостые/не замужние, 47% - женатые/замуж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открытых вопро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 какой целью Вы обычно посещаете ресторан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35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провести перегово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погулять в праздни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общение в приятной обстановк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я работаю та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отметить какое-либо событ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на свадьбы или дни рожд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общение с любимым человек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уделить время любимому человек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уединитьс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т отв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провести время с любимым человек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провести перегово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я там работа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тметить какое-либо событие (свадьбы, дни рождени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ки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уединитьс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общение в приятной обстановк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т отве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о Вас не устраивает в уже имеющихся ресторанах г. Пенз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3"/>
      </w:tblGrid>
      <w:tr>
        <w:trPr>
          <w:trHeight w:val="29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очеред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нет уголка для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нет развлекательных програ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нет скид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нет изюмин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мен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все однотип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музыкальное оформл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т отве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музыкальное оформл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мен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отсутствие уголка для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развлекательные програм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очеред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отсутствие скид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отсутствие чего-то оригинальн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т отве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ую изюминку Вы предложили бы ввести в дизайн нового ресторан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37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*карти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головы животных на сте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огромный фонтан посреди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прозрачный или зеркальный потол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униформа официантов в оригинальном стил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большой пушистый паук в центре за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чтобы поговорить было с кем-нибудь о своих проблема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много растений и цве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окна в форме сердец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живая музы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барокко с тяжелыми красными штор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комната для отдых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зеркальные сте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дизайн интерьера в стиле модер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интерьер в восточном стил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морской за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свечи зажже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чертежи на сте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веселые картины с деть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подарки или цветы частым посетителя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официанты в парандж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оригинальная посу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стиль русского деревенского до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потолок в виде купола цирка, иногда представления фокусник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интересное решение с зеркал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интересные формы дверей, стулье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пирамиды в угл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каждую неделю – выступления новых артис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прозрачные, стеклянные стол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наличие камина с открытым огне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музыка в стиле «шансон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оформление в виде пляж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что-то удивительн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множество лампочек в голубых тонах на стенах и потолк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трехэтажный ресторан: для детей, молодежи и взросл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телевизионный экран во всю стен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мягкие стулья золотистого цве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почтальон, который бы передавал письма соседним столикам, если кто-то кому-то понравитс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потолок с подсветк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чтобы при мне готовили блюда из экзотических живот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множество развлекательных програ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большой синий аквариум посредине за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множество декоративных фонтан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  <w:lang w:val="en-US"/>
              </w:rPr>
              <w:t>vip</w:t>
            </w:r>
            <w:r>
              <w:rPr>
                <w:color w:val="000000"/>
                <w:sz w:val="20"/>
                <w:szCs w:val="20"/>
              </w:rPr>
              <w:t>-места для частых посетител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интересные скид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много красивых официант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наличие живого угол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древесный сти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посуда из стек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чтобы делали фото посетителей и вкладывали в спец. фотоальб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большая пальма в центре за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живые цве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несколько залов, разделенных между соб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много-много бархата везд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каждому 10-му посетителю – бесплатный обе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высокий-высокий потолок с большими красивыми люстрами как в старинных дворца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люстры, меняющие свой цвет каждые 30 минут (от светлых до темных тонов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аромат полевых цветов, ле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черные кожаные диваны, на полу – персидские ковр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ваза с белыми розами на столика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каменные стены, потолок, по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неоновый свет, классическая музы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интерьер в ярко-красных тон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чтобы играл гармонис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«вечера» для пожилого возрас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караок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уголок с живыми бабочк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прозрачный по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т отв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живая музыка, оркест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живые цве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оригинальная униформа у официант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комнаты для отдых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наличие декоративных фонтан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дизайн в определенном стиле (модерн, восток, деревенский, пляж, барокко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необычное освещ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 наличие живого уголка (бабочки, рыбки и др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 присутствие чего-либо на стенах (зеркала, картины, фото посетителей, чертежи, головы животных и др. 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. оригинальная посу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. интересное решение с мебелью (столы, стулья, диваны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. интересные формы дверей, око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3. оригинальный потол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4. интересные развлекательные програм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. разделение залов перегородка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6. приготовление блюд перед посетителя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7. выступления артистов, фокусник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8. обязательные скидки для посетите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9. что-то оригинальное в своем роде (пирамида, пальма, камин с открытым огнем, большой паук и т.п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. трехэтажный ресторан: для детей, молодежи и взросл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т отве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выводы и рекомендации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. Маркетинговое исследование проведено. Оно проводилось с целью выяснения основных предпочтений респондентов, жителей г. Пензы и Пензенской области, которые посещают те или иные рестораны относительно того, каким они хотят видеть новый ресторан. После анализа результатов нашего исследования можно получить общее представление о новом ресторан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жители Пензы и области очень редко ходят в рестораны (33%). Значит, этому должны быть какие-либо причины. Ведь желание отдохнуть и расслабиться есть всегда. Но почему бы не провести время в приятной атмосфере ресторана? Оказалось, основной причиной того, что они так редко посещают рестораны города, явились следующие моменты: высокие цены (68%), плохое обслуживание (30%), интерьер (24%). Ну и, несомненно, жителям хочется чего-то совершенно нового (68%), ведь все имеющиеся рестораны уже «приелись». Все эти моменты нужно будет учесть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онденты положительно отнеслись к идее открытия нового ресторана в г. Пензе (51%). Проанализировав все их предпочтения, можно представить общую картину нового ресторан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ьный вариант – если он максимально приближен к своему потенциальному клиенту. Современный потребитель не склонен тратить свое время на поиски удовольствий, а предпочитает получать их в тех местах, которые находятся у него «под рукой» и соответствуют его требованиям. Место расположения имеет значение лишь для не многих (21%). Тем более в наше время почти у всех имеются свои автомобили, чтобы добраться до нужного ресторана. Так что место ресторана не имеет особого значения. В каждом из этих случаев решающую роль играет такой фактор, как проходимость. Чем больше людей пройдет мимо недавно открывшегося заведения, тем лучше: даже если прохожий не станет нашим постоянным клиентом, он обязательно оповестит о новом месте еще двух-трех человек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определились с местом и готовы приступить к осуществлению своих замыслов. Но прежде необходимо проверить, все ли необходимые документы собраны. Нам понадобятся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заключение о помещении, в котором содержится описание особенностей здания, стен, потолков и инженерных коммуникаций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й проект – в нем описываются технические помещения, оборудование и технологии работы предприятия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ентиляции/кондиционирования и отопления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одоснабжения и канализаци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электроснабжен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окументация должна быть выполнена лицензированной проектной организацие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ню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й ресторан начинается с меню. Начнем с того, что большинство опрошенных нами респондентов интересуется русской кухней (33%). И все же я бы предложила не ограничиваться какой-то определенной национальной кухней (русской, итальянской, восточной и др.). Ведь в ресторан ходят представители различных национальностей, и им будет очень приятно увидеть в меню ресторана какое-либо любимое национальное блюдо. Поэтому лучше будет, если в новом ресторане будут присутствовать различные национальные блюд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наличие всевозможных видов салатов и горячих блюд. Именно их чаще всего заказывают, как выяснилось по итогам исследования. А так же и многое другое: холодные закуски, рыбные и мясные блюда, супы (хотя, как выяснилось в ходе опроса, их заказывают меньше всего – 33%), десерты. Конечно же и напитки - чай, кофе, соки, так же и алкогольные напитки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и для меню должно быть выполнены по эскизам дизайнеров и заламинированы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а и напитки должны подаваться на фирменной посуде. Многие респонденты хотят видеть ее прозрачной, стеклянной (32%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официантов должна быть оригинальная, желательно с логотипом ресторана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ress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d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% опрошенных считают, что он не нужен для ресторана. И лишь 31% - хотят строго пропускать клиентов в соответствующей одежде. Думаю, что главное здесь, чтоб это была нормальная одежда, соответствующая такому виду заведения. А строгих рамок быть не должно! Другое дело, если клиент, например, придет в тренировочных штанах с золотой цепью на груди. Проблема в том, что он доставит дискомфорт другим нашим гостям. Ведь люди разные бывают.</w:t>
      </w:r>
      <w:r>
        <w:br w:type="page"/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лекательные программы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наблюдать их в новом ресторане распределились примерно одинаково. 39% - желают наблюдать, 38% - не желают. И все-таки, рестораны - это не развлекательные центры. Надо трепетно относиться к атмосфере потому, что многие гости приходят для того, чтобы пообщаться. Можно предложить ненавязчивую живую музыку. Это будет уместно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ьер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интерьер привлекает посетителей и создает ту неповторимую атмосферу, которая присуща успешным заведениям. В любые, даже самые скучные правила можно внести элемент творчества и обустроить ресторан так, чтобы он был уютным, оригинальным. Поэтому интерьер имеет колоссальное значение!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хода в ресторан должна располагаться стойка для встречи гостей, а столы в самом зале должны быть ориентированы на одну внутреннюю точку. Если в ресторане предусмотрена маленькая сцена или танцевальная площадка, этой точкой становится именно она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мы, стены или разные уровни пола должны создавать уютные уголки, где посетитель может погрузиться в интимную обстановку. Ее созданию будет способствовать соблюдение еще одного правила: маршруты официантов не должны проходить через залы, где расположены столики для клиентов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клиенты (18%) ходят в рестораны со своими детьми. Но проблема в том, что в них отсутствует соответствующий детский уголок, где дети могли бы отдельно посидеть, познакомиться с другими. Этот момент нужно будет учесть при разработке нового ресторана. Я думаю, это будет приятно не только детишкам, но и их родителям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юминка!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конечно, ни одно заведение не может обойтись без «изюминки» в интерьере. Тут все зависит от фантазии и финансовых возможностей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может быть оригинальный прудик с пестрыми карпами, открытая кухня или прозрачный пол. Главное – не нарушать ощущение уюта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следования были достигнуты основные цели и задачи, сформулированные в самом начале работы. А именно 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зучены теоретические основы по данной проблеме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оведено маркетинговое исследование с целью разработки идеи нового ресторана в г. Пенз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маркетингового исследования как независимого объективного источника явилось подтверждение актуальности имеющейся идеи ресторана в г. Пензе, а так же подтверждение гипотезы, выдвинутой в самом начале исследования. Анализ исследования показал весьма интересные факты. Их можно более подробно рассмотреть во второй главе курсовой работы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проделанной работы были разработаны основные рекомендации относительно нового ресторана. Они являются результатом упорного труда и должны помочь при разработке нового ресторана. Главное, чтобы правильно использовать результаты нашего исследования. Для этого нужно учесть все основные предпочтения, пожелания опрошенных респондентов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ресторана – это результат упорного труда многих специалистов. В этом бизнесе не бывает случайностей. Поэтому при разработке ресторана нужно учитывать любые мелочи. В этом-то и может помочь маркетинговое исследование. Я надеюсь, что проделанная нами работа обязательно найдет свое применение на практике. И в результате будет разработан ресторан, соответствующий основным пожеланиям наших клиентов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писок использованной литературы</w:t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копян А. Пивной ресторан: концепция и технологии. – М., 2004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ородин В. Ресторанно-гостиничный бизнес: учет, налоги, маркетинг, менеджмент. – М., 2001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енисова Н. И. Ресторанный интерьер: идеи и дизайн – 2004. – М., 2004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заров О. Как раскрутить ресторан. – М., 2002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гертон-Томас К. Ресторанный бизнес. Как открыть и успешно управлять рестораном. – М., 1999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лексеев Д. Антонелла из Бергамо // Ресторанные ведомости. – 2004. - № 74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лексеев Д. Крепкие сети ресторанного дела // Ресторанные ведомости. – 2004. - №78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ольшой имидж маленького ресторанчика // Ночной блюз. – 2003. - №21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изитная карточка ресторана // Ночной блюз. – 2003. - № 12, 13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расова Н. Не хлебом единым жив ресторан // Ночной блюз. – 2003. - №16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гапетьян Н., Сабетова О. Маркетинг индустрии отдыха и развлечений // Маркетинг. – 2003. - № 6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одвижение ресторана: проблемы и пути их решения // Информационный бюллетень Клуба Много. Ру № 4. Специальный выпуск, посвященный программам лояльности в ресторанах. –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//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welcome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nogo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сторанный бизнес в России сегодня - http://www.e-xecutive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55"/>
        </w:tabs>
        <w:ind w:left="115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15"/>
        </w:tabs>
        <w:ind w:left="15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15"/>
        </w:tabs>
        <w:ind w:left="1515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75"/>
        </w:tabs>
        <w:ind w:left="187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35"/>
        </w:tabs>
        <w:ind w:left="223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Zagolovok">
    <w:name w:val="zagolovok"/>
    <w:basedOn w:val="Normal"/>
    <w:qFormat/>
    <w:pPr>
      <w:spacing w:before="280" w:after="280"/>
    </w:pPr>
    <w:rPr>
      <w:rFonts w:ascii="Arial" w:hAnsi="Arial" w:cs="Arial"/>
      <w:b/>
      <w:bCs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6:00Z</dcterms:created>
  <dc:creator>АльбинЧик</dc:creator>
  <dc:description/>
  <cp:keywords/>
  <dc:language>en-US</dc:language>
  <cp:lastModifiedBy>Mage</cp:lastModifiedBy>
  <dcterms:modified xsi:type="dcterms:W3CDTF">2011-10-07T04:16:00Z</dcterms:modified>
  <cp:revision>2</cp:revision>
  <dc:subject/>
  <dc:title>Министерство образования и науки РФ</dc:title>
</cp:coreProperties>
</file>