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Санкт-Петербургский институт внешнеэкономических связей и прав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на тему: "Позиционирование товара"</w:t>
      </w:r>
    </w:p>
    <w:p>
      <w:pPr>
        <w:pStyle w:val="Style28"/>
        <w:rPr/>
      </w:pPr>
      <w:r>
        <w:rPr/>
        <w:t>Дисциплина: Маркетинг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</w:t>
      </w:r>
    </w:p>
    <w:p>
      <w:pPr>
        <w:pStyle w:val="Style28"/>
        <w:jc w:val="left"/>
        <w:rPr/>
      </w:pPr>
      <w:r>
        <w:rPr/>
        <w:t>Барановская М.Ю.</w:t>
      </w:r>
    </w:p>
    <w:p>
      <w:pPr>
        <w:pStyle w:val="Style28"/>
        <w:jc w:val="left"/>
        <w:rPr/>
      </w:pPr>
      <w:r>
        <w:rPr/>
        <w:t>Группа49 - БМР</w:t>
      </w:r>
    </w:p>
    <w:p>
      <w:pPr>
        <w:pStyle w:val="Style28"/>
        <w:jc w:val="left"/>
        <w:rPr/>
      </w:pPr>
      <w:r>
        <w:rPr/>
        <w:t>Проверил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алининград</w:t>
      </w:r>
    </w:p>
    <w:p>
      <w:pPr>
        <w:pStyle w:val="Style28"/>
        <w:rPr/>
      </w:pPr>
      <w:r>
        <w:rPr/>
        <w:t>2009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зиционирование това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зработка и представление стратегии позицион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зиционирование по Э. Райсу и Дж. Трау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зиционирование по М. Триси и Ф. Виерсем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 Ошибки позицион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ая экономика страдает не от дефицита, а от излишков. В типичном американском супермаркете можно встретить не просто некоторое количество марок зубных паст. </w:t>
      </w:r>
    </w:p>
    <w:p>
      <w:pPr>
        <w:pStyle w:val="Normal"/>
        <w:rPr/>
      </w:pPr>
      <w:r>
        <w:rPr/>
        <w:t xml:space="preserve">В рамках одной марки, например "Colgate", вам будет предложено с десяток разных паст: с содой или перекисью, отбеливающие или эффективно удаляющие зубной камень. Вафли "Kellogg’s Eggo" выпускаются в 16 вариациях, салфетки "Kleenex" насчитывают 9 разных типов. </w:t>
      </w:r>
    </w:p>
    <w:p>
      <w:pPr>
        <w:pStyle w:val="Normal"/>
        <w:rPr/>
      </w:pPr>
      <w:r>
        <w:rPr/>
        <w:t>Студентам на выбор предлагаются сотни школ бизнеса. С точки зрения продавца, это можно назвать гиперконкуренцией. С точки зрения покупателя - сверхвыбором.</w:t>
      </w:r>
    </w:p>
    <w:p>
      <w:pPr>
        <w:pStyle w:val="Normal"/>
        <w:rPr/>
      </w:pPr>
      <w:r>
        <w:rPr/>
        <w:t xml:space="preserve">Если все товары и услуги на рынке одинаковые, полноценной победы не добьется ни одна компания. Компания должна стремиться к значимым и существенным позиционированию и отличительной особенности. </w:t>
      </w:r>
    </w:p>
    <w:p>
      <w:pPr>
        <w:pStyle w:val="Normal"/>
        <w:rPr/>
      </w:pPr>
      <w:r>
        <w:rPr/>
        <w:t>За каждой компанией или рыночным предложением должна стоять некая доведенная до сознания целевого рынка особая идея; каждая компания должна придумывать новые свойства, услуги, гарантии, поощрение для преданных потребителей, новые удобства и удовольствия.</w:t>
      </w:r>
    </w:p>
    <w:p>
      <w:pPr>
        <w:pStyle w:val="Normal"/>
        <w:rPr/>
      </w:pPr>
      <w:r>
        <w:rPr/>
        <w:t>Но даже если компания не похожа на другие, ее отличия недолговечны. Хорошие идеи быстро копируются, поэтому компании должны постоянно придумывать новые более значимые характеристики и преимущества товара для привлечения внимания избалованных выбором и склонных к экономии потребителей.</w:t>
      </w:r>
    </w:p>
    <w:p>
      <w:pPr>
        <w:pStyle w:val="Normal"/>
        <w:rPr/>
      </w:pPr>
      <w:r>
        <w:rPr/>
        <w:t xml:space="preserve">Обычно компании несколько раз переформулируют их маркетинговые стратегии (изменяются экономические условия, конкуренты предпринимают атаку за атакой, товар проходит через различные периоды потребительского интереса и заявленных требований). </w:t>
      </w:r>
    </w:p>
    <w:p>
      <w:pPr>
        <w:pStyle w:val="Normal"/>
        <w:rPr/>
      </w:pPr>
      <w:r>
        <w:rPr/>
        <w:t>Следовательно, необходимо разрабатывать стратегии, соответствующие каждой стадии жизненного цикла товара. Целью при этом служит увеличение продолжительности "жизни" продукта и его прибыльности (с учетом того, что на свете нет ничего вечного).</w:t>
      </w:r>
      <w:r>
        <w:br w:type="page"/>
      </w:r>
    </w:p>
    <w:p>
      <w:pPr>
        <w:pStyle w:val="Heading2"/>
        <w:ind w:hanging="0"/>
        <w:rPr/>
      </w:pPr>
      <w:r>
        <w:rPr/>
        <w:t>1. Позиционирование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вару необходимо обеспечить "не вызывающее сомнений, четкое и отличное от аналогов желательное место на рынке и в сознании целевых потребителей", т.е. произвести </w:t>
      </w:r>
      <w:r>
        <w:rPr>
          <w:rFonts w:eastAsia="Times-Italic;MS Mincho"/>
        </w:rPr>
        <w:t>позиционирование</w:t>
      </w:r>
      <w:r>
        <w:rPr>
          <w:rFonts w:eastAsia="Times-Italic;MS Mincho"/>
          <w:i/>
          <w:iCs/>
        </w:rPr>
        <w:t xml:space="preserve">, </w:t>
      </w:r>
      <w:r>
        <w:rPr/>
        <w:t>понимаемое как определение позиции товара среди конкурентов и придание товару определенного имиджа на целевом сегменте.</w:t>
      </w:r>
    </w:p>
    <w:p>
      <w:pPr>
        <w:pStyle w:val="Normal"/>
        <w:rPr/>
      </w:pPr>
      <w:r>
        <w:rPr/>
        <w:t>Позиционирование товара имеет целью обеспечить ему определенное, отличающееся от конкурентных и желаемое для фирмы место в перспективных сегментах рынка и в сознании целевых групп потребителей. Схемы позиционирования представляют собой модели (двух - или трехмерные), где каждый из товаров занимает строго определенное место в системе координат в соответствии с выраженными предпочтениями потребителей и перспективностью самих сегментов рынка, которые они представляют.</w:t>
      </w:r>
    </w:p>
    <w:p>
      <w:pPr>
        <w:pStyle w:val="Normal"/>
        <w:rPr/>
      </w:pPr>
      <w:r>
        <w:rPr/>
        <w:t xml:space="preserve">Основной </w:t>
      </w:r>
      <w:r>
        <w:rPr>
          <w:rStyle w:val="StrongEmphasis"/>
          <w:b w:val="false"/>
          <w:bCs w:val="false"/>
          <w:color w:val="000000"/>
        </w:rPr>
        <w:t>принцип позиционирования</w:t>
      </w:r>
      <w:r>
        <w:rPr/>
        <w:t xml:space="preserve"> - товар должен быть как минимум необходим, как максимум привлекателен и индивидуален. Позиционирование может быть основано на рациональных и/или эмоциональных выгодах.</w:t>
      </w:r>
    </w:p>
    <w:p>
      <w:pPr>
        <w:pStyle w:val="Normal"/>
        <w:rPr/>
      </w:pPr>
      <w:r>
        <w:rPr/>
        <w:t>Рациональные выгоды - это выгоды, представленные в виде логичных аргументов. Они имеют логичные обоснования и потому легко принимаются потребителем.</w:t>
      </w:r>
    </w:p>
    <w:p>
      <w:pPr>
        <w:pStyle w:val="Normal"/>
        <w:rPr/>
      </w:pPr>
      <w:r>
        <w:rPr/>
        <w:t>Эмоциональные выгоды не содержат обоснованных рациональных аргументов, а доставляют удовольствие сердцам и душам потребителей. Дать разумное обоснование невозможно, но эмоциональные выгоды говорят потребителю, что превосходство над окружающими или принадлежность к какой-то группе возможны, "если вы пользуетесь этой маркой".</w:t>
      </w:r>
    </w:p>
    <w:p>
      <w:pPr>
        <w:pStyle w:val="Normal"/>
        <w:rPr/>
      </w:pPr>
      <w:r>
        <w:rPr/>
        <w:t>Позиционирование осуществляется с помощью множества средств, но прежде всего - на основе анализа перспективности сегментов и сравнения рыночных долей конкурентов в этих сегментах, путем выработки адекватной намеченным целям ценовой и рекламной политики. Важную роль играют также: сбытовая стратегия, пропаганда и создание паблисити, брендов.</w:t>
      </w:r>
    </w:p>
    <w:p>
      <w:pPr>
        <w:pStyle w:val="Normal"/>
        <w:rPr/>
      </w:pPr>
      <w:r>
        <w:rPr/>
        <w:t>Можно выделить следующие типы позиционирования:</w:t>
      </w:r>
    </w:p>
    <w:p>
      <w:pPr>
        <w:pStyle w:val="Normal"/>
        <w:rPr/>
      </w:pPr>
      <w:r>
        <w:rPr/>
        <w:t>Позиционирование на базе целевой потребительской ниши, целевых потребителей продукта;</w:t>
      </w:r>
    </w:p>
    <w:p>
      <w:pPr>
        <w:pStyle w:val="Normal"/>
        <w:rPr/>
      </w:pPr>
      <w:r>
        <w:rPr/>
        <w:t>Позиционирование на основе главных (существенных) отличительных свойств конкретного продукта;</w:t>
      </w:r>
    </w:p>
    <w:p>
      <w:pPr>
        <w:pStyle w:val="Normal"/>
        <w:rPr/>
      </w:pPr>
      <w:r>
        <w:rPr/>
        <w:t>Позиционирование на основе ключевых выгод/ преимуществ, предлагаемых товаром;</w:t>
      </w:r>
    </w:p>
    <w:p>
      <w:pPr>
        <w:pStyle w:val="Normal"/>
        <w:rPr/>
      </w:pPr>
      <w:r>
        <w:rPr/>
        <w:t>Позиционирование на базе потребительских предпочтений относительно "идеальной марки" продукта;</w:t>
      </w:r>
    </w:p>
    <w:p>
      <w:pPr>
        <w:pStyle w:val="Normal"/>
        <w:rPr/>
      </w:pPr>
      <w:r>
        <w:rPr/>
        <w:t>Позиционирование на основе ситуации потребления;</w:t>
      </w:r>
    </w:p>
    <w:p>
      <w:pPr>
        <w:pStyle w:val="Normal"/>
        <w:rPr/>
      </w:pPr>
      <w:r>
        <w:rPr/>
        <w:t>Позиционирование на основе особого способа употребления товара;</w:t>
      </w:r>
    </w:p>
    <w:p>
      <w:pPr>
        <w:pStyle w:val="Normal"/>
        <w:rPr/>
      </w:pPr>
      <w:r>
        <w:rPr/>
        <w:t>Позиционирование на основе отличительных особенностей по отношению к определенному товару-конкуренту;</w:t>
      </w:r>
    </w:p>
    <w:p>
      <w:pPr>
        <w:pStyle w:val="Normal"/>
        <w:rPr/>
      </w:pPr>
      <w:r>
        <w:rPr/>
        <w:t>Позиционирование на базе разрыва с определенной категорией товаров;</w:t>
      </w:r>
    </w:p>
    <w:p>
      <w:pPr>
        <w:pStyle w:val="Normal"/>
        <w:rPr/>
      </w:pPr>
      <w:r>
        <w:rPr/>
        <w:t>Позиционирование на основе ассоциации, возникающих у целевых потребителей от продукта;</w:t>
      </w:r>
    </w:p>
    <w:p>
      <w:pPr>
        <w:pStyle w:val="Normal"/>
        <w:rPr/>
      </w:pPr>
      <w:r>
        <w:rPr/>
        <w:t>Позиционирование на основе способности решать определенные проблемы потребителей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Методы позиционирования</w:t>
      </w:r>
      <w:r>
        <w:rPr/>
        <w:t xml:space="preserve"> ищут связь между товаром и потребностями целевой аудитории. Важно, чтобы все маркетинговые коммуникации, базируясь на позиционировании, находились в одном ключе (концепция интегрированных маркетинговых коммуникаций (ИМК)) и имели единое общее утверждение; единый смысл; единое содержание.</w:t>
      </w:r>
    </w:p>
    <w:p>
      <w:pPr>
        <w:pStyle w:val="Normal"/>
        <w:rPr/>
      </w:pPr>
      <w:r>
        <w:rPr/>
        <w:t>Существуют следующие методы позиционирования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Метод "УТП". </w:t>
      </w:r>
      <w:r>
        <w:rPr/>
        <w:t>Необходимо перебрать все свойства товара до тех пор, пока не найдется что-то уникальное, что можно об этом товаре сказать. Если в реальности ничего нет, необходимо найти особенность товара, оставшуюся незамеченной, и сделать ее своей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SWOT-анализ. </w:t>
      </w:r>
      <w:r>
        <w:rPr/>
        <w:t>Сильные стороны - слабые стороны, возможности - угрозы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Метод соответствия. </w:t>
      </w:r>
      <w:r>
        <w:rPr/>
        <w:t>Выписываются конкуренты и находятся отличия нашего товара от конкурентных товаров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Метод "реестра". </w:t>
      </w:r>
      <w:r>
        <w:rPr/>
        <w:t>Анализируются рекламные послания конкурентов:</w:t>
      </w:r>
    </w:p>
    <w:p>
      <w:pPr>
        <w:pStyle w:val="Normal"/>
        <w:rPr/>
      </w:pPr>
      <w:r>
        <w:rPr/>
        <w:t>спонтанные ассоциации (например, нежность, доброта, чувственность);</w:t>
      </w:r>
    </w:p>
    <w:p>
      <w:pPr>
        <w:pStyle w:val="Normal"/>
        <w:rPr/>
      </w:pPr>
      <w:r>
        <w:rPr/>
        <w:t>атрибуты (например, низкокалорийный йогурт);</w:t>
      </w:r>
    </w:p>
    <w:p>
      <w:pPr>
        <w:pStyle w:val="Normal"/>
        <w:rPr/>
      </w:pPr>
      <w:r>
        <w:rPr/>
        <w:t>преимущества / выгоды (например, излечивает перхоть);</w:t>
      </w:r>
    </w:p>
    <w:p>
      <w:pPr>
        <w:pStyle w:val="Normal"/>
        <w:rPr/>
      </w:pPr>
      <w:r>
        <w:rPr/>
        <w:t>территория (например, страна Marlboro);</w:t>
      </w:r>
    </w:p>
    <w:p>
      <w:pPr>
        <w:pStyle w:val="Normal"/>
        <w:rPr/>
      </w:pPr>
      <w:r>
        <w:rPr/>
        <w:t>имидж-герой (например, "Финт" - для тех, кто вправду крут).</w:t>
      </w:r>
    </w:p>
    <w:p>
      <w:pPr>
        <w:pStyle w:val="Normal"/>
        <w:rPr/>
      </w:pPr>
      <w:r>
        <w:rPr/>
        <w:t>Метод построения карт. Визуально показывает, что важно для ЦА в терминах атрибутов товара или услуги. Наиболее эффективно на базе количественных исследований.</w:t>
      </w:r>
    </w:p>
    <w:p>
      <w:pPr>
        <w:pStyle w:val="Normal"/>
        <w:rPr/>
      </w:pPr>
      <w:r>
        <w:rPr/>
        <w:t>Метод эмоциональной взаимосвязи. Делает особое ударение на чувствах и ощущениях ЦА:</w:t>
      </w:r>
    </w:p>
    <w:p>
      <w:pPr>
        <w:pStyle w:val="Normal"/>
        <w:rPr/>
      </w:pPr>
      <w:r>
        <w:rPr/>
        <w:t>место и значение товара в их жизни;</w:t>
      </w:r>
    </w:p>
    <w:p>
      <w:pPr>
        <w:pStyle w:val="Normal"/>
        <w:rPr/>
      </w:pPr>
      <w:r>
        <w:rPr/>
        <w:t>их отношение к товару;</w:t>
      </w:r>
    </w:p>
    <w:p>
      <w:pPr>
        <w:pStyle w:val="Normal"/>
        <w:rPr/>
      </w:pPr>
      <w:r>
        <w:rPr/>
        <w:t>их отношение к компании;</w:t>
      </w:r>
    </w:p>
    <w:p>
      <w:pPr>
        <w:pStyle w:val="Normal"/>
        <w:rPr/>
      </w:pPr>
      <w:r>
        <w:rPr/>
        <w:t>о самих себе и о других.</w:t>
      </w:r>
    </w:p>
    <w:p>
      <w:pPr>
        <w:pStyle w:val="Normal"/>
        <w:rPr/>
      </w:pPr>
      <w:r>
        <w:rPr/>
        <w:t xml:space="preserve">После того, как принято решение о том, как рекламируемый товар должен выглядеть в глазах потребителей, и будет позиционироваться на рекламном рынке, разработка рекламной кампании переходит на следующую стадию - разработку креативной стратегии. </w:t>
      </w:r>
      <w:r>
        <w:br w:type="page"/>
      </w:r>
    </w:p>
    <w:p>
      <w:pPr>
        <w:pStyle w:val="Heading2"/>
        <w:ind w:hanging="0"/>
        <w:rPr/>
      </w:pPr>
      <w:r>
        <w:rPr/>
        <w:t>2. Разработка и представление стратегии позицио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ая маркетинговая стратегия базируется на "трех китах": сегментировании, целевом подходе и позиционировании. Компания выявляет различные потребности и группы потребителей, выбирает из них целевые - те группы и потребности, что она может удовлетворить лучше других, а затем позиционирует свое предложение так, чтобы его отличия и имидж компании были понятны целевой аудитории. Если позиционирование проводиться неудачно, потребители не понимают, чего им ждать от предложения. Эффективное позиционирование задает тон всему остальному маркетинговому планированию и дифференцированию.</w:t>
      </w:r>
    </w:p>
    <w:p>
      <w:pPr>
        <w:pStyle w:val="Normal"/>
        <w:rPr/>
      </w:pPr>
      <w:r>
        <w:rPr/>
        <w:t>Позиционирование - это действия по разработки предложения компании и ее имиджа, направленные на то, чтобы занять обособленное положение в создании целевой группы потребителей. Конечным результатом позиционирования является успешное создание ориентированного на потребителя заявления о ценности продукта - простого и четкого утверждения, объясняющего, почему целевой аудитории следует покупать этот това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озиционирование по Э. Райсу и Дж. Трау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лый вклад в популяризацию термина позиционирование внесли известные специалисты в области рекламы Эл Райс и Джек Траут. Они рассматривают позиционирование как творческий процесс выделения достоинств уже существующего продукта.</w:t>
      </w:r>
    </w:p>
    <w:p>
      <w:pPr>
        <w:pStyle w:val="Normal"/>
        <w:rPr/>
      </w:pPr>
      <w:r>
        <w:rPr/>
        <w:t>Позиционирование начинается с продукта, товара, услуги, компании, организации или даже личности. Но позиционирование не относится к вашим действиям по отношению к продукту. Позиционирование - это ваше воздействие на образ мыслей потенциальных потребителей. Вы позиционируете товар в сознании потенциальных потребителей.</w:t>
      </w:r>
    </w:p>
    <w:p>
      <w:pPr>
        <w:pStyle w:val="Normal"/>
        <w:rPr/>
      </w:pPr>
      <w:r>
        <w:rPr/>
        <w:t>Э. Райс и Дж. Траут считают, что хорошо известные продукты обычно занимают четко обособленные позиции в сознании потребителей. Так, Hertz воспринимается ими как крупнейшее в мире агентство по прокату автомобилей, компания Coca-Cola - известный поставщик прохладительных напитков, а “Porsche” - один из лучших спортивных автомобилей. Конкурентам очень не просто повлиять на устоявшееся мнение потребителей, и соперничающие компании имеют возможность использовать только одну из четырех возможных стратегий.</w:t>
      </w:r>
    </w:p>
    <w:p>
      <w:pPr>
        <w:pStyle w:val="Normal"/>
        <w:rPr/>
      </w:pPr>
      <w:r>
        <w:rPr>
          <w:i/>
          <w:iCs/>
        </w:rPr>
        <w:t>Первая стратегия</w:t>
      </w:r>
      <w:r>
        <w:rPr/>
        <w:t xml:space="preserve"> состоит в упрочении своего текущего положения в сознании потребителей. Так, агентство Avis, занимающее второе место в прокате автомобилей, сделало это своей сильной стороной: "Мы - вторые. Мы стараемся больше других".</w:t>
      </w:r>
    </w:p>
    <w:p>
      <w:pPr>
        <w:pStyle w:val="Normal"/>
        <w:rPr/>
      </w:pPr>
      <w:r>
        <w:rPr>
          <w:i/>
          <w:iCs/>
        </w:rPr>
        <w:t>Вторая стратегия</w:t>
      </w:r>
      <w:r>
        <w:rPr/>
        <w:t xml:space="preserve"> состоит в том, чтобы найти и занять позицию, которую признало бы достаточное количество покупателей. Так, например, в рекламе шоколада “Three Musketeers” производитель использует тот факт, что в нем содержится на 45% меньше жиров, чем в любой другой плитке шоколада. Маркетологи United Jeresey Bank заметили, что крупные кредитные институты долго оформляют выдачу ссуд, и позиционировали свой банк как "оперативный".</w:t>
      </w:r>
    </w:p>
    <w:p>
      <w:pPr>
        <w:pStyle w:val="Normal"/>
        <w:rPr/>
      </w:pPr>
      <w:r>
        <w:rPr>
          <w:i/>
          <w:iCs/>
        </w:rPr>
        <w:t>Третья стратегия</w:t>
      </w:r>
      <w:r>
        <w:rPr/>
        <w:t xml:space="preserve"> заключается в депозиционированиии или репозиционировании конкурента в сознании потребителя. Большинство американских потребителей посуды считают, что посуда компаний Royal Doulton и Lenox производится в Великобритании, но первая депозиционировала конкурента, сделав достоянием гласности тот факт, что штаб-квартира соперника находится в Нью-Джерси. BMW пытается депозиционировать Mercedes Benz, предлагая следующее сравнение: "Автомобиль для сидения и автомобиль для вождения". В известном рекламном ролике сети закусочных Wendy его героиня 70-летняя Клара, глядя на конкурирующий гамбургер, задается вопросом: "А где говядина?" Очевидно, что задача такого ролика - зародить в сознании потребителей сомнения в качестве продукции лидера рынка ресторанов быстрого обслуживания.</w:t>
      </w:r>
    </w:p>
    <w:p>
      <w:pPr>
        <w:pStyle w:val="Normal"/>
        <w:rPr/>
      </w:pPr>
      <w:r>
        <w:rPr/>
        <w:t>Э. Райс и Дж. Траут подчеркивают, что похожие торговые марки могут добиться определенных различий в восприятии даже в испытывающем очевидные информационные нагрузки обществе, члены которого просто игнорируют большинство рекламных обращений. Нередко торговые марки располагаются в сознании в виде товарной лестницы, например: “Coke”/”Pepsi”/”RC Cola", или “Hertz”/”Avis”/”National”. Первая из марок запоминается лучше, вторая, что наиболее вероятно, достигнет не более половины объема продаж, а третья - не более 50% объема реализации второй.</w:t>
      </w:r>
    </w:p>
    <w:p>
      <w:pPr>
        <w:pStyle w:val="Normal"/>
        <w:rPr/>
      </w:pPr>
      <w:r>
        <w:rPr>
          <w:i/>
          <w:iCs/>
        </w:rPr>
        <w:t>Четвертая стратегия</w:t>
      </w:r>
      <w:r>
        <w:rPr/>
        <w:t xml:space="preserve"> - стратегия эксклюзивного клуба. Например, компания может использовать утверждение, что она входит в Большую тройку. Идея Большой тройки пришла в голову руководству третьей по масштабам автомобильной компании США Chrysler (лидер рынка никогда не применяет этот прием). Смысл утверждения в том, что члены клуба - "лучшие из луших".Э. Райс и Дж. Трут занимаются исследованиями стратегий коммуникации для позиционирования и репозиционирования торговой марки в сознании потребителей.</w:t>
      </w:r>
    </w:p>
    <w:p>
      <w:pPr>
        <w:pStyle w:val="Normal"/>
        <w:rPr/>
      </w:pPr>
      <w:r>
        <w:rPr/>
        <w:t>И все же они полагают, что условием удачного позиционирования является проработка компаний всех материальных аспектов продукта, его цены, распределения и продвижения, призванных обеспечить реализацию принятой стратегии борьбы за места в сознании потребител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Позиционирование по М. Триси и Ф. Виерс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ы Майкл Триси и Фред Виерсема предложили схему позиционирования под названием "дисциплины ценности". В своей отрасли организация может стремиться стать фирмой с лидирующим товаром, фирмой с наивысшей функциональной эффективностью или фирмой, наиболее близкой к покупателю. В основу этого деления положена идея о том, что любой рынок состоит из трех типов покупателей. Одним нравятся фирмы, лидирующие в технологическом отношении (товарное лидерство), другие ценят надежную работу (функциональное превосходство), третьи ожидают быстрейшего удовлетворения своих индивидуальных потребностей (близость к покупателю).</w:t>
      </w:r>
    </w:p>
    <w:p>
      <w:pPr>
        <w:pStyle w:val="Normal"/>
        <w:rPr/>
      </w:pPr>
      <w:r>
        <w:rPr/>
        <w:t>Согласно наблюдениям М. Триси и Ф. Виерсема, в подавляющем большинстве случаев компания не может быть лучшей сразу в трех или даже двух ипостасях.</w:t>
      </w:r>
    </w:p>
    <w:p>
      <w:pPr>
        <w:pStyle w:val="Normal"/>
        <w:rPr/>
      </w:pPr>
      <w:r>
        <w:rPr/>
        <w:t>Во-первых, для этого не хватит никаких денег, во-вторых, каждая дисциплина ценности требует собственного стиля менеджмента и инвестиций. Так, McDonald’s обладает высочайшей функциональной эффективностью, но не может готовить гамбургеры индивидуально для каждого покупателя: это замедлило бы работу. Не может McDonald’s и быть лидером в отношении новых товаров, потому что каждое дополнительное блюдо вносит сумятицу в ее отлаженные операции. Даже в крупных компаниях наподобие General Electric каждое подразделение должно придерживаться своей дисциплины ценности. В GE подразделение по выпуску бытовой техники преследует цель функционального превосходства, подразделение конструкционных пластмасс стремится быть ближе к покупателю, а перед подразделением по производству реактивных двигателей стоит задача лидерства в товарной категории.</w:t>
      </w:r>
    </w:p>
    <w:p>
      <w:pPr>
        <w:pStyle w:val="Normal"/>
        <w:rPr/>
      </w:pPr>
      <w:r>
        <w:rPr/>
        <w:t>Для достижения успеха М. Триси и Ф. Виерсема предлагают компаниям соблюдать следующие четыре правила:</w:t>
      </w:r>
    </w:p>
    <w:p>
      <w:pPr>
        <w:pStyle w:val="Normal"/>
        <w:rPr/>
      </w:pPr>
      <w:r>
        <w:rPr/>
        <w:t>1. Становиться лучшими в одной из трех дисциплин ценности.</w:t>
      </w:r>
    </w:p>
    <w:p>
      <w:pPr>
        <w:pStyle w:val="Normal"/>
        <w:rPr/>
      </w:pPr>
      <w:r>
        <w:rPr/>
        <w:t>2. Добиваться удовлетворительного уровня по двум другим дисциплинам.</w:t>
      </w:r>
    </w:p>
    <w:p>
      <w:pPr>
        <w:pStyle w:val="Normal"/>
        <w:rPr/>
      </w:pPr>
      <w:r>
        <w:rPr/>
        <w:t>3. Продолжать совершенствовать свою позицию в главной дисциплине, чтобы не уступить свое место конкуренту.</w:t>
      </w:r>
    </w:p>
    <w:p>
      <w:pPr>
        <w:pStyle w:val="Normal"/>
        <w:rPr/>
      </w:pPr>
      <w:r>
        <w:rPr/>
        <w:t>4. Повышать эффективность в двух других дисциплинах, потому что конкуренты постоянно поддерживают рост ожиданий потребителя.</w:t>
      </w:r>
      <w:r>
        <w:br w:type="page"/>
      </w:r>
    </w:p>
    <w:p>
      <w:pPr>
        <w:pStyle w:val="Heading2"/>
        <w:ind w:hanging="0"/>
        <w:rPr/>
      </w:pPr>
      <w:r>
        <w:rPr/>
        <w:t>3 Ошибки позицио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того как число и интенсивность обращений к потребителям с торговым предложением возрастают, увеличивается и риск возникновения чувства недоверия к рекламе, а также "размывания" позиций. Как правило, выделяют четыре основные ошибки позиционирования.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 xml:space="preserve">Недопозиционирование. </w:t>
      </w:r>
      <w:r>
        <w:rPr/>
        <w:t>Некоторые компании осознают, что покупатели имеют смутное представление об их торговой марке, не имеют связанных с ней устойчивых ассоциаций, когда марка рассматривается лишь как одна из многих. Когда в 1993 году Pepsi представила напиток “Crystal Pepsi", его встретил весьма прохладный прием, так как потребители не воспринимали его прозрачность как значимый атрибут прохладительного напитка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 xml:space="preserve">Сверхпозиционирование. </w:t>
      </w:r>
      <w:r>
        <w:rPr/>
        <w:t>Покупатели могут иметь слишком узкие представления о марке. Так, потребители могут думать, что нижняя граница стоимости колец с бриллиантами от Tiffany - $5 тысяч, тогда как сегодня компания предлагает ювелирные украшения по цене $1 тысяч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 xml:space="preserve">Запутанное (расплывчатое) позиционирование. </w:t>
      </w:r>
      <w:r>
        <w:rPr/>
        <w:t>У потребителей может сложиться нечеткий образ марки потому, что поставщик делает слишком много заявлений о свойствах продукта или слишком часто изменяет стратегию позиционирования. Так было с мощными настольными компьютерами “NeXT" Стивена Джобса, которые сначала позиционировались в расчете на студентов, затем - на инженеров, еще позже - на бизнесменов, и всякий раз неудачно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 xml:space="preserve">Сомнительное позиционирование. </w:t>
      </w:r>
      <w:r>
        <w:rPr/>
        <w:t>Иногда потребители с трудом верят в заявления о высоких качествах продукции в свете его реальных характеристик, цены или репутации производителя. Когда подразделение Cadillac компании General Motors разработало модель “Cimarron”, ее позиционировали как отличающегося повышенным комфортом конкурента автомобилям BMW, Mercedes и Audi.</w:t>
      </w:r>
    </w:p>
    <w:p>
      <w:pPr>
        <w:pStyle w:val="Normal"/>
        <w:rPr/>
      </w:pPr>
      <w:r>
        <w:rPr/>
        <w:t>И хотя в автомобиле были кожаные сиденья, багажная сетка, обилие хромированных деталей и логотип Cadillac на кузове, потребители видели в нем лишь немного более принаряженную разновидность моделей “Chevrolet Cavalier” и “Oldsmobile Firenza”. И в то время как модель позиционировалась как "больше за большие деньги", потребители рассматривали ее как "меньше за большие деньги".</w:t>
      </w:r>
    </w:p>
    <w:p>
      <w:pPr>
        <w:pStyle w:val="Normal"/>
        <w:rPr/>
      </w:pPr>
      <w:r>
        <w:rPr/>
        <w:t>Решая проблему позиционирования, компания должна выбрать наиболее адекватные принятой стратегии инструменты маркетинга - микс. Так, позиционирование, базирующееся на "высоком уровне качества", предполагает, что производитель концентрирует свои усилия на обеспечении надлежащих характеристик товаров, установлении более высоких цен, распределении продукции через высококлассных дилеров и рекламе ее в престижных журнала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сновой успешного позиционирования являются отличительные особенности продукта. Суть позиционирования заключается в получении выгоды из обычного употребления продукции, а не в попытках изменения самого способа использования.</w:t>
      </w:r>
    </w:p>
    <w:p>
      <w:pPr>
        <w:pStyle w:val="Normal"/>
        <w:rPr/>
      </w:pPr>
      <w:r>
        <w:rPr/>
        <w:t>Таким образом, выведем "секреты" успешного позиционирования:</w:t>
      </w:r>
    </w:p>
    <w:p>
      <w:pPr>
        <w:pStyle w:val="Normal"/>
        <w:rPr/>
      </w:pPr>
      <w:r>
        <w:rPr/>
        <w:t>В процессе позиционирования необходимо, прежде всего, отталкиваться от преимуществ продукта и (или) слабых сторон конкурентов. При этом имеет смысл проработать слабые стороны продукта, чтобы, превратив их в преимущества продукта, достигнуть сильного позиционирования;</w:t>
      </w:r>
    </w:p>
    <w:p>
      <w:pPr>
        <w:pStyle w:val="Normal"/>
        <w:rPr/>
      </w:pPr>
      <w:r>
        <w:rPr/>
        <w:t>Комбинирование сразу нескольких отличительных особенностей вашей продукции;</w:t>
      </w:r>
    </w:p>
    <w:p>
      <w:pPr>
        <w:pStyle w:val="Normal"/>
        <w:rPr/>
      </w:pPr>
      <w:r>
        <w:rPr/>
        <w:t>Строить свои решения на данных маркетинговых исследований;</w:t>
      </w:r>
    </w:p>
    <w:p>
      <w:pPr>
        <w:pStyle w:val="Normal"/>
        <w:rPr/>
      </w:pPr>
      <w:r>
        <w:rPr/>
        <w:t>Обратить внимание на потребности и пожелания ваших целевых покупателей;</w:t>
      </w:r>
    </w:p>
    <w:p>
      <w:pPr>
        <w:pStyle w:val="Normal"/>
        <w:rPr/>
      </w:pPr>
      <w:r>
        <w:rPr/>
        <w:t>Если продукт конкурента очень поход на ваш, необходимо найти существенное отличие, не используемое конкурентом, которое может стать основой позиционирования;</w:t>
      </w:r>
    </w:p>
    <w:p>
      <w:pPr>
        <w:pStyle w:val="Normal"/>
        <w:rPr/>
      </w:pPr>
      <w:r>
        <w:rPr/>
        <w:t>Как можно чаще использовать название продукта;</w:t>
      </w:r>
    </w:p>
    <w:p>
      <w:pPr>
        <w:pStyle w:val="Normal"/>
        <w:rPr/>
      </w:pPr>
      <w:r>
        <w:rPr/>
        <w:t>Приняв стратегию позиционирования, необходимо ее всемерно поддерживать и продвигать с помощью всех доступных элементов комплекса маркетинга;</w:t>
      </w:r>
    </w:p>
    <w:p>
      <w:pPr>
        <w:pStyle w:val="Normal"/>
        <w:rPr/>
      </w:pPr>
      <w:r>
        <w:rPr/>
        <w:t>Слоган должен быть как можно проще и короч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еляев В.И. Маркетинг: основы теории и практики: учебник / В.И. Беляев. - М.: КНОРУС, 2005. - 672 с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0" w:leader="none"/>
        </w:tabs>
        <w:rPr>
          <w:rFonts w:eastAsia="Times-Roman;MS Mincho"/>
        </w:rPr>
      </w:pPr>
      <w:r>
        <w:rPr>
          <w:rFonts w:eastAsia="Times-Bold;MS Mincho"/>
        </w:rPr>
        <w:t xml:space="preserve">Панкрухин А.П. </w:t>
      </w:r>
      <w:r>
        <w:rPr>
          <w:rFonts w:eastAsia="Times-Roman;MS Mincho"/>
        </w:rPr>
        <w:t>Маркетинг: Учебник /</w:t>
      </w:r>
      <w:r>
        <w:rPr>
          <w:rFonts w:eastAsia="Times-Bold;MS Mincho"/>
        </w:rPr>
        <w:t xml:space="preserve"> </w:t>
      </w:r>
      <w:r>
        <w:rPr>
          <w:rFonts w:eastAsia="Times-Roman;MS Mincho"/>
        </w:rPr>
        <w:t>А.П. Панкрухин; Гильдия маркетологов. - 3-е изд. - М.: Омега-Л, 2005. - 656 с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0" w:leader="none"/>
        </w:tabs>
        <w:rPr>
          <w:rFonts w:eastAsia="Times-Bold;MS Mincho"/>
          <w:b/>
          <w:b/>
          <w:bCs/>
        </w:rPr>
      </w:pPr>
      <w:r>
        <w:rPr/>
        <w:t>Котлер Ф. Маркетинг менеджмент - СПб.; Питер, 2000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0" w:leader="none"/>
        </w:tabs>
        <w:rPr>
          <w:rFonts w:eastAsia="Times-Bold;MS Mincho"/>
        </w:rPr>
      </w:pPr>
      <w:r>
        <w:rPr>
          <w:rFonts w:eastAsia="Times-Bold;MS Mincho"/>
        </w:rPr>
        <w:t>http://rada.ru/rekl_pozc.html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rFonts w:eastAsia="Times-Bold;MS Mincho"/>
          <w:lang w:val="en-US" w:eastAsia="en-US"/>
        </w:rPr>
        <w:t>http://surin. marketolog. biz/positioning. ht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sz w:val="28"/>
      <w:szCs w:val="28"/>
      <w:lang w:val="ru-RU"/>
    </w:rPr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StrongEmphasis">
    <w:name w:val="Strong"/>
    <w:qFormat/>
    <w:rPr>
      <w:b/>
      <w:bCs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s">
    <w:name w:val="ts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7:00Z</dcterms:created>
  <dc:creator>Настя</dc:creator>
  <dc:description/>
  <cp:keywords/>
  <dc:language>en-US</dc:language>
  <cp:lastModifiedBy>Mage</cp:lastModifiedBy>
  <dcterms:modified xsi:type="dcterms:W3CDTF">2011-10-07T04:17:00Z</dcterms:modified>
  <cp:revision>2</cp:revision>
  <dc:subject/>
  <dc:title>Санкт-Петербургский институт внешнеэкономических связей и права</dc:title>
</cp:coreProperties>
</file>