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Харьковский национальный эконом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ндивидуальное учебно-исследовательское зад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 «Маркетинг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на тему: «</w:t>
      </w:r>
      <w:r>
        <w:rPr>
          <w:b/>
          <w:sz w:val="28"/>
          <w:szCs w:val="32"/>
        </w:rPr>
        <w:t>Позиционирование компании “</w:t>
      </w:r>
      <w:r>
        <w:rPr>
          <w:b/>
          <w:sz w:val="28"/>
          <w:szCs w:val="32"/>
          <w:lang w:val="en-US"/>
        </w:rPr>
        <w:t>Adidas</w:t>
      </w:r>
      <w:r>
        <w:rPr>
          <w:sz w:val="28"/>
          <w:szCs w:val="32"/>
        </w:rPr>
        <w:t>” 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 3 курса 5 группы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акультета МиМ Медведев Н.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.эк.н. Ларина Е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,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аздел 1. Теоретические аспекты позиционирования компании на рынк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Определение понятия позиционирован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Проблемы разработки стратегии позиционирова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аздел 2. Характеристика бренда “</w:t>
      </w:r>
      <w:r>
        <w:rPr>
          <w:rStyle w:val="InternetLink"/>
          <w:sz w:val="28"/>
          <w:szCs w:val="28"/>
          <w:lang w:val="en-US" w:eastAsia="en-US"/>
        </w:rPr>
        <w:t>Adidas</w:t>
      </w:r>
      <w:r>
        <w:rPr>
          <w:rStyle w:val="InternetLink"/>
          <w:sz w:val="28"/>
          <w:szCs w:val="28"/>
          <w:lang w:val="en-US" w:eastAsia="en-US"/>
        </w:rPr>
        <w:t>”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История возникновения компании “</w:t>
      </w:r>
      <w:r>
        <w:rPr>
          <w:rStyle w:val="InternetLink"/>
          <w:sz w:val="28"/>
          <w:szCs w:val="28"/>
          <w:lang w:val="en-US" w:eastAsia="en-US"/>
        </w:rPr>
        <w:t>Adidas</w:t>
      </w:r>
      <w:r>
        <w:rPr>
          <w:rStyle w:val="InternetLink"/>
          <w:sz w:val="28"/>
          <w:szCs w:val="28"/>
          <w:lang w:val="en-US" w:eastAsia="en-US"/>
        </w:rPr>
        <w:t>”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Позиционирование бренда и целевая аудитор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аздел 3. Рекомендации по усовершенствованию стратегии эффективного позиционирования компании “</w:t>
      </w:r>
      <w:r>
        <w:rPr>
          <w:rStyle w:val="InternetLink"/>
          <w:sz w:val="28"/>
          <w:szCs w:val="28"/>
          <w:lang w:val="en-US" w:eastAsia="en-US"/>
        </w:rPr>
        <w:t>Adidas</w:t>
      </w:r>
      <w:r>
        <w:rPr>
          <w:rStyle w:val="InternetLink"/>
          <w:sz w:val="28"/>
          <w:szCs w:val="28"/>
          <w:lang w:val="en-US" w:eastAsia="en-US"/>
        </w:rPr>
        <w:t>”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ывод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Актуальность темы исследования. </w:t>
      </w:r>
      <w:r>
        <w:rPr>
          <w:sz w:val="28"/>
          <w:szCs w:val="28"/>
        </w:rPr>
        <w:t xml:space="preserve">С чего должна начинаться и на что должна опираться стратегия компании, стратегия бренда? С позиционирования. Эта концепция уже давно пользуется успехом во всем мире, и с ростом конкуренции ее влияние только возраст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позиционирование? Его смысл заключается отнюдь не в создании оригинального продукта (сегодня легко воспроизводится, повторяется все, что угодно) и не в снижении издержек (все равно кто-нибудь даст цену еще ниже). Изначально смыслом позиционирования был поиск достойного места в сознании потребителя, или, другими словами, позиции. Позиция – это уже сложившийся стереотип, а человеческие стереотипы – одна из самых устойчивых вещей на свете. Именно стереотипы</w:t>
      </w:r>
      <w:r>
        <w:rPr>
          <w:sz w:val="28"/>
        </w:rPr>
        <w:t xml:space="preserve"> </w:t>
      </w:r>
      <w:r>
        <w:rPr>
          <w:sz w:val="28"/>
          <w:szCs w:val="28"/>
        </w:rPr>
        <w:t>в алгоритме выбора играют огромную роль - то есть устойчивые и ограниченные представления о назначении объекта потребления, служащие для облегчения выбора и помогающие экономить наши ментальные усилия: "это продукт высокого качества", "это для молодых и энергичных" или "пожалуй, это слишком дорого", "хороший товар так не упакуют", "это для ленивых хозяек".</w:t>
      </w:r>
      <w:r>
        <w:rPr>
          <w:sz w:val="28"/>
        </w:rPr>
        <w:t xml:space="preserve"> </w:t>
      </w:r>
      <w:r>
        <w:rPr>
          <w:sz w:val="28"/>
          <w:szCs w:val="28"/>
        </w:rPr>
        <w:t>Райс и Траут первыми озвучили тезис о том, что этот процесс нельзя отдавать на откуп покупателю - в этом случае стереотипы становятся нам неподконтрольны и потребитель, руководствуясь массой разрозненных доводов - от особенностей собственного мировосприятия до мнения родственников, - может составить невыгодное нам представление о бренде. Мы должны навязать нужный стереотип потребителю, и это совершено прави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едмет исследования – </w:t>
      </w:r>
      <w:r>
        <w:rPr>
          <w:sz w:val="28"/>
          <w:szCs w:val="28"/>
        </w:rPr>
        <w:t>позиционирование товара, компании, бренда на рынке, его ключевые концепции и идеи, а также проблемы разработки стратегии пози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ъект исследования </w:t>
      </w:r>
      <w:r>
        <w:rPr>
          <w:sz w:val="28"/>
          <w:szCs w:val="28"/>
        </w:rPr>
        <w:t>– компания ADIDA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данной работы является изучение теоретических аспектов позиционирования на примере компании ADIDAS, а также разработка рекомендаций по усовершенствованию существующей стратегии позиционирования. Для достижения поставленной цели были сформулированы следующие </w:t>
      </w:r>
      <w:r>
        <w:rPr>
          <w:b/>
          <w:sz w:val="28"/>
          <w:szCs w:val="28"/>
        </w:rPr>
        <w:t>зад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ие сущности позиционирования, его ключевых концепций и иде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блем разработки стратегий позициониров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компании ADIDAS (история возникновения, позиционирование бренда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рекомендаций по усовершенствованию существующей стратегии позиционирования компани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1. Теоретические аспекты позиционирования компании на рынке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Определение понятия позиционир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с и Траут пришли к выводу, что "позиционирование начинается с продукта, с кусочка товара, сервиса, компании, учреждения и даже персоны…". С их точки зрения позиционирование это не то, что сделано в продукте и сервисе, но то, что сделано в голове потенциального покуп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лер утверждает, что "позиционирование — это процесс создания компанией услуг/товара и имиджа, базирующегося на восприятии потребителями конкурентных товаров / услуг"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интересным является определение Арнотта: "позиционирование — это обдуманный, проактивный и повторяющийся процесс определения, измерения, модификации и мониторинга восприятия потребителями объекта, который подвергается маркетинговому воздействию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блер определяет позиционирование как искусство формирования образа марки в воображении целевой аудитории таким образом, чтобы она как можно более выгодно отличалась от марок конкурентов, для чего используются как реальные, так и воображаемые ее характеристики. Для проведения позиционирования требуется сформулировать четкое понятие о целевой аудитории. Чем с большей точностью маркетолог определяет целевую аудиторию, тем выше вероятность того, что ему удастся прояснить действительные потребности потребителей и позиционирование марок конкур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определение, которое кажется достаточно полным, принадлежит перу Дэвида Эйкера: "позиционирование — это процесс создания образа и ценности у потребителей из целевой аудитории таким образом, чтобы они понимали, зачем существует компания или бренд по отношению к конкурента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моему, любое из этих определений имеет под собой достаточно вескую основу. Мне больше понравилась более простая формулир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зиционирование доносит до сознания потребителей всего лишь одну-единственную идею, которая позволяет "отстроиться" от конкурентов и является ценной для потребителя»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sney — развлечения для всей семь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dEx — гарантированная доставка почтового отправления за одну ноч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cDonald's — еда и развлеч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olvo — безопас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sedes — самый престижный автомоби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ыбрать удачную концепцию позиционирования, необходимо создать и продвигать далее такую концепцию, которая чем-то будет отличаться от конкурентов, а в чём-то будет лучше их [1]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ючевые концепции и ид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зиционировании существуют некоторые основные идеи и концепции. Во-первых, позиционирование относится в большей степени к долгосрочной стратегии, чем к краткосрочной тактике. Для создания позиции необходимо время, и позиционирование не осуществляется за краткосрочную рекламную камп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позиционирование осуществляется в сознании потребителей. Позиционирование — это то, что потребитель думает о компании, продукции или услуге. В основном это вызвано комбинациями реальных характеристик (осязаемые особенности продукта, его цена, каналы распределения, тип и уровень сервиса данного товара) и имиджа (произведенное впечатление от рекламы, PR, стимулирования и так далее). Поэтому решающее значение имеет то, что позиция в перспективе должна быть определена потребителем, а не компанией. Заметим, что некоторые из «осязаемых» особенностей (цена, каналы распределения товара) могут укреплять или разрушать имидж, созданный продвиж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позиционирование базируется на получаемой выгоде. Сильные позиции обращают особенности компании или товара (такие как возможность производства с низкими затратами) в преимущества для целевых потребителей (такие как относительно низкая цена). Эффективные позиции не только выражают четкий имидж, но также предлагают потребителям явные причины (выгоды) покупки товаров ко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вследствие того, что позиционирование базируется на выгоде, и в результате того, что разные клиенты часто ищут различные выгоды от покупки, пользуясь по существу сходными продуктами и услугами, позиция индивидуального продукта в представлении одного покупателя может отличаться от позиции этого же продукта у другого покуп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позиционирование — относительное понятие. Товары и торговые марки занимают позиции относительно конкурирующих продуктов и торговых марок. Уровень цен может быть либо высоким, либо низким по отношению к ценам конкурентов. Подобным образом качество и уровень сервиса оцениваются относительно того, что предложено конкур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разработаны альтернативные базовые атрибуты для позиционирования товара и торговых марок. Позиционирование может осуществляться на базе особых свойств товара (например размер компьютера-ноутбука), выгод от использования этих свойств (портативность), специфических обстоятельств использования товара (в поездках, далеко от дома или офиса), группы пользователей (специалисты, которые работают в различных местах) или на базе противопоставления другим товарам (более многогранное) [2]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атегия эффективного пози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позиционирования должны выполняться четыре главных условия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 существовать ясное представление о целевом рынке и покупателях, к которым стремится компания. Зафиксировано, что одна и та же позиция на рынке может рассматриваться по-разному различными покупателями, поэтому важно, чтобы воздействие позиционирования на все целевые аудитории было понятным и предвиделось воздействие на нецелевые сегменты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ым образом выгоды, на которых основывается позиционирование, должны быть важны для целевых покупателей. Выгоды или свойства, на которых строится позиционирование, должны быть притягательными для целевых потребителей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ионирование должно строиться на действительной силе компании и/или ее торговой марки. В идеале, сильные стороны или их комбинация должны быть уникальными для компании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позиции должны обладать коммуникабельностью, давать возможность контакта с целевым рынком. Это обычно означает, что они должны быть простыми и незамысловатыми, передаваться посредством интересной имиджевой рекламы или других средств коммуникаций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Проблемы разработки стратегии позиционирова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позиционирования включает три основные фазы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текущей позиции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желаемой позиции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стратегии для достижения желаемой пози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рассматриваются все эти пун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й точкой развития стратегии позиционирования является понимание позиции, которую в действительности занимает данный товар в сознании реальных и потенциальных покупателей. В любом случае, сделано это намеренно или нет, товар занимает какое-то определенное место на рынке. Существует множество подходов для исследования занимаемой позиции. Наиболее типичны следующие стадии определения текущего позиционирования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конкурентов. Первый шаг включает выявление других предложений как возможных альтернатив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характеристик соответствующих товаров. Когда круг конкурентов установлен, следующей задачей будет выявление того, на какой основе покупатели осуществили свой выбор между различными имеющимися перед ними альтернативами. Центральным моментом в этом процессе является установление наиболее важных для покупателей выгод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ответствующей значимости атрибутов. Не все возможности будут действительно важны для всех покупателей. На третьей стадии необходимо сделать попытку установить, что важно для каждого покупателя/группы и почему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зиций конкурирующих товаров по важнейшим атрибутам. На четвертой стадии определяется, как наиболее важным из рассматриваемых сегментов оцениваются конкуренты по различным параметрам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нтификация потребностей покупателей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ть все воедино. В итоге необходимо объединить всю информацию. Для этого используются карты восприятия торговых марок. Карты включают шкалы по важным для покупателей параметрам, существующие позиции конкурентов по этим параметрам и размещение по ним покупательских предпочтений. Все это формирует основу для определения стратегии позицион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ор желаемой пози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позиции различных конкурентов и местоположение идеального для покупателей варианта были определены правильно, компания может установить, какое позиционирование желательно. Принимается два ключевых решения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целевого рынка (и, следовательно, круга вероятных конкурентов)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курентных преимуществ или отличий от конкур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Укрепление существующих поз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м, где существующая позиция наиболее приемлема (т. е. наиболее близка к желаниям целевого рынка и отлична от конкурентных предложений), стратегия может заключаться в укреплении этой позиции [1]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Характеристика бренда “</w:t>
      </w:r>
      <w:r>
        <w:rPr>
          <w:rFonts w:cs="Times New Roman" w:ascii="Times New Roman" w:hAnsi="Times New Roman"/>
          <w:sz w:val="28"/>
          <w:lang w:val="en-US"/>
        </w:rPr>
        <w:t>Adidas</w:t>
      </w:r>
      <w:r>
        <w:rPr>
          <w:rFonts w:cs="Times New Roman" w:ascii="Times New Roman" w:hAnsi="Times New Roman"/>
          <w:sz w:val="28"/>
        </w:rPr>
        <w:t>”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История возникновения компании “</w:t>
      </w:r>
      <w:r>
        <w:rPr>
          <w:rFonts w:cs="Times New Roman" w:ascii="Times New Roman" w:hAnsi="Times New Roman"/>
          <w:lang w:val="en-US"/>
        </w:rPr>
        <w:t>Adidas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уже более 90 лет компания «Адидас» является символом успеха в мире спорта. История компании началась в 1920 году, когда молодой сапожник из Херцогенауэрах (Германия) Адольф Дасслер сшил свою первую пару спортивной обуви. Он хотел, чтобы у каждого атлета была такая экипировка, которая помогала бы ему добиваться лучших результатов. Идея оказалась настолько жизнеспособной, что к сегодняшнему дню компания добилась серьезных успехов, как в спорте, так и в бизнесе, и представляет широкий ассортимент товаров, начиная с баскетбольных кроссовок и футбольных бутс и заканчивая спортивной одеждой и обувью для ту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вание «Адидас» (сочетание первых слогов имени и фамилии основателя компании) появилось в 1948 году. В 1949 году название было зарегистрировано в качестве торговой марки, тогда же был зарегистрирован и символ «Адидас» - знаменитые три полоски. В 1989 году компания была преобразована в открытое акционерное общество после практически семидесятилетнего существования в форме "семейного бизнес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7 году «Адидас» приобрел группу Salomon, и имя компании было изменено на «Adidas-Salomon AG». Сегодня «Adidas-Salomon AG» владеет брендом «Адидас», группами брэндов Salomon и Taylor Made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Позиционирование бренда и целевая аудитор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Адидас» - это спортивная обувь, одежда и аксессуары. Основная концепция бренда состоит в том, чтобы предлагать потребителям такую обувь и экипировку, которая помогает им улучшать спортивные результаты. Существует 3 подразделения «Адидас»: Forever Sport, Originals и Adidas Equipment, которые обеспечивают компании около 78% всего объема прод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"семью" входят торговые марки Salomon (горные лыжи, горнолыжные ботинки, крепления и аксессуары, одежда, ботинки и крепления для беговых лыж, роликовые коньки, обувь для туризма), Mavic (детали для велосипедов), Cliche (одежда, обувь и оборудование для скейтбординга), Bonfire (одежда для сноубордистов), и Arc'Teryx (снаряжение и экипировка для альпинизма). На долю этих марок приходится около 12% прод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брендов TaylorMade-аdidas Golf предлагает все необходимые для занятий гольфом товары (оборудование, клюшки, мячи, одежда, обувь, аксессуары и т.д.). Начиная с 2002 года, «Адидас» также получил право представлять на рынке товары брендов Maxfli и Slazenger Golf. TaylorMade-аdidas Golf обеспечивает около 9% всего объема продаж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 один из конкурентов не обладает таким диверсифицированным портфелем торговых марок, обеспечивающим потребителей товарами как для зимних, так и для летних видов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доля компании «Adidas-Salomon AG» составляет около 19% мирового рынка спортивны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«Adidas-Salomon AG» работает около 14 000 сотрудников. Более 3000 человек занято в двух основных центрах компании - в штаб-квартире, которая расположена в Херцегенауэре (Германия) и в операционном центре в Портленде (США, штат Орегон). Исследовательские подразделения компании расположены в Портленде и Шейнфилде (Германия), где работают группы дизайнеров, инженеров и экспертов в области биомеханики, которые занимаются разработкой новых моделей обуви и экипировки и их испыт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Adidas-Salomon AG» работает через сеть из более чем ста филиалов, совместных предприятий и представительств, расположенных в разных странах мира. Дистрибьюторская политика компании построена на основе деления мира на пять регионов: Европа/Ближний Восток, Африка, Северная Америка, Азия/Тихоокеанский регион, Латинская Америка. Товары компании можно купить более чем в 160 странах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я сотрудничает с такими спортсменами, как Зинедин Зидан, Дэвид Бэкхем, Рауль, Марат Сафин, Анна Курникова, Мартина Хингис, Кобе Брайнт, Хэйли Гебреселаси и мн.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новая коллекция насчитывает более чем 180 моделей обуви, и 300 моделей разного рода текстиля для более чем 8 видов спорта и остальных потребностей. Более 10 видов разной парфюмерии. Более того, фирма «Адидас» ежегодно регистрирует несколько сотен патентов на технологии, используемые в своей продукции. В таких условиях дистанционное информирование розничного потребителя о таком количестве товаров и технологий практически невозможно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Раздел 3. Рекомендации по усовершенствованию стратегии эффективного позиционирования компании “</w:t>
      </w:r>
      <w:r>
        <w:rPr>
          <w:rFonts w:cs="Times New Roman" w:ascii="Times New Roman" w:hAnsi="Times New Roman"/>
          <w:sz w:val="28"/>
          <w:lang w:val="en-US"/>
        </w:rPr>
        <w:t>Adidas</w:t>
      </w:r>
      <w:r>
        <w:rPr>
          <w:rFonts w:cs="Times New Roman" w:ascii="Times New Roman" w:hAnsi="Times New Roman"/>
          <w:sz w:val="28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“</w:t>
      </w:r>
      <w:r>
        <w:rPr>
          <w:sz w:val="28"/>
          <w:szCs w:val="28"/>
          <w:lang w:val="en-US"/>
        </w:rPr>
        <w:t>Adidas</w:t>
      </w:r>
      <w:r>
        <w:rPr>
          <w:sz w:val="28"/>
          <w:szCs w:val="28"/>
        </w:rPr>
        <w:t xml:space="preserve">”, как говорилось уже выше, имеет три подразделения: Forever Sport, Originals и Adidas Equipment, каждое из которых направлено на своего целевого потребителя. Рассмотрим подробнее позиционирование группы Original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енд ADIDAS работает на потребителя с помощью продуктов, позиционирования и дистрибуции, направленных на рынок lifestyle. Когда-то инновационный, сегодня классический, но всегда оригинальный, ADIDAS ORIGINALS является чем-то большим, чем просто продукт. Первоначально инновационные спортивные продукты сегодня становятся классикой, это придает им теплоту и позитивность. И в то же время они обеспечивают покупателей четко выраженным ощущением индивидуальности и оригинальности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ия бренда ADIDAS делится на три целевы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оличную (metropolitan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ляжно-экстремальную (coastal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рбанистическую или уличную (urban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ичная группа — аудитория 25–35-летних коренных горожан, мужчин и женщин, модных и продвинутых. Это люди, работающие в мире моды, медийных коммуникаций, маркетинга, шоу-бизнеса и живущие в престижных районах крупнейших мировых столиц. Они инспирированы городской жизнью, вдохновлены ею, в их вкусах и мироощущении превалирует смешение модных направлений и создание стиля жизни, основывающегося на множественности различных культур. Они «пожирают» (каннибализируют) остальные культуры, стили и тренды. Образно говоря, для них нет ничего святого, ничего недоступного, поскольку в их собственных глазах ничто не значит больше того, что они могут взять. Они равнодушны и безучастны ко многому; их цель — быть неповторимыми в собственной экспрессии, в самовыражении. Реальная ценность брендов для них не так важна — они смотрят на них только как на возможность креативно выделиться. Бренды должны отражать выдуманный ими самими свой внутренний ми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яжно-экстремальная группа — серфингисты, сноубордисты, скейт-бордисты, пляжные волейболисты и т.п. Они занимаются этими видами спорта, потому что им небезразлична идея персонального самовыражения и возможности засветиться, показав всему миру, на что они способ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банистическая или уличная группа — это 18–25-летняя молодежь, преимущественно мужчины. Эту группу нельзя определить просто как этнические меньшинства, потому что они включают в себя и черных парней Филадельфии и Нью-Йорка, и британских азиатов в Лондоне и Манчестере, и белых хип-хоперов из Стокгольма. Когда стилистика хип-хопа или рэпа определяет многое из того, что мы сегодня привыкли относить к урбанизации, она становится актуальным бизнесом и дает возможность выделить и оценить группы урбанистической молодежи как свою маркетинговую миш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дать небольшое пояснение касательно этой ключевой, в контексте данной статьи, целевой группе. Словосочетание «уличная культура» прочно вошло в повседневный язык мегаполисов. Так принято называть все проявления деятельности молодежи, идущие вразрез с ортодоксальными культурой и искусством. Из инструмента протеста молодых людей, несогласных с официальной культурой, уличная культура стала одним из признанных альтернативных направлений. Она эквивалентна хип-хопу, зародившемуся в 1979 году в Нью-Йорке. Представители поколения уличной культуры ежегодно тратят на спортивную обувь до $7 млрд. Что же касается бренда ADIDAS, то рэпперы из группы RUN DMC появляются исключительно в белых «адидасах» с непременно развязанными шнурками. Они даже записали песню на эту тему — «Мой Адида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три ключевые целевые группы в продвижении бренда ADIDAS, можно сделать следующие вывод о том, что разделение продукции идет по назначению, т.е. применению в жизни: столичная – для людей, живущих яркой жизнью, связанной с модой, шоу-бизнесом, престижем; пляжно-экстремальная – для людей, занимающихся экстремальными видами спорта на воде; урбанистическая – в основном, для парней-рэппе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сего выше сказанного, что продукция является дорогой, так как нацелена на людей с достаточно высоким доходом. А что же в этом случае делать молодым девушкам и юношам (возраста 17-24 лет), которые в основном в этом возрасте являются студентами университетов, колледжей и которые хотят носить продукцию данной компании? Не многие в этом возрасте могут себе позволить купить продукцию ADIDA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необходимо в рамках </w:t>
      </w:r>
      <w:r>
        <w:rPr>
          <w:sz w:val="28"/>
          <w:szCs w:val="28"/>
          <w:lang w:val="en-US"/>
        </w:rPr>
        <w:t>Adidas</w:t>
      </w:r>
      <w:r>
        <w:rPr>
          <w:sz w:val="28"/>
          <w:szCs w:val="28"/>
        </w:rPr>
        <w:t xml:space="preserve"> Originals разработать линию продукции, предназначенную для молодых людей 17-24 лет со средней ценовой категорией, чтобы они смогли себе это позволить. Но нельзя также забывать и о том, что данная продукция должна удовлетворять их требования. А какие же требования у современной молодеж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комфорт и удобство. Одежда, обувь, аксессуары должны быть качественными, удобными, такими, чтобы потребитель каждый раз возвращался в магаз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модно и стильно. Одежда должна выражать их суть, а значит быть модной (переменчивой), особенной и неповтори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данная коллекция одежды, обуви и аксессуаров сможет охватить еще одну аудиторию потребителе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-исследовательской работе были раскрыты понятия позиционирование и стратегия позиционирования на примере компании </w:t>
      </w:r>
      <w:r>
        <w:rPr>
          <w:sz w:val="28"/>
          <w:szCs w:val="28"/>
          <w:lang w:val="en-US"/>
        </w:rPr>
        <w:t>ADIDAS</w:t>
      </w:r>
      <w:r>
        <w:rPr>
          <w:sz w:val="28"/>
          <w:szCs w:val="28"/>
        </w:rPr>
        <w:t>. На основании проведенного исследования были сделаны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зиционированием называется процесс поиска такой рыночной позиции для компании, продукта или услуги, которая будет выгодно отличать ее (его) от положения конкурентов. Позиционирование осуществляется с учетом конкретной целевой группы потребителей, для которой создаются и предлагаются преимущества и уникальность. Без ясного представления о том, на что направлена позиция, очень сложно, даже почти невозможно, согласовать решения маркетинга-мик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мпания «Адидас» была создана в 1920 году, когда молодой сапожник из Херцогенауэрах (Германия) Адольф Дасслер сшил свою первую пару спортивной обуви. Сейчас существует огромная компания, которая имеет 3 подразделения «Адидас»: Forever Sport, Originals и Adidas Equipment, которые обеспечивают компании около 78% всего объема продаж, и которая функционирует как открытое акционерное об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 целью усовершенствования существующей стратегии позиционирования предлаг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рамках </w:t>
      </w:r>
      <w:r>
        <w:rPr>
          <w:sz w:val="28"/>
          <w:szCs w:val="28"/>
          <w:lang w:val="en-US"/>
        </w:rPr>
        <w:t>Adidas</w:t>
      </w:r>
      <w:r>
        <w:rPr>
          <w:sz w:val="28"/>
          <w:szCs w:val="28"/>
        </w:rPr>
        <w:t xml:space="preserve"> Originals разработать линию продукции, предназначенную для молодых людей 17-24 лет со средней ценовой категорией. Данная продукция по качеству, удобству, престижу не должна уступать ни одной из существующих линий продукц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http://surin.marketolog.biz Маркетинг консалтинг. Позиционирование компании, товара на рынке, в сознании потребител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http://www.marketing.spb.ru Энциклопедия маркетинга. Позиционирова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ttp://www.e-mm.ru ADIDAS: магазин для уникального потребителя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7:00Z</dcterms:created>
  <dc:creator>Энерго</dc:creator>
  <dc:description/>
  <cp:keywords/>
  <dc:language>en-US</dc:language>
  <cp:lastModifiedBy>Mage</cp:lastModifiedBy>
  <cp:lastPrinted>2010-05-27T18:21:00Z</cp:lastPrinted>
  <dcterms:modified xsi:type="dcterms:W3CDTF">2011-10-07T04:17:00Z</dcterms:modified>
  <cp:revision>2</cp:revision>
  <dc:subject/>
  <dc:title/>
</cp:coreProperties>
</file>