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Определение позиционир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Как   начиналось  позиционир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позиционирование и сверхкоммуникативное обществ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>Сверхпростое   сознание и сверхпростое    сооб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Атака на сознание: медиа - взры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Растущее многообразие товар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Бурный рост рекла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Пути проникновения в человеческое сознание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Кротчайшая тропинка в созн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Трудные пу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Смена эпох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Эпоха товар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Эпоха имид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Эпоха позиционир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О структуре человеческого созн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Видим только то, что жела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Ограниченное вместилищ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Товарная лестниц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Позиция «против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/>
            </w:pPr>
            <w:r>
              <w:rPr/>
              <w:t>Ловушка трех «П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/>
              <w:t>Позиционирование лиде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актор   первен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шибки лидер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Чтобы   помнил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крыть все игровое пол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нкурентное репозиционир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мещение пози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епозиционирование чипсов Pringle's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мя – огромная сил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ак выбрать им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ind w:left="7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егативные названия могут быть полез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клю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писок использованной литера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Тема данной работы посвящена новому подходу к коммуникациям, известному как «позиционирование». Поэтому и приводимые примеры будут связаны с осуществлением самой сложной формы коммуникации – рекламы. Формы, заслуживающей с точки зрения потребителя наименьшего почтения. По большей части реклама нежеланна и нелюбима. В некоторых случаях – невыносима.</w:t>
      </w:r>
    </w:p>
    <w:p>
      <w:pPr>
        <w:pStyle w:val="Normal"/>
        <w:autoSpaceDE w:val="false"/>
        <w:ind w:firstLine="708"/>
        <w:rPr/>
      </w:pPr>
      <w:r>
        <w:rPr/>
        <w:t xml:space="preserve">Для  многих интеллектуалов реклама недостойна серьезного изучения. 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есмотря на свою репутацию, а может быть, именно из-за нее, рек</w:t>
        <w:softHyphen/>
        <w:t>лама является превосходным полигоном для испытания коммуника</w:t>
        <w:softHyphen/>
        <w:t>тивных теорий. Если теория оправдывается в рекламе, ее принципы, скорее всего, окажутся справедливыми и в политике, религии и дру</w:t>
        <w:softHyphen/>
        <w:t>гих, предполагающих использование массовых коммуникаций сферах деятельност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Концепция позиционирования изменила рекламу. Концепция на</w:t>
        <w:softHyphen/>
        <w:t>столько проста, что некоторые даже не осознают, насколько действен</w:t>
        <w:softHyphen/>
        <w:t>ной она является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Адольф Гитлер практиковал позиционирование. Практикует его и корпорация </w:t>
      </w:r>
      <w:r>
        <w:rPr>
          <w:rFonts w:eastAsia="Times New Roman"/>
          <w:lang w:val="en-US"/>
        </w:rPr>
        <w:t>Procter</w:t>
      </w:r>
      <w:r>
        <w:rPr>
          <w:rFonts w:eastAsia="Times New Roman"/>
        </w:rPr>
        <w:t xml:space="preserve"> &amp; </w:t>
      </w:r>
      <w:r>
        <w:rPr>
          <w:rFonts w:eastAsia="Times New Roman"/>
          <w:lang w:val="en-US"/>
        </w:rPr>
        <w:t>Gamble</w:t>
      </w:r>
      <w:r>
        <w:rPr>
          <w:rFonts w:eastAsia="Times New Roman"/>
        </w:rPr>
        <w:t>, равно как и все популярные поли</w:t>
        <w:softHyphen/>
        <w:t>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>Определение    позициониро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зиционирование начинается с товара. Это может быть продукт, ус</w:t>
        <w:softHyphen/>
        <w:t>луга, компания, социальный институт или даже человек. Возможно, вы сам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о позиционирование не есть то, что производитель делает со сво</w:t>
        <w:softHyphen/>
        <w:t>им товаром. Позиционирование — это операция на сознании потенци</w:t>
        <w:softHyphen/>
        <w:t>альных покупателей. То есть вы позиционируете продукт в умах своих клиентов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Поэтому выражение «позиционирование товара» некорректно. Как будто вы что-то делаете с самим продуктом. Не то чтобы в позиционировании не осуществлялись перемены.  Они происходят. Но изменения в названии, цене или упаковке нельзя назвать трансформацией самого продукт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 сути, это косметические доработки, призванные обеспечить вы</w:t>
        <w:softHyphen/>
        <w:t>годные позиции товара в сознании потенциальных покупателе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зиционирование – это инструмент, используя который вы будете услышаны даже в нашем сверхкоммуникативном обществ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к   начиналось  позиционирование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Если попытаться одним словом охарактеризовать развитие рекламы в 1970-х гг. — им будет слово «позиционирование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озиционирование стало модным выражением в рекламных и мар</w:t>
        <w:softHyphen/>
        <w:t>кетинговых кругах. Не только в Америке, но и во всем мир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ринято считать, что концепция позиционирования «родилась» в 1972 г., когда в специализированном издании «</w:t>
      </w:r>
      <w:r>
        <w:rPr>
          <w:rFonts w:eastAsia="Times New Roman"/>
          <w:lang w:val="en-US"/>
        </w:rPr>
        <w:t>Advertising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Age</w:t>
      </w:r>
      <w:r>
        <w:rPr>
          <w:rFonts w:eastAsia="Times New Roman"/>
        </w:rPr>
        <w:t>» была опубликована серия статей под общим заголовком «Эра позици</w:t>
        <w:softHyphen/>
        <w:t>онирования» («</w:t>
      </w:r>
      <w:r>
        <w:rPr>
          <w:rFonts w:eastAsia="Times New Roman"/>
          <w:lang w:val="en-US"/>
        </w:rPr>
        <w:t>The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Positioning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Era</w:t>
      </w:r>
      <w:r>
        <w:rPr>
          <w:rFonts w:eastAsia="Times New Roman"/>
        </w:rPr>
        <w:t xml:space="preserve">»)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озиционирование изменило правила современной рекламной игры. 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Наш кофе третий по продаваемости в Америке», — сообщают нам в радиорекламе кофе «</w:t>
      </w:r>
      <w:r>
        <w:rPr>
          <w:rFonts w:eastAsia="Times New Roman"/>
          <w:lang w:val="en-US"/>
        </w:rPr>
        <w:t>Sanka</w:t>
      </w:r>
      <w:r>
        <w:rPr>
          <w:rFonts w:eastAsia="Times New Roman"/>
        </w:rPr>
        <w:t>»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Третий по продаваемости? Куда подевались старые добрые реклам</w:t>
        <w:softHyphen/>
        <w:t>ные словечки вроде «первый», «лучший», «превосходный»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Что ж, те времена и те слова навсегда канули в Лету. Сегодня мы слышим преимущественно сравнительные, но никак не превосходные степен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— компания № 2 по прокату автомобилей. Почему выбирают нас? Мы стараемся больше других»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</w:t>
      </w:r>
      <w:r>
        <w:rPr>
          <w:rFonts w:eastAsia="Times New Roman"/>
          <w:lang w:val="en-US"/>
        </w:rPr>
        <w:t>Honeywell</w:t>
      </w:r>
      <w:r>
        <w:rPr>
          <w:rFonts w:eastAsia="Times New Roman"/>
        </w:rPr>
        <w:t>, другая компьютерная компания»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</w:t>
      </w:r>
      <w:r>
        <w:rPr>
          <w:rFonts w:eastAsia="Times New Roman"/>
          <w:lang w:val="en-US"/>
        </w:rPr>
        <w:t>Seven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Up</w:t>
      </w:r>
      <w:r>
        <w:rPr>
          <w:rFonts w:eastAsia="Times New Roman"/>
        </w:rPr>
        <w:t>: не-кола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Мэдисон-авеню все это называют позиционирующими слоганами. А придумывающие их копирайтеры расходуют свое время и деньги из рекламных бюджетов клиентов на то, чтобы найти незанятые пози</w:t>
        <w:softHyphen/>
        <w:t>ции в сознании потребителей или пробелы на рынке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Но позиционирование возбудило интерес не только у обитателей Мэдисон-авеню. И на то есть основания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тратегией позиционирования может воспользоваться каждый, кто хочет выйти в лидеры в игре иод названием «жизнь». Взгляните на это под таким углом: если вы не понимаете и не используете эти принци</w:t>
        <w:softHyphen/>
        <w:t>пы, за вас это, несомненно, сделают конкурент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>Что такое позиционирование и сверхкоммуникативное общество.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чему столь навязчивая, казалось бы, концепция, как позициониро</w:t>
        <w:softHyphen/>
        <w:t>вание, приобрела такую популярность в известной своим творческим подходом сфере?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По правде говоря, последнее пятилетие можно охарактеризовать бы как «возврат к реальности». Белые рыцари и пушистые создания усту</w:t>
        <w:softHyphen/>
        <w:t>пили дорогу таким концепциям позиционирования, которую приняли производители пива «</w:t>
      </w:r>
      <w:r>
        <w:rPr>
          <w:rFonts w:eastAsia="Times New Roman"/>
          <w:lang w:val="en-US"/>
        </w:rPr>
        <w:t>Lite</w:t>
      </w:r>
      <w:r>
        <w:rPr>
          <w:rFonts w:eastAsia="Times New Roman"/>
        </w:rPr>
        <w:t>»: «Все, что вы когда-либо хотели от пива. И по чуть меньшей цене»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Поэтично? Да. Ловко? Да. А также прямое, однозначное объяснение основной идеи позиционирования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бы сегодня добиться успеха, придется спуститься с небес на зем</w:t>
        <w:softHyphen/>
        <w:t>лю. Вернуться к тому, что действительно волнует людей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Создавать что-то, еще не существующее в сознании покупателя, не «изменяя»  креативности, становится все сложнее и сложнее. Если вообще возможно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Основной принцип позиционирования состоит не в том, чтобы созда</w:t>
        <w:softHyphen/>
        <w:t>вать нечто новое и отличное от других, а в манипулировании тем, что уже живет в умах потребителей, использовать уже имеющиеся связ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егодня рынок уже не реагирует на весьма действенные в прошлом стратегии. Просто стало слишком много товаров, компаний и вообще маркетинговой шумихи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>Вопрос, который задается чаще всего: зачем? Так ли уж необходим нам новый подход к рекламе и маркетингу?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Ответ состоит в том, что мы превратились в сверхкоммуникативное общество. Потребление рекламы на душу населения в Америке состав</w:t>
        <w:softHyphen/>
        <w:t>ляет около $200 в год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Если на рекламу расходуется миллион долларов в год, то в тече</w:t>
        <w:softHyphen/>
        <w:t>ние этих 365 дней происходит «бомбардировка» среднего потребителя со</w:t>
        <w:softHyphen/>
        <w:t>общениями менее чем на полцента. Человека, который и без того «по</w:t>
        <w:softHyphen/>
        <w:t>глощает» рекламу других компаний на $200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Говорить в таких условиях о воздействии рекламы — значит серьез</w:t>
        <w:softHyphen/>
        <w:t>но переоценивать эффективность своего сообщения. Столь эгоцент</w:t>
        <w:softHyphen/>
        <w:t>ричный взгляд не имеет ничего общего с рыночной реальностью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Единственный шанс быть замеченным в коммуникативных джунг</w:t>
        <w:softHyphen/>
        <w:t>лях — использование избирательного сообщения, концентрация на малых группах, сегментирование. Одним словом, «позиционирова</w:t>
        <w:softHyphen/>
        <w:t>ние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Защищаясь от колоссального объема сообщений, человеческое созна</w:t>
        <w:softHyphen/>
        <w:t>ние отсеивает основной объем предлагаемой ему информации и прини</w:t>
        <w:softHyphen/>
        <w:t>мает только то, что соответствует уже имеющимся знаниям и опыту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пытки повлиять на умы при помощи рекламы обходятся в мил</w:t>
        <w:softHyphen/>
        <w:t>лионы долларов. Но после того как человек принял решение, изменить его практически невозможно. И уж точно не таким слабым средством, как реклама. «Не путайте меня своими фактами, я уже все для себя решил». По такому принципу живет большинство людей.</w:t>
      </w:r>
    </w:p>
    <w:p>
      <w:pPr>
        <w:pStyle w:val="Normal"/>
        <w:autoSpaceDE w:val="false"/>
        <w:rPr/>
      </w:pPr>
      <w:r>
        <w:rPr>
          <w:rFonts w:eastAsia="Times New Roman"/>
        </w:rPr>
        <w:tab/>
        <w:t>Средний человек готов терпеть, когда ему сообщают нечто неизвестное для него. (Поэтому «новости» являются эффективным методом рекламы.) Но он не терпит, когда ему говорят, что он неправ. Измене</w:t>
        <w:softHyphen/>
        <w:t>ние сознания — это путь к рекламной катастроф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Times New Roman"/>
          <w:b/>
          <w:bCs/>
        </w:rPr>
        <w:t>Сверхпростое   сознание и сверхпростое    сообщ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Единственная защита человека в нашем сверхкоммуникативном обще</w:t>
        <w:softHyphen/>
        <w:t>стве — сверхпростое сознани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Никто пока еще не предложил способа обойти закон природы, даю</w:t>
        <w:softHyphen/>
        <w:t>щей нам в сутки только 24 часа; аналогично отсутствует возможность вместить в человеческое сознание больший объем информации, чем это «запрограммировано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Сознание обычного человека похоже на насыщенную губку, способ</w:t>
        <w:softHyphen/>
        <w:t>ную впитать новые сведения только за счет уже имеющейся информа</w:t>
        <w:softHyphen/>
        <w:t>ции. А мы продолжаем «вливать» в него все новые сведения, и расстра</w:t>
        <w:softHyphen/>
        <w:t>иваемся, что наши сообщения остаются без ответа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Реклама, конечно, — лишь верхушка коммуникативного айсберга. Мы передаем информацию самыми разными, самыми сложными и изощренными способами. Причем в растущих в геометрической про</w:t>
        <w:softHyphen/>
        <w:t>грессии объемах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редство передачи информации оказывает значительное влияние на сообщение, выступая в качестве своеобразного фильтра. Поэтому в сознание получателя поступает ничтожная доля исходной инфор</w:t>
        <w:softHyphen/>
        <w:t>маци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В нашем сверхкоммуникативном обществе наилучшим способом до</w:t>
        <w:softHyphen/>
        <w:t>несения желаемой информации до получателей являются сверхпрос</w:t>
        <w:softHyphen/>
        <w:t>тые сообщения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В коммуникациях, как и в архитектуре, меньше означает больше. Для того чтобы сообщение проникло в глубь человеческого сознания, необходимо его «заострить». Отбросить все неясности, упростить, а потом, если вы хотите, чтобы его впечатление надолго осталось в па</w:t>
        <w:softHyphen/>
        <w:t>мяти потребителей, еще раз упростить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Те, кто зарабатывает коммуникациями себе на жизнь, прекрасно осознают необходимость сверхупрощения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редположим, вы встречаетесь с политиком, которого вы должны сделать победителем выборов. За первые пять минут общения вы узнаете о своем политическом продукте больше, чем средний избира</w:t>
        <w:softHyphen/>
        <w:t>тель за следующие пять лет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оскольку в сознание избирателей проникнут лишь весьма ограни</w:t>
        <w:softHyphen/>
        <w:t>ченные сведения, ваша задача, вообще говоря, состоит не в «коммуни</w:t>
        <w:softHyphen/>
        <w:t>кациях» в обычном их понимани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Ваша задача состоит в отборе. Придется выбрать материалы, кото</w:t>
        <w:softHyphen/>
        <w:t>рые имеют наибольшие шансы быть услышанными аудиторией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Вашим врагом, не позволяющим сообщениям упасть на нужную поч</w:t>
        <w:softHyphen/>
        <w:t>ву, является объем коммуникаций. Только осознав природу проблемы, вы найдете решени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Если вы стремитесь донести преимущества политического кандидата, продукта или даже себя самого, приготовьтесь вывернуть все наизнанку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Ищите решение своей проблемы не внутри товара и даже не внутри самого себя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Ищите его в сознании того, к кому вы обращаетесь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Другими словами, поскольку до сознания получателя доберется лишь малая толика исходного сообщения, отбросьте в сторону все, что касается его отправки, и сконцентрируйтесь на получении. Фокус — на восприятие клиента. А не на реалиях продукта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«В политике, — говорил Джон Линдсей, — восприятие и есть реаль</w:t>
        <w:softHyphen/>
        <w:t>ность». То же самое и в рекламе, и в бизнесе, и в жизни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о как быть с истиной? Как быть с фактической стороной ситуа</w:t>
        <w:softHyphen/>
        <w:t>ции?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 есть истина? Что такое объективная реальность? Каждый чело</w:t>
        <w:softHyphen/>
        <w:t>век интуитивно верит в то, что он обладает ключами к универсальной истине. Когда мы говорим об истине, мы говорим о чем? О взгляде на потребителя изнутри или о взгляде на потребителя снаружи?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Это имеет значение. Говоря словами из другой эпохи, «покупатель всегда прав». Следовательно, продавец или отправитель коммуника</w:t>
        <w:softHyphen/>
        <w:t>ций всегда не прав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ри обращении процесса вспять, ориентируясь на получателя, а не на то</w:t>
        <w:softHyphen/>
        <w:t>вар, упрощается процесс отбора. Познаются принципы и концепции, способствующие многократному увеличению эффектив</w:t>
        <w:softHyphen/>
        <w:t>ности  коммуникаци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така на сознание: медиа - взрыв</w:t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В коммуникациях чем меньше, тем лучше. Наша неординарная страсть к коммуникациям в решении всей массы общественных и де</w:t>
        <w:softHyphen/>
        <w:t>ловых проблем заполонила все доступные каналы настолько, что до получателей фактически доходит лишь ничтожная доля сообщений. Причем отнюдь не самая главная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Одна из причин неэффективности наших сообщений — огромное количество каналов передачи информации, изобретенных нами на свою голову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Телевидение. Обычное, кабельное и платно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Радио. На средних и ультракоротких волнах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аружная реклама, такая как постеры и рекламные щиты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Газеты. Утренние, вечерние, ежедневные; еженедельные и воскрес</w:t>
        <w:softHyphen/>
        <w:t>ны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Журналы. Массовые, классовые, для энтузиастов, для бизнесменов,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для специалистов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И, конечно, автобусы, грузовики, трамваи, метро и такси. Вообще все, что движется, несет на себе «информацию о нашем спонсоре».</w:t>
      </w:r>
    </w:p>
    <w:p>
      <w:pPr>
        <w:pStyle w:val="Normal"/>
        <w:autoSpaceDE w:val="false"/>
        <w:rPr/>
      </w:pPr>
      <w:r>
        <w:rPr>
          <w:rFonts w:eastAsia="Times New Roman"/>
        </w:rPr>
        <w:t>Даже человеческое тело используется как ходячая реклама для «</w:t>
      </w:r>
      <w:r>
        <w:rPr>
          <w:rFonts w:eastAsia="Times New Roman"/>
          <w:lang w:val="en-US"/>
        </w:rPr>
        <w:t>Adidas</w:t>
      </w:r>
      <w:r>
        <w:rPr>
          <w:rFonts w:eastAsia="Times New Roman"/>
        </w:rPr>
        <w:t>», «</w:t>
      </w:r>
      <w:r>
        <w:rPr>
          <w:rFonts w:eastAsia="Times New Roman"/>
          <w:lang w:val="en-US"/>
        </w:rPr>
        <w:t>Nike</w:t>
      </w:r>
      <w:r>
        <w:rPr>
          <w:rFonts w:eastAsia="Times New Roman"/>
        </w:rPr>
        <w:t>», «</w:t>
      </w:r>
      <w:r>
        <w:rPr>
          <w:rFonts w:eastAsia="Times New Roman"/>
          <w:lang w:val="en-US"/>
        </w:rPr>
        <w:t>Benetton</w:t>
      </w:r>
      <w:r>
        <w:rPr>
          <w:rFonts w:eastAsia="Times New Roman"/>
        </w:rPr>
        <w:t>» и Кристиан Диор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Никто не сомневается в финансовых возможностях рекламодате</w:t>
        <w:softHyphen/>
        <w:t>лей. Они могут продолжать в том же темпе и дальше, но вот менталь</w:t>
        <w:softHyphen/>
        <w:t>ные возможности потребителей по усвоению всего этого вызывают со</w:t>
        <w:softHyphen/>
        <w:t>мнения.Атака на человеческое сознание принимает самые разные формы. На мозговых магистралях образуются пробки. Движки перегреты. Вместе с ними накаляется и обстанов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стущее   многообразие  товаров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Еще одна причина низкой действенности рекламных сообщений — ог</w:t>
        <w:softHyphen/>
        <w:t>ромное число товаров, которые мы изобрели для удовлетворения сво</w:t>
        <w:softHyphen/>
        <w:t>их физических и умственных потребностей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Взять, к примеру, пищу. На прилавках среднего су</w:t>
        <w:softHyphen/>
        <w:t>пермаркета выставлено порядка 5 – 7 тыс.  различных продуктов питания или торговых марок. И вряд ли стоит рассчитывать на облегчение уча</w:t>
        <w:softHyphen/>
        <w:t>сти потребителя. Более того, бурный рост числа продуктов может пой</w:t>
        <w:softHyphen/>
        <w:t>ти еще дальше. В Европе уже существуют суперсупермаркеты (так называе</w:t>
        <w:softHyphen/>
        <w:t>мые гипермаркеты), в которых продается от 30 000 до 50 000 наименований товаров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Можно ожидать, что снижение темпов роста отрасли расфасован</w:t>
        <w:softHyphen/>
        <w:t xml:space="preserve">ных товаров не грозит. 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Возьмем сигареты. Сегодня на рынке присутствует более 175 марок. Или медицинские препараты. Хотя многие из них имеют узкое предназначение и применяются исключительно ме</w:t>
        <w:softHyphen/>
        <w:t>диками-специалистами, среднему врачу приходится уподобиться Ге</w:t>
        <w:softHyphen/>
        <w:t>раклу, чтобы быть в курсе всего многообразия фармацевтических средств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Гераклу? Да нет, задача упомнить даже небольшую часть всех этих препаратов не под силу и титану. Ожидать большего от простого смерт</w:t>
        <w:softHyphen/>
        <w:t>ного — значит проявить полное неведение о возможностях самых бле</w:t>
        <w:softHyphen/>
        <w:t>стящих умов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И как же человек справляется с бурным ростом числа товаров и медиа? Без особых успехов. Исследования чувствительности человече</w:t>
        <w:softHyphen/>
        <w:t>ского мозга установили существование такого явления, как «сенсор</w:t>
        <w:softHyphen/>
        <w:t>ная перегрузка»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Ученые открыли, что человек способен воспринять ограниченное количество ощущений. В определенный момент мозг приходит в со стояние полного ничегонепонимания (остолбенения) и отказывается нормально функционировать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урный  рост рекламы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Странно, но по мере снижения эффективности рекламы используется она все активнее, что выражается не только в объемах, но и в числе рекламодателей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Доктора, юристы, дантисты, бухгалтеры — все они пробуют свои силы на рекламном поприще. Начинают рекламировать себя даже та</w:t>
        <w:softHyphen/>
        <w:t xml:space="preserve">кие общественные институты, как церковь и правительство. 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Многие профессионалы по-прежнему утверждают, что реклама ниже их достоинства. Но для некоторых из них деньги важнее, чем соб</w:t>
        <w:softHyphen/>
        <w:t>ственная гордость. И в погоне за длинным долларом врачи, адвокаты, дантисты, оптики, аудиторы и архитекторы начинают заниматься са</w:t>
        <w:softHyphen/>
        <w:t>мопродвижением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Кроме того, они сталкиваются с жесткой конкуренцией. Как все эти люди будут искать клиентов? С помощью рекламы, конечно.</w:t>
      </w:r>
    </w:p>
    <w:p>
      <w:pPr>
        <w:pStyle w:val="Normal"/>
        <w:autoSpaceDE w:val="false"/>
        <w:rPr/>
      </w:pPr>
      <w:r>
        <w:rPr>
          <w:rFonts w:eastAsia="Times New Roman"/>
        </w:rPr>
        <w:t>Высококвалифицированные специалисты, утверждающие, что рек</w:t>
        <w:softHyphen/>
        <w:t>лама подрывает основы их профессий, совершенно правы. Эффективная реклама требует сойти с пьедестала и приложить ухо к земле, что</w:t>
        <w:softHyphen/>
        <w:t>бы настроиться на «волну» потенциальных клиентов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о в рекламе достоинство, как и гордость, умирает раньше, чем бан</w:t>
        <w:softHyphen/>
        <w:t>кротство, а высокомерие предшествует упад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ути проникновения в человеческое сознани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>Парадокс нашего сверхкоммуникативного общества состоит в том, что ничто не имеет для его членов такого значения, как коммуникации. С помощью коммуникаций возможно все, без них — невозможно ничего. Как бы талантливы и амбициозны вы ни был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То, что называют удачей, обычно является следствием успешных коммуникаций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Сообщить необходимые сведения тем, кому они требуются, в нуж</w:t>
        <w:softHyphen/>
        <w:t xml:space="preserve">ный момент. 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зиционирование — это организованная система по нахождению открытых в человеческое сознание окон, которое основывается на по</w:t>
        <w:softHyphen/>
        <w:t>сылке, в соответствии с которой эффективные коммуникации осуще</w:t>
        <w:softHyphen/>
        <w:t>ствляются только в нужное время и при должных обстоятельствах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Кратчайшая тропинка в сознание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амый легкий способ проникнуть в сознание человека — быть первым. Справедливость этого утверждения демонстрируется с помощью от</w:t>
        <w:softHyphen/>
        <w:t>ветов на несколько простых вопросов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ак звали первого человека, высадившегося на Луне? Нейл Армст</w:t>
        <w:softHyphen/>
        <w:t>ронг, разумеется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ак звали второго?</w:t>
      </w:r>
    </w:p>
    <w:p>
      <w:pPr>
        <w:pStyle w:val="Normal"/>
        <w:autoSpaceDE w:val="false"/>
        <w:rPr/>
      </w:pPr>
      <w:r>
        <w:rPr>
          <w:rFonts w:eastAsia="Times New Roman"/>
        </w:rPr>
        <w:t>Как называется самая высокая гора в мире? Эверест в Гималаях, не так ли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ак называется вторая по высоте гора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ак звали вашу первую девушку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А вторую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Первый человек, первая любовь, первая компания, занявшие «ком</w:t>
        <w:softHyphen/>
        <w:t>натки» в вашем сознании, — выселить их оттуда ой как сложно.</w:t>
      </w:r>
    </w:p>
    <w:p>
      <w:pPr>
        <w:pStyle w:val="Normal"/>
        <w:autoSpaceDE w:val="false"/>
        <w:rPr/>
      </w:pPr>
      <w:r>
        <w:rPr>
          <w:lang w:val="en-US"/>
        </w:rPr>
        <w:t>Kodak</w:t>
      </w:r>
      <w:r>
        <w:rPr/>
        <w:t xml:space="preserve"> </w:t>
      </w:r>
      <w:r>
        <w:rPr>
          <w:rFonts w:eastAsia="Times New Roman"/>
        </w:rPr>
        <w:t xml:space="preserve">в фотографии, </w:t>
      </w:r>
      <w:r>
        <w:rPr>
          <w:rFonts w:eastAsia="Times New Roman"/>
          <w:lang w:val="en-US"/>
        </w:rPr>
        <w:t>IBM</w:t>
      </w:r>
      <w:r>
        <w:rPr>
          <w:rFonts w:eastAsia="Times New Roman"/>
        </w:rPr>
        <w:t xml:space="preserve"> в компьютерах, </w:t>
      </w:r>
      <w:r>
        <w:rPr>
          <w:rFonts w:eastAsia="Times New Roman"/>
          <w:lang w:val="en-US"/>
        </w:rPr>
        <w:t>Xerox</w:t>
      </w:r>
      <w:r>
        <w:rPr>
          <w:rFonts w:eastAsia="Times New Roman"/>
        </w:rPr>
        <w:t xml:space="preserve"> в копировании,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 xml:space="preserve"> в колах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Первое, что требуется сделать, — «произвести неизгладимое впечат</w:t>
        <w:softHyphen/>
        <w:t>ление на сознание», а не придумать само впечатление. Сознание. Невинное сознание. Сознание, еще не впечатленное чьей-то чужой маркой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Бизнес — не более чем порождение человека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Биологи называют первый контакт между новорожденным и его матерью «зрительным отпечатком». Всего несколько секунд — и в па</w:t>
        <w:softHyphen/>
        <w:t>мяти человеческого существа навсегда отпечатался образ его родителя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Что значит «использовать восприимчивость»? Двое должны встре</w:t>
        <w:softHyphen/>
        <w:t>титься в ситуации, когда они оба готовы к влюбленности. Когда окна обоих открыты. То есть когда ни один из них не пылает глубокими чув</w:t>
        <w:softHyphen/>
        <w:t>ствами к какому-то другому человеку. Брак как человеческий институт основывается на концепции, в соответствии с которой первый лучше, чем лучший. Так и в бизнесе. Если вы хотите, чтобы вашу компанию полюбили, поймите, что вы должны проникнуть в человеческое сознание первым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Лояльность в супермаркете достигается так же, как верность в бра</w:t>
        <w:softHyphen/>
        <w:t>ке. Вы появляетесь первым, а потом не даете повода к переключению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Трудные   пути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>Но что делать, если вы не Нейл, не «</w:t>
      </w:r>
      <w:r>
        <w:rPr>
          <w:rFonts w:eastAsia="Times New Roman"/>
          <w:lang w:val="en-US"/>
        </w:rPr>
        <w:t>Kodak</w:t>
      </w:r>
      <w:r>
        <w:rPr>
          <w:rFonts w:eastAsia="Times New Roman"/>
        </w:rPr>
        <w:t>» не «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 xml:space="preserve">»- и не </w:t>
      </w:r>
      <w:r>
        <w:rPr>
          <w:rFonts w:eastAsia="Times New Roman"/>
          <w:lang w:val="en-US"/>
        </w:rPr>
        <w:t>Xerox</w:t>
      </w:r>
      <w:r>
        <w:rPr>
          <w:rFonts w:eastAsia="Times New Roman"/>
        </w:rPr>
        <w:t>?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, если некто побывал в сознании ваших потенциальных покупате</w:t>
        <w:softHyphen/>
        <w:t>лей раньше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Трудный путь в сознание человека — быть вторым. Но быть вто</w:t>
        <w:softHyphen/>
        <w:t>рым — значит быть никем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Какая книга, из всех когда-либо издававшихся, является наиболее популярной? (А также первой, изданной на мобильном носителе?) Библия, конечно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А какая вторая по объемам продаж книга из всех когда-либо изда</w:t>
        <w:softHyphen/>
        <w:t>вавшихся? Никто не знает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Если вы (вы лично, политик или компания) не проникли в сознание клиента первым, вы непременно столкнетесь с проблемами в позицио</w:t>
        <w:softHyphen/>
        <w:t>нировании. Тот, кто делает первый шаг, имеет гигантское преимущество и в рек</w:t>
        <w:softHyphen/>
        <w:t>ламе. Ни один рекламист не откажется от наилучшего в своей категории продукта. Но еще лучше быть первым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Любовь может быть восхитительна и во второй раз, но никому нет дела до того, кто вторым в одиночку перелетел океан. Даже если как пилот он во всем превосходил первого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Но в позиционировании разработаны стратегии и вторых, и треть</w:t>
        <w:softHyphen/>
        <w:t>их, и даже двести третьих номеров. (конкурентное репозиционирование)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Лучше быть крупной рыбой в маленьком пруду (а потом увеличить , его размеры), чем океанской «мелкото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ена эпо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Эпоха товаров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То было время, когда все внимание уделялось рекламе свойств про</w:t>
        <w:softHyphen/>
        <w:t>дукта и потребительских выгод. Рекламисты были заняты поиском философского камня «уникального торгового предложения» (термин, предложенный Россером Ривзом)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Эпоха продуктов закончилась со сходом на рынок лавины товаров-подражателей, созданных по принципу «и я тоже». Ваш «вкусный сыр» быстро предлагали еще двое таких же, как вы. Причем оба заяв</w:t>
        <w:softHyphen/>
        <w:t>ляли, что они — лучши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Эпоха   имиджей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Затем наступила эпоха имиджей. Удачливые компании обнаружили, что для продажи товаров важны не столько его отличительные свой</w:t>
        <w:softHyphen/>
        <w:t>ства, сколько репутация, или имидж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Главным архитектором эры имиджа был Дэвид Огилви. В своей зна</w:t>
        <w:softHyphen/>
        <w:t>менитой речи он сказал: «Любая реклама есть долгосрочные инвести</w:t>
        <w:softHyphen/>
        <w:t xml:space="preserve">ции в имидж торговой марки». 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о как продукты-подражатели привели к закату товарной эпохи, так «обезьянничающие» компании положили конец эре имиджей. Каждая компания не жалела сил на создание репутации, а в итоге уровень шума стал столь высок, что преуспели лишь относительно немноги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А те, кому удалось опередить конкурентов, в большинстве своем были обязаны успехом эффектным технологическим открытиям, а не впечатляющей рекламе (</w:t>
      </w:r>
      <w:r>
        <w:rPr>
          <w:rFonts w:eastAsia="Times New Roman"/>
          <w:lang w:val="en-US"/>
        </w:rPr>
        <w:t>Xerox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Polaroid</w:t>
      </w:r>
      <w:r>
        <w:rPr>
          <w:rFonts w:eastAsia="Times New Roman"/>
        </w:rPr>
        <w:t xml:space="preserve"> — из их числа)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Эпоха   позиционирования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Очевидно, что в рекламе начинается новая эпоха. Эпоха, в которой креативность уже не является основным условием успеха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бы преуспеть в нашем сверхкоммуникативном обществе, компа</w:t>
        <w:softHyphen/>
        <w:t>ния должна обеспечить себе прочные позиции в сознании покупателя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зиции, учитывающие не только сильные и слабые стороны самой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омпании, но и ее конкурентов.</w:t>
      </w:r>
    </w:p>
    <w:p>
      <w:pPr>
        <w:pStyle w:val="Normal"/>
        <w:autoSpaceDE w:val="false"/>
        <w:rPr/>
      </w:pPr>
      <w:r>
        <w:rPr>
          <w:rFonts w:eastAsia="Times New Roman"/>
        </w:rPr>
        <w:t>В рекламе начинается эра стратегий. В эпоху позиционирования недостаточно изобрести новинку или сделать открытие. Иногда этого даже не требуется. Главное — первым проникнуть в сознание потреби</w:t>
        <w:softHyphen/>
        <w:t>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труктуре человеческого созн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ознание выступает в роли механизма защиты от чрезмерных объемов современных коммуникаций. Оно принимает только ту новую информацию, что соответствует текущему состоянию сознания. А все остальное отбрасывается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Видим только то, что желаем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озьмите две абстрактные картины. Напишите на одной имя «Шварц», на другой — «Пикассо». Затем поинтересуйтесь чьим-нибудь мнени</w:t>
        <w:softHyphen/>
        <w:t>ем. Человек видит то, что он желает увидеть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лепые тесты шампанского неоднократно указывали на превосход-. ство калифорнийских сортов над французскими. С открытыми этикет</w:t>
        <w:softHyphen/>
        <w:t>ками подобный исход был бы невозможен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Человек ощущает тот вкус, который он желает ощутить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В том случае, когда это правило не выполняется, рекламе просто не остается места. В случае рационального поведения среднего потреби</w:t>
        <w:softHyphen/>
        <w:t>теля, в отсутствие каких-либо эмоций реклама не нужна. По крайней мере не в том виде, в каком она используется сегодня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>Одна из главных целей любой рекламы — усилить ожидания, заста</w:t>
        <w:softHyphen/>
        <w:t xml:space="preserve">вить человека захотеть. Создать иллюзию того, что товар или услуга выполнит ожидаемые вами чудеса. И — </w:t>
      </w:r>
      <w:r>
        <w:rPr>
          <w:rFonts w:eastAsia="Times New Roman"/>
          <w:lang w:val="en-US"/>
        </w:rPr>
        <w:t>voili</w:t>
      </w:r>
      <w:r>
        <w:rPr>
          <w:rFonts w:eastAsia="Times New Roman"/>
        </w:rPr>
        <w:t>! — чудо свершает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Ограниченное    вместилише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еловеческое сознание не только отвергает информацию, не соответ</w:t>
        <w:softHyphen/>
        <w:t>ствующую имеющимся знаниям или опыту, но и не содержит послед</w:t>
        <w:softHyphen/>
        <w:t>них в достаточном количеств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В нашем сверхкоммуникативном обществе разум оказывается не</w:t>
        <w:softHyphen/>
        <w:t>адекватным хранилищем информаци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 мнению гарвардского психолога Джорджа Миллера, мозг сред</w:t>
        <w:softHyphen/>
        <w:t>него человека не в состоянии удерживать более семи информацион</w:t>
        <w:softHyphen/>
        <w:t>ных «отрезков» одновременно. Вот почему все списки, которые нужно запомнить, обычно состоят из семи пунктов.Семь чудес света, семикарточный покер, «Белоснежка 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семь гномов»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опросите любого знакомого назвать все марки из какой-либо то</w:t>
        <w:softHyphen/>
        <w:t>варной категории. Вряд ли он назовет больше семи. И это для катего</w:t>
        <w:softHyphen/>
        <w:t>рии, в которой человек сильно заинтересован. В категориях с низкой заинтересованностью средний потребитель вспоминает не более од</w:t>
        <w:softHyphen/>
        <w:t>ной-двух марок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Если наша голова слишком мала, чтобы вместить даже такие вещи, как нам упомнить все эти размножающиеся как кролики торговые марки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Чтобы справиться со сложностью, люди научились упрощать все и вся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огда нас спрашивают об интеллектуальном развитии наших детей, -мы не вспоминаем о таких показателях, как словарный запас, скорость чтения, математические способности и т. д. «Он в седьмом классе», — отвечаем мы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ередко люди запоминают концепции позиционирования лучше, чем названия товаров. Даже страдающий умственным расстройством человек узнает свою «старшую дочь», хотя он может не помнить ее имен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Такое упорядочивание людей, объектов и марок является не просто удобным, но абсолютно необходимым методом упорядочивания, по</w:t>
        <w:softHyphen/>
        <w:t>зволяющим нам устоять на ногах во всех жизненных перипетиях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Товарная   лестница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бы как-то справиться с бурным ростом числа продуктов и марок, человеческому сознанию приходится ранжировать их. Наглядно его работу можно представить в виде множества лестниц, каждая из кото рых соответствует определенной товарной категории. Ступенька лест</w:t>
        <w:softHyphen/>
        <w:t>ницы — одна марка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екоторые «лестницы» состоят из нескольких «ступенек» (семь — уже много), другие - из одной-двух или не имеют их вообщ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Фирма, желающая расширить свой бизнес, должна либо вытеснить вышестоящую марку (что практически неосуществимо), или каким-либо образом связать свою марку с позицией другой компании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Большинство фирм выбирают маркетинговые и рекламные кампа</w:t>
        <w:softHyphen/>
        <w:t>нии, как будто конкурента с его позицией не существует. Они рекла</w:t>
        <w:softHyphen/>
        <w:t>мируют свои товары, как будто находятся в Космосе, и еще расстраи</w:t>
        <w:softHyphen/>
        <w:t>ваются, если их сообщения не доходят до получателей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родвигаться вверх по товарной лестнице, особенно если марки, за</w:t>
        <w:softHyphen/>
        <w:t>нявшие ее верхние ступени, имеют надежную точку опоры и в отсут</w:t>
        <w:softHyphen/>
        <w:t>ствие рычагов позиционирования, чрезвычайно сложно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Рекламодатель, намеревающийся создать новую товарную кате</w:t>
        <w:softHyphen/>
        <w:t>горию, должен принести свою лестницу. Что тоже затруднительно, особенно если новая категория никак не позиционируется относи</w:t>
        <w:softHyphen/>
        <w:t>тельно уже существующей. В человеческом сознании не остается места для нового и непохожего, если оно не связано с чем-то привычным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от почему, когда вы имеете действительно новый продукт, потен</w:t>
        <w:softHyphen/>
        <w:t>циальный его покупатель должен услышать информацию о том, чем он не является, а не что он представляет собой на самом деле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Первый автомобиль, например, называли «безлошадным экипа</w:t>
        <w:softHyphen/>
        <w:t>жем», что помогло людям позиционировать новую концепцию относи</w:t>
        <w:softHyphen/>
        <w:t>тельно существующих видов транспорта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Позиция   «против»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На современных рынках позиции ваших конкурентов важны не менее чем ваши собственные. А в некоторых случаях они более значимы. Здесь будет уместно вспомнить об одном из первых успехов эпохи по</w:t>
        <w:softHyphen/>
        <w:t xml:space="preserve">зиционирования — рекламной кампании корпорации 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Она войдет в историю маркетинга как классический пример созда</w:t>
        <w:softHyphen/>
        <w:t xml:space="preserve">ния «противоположной» позиции. В случае с 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это была позиция против лидер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— компания № 2 по прокату автомобилей. Почему выбирают нас? Мы стараемся больше других».</w:t>
      </w:r>
    </w:p>
    <w:p>
      <w:pPr>
        <w:pStyle w:val="Normal"/>
        <w:autoSpaceDE w:val="false"/>
        <w:rPr>
          <w:rFonts w:ascii="Arial" w:hAnsi="Arial" w:cs="Arial"/>
        </w:rPr>
      </w:pPr>
      <w:r>
        <w:rPr/>
        <w:t xml:space="preserve">13 </w:t>
      </w:r>
      <w:r>
        <w:rPr>
          <w:rFonts w:eastAsia="Times New Roman"/>
        </w:rPr>
        <w:t xml:space="preserve">лет подряд </w:t>
      </w:r>
      <w:r>
        <w:rPr>
          <w:rFonts w:eastAsia="Times New Roman"/>
          <w:lang w:val="en-US"/>
        </w:rPr>
        <w:t>A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vis</w:t>
      </w:r>
      <w:r>
        <w:rPr>
          <w:rFonts w:eastAsia="Times New Roman"/>
        </w:rPr>
        <w:t xml:space="preserve"> несла убытки. Когда она признала себя № 2 рын</w:t>
        <w:softHyphen/>
        <w:t>ка, появились первые заработ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 xml:space="preserve">Столь замечательных результатов 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добилась потому, что при</w:t>
        <w:softHyphen/>
        <w:t xml:space="preserve">знала позицию своего основного конкурента </w:t>
      </w:r>
      <w:r>
        <w:rPr>
          <w:rFonts w:eastAsia="Times New Roman"/>
          <w:lang w:val="en-US"/>
        </w:rPr>
        <w:t>Hertz</w:t>
      </w:r>
      <w:r>
        <w:rPr>
          <w:rFonts w:eastAsia="Times New Roman"/>
        </w:rPr>
        <w:t xml:space="preserve"> и отказалась от ло</w:t>
        <w:softHyphen/>
        <w:t>бовой атаки.</w:t>
      </w:r>
    </w:p>
    <w:p>
      <w:pPr>
        <w:pStyle w:val="Normal"/>
        <w:autoSpaceDE w:val="false"/>
        <w:ind w:firstLine="708"/>
        <w:rPr/>
      </w:pPr>
      <w:r>
        <w:rPr/>
        <w:t>Позиция «против» кого- или чего-любо представляет собой классический позиционирующий маневр. Если компания не является первой во всех отношениях, тогда она должна первой занять позицию №2. Тоже непростая  задача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Ловушка трех «П»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Основное условие эффективного позиционирования — последователь</w:t>
        <w:softHyphen/>
        <w:t>ность, умение год за годом сохранять выбранные однажды позици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Очень часто после того, как компания делает удачный позициони</w:t>
        <w:softHyphen/>
        <w:t>рующий ход, она попадает в так называемую ловушку трех «П»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«Позабыли, почему преуспели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 xml:space="preserve">Вскоре после того, как 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была продана </w:t>
      </w:r>
      <w:r>
        <w:rPr>
          <w:rFonts w:eastAsia="Times New Roman"/>
          <w:lang w:val="en-US"/>
        </w:rPr>
        <w:t>IT</w:t>
      </w:r>
      <w:r>
        <w:rPr>
          <w:rFonts w:eastAsia="Times New Roman"/>
        </w:rPr>
        <w:t>Т, руководство компа</w:t>
        <w:softHyphen/>
        <w:t>нии решило, что их уже не устраивает позиция № 2. Поэтому появи</w:t>
        <w:softHyphen/>
        <w:t>лась реклама «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будет № 1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рекрасный образец рекламы собственных желаний. Неправиль</w:t>
        <w:softHyphen/>
        <w:t>ных как с психологической, так и со стратегической точки зр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lang w:val="en-US"/>
        </w:rPr>
        <w:t>Avis</w:t>
      </w:r>
      <w:r>
        <w:rPr/>
        <w:t xml:space="preserve"> </w:t>
      </w:r>
      <w:r>
        <w:rPr>
          <w:rFonts w:eastAsia="Times New Roman"/>
        </w:rPr>
        <w:t xml:space="preserve">не суждено стать № 1, если только она не найдет у </w:t>
      </w:r>
      <w:r>
        <w:rPr>
          <w:rFonts w:eastAsia="Times New Roman"/>
          <w:lang w:val="en-US"/>
        </w:rPr>
        <w:t>Hertz</w:t>
      </w:r>
      <w:r>
        <w:rPr>
          <w:rFonts w:eastAsia="Times New Roman"/>
        </w:rPr>
        <w:t xml:space="preserve"> какую-нибудь слабость и не воспользуется ею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 xml:space="preserve">Кроме того, прежняя рекламная идея не только связывала № 2 </w:t>
      </w:r>
      <w:r>
        <w:rPr>
          <w:rFonts w:eastAsia="Times New Roman"/>
          <w:lang w:val="en-US"/>
        </w:rPr>
        <w:t>Avis</w:t>
      </w:r>
      <w:r>
        <w:rPr>
          <w:rFonts w:eastAsia="Times New Roman"/>
        </w:rPr>
        <w:t xml:space="preserve"> с № 1 </w:t>
      </w:r>
      <w:r>
        <w:rPr>
          <w:rFonts w:eastAsia="Times New Roman"/>
          <w:lang w:val="en-US"/>
        </w:rPr>
        <w:t>Hertz</w:t>
      </w:r>
      <w:r>
        <w:rPr>
          <w:rFonts w:eastAsia="Times New Roman"/>
        </w:rPr>
        <w:t xml:space="preserve"> на товарной лестнице в сознании людей, но и эксплуатиро</w:t>
        <w:softHyphen/>
        <w:t>вала естественную симпатию потребителей к побежденной стороне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Новая реклама не представляла собой ничего, кроме напыщенно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и хвастовства.</w:t>
      </w:r>
    </w:p>
    <w:p>
      <w:pPr>
        <w:pStyle w:val="Normal"/>
        <w:autoSpaceDE w:val="false"/>
        <w:ind w:firstLine="708"/>
        <w:rPr/>
      </w:pPr>
      <w:r>
        <w:rPr/>
        <w:t xml:space="preserve">Если вы хотите добиться успеха, не игнорируйте позиции конкурентов. И не сходите со сво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зиционирование лидера.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 xml:space="preserve">Большинство фирм не желают вечно оставаться на вторых ролях, какой бы популярностью они ни пользовались. Они хотят быть лидерами, как </w:t>
      </w:r>
      <w:r>
        <w:rPr>
          <w:rFonts w:eastAsia="Times New Roman"/>
          <w:lang w:val="en-US"/>
        </w:rPr>
        <w:t>Xerox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Как стать лидером? Вообще-то просто. Помните Нейла Армстронга?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Тогда будьте первым из первых.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Фактор   первенства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Практика показывает, что первая закрепившаяся в сознании потребите</w:t>
        <w:softHyphen/>
        <w:t>лей марка получает в среднем в два раза большую долю рынка (в долго</w:t>
        <w:softHyphen/>
        <w:t>срочном периоде), чем марка № 2, и в четыре раза большую, чем марка № 3. Причем каким-либо изменениям это отношение обычно не поддается. Посмотрите на напряженную маркетинговую битву между компа</w:t>
        <w:softHyphen/>
        <w:t xml:space="preserve">ниями </w:t>
      </w:r>
      <w:r>
        <w:rPr>
          <w:rFonts w:eastAsia="Times New Roman"/>
          <w:lang w:val="en-US"/>
        </w:rPr>
        <w:t>Pepsi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 xml:space="preserve">. Несмотря на удачные маркетинговые маневры </w:t>
      </w:r>
      <w:r>
        <w:rPr>
          <w:rFonts w:eastAsia="Times New Roman"/>
          <w:lang w:val="en-US"/>
        </w:rPr>
        <w:t>Pepsi</w:t>
      </w:r>
      <w:r>
        <w:rPr>
          <w:rFonts w:eastAsia="Times New Roman"/>
        </w:rPr>
        <w:t xml:space="preserve">, возглавляет гонку производителей прохладительных напитков кто? Разумеется,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>. На каждые шесть проданных бутылок «</w:t>
      </w:r>
      <w:r>
        <w:rPr>
          <w:rFonts w:eastAsia="Times New Roman"/>
          <w:lang w:val="en-US"/>
        </w:rPr>
        <w:t>Coke</w:t>
      </w:r>
      <w:r>
        <w:rPr>
          <w:rFonts w:eastAsia="Times New Roman"/>
        </w:rPr>
        <w:t xml:space="preserve">» компании </w:t>
      </w:r>
      <w:r>
        <w:rPr>
          <w:rFonts w:eastAsia="Times New Roman"/>
          <w:lang w:val="en-US"/>
        </w:rPr>
        <w:t>Pepsi</w:t>
      </w:r>
      <w:r>
        <w:rPr>
          <w:rFonts w:eastAsia="Times New Roman"/>
        </w:rPr>
        <w:t xml:space="preserve"> удается продать лишь четыре.</w:t>
      </w:r>
    </w:p>
    <w:p>
      <w:pPr>
        <w:pStyle w:val="Normal"/>
        <w:ind w:firstLine="708"/>
        <w:rPr/>
      </w:pPr>
      <w:r>
        <w:rPr>
          <w:rFonts w:eastAsia="Times New Roman"/>
        </w:rPr>
        <w:t>И так везде. Лидирующая марка в любой категории продается значи</w:t>
        <w:softHyphen/>
        <w:t>тельно лучше, чем марка № 2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eastAsia="Times New Roman"/>
          <w:i/>
          <w:iCs/>
        </w:rPr>
        <w:t>Ошибки лидеров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Однако когда лаврами первенства увенчан кто-то другой, когда доми</w:t>
        <w:softHyphen/>
        <w:t>нирующая на одном из рынков компания пытается выйти на новый, ее товару обычно не удается занять призовое мест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 xml:space="preserve">По сравнению с </w:t>
      </w:r>
      <w:r>
        <w:rPr>
          <w:rFonts w:eastAsia="Times New Roman"/>
          <w:lang w:val="en-US"/>
        </w:rPr>
        <w:t>Dr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Pepper</w:t>
      </w:r>
      <w:r>
        <w:rPr>
          <w:rFonts w:eastAsia="Times New Roman"/>
        </w:rPr>
        <w:t xml:space="preserve"> компания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 xml:space="preserve"> — гигант. И все же когда она выпустила конкурирующий продукт, напиток под названи</w:t>
        <w:softHyphen/>
        <w:t>ем «</w:t>
      </w:r>
      <w:r>
        <w:rPr>
          <w:rFonts w:eastAsia="Times New Roman"/>
          <w:lang w:val="en-US"/>
        </w:rPr>
        <w:t>Mr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Pibb</w:t>
      </w:r>
      <w:r>
        <w:rPr>
          <w:rFonts w:eastAsia="Times New Roman"/>
        </w:rPr>
        <w:t>», даже сила атланта не смогла поколебать продажи конку</w:t>
        <w:softHyphen/>
        <w:t>рирующего «</w:t>
      </w:r>
      <w:r>
        <w:rPr>
          <w:rFonts w:eastAsia="Times New Roman"/>
          <w:lang w:val="en-US"/>
        </w:rPr>
        <w:t>Dr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Pepper</w:t>
      </w:r>
      <w:r>
        <w:rPr>
          <w:rFonts w:eastAsia="Times New Roman"/>
        </w:rPr>
        <w:t>». «Мистер» остается вторым после «Доктора». На каждые шесть бутылок «</w:t>
      </w:r>
      <w:r>
        <w:rPr>
          <w:rFonts w:eastAsia="Times New Roman"/>
          <w:lang w:val="en-US"/>
        </w:rPr>
        <w:t>Dr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Pepper</w:t>
      </w:r>
      <w:r>
        <w:rPr>
          <w:rFonts w:eastAsia="Times New Roman"/>
        </w:rPr>
        <w:t>» удается продать лишь четыре бутылки «</w:t>
      </w:r>
      <w:r>
        <w:rPr>
          <w:rFonts w:eastAsia="Times New Roman"/>
          <w:lang w:val="en-US"/>
        </w:rPr>
        <w:t>Mr</w:t>
      </w:r>
      <w:r>
        <w:rPr>
          <w:rFonts w:eastAsia="Times New Roman"/>
        </w:rPr>
        <w:t xml:space="preserve">. </w:t>
      </w:r>
      <w:r>
        <w:rPr>
          <w:rFonts w:eastAsia="Times New Roman"/>
          <w:lang w:val="en-US"/>
        </w:rPr>
        <w:t>Pibb</w:t>
      </w:r>
      <w:r>
        <w:rPr>
          <w:rFonts w:eastAsia="Times New Roman"/>
        </w:rPr>
        <w:t>».</w:t>
      </w:r>
    </w:p>
    <w:p>
      <w:pPr>
        <w:pStyle w:val="Normal"/>
        <w:ind w:firstLine="708"/>
        <w:rPr/>
      </w:pPr>
      <w:r>
        <w:rPr>
          <w:rFonts w:eastAsia="Times New Roman"/>
        </w:rPr>
        <w:t>Практически все материальные преимущества достаются лидеру. В отсутствие действительно серьезных причин изменить выбор при повторной покупке потребители отдают предпочтение «знакомому» производителю.</w:t>
      </w:r>
    </w:p>
    <w:p>
      <w:pPr>
        <w:pStyle w:val="Normal"/>
        <w:autoSpaceDE w:val="false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Чтобы   помнили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 xml:space="preserve">«Первоклассная вещь». Классическая рекламная кампания </w:t>
      </w:r>
      <w:r>
        <w:rPr>
          <w:rFonts w:eastAsia="Times New Roman"/>
          <w:lang w:val="en-US"/>
        </w:rPr>
        <w:t>Coca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Cola</w:t>
      </w:r>
      <w:r>
        <w:rPr>
          <w:rFonts w:eastAsia="Times New Roman"/>
        </w:rPr>
        <w:t>, подходящая для любого лидера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Для завоевания лидирующих позиций необходимо первым проник</w:t>
        <w:softHyphen/>
        <w:t>нуть в сознание потребителей. Сохранение их требует поддержки пер</w:t>
        <w:softHyphen/>
        <w:t>воначальной концепции. Превращения ее в образец для подражания. Все, кроме «</w:t>
      </w:r>
      <w:r>
        <w:rPr>
          <w:rFonts w:eastAsia="Times New Roman"/>
          <w:lang w:val="en-US"/>
        </w:rPr>
        <w:t>Coke</w:t>
      </w:r>
      <w:r>
        <w:rPr>
          <w:rFonts w:eastAsia="Times New Roman"/>
        </w:rPr>
        <w:t>», является лишь имитацией «первоклассной вещи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Это не то же самое, что говорить: «Мы № 1»-. Крупнейшая марка мо</w:t>
        <w:softHyphen/>
        <w:t>жет продаваться лучше других потому, что у нее ниже цена, ее можно приобрести в большем числе магазинов и т. д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Но идея «первоклассной вещи», как и первая любовь, навсегда займет особое место в сознании человек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Накрыть все игровое поле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Иногда это сложно. К сожалению, лидеры нередко настолько уверуют в собственную рекламу, что начинают мнить себя непогрешимыми. Так что, когда конкурент выпускает новый продукт или новую функ</w:t>
        <w:softHyphen/>
        <w:t>цию, его изобретение не воспринимается всерьез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Настоящие лидеры обязаны поступать с точностью до наоборот. Как в казино, накрыть фишками все игровое поле. Это значит, что лидер должен подавить самолюбие и принимать любые, только подающие признаки жизни инновации. На практике лидер слишком часто просы</w:t>
        <w:softHyphen/>
        <w:t>пается слишком поздно</w:t>
      </w:r>
      <w:r>
        <w:rPr>
          <w:rFonts w:eastAsia="Times New Roman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онкурентное репозиционирова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Замещение    позиции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Как в условиях царящего в каждом магазине изобилия должно исполь</w:t>
        <w:softHyphen/>
        <w:t>зовать рекламу, чтобы проложить дорогу в сознание потребителей? Основной маркетинговой стратегией нашего времени является «конкурентное репозиционирование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оскольку вакантных мест почти не осталось, компания должна расчистить себе место. Для этого необходимо репозиционировать кон</w:t>
        <w:softHyphen/>
        <w:t>курентов, уже занимающих определенные позиции в сознании потре</w:t>
        <w:softHyphen/>
        <w:t>бителей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Другими словами, чтобы внушить людям новую идею продукта, не</w:t>
        <w:softHyphen/>
        <w:t>обходимо вытеснить старую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Земля круглая», — заявил Христофор Колумб. «Нет, — ответил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люди. — Плоская, как стол»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Чтобы убедить их в обратном, ученым пришлось потратить массу усилий на поиск неопровержимых доказательств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 качестве одного из наиболее убедительных аргументов они при</w:t>
        <w:softHyphen/>
        <w:t>водили тот факт, что матросы в море сначала видят верхушки мачт приближающегося корабля, потом паруса, потом основной корпус. Если бы Земля была плоская, они бы видели весь корабль сразу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и одно математическое доказательство не могло сравниться с этим простым наблюдением, в истинности которого каждый мог убедиться лично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После того как прежний миф будет низвергнут, внушить новую идею оказывается до смешного просто. Фактически люди сами начи</w:t>
        <w:softHyphen/>
        <w:t>нают активно искать, чем бы заполнить пустоту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икогда не бойтесь конфликтов. Основная задача программы репозиционирования состоит в том, чтобы поставить подножку существу</w:t>
        <w:softHyphen/>
        <w:t>ющей концепции, продукту или персон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Репозииионирование   чипсов   </w:t>
      </w:r>
      <w:r>
        <w:rPr>
          <w:rFonts w:eastAsia="Times New Roman"/>
          <w:i/>
          <w:iCs/>
          <w:lang w:val="en-US"/>
        </w:rPr>
        <w:t>Pringle</w:t>
      </w:r>
      <w:r>
        <w:rPr>
          <w:rFonts w:eastAsia="Times New Roman"/>
          <w:i/>
          <w:iCs/>
        </w:rPr>
        <w:t>'</w:t>
      </w:r>
      <w:r>
        <w:rPr>
          <w:rFonts w:eastAsia="Times New Roman"/>
          <w:i/>
          <w:iCs/>
          <w:lang w:val="en-US"/>
        </w:rPr>
        <w:t>s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Что случилось с картофельными чипсами «</w:t>
      </w:r>
      <w:r>
        <w:rPr>
          <w:rFonts w:eastAsia="Times New Roman"/>
          <w:lang w:val="en-US"/>
        </w:rPr>
        <w:t>Pringle</w:t>
      </w:r>
      <w:r>
        <w:rPr>
          <w:rFonts w:eastAsia="Times New Roman"/>
        </w:rPr>
        <w:t>'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 xml:space="preserve">»? Появившись на рынке «под фанфары», обошедшиеся корпорации </w:t>
      </w:r>
      <w:r>
        <w:rPr>
          <w:rFonts w:eastAsia="Times New Roman"/>
          <w:lang w:val="en-US"/>
        </w:rPr>
        <w:t>Procter</w:t>
      </w:r>
      <w:r>
        <w:rPr>
          <w:rFonts w:eastAsia="Times New Roman"/>
        </w:rPr>
        <w:t xml:space="preserve"> &amp; </w:t>
      </w:r>
      <w:r>
        <w:rPr>
          <w:rFonts w:eastAsia="Times New Roman"/>
          <w:lang w:val="en-US"/>
        </w:rPr>
        <w:t>Gamble</w:t>
      </w:r>
      <w:r>
        <w:rPr>
          <w:rFonts w:eastAsia="Times New Roman"/>
        </w:rPr>
        <w:t xml:space="preserve"> в $15 млн, «новомодные» чипсы быстро завоевали 18% рынка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Но аборигены рынка (типа «</w:t>
      </w:r>
      <w:r>
        <w:rPr>
          <w:rFonts w:eastAsia="Times New Roman"/>
          <w:lang w:val="en-US"/>
        </w:rPr>
        <w:t>Borden</w:t>
      </w:r>
      <w:r>
        <w:rPr>
          <w:rFonts w:eastAsia="Times New Roman"/>
        </w:rPr>
        <w:t>'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Wise</w:t>
      </w:r>
      <w:r>
        <w:rPr>
          <w:rFonts w:eastAsia="Times New Roman"/>
        </w:rPr>
        <w:t>»), используя классиче</w:t>
        <w:softHyphen/>
        <w:t>скую стратегию репозиционирования, быстро «дали им сдачи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о телевизору были прочитаны этикет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В чипсах "</w:t>
      </w:r>
      <w:r>
        <w:rPr>
          <w:rFonts w:eastAsia="Times New Roman"/>
          <w:lang w:val="en-US"/>
        </w:rPr>
        <w:t>Wise</w:t>
      </w:r>
      <w:r>
        <w:rPr>
          <w:rFonts w:eastAsia="Times New Roman"/>
        </w:rPr>
        <w:t>" содержится: картофель, растительное масло, соль»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</w:rPr>
        <w:t>«В чипсах "</w:t>
      </w:r>
      <w:r>
        <w:rPr>
          <w:rFonts w:eastAsia="Times New Roman"/>
          <w:lang w:val="en-US"/>
        </w:rPr>
        <w:t>Pringle</w:t>
      </w:r>
      <w:r>
        <w:rPr>
          <w:rFonts w:eastAsia="Times New Roman"/>
        </w:rPr>
        <w:t>'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>" содержится: обезвоженный картофель, моно- и диглицериды, аскорбиновая кислота, бутиловый гидроксианизол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родажи «</w:t>
      </w:r>
      <w:r>
        <w:rPr>
          <w:rFonts w:eastAsia="Times New Roman"/>
          <w:lang w:val="en-US"/>
        </w:rPr>
        <w:t>Pringle</w:t>
      </w:r>
      <w:r>
        <w:rPr>
          <w:rFonts w:eastAsia="Times New Roman"/>
        </w:rPr>
        <w:t>'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>» покатились вниз. С респектабельных 18% рын</w:t>
        <w:softHyphen/>
        <w:t>ка картофельных чипсов до 10%. Далеко-далеко от установленно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lang w:val="en-US"/>
        </w:rPr>
        <w:t>P</w:t>
      </w:r>
      <w:r>
        <w:rPr/>
        <w:t>&amp;</w:t>
      </w:r>
      <w:r>
        <w:rPr>
          <w:lang w:val="en-US"/>
        </w:rPr>
        <w:t>G</w:t>
      </w:r>
      <w:r>
        <w:rPr/>
        <w:t xml:space="preserve"> </w:t>
      </w:r>
      <w:r>
        <w:rPr>
          <w:rFonts w:eastAsia="Times New Roman"/>
        </w:rPr>
        <w:t>отметки 25%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Что странно, исследования не выявили никаких других проблем. Наиболее распространенной жалобой в отношении чипсов «</w:t>
      </w:r>
      <w:r>
        <w:rPr>
          <w:rFonts w:eastAsia="Times New Roman"/>
          <w:lang w:val="en-US"/>
        </w:rPr>
        <w:t>Pringle</w:t>
      </w:r>
      <w:r>
        <w:rPr>
          <w:rFonts w:eastAsia="Times New Roman"/>
        </w:rPr>
        <w:t>'</w:t>
      </w:r>
      <w:r>
        <w:rPr>
          <w:rFonts w:eastAsia="Times New Roman"/>
          <w:lang w:val="en-US"/>
        </w:rPr>
        <w:t>s</w:t>
      </w:r>
      <w:r>
        <w:rPr>
          <w:rFonts w:eastAsia="Times New Roman"/>
        </w:rPr>
        <w:t>» было то, что «по вкусу они напоминают картон»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Чего еще можно ожидать от потребителя, который видит слова вро</w:t>
        <w:softHyphen/>
        <w:t>де «диглицериды» и «бутиловый гидроксианизол»? Вкус, как и любое ощущение, определяется в человеческом сознании. Ваши глаза видят то, что вы хотите увидеть. Язык чувствует то, что вы желаете ощутить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Если бы вам предложили выпить колбу с окисью водорода, вы бы</w:t>
      </w:r>
      <w:r>
        <w:rPr>
          <w:rFonts w:cs="Arial" w:ascii="Arial" w:hAnsi="Arial"/>
        </w:rPr>
        <w:t xml:space="preserve"> </w:t>
      </w:r>
      <w:r>
        <w:rPr>
          <w:rFonts w:eastAsia="Times New Roman"/>
        </w:rPr>
        <w:t>наверняка отказались. В то время как от стакана воды, возможно, по</w:t>
        <w:softHyphen/>
        <w:t>лучили бы удовольстви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се правильно. Разницы во вкусе нет. Разница в головах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мя – огромная сила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Имя собственное» марки — это крючок, которым она цепляется за свою ступеньку товарной лестницы в сознании покупателя. В эпоху позиционирования главным маркетинговым решением является реше</w:t>
        <w:softHyphen/>
        <w:t>ние о названии продукта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Уильям Шекспир был неправ: если розу назвать головешкой, ее за</w:t>
        <w:softHyphen/>
        <w:t>пах мгновенно изменится. Мы не только видим то, что желаем лице</w:t>
        <w:softHyphen/>
        <w:t xml:space="preserve">зреть, но и ощущаем тот запах, который хотим обонять. 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Свиной остров в Карибском море никогда не привлек бы туристов, если бы его не переименовали в Парадиз.</w:t>
      </w:r>
    </w:p>
    <w:p>
      <w:pPr>
        <w:pStyle w:val="Normal"/>
        <w:autoSpaceDE w:val="false"/>
        <w:ind w:firstLine="708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Как выбрать имя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е ищите подсказок в прошлом и не выбирайте для своего продукта имя французского гонщика (Шевроле) или дочери парижского торго</w:t>
        <w:softHyphen/>
        <w:t>вого представителя (Мерседес)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Верное в прошлом решение отнюдь не обязательно сработает сейчас или в будущем. В прошлом, когда продуктов было меньше, когда объем коммуникаций не был столь велик, имя марки было далеко не таким важным, как сегодня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Нам необходимо такое имя, с ко</w:t>
        <w:softHyphen/>
        <w:t>торого начиналось бы позиционирование. Название, которое первым доносит до потребителя основные выгоды товара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Как шампунь “</w:t>
      </w:r>
      <w:r>
        <w:rPr>
          <w:rFonts w:eastAsia="Times New Roman"/>
          <w:lang w:val="en-US"/>
        </w:rPr>
        <w:t>Head</w:t>
      </w:r>
      <w:r>
        <w:rPr>
          <w:rFonts w:eastAsia="Times New Roman"/>
        </w:rPr>
        <w:t xml:space="preserve"> &amp; </w:t>
      </w:r>
      <w:r>
        <w:rPr>
          <w:rFonts w:eastAsia="Times New Roman"/>
          <w:lang w:val="en-US"/>
        </w:rPr>
        <w:t>Shoulders</w:t>
      </w:r>
      <w:r>
        <w:rPr>
          <w:rFonts w:eastAsia="Times New Roman"/>
        </w:rPr>
        <w:t>” (“голова и плечи”), лосьон для тела ”</w:t>
      </w:r>
      <w:r>
        <w:rPr>
          <w:rFonts w:eastAsia="Times New Roman"/>
          <w:lang w:val="en-US"/>
        </w:rPr>
        <w:t>Intensive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Care</w:t>
      </w:r>
      <w:r>
        <w:rPr>
          <w:rFonts w:eastAsia="Times New Roman"/>
        </w:rPr>
        <w:t>” (“Интенсивная защита”) и зубная паста ”</w:t>
      </w:r>
      <w:r>
        <w:rPr>
          <w:rFonts w:eastAsia="Times New Roman"/>
          <w:lang w:val="en-US"/>
        </w:rPr>
        <w:t>Close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Up</w:t>
      </w:r>
      <w:r>
        <w:rPr>
          <w:rFonts w:eastAsia="Times New Roman"/>
        </w:rPr>
        <w:t>” (“Крупный план”)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Негативные названия могут быть полезны</w:t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Технологии совершенствуются, появляются новые и улучшенные про</w:t>
        <w:softHyphen/>
        <w:t>дукты. Однако многие из них имеют врожденные пороки: второсорт</w:t>
        <w:softHyphen/>
        <w:t>ные, имитирующие имена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Возьмем маргарин. Продукт существует несколько десятилетий, но по-прежнему воспринимается как имитация масла. (Нехорошо обма</w:t>
        <w:softHyphen/>
        <w:t>нывать матушку-природу.)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Изначально правильно выбранное имя могло радикально изменить судьбу маргарина? «Соевое масло», естественно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eastAsia="Times New Roman"/>
        </w:rPr>
        <w:t>Психологическая проблема такого названия, как «маргарин», состо</w:t>
        <w:softHyphen/>
        <w:t>ит в том, что оно вводит потребителей в заблуждение. Скрывает про</w:t>
        <w:softHyphen/>
        <w:t>исхождение продукта.</w:t>
      </w:r>
    </w:p>
    <w:p>
      <w:pPr>
        <w:pStyle w:val="Normal"/>
        <w:autoSpaceDE w:val="false"/>
        <w:ind w:firstLine="708"/>
        <w:rPr>
          <w:rFonts w:eastAsia="Times New Roman"/>
        </w:rPr>
      </w:pPr>
      <w:r>
        <w:rPr>
          <w:rFonts w:eastAsia="Times New Roman"/>
        </w:rPr>
        <w:t>Любой человек знает, что масло делают из молока. Кто знает, из чего делают маргарин? Поскольку происхождение продукта скрыто, поку</w:t>
        <w:softHyphen/>
        <w:t>патель думает, что с маргарином что-то явно не так.</w:t>
      </w:r>
    </w:p>
    <w:p>
      <w:pPr>
        <w:pStyle w:val="Normal"/>
        <w:autoSpaceDE w:val="false"/>
        <w:ind w:firstLine="708"/>
        <w:rPr/>
      </w:pPr>
      <w:r>
        <w:rPr/>
        <w:t>Первое, что требуется сделать для преодоления отрицательных реак</w:t>
        <w:softHyphen/>
        <w:t>ций, так это вытащить продукт из чулана. Сознательно поляризовать ситуацию с помощью такого негативного названия, как «Соевое масло». Затем разрабатывается долгосрочная программа позиционирова</w:t>
        <w:softHyphen/>
        <w:t>ния, указывающая на преимущества соевого масла перед коровьим. Важным ингредиентом такой программы является «гордость за проис</w:t>
        <w:softHyphen/>
        <w:t xml:space="preserve">хождение», благо что в названии упоминается со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Начинающие игроки в позиционирование часто замечают: «Как все про</w:t>
        <w:softHyphen/>
        <w:t>сто. Всего лишь найти позицию, которую можно будет назвать своей»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Просто — да. Легко? Нет.</w:t>
      </w:r>
    </w:p>
    <w:p>
      <w:pPr>
        <w:pStyle w:val="Normal"/>
        <w:autoSpaceDE w:val="false"/>
        <w:rPr/>
      </w:pPr>
      <w:r>
        <w:rPr>
          <w:rFonts w:eastAsia="Times New Roman"/>
        </w:rPr>
        <w:t>Сложность в том, что необходимо найти не только свободную, но эффективную позицию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К примеру, в политике очень просто занять крайнюю правую (кон</w:t>
        <w:softHyphen/>
        <w:t>серватор) или крайнюю левую (социалист) позиции. Сделать это вы, без сомнения, сможет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И проиграете.</w:t>
      </w:r>
    </w:p>
    <w:p>
      <w:pPr>
        <w:pStyle w:val="Normal"/>
        <w:autoSpaceDE w:val="false"/>
        <w:rPr/>
      </w:pPr>
      <w:r>
        <w:rPr>
          <w:rFonts w:eastAsia="Times New Roman"/>
        </w:rPr>
        <w:t>Задача в том, чтобы найти свободное место ближе к централу. Не</w:t>
        <w:softHyphen/>
        <w:t>много консерватизма на поле либералов или немного либерализма на поле консерваторов.</w:t>
      </w:r>
    </w:p>
    <w:p>
      <w:pPr>
        <w:pStyle w:val="Normal"/>
        <w:autoSpaceDE w:val="false"/>
        <w:rPr/>
      </w:pPr>
      <w:r>
        <w:rPr>
          <w:rFonts w:eastAsia="Times New Roman"/>
        </w:rPr>
        <w:t>Что требует самообладания и ловкости. И в бизнесе, и в жизни са</w:t>
        <w:softHyphen/>
        <w:t>мые крупные победы одерживают те, кто нашел открытую позицию неподалеку от центра. А не по краям.</w:t>
      </w:r>
    </w:p>
    <w:p>
      <w:pPr>
        <w:pStyle w:val="Normal"/>
        <w:autoSpaceDE w:val="false"/>
        <w:rPr/>
      </w:pPr>
      <w:r>
        <w:rPr>
          <w:rFonts w:eastAsia="Times New Roman"/>
        </w:rPr>
        <w:t>Иногда можно добиться успеха в позиционировании, но потерпеть фиаско в продажах. Так называемое «мышление "</w:t>
      </w:r>
      <w:r>
        <w:rPr>
          <w:rFonts w:eastAsia="Times New Roman"/>
          <w:lang w:val="en-US"/>
        </w:rPr>
        <w:t>Roll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Royce</w:t>
      </w:r>
      <w:r>
        <w:rPr>
          <w:rFonts w:eastAsia="Times New Roman"/>
        </w:rPr>
        <w:t>"».</w:t>
      </w:r>
    </w:p>
    <w:p>
      <w:pPr>
        <w:pStyle w:val="Normal"/>
        <w:autoSpaceDE w:val="false"/>
        <w:rPr/>
      </w:pPr>
      <w:r>
        <w:rPr>
          <w:rFonts w:eastAsia="Times New Roman"/>
        </w:rPr>
        <w:t>«Мы — "</w:t>
      </w:r>
      <w:r>
        <w:rPr>
          <w:rFonts w:eastAsia="Times New Roman"/>
          <w:lang w:val="en-US"/>
        </w:rPr>
        <w:t>Roll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Royce</w:t>
      </w:r>
      <w:r>
        <w:rPr>
          <w:rFonts w:eastAsia="Times New Roman"/>
        </w:rPr>
        <w:t>" своей отрасли».</w:t>
      </w:r>
    </w:p>
    <w:p>
      <w:pPr>
        <w:pStyle w:val="Normal"/>
        <w:autoSpaceDE w:val="false"/>
        <w:rPr/>
      </w:pPr>
      <w:r>
        <w:rPr>
          <w:rFonts w:eastAsia="Times New Roman"/>
        </w:rPr>
        <w:t>Знаете ли вы, сколько автомобилей «</w:t>
      </w:r>
      <w:r>
        <w:rPr>
          <w:rFonts w:eastAsia="Times New Roman"/>
          <w:lang w:val="en-US"/>
        </w:rPr>
        <w:t>Roll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Royce</w:t>
      </w:r>
      <w:r>
        <w:rPr>
          <w:rFonts w:eastAsia="Times New Roman"/>
        </w:rPr>
        <w:t>» продается за год?</w:t>
      </w:r>
    </w:p>
    <w:p>
      <w:pPr>
        <w:pStyle w:val="Normal"/>
        <w:autoSpaceDE w:val="false"/>
        <w:rPr/>
      </w:pPr>
      <w:r>
        <w:rPr>
          <w:rFonts w:eastAsia="Times New Roman"/>
        </w:rPr>
        <w:t>Очень мало. Всего несколько тысяч штук, тогда как автомобилей «</w:t>
      </w:r>
      <w:r>
        <w:rPr>
          <w:rFonts w:eastAsia="Times New Roman"/>
          <w:lang w:val="en-US"/>
        </w:rPr>
        <w:t>Cadillac</w:t>
      </w:r>
      <w:r>
        <w:rPr>
          <w:rFonts w:eastAsia="Times New Roman"/>
        </w:rPr>
        <w:t>» — почти полмиллиона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«</w:t>
      </w:r>
      <w:r>
        <w:rPr>
          <w:rFonts w:eastAsia="Times New Roman"/>
          <w:lang w:val="en-US"/>
        </w:rPr>
        <w:t>Cadillac</w:t>
      </w:r>
      <w:r>
        <w:rPr>
          <w:rFonts w:eastAsia="Times New Roman"/>
        </w:rPr>
        <w:t>» и «</w:t>
      </w:r>
      <w:r>
        <w:rPr>
          <w:rFonts w:eastAsia="Times New Roman"/>
          <w:lang w:val="en-US"/>
        </w:rPr>
        <w:t>Roll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Royce</w:t>
      </w:r>
      <w:r>
        <w:rPr>
          <w:rFonts w:eastAsia="Times New Roman"/>
        </w:rPr>
        <w:t>» относятся к одной категории роскошных автомобилей, однако дистанция между ними огромна. Для среднего покупателя «</w:t>
      </w:r>
      <w:r>
        <w:rPr>
          <w:rFonts w:eastAsia="Times New Roman"/>
          <w:lang w:val="en-US"/>
        </w:rPr>
        <w:t>Rolls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Royce</w:t>
      </w:r>
      <w:r>
        <w:rPr>
          <w:rFonts w:eastAsia="Times New Roman"/>
        </w:rPr>
        <w:t>» недосягаем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</w:rPr>
        <w:t>«</w:t>
      </w:r>
      <w:r>
        <w:rPr>
          <w:rFonts w:eastAsia="Times New Roman"/>
          <w:lang w:val="en-US"/>
        </w:rPr>
        <w:t>Cadillac</w:t>
      </w:r>
      <w:r>
        <w:rPr>
          <w:rFonts w:eastAsia="Times New Roman"/>
        </w:rPr>
        <w:t>», как  и другие продукты высшего сорта, все же доступен. Секрет успешном позиции заключается в достижении равно</w:t>
        <w:softHyphen/>
        <w:t>весия (1) уникальной позиции ( 2) привлекательности для широких мас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Jack</w:t>
      </w:r>
      <w:r>
        <w:rPr/>
        <w:t xml:space="preserve"> </w:t>
      </w:r>
      <w:r>
        <w:rPr>
          <w:lang w:val="en-US"/>
        </w:rPr>
        <w:t>Trout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Ries</w:t>
      </w:r>
      <w:r>
        <w:rPr/>
        <w:t xml:space="preserve"> – ‘</w:t>
      </w:r>
      <w:r>
        <w:rPr>
          <w:lang w:val="en-US"/>
        </w:rPr>
        <w:t>Positioning</w:t>
      </w:r>
      <w:r>
        <w:rPr/>
        <w:t xml:space="preserve"> –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tl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Mind</w:t>
      </w:r>
      <w:r>
        <w:rPr/>
        <w:t>’ / Дж.Траут , Эл Райс – «Позиционирование – борьба за узнаваемость»; изд. «Питер», 2002 г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Jack</w:t>
      </w:r>
      <w:r>
        <w:rPr/>
        <w:t xml:space="preserve"> </w:t>
      </w:r>
      <w:r>
        <w:rPr>
          <w:lang w:val="en-US"/>
        </w:rPr>
        <w:t>Trout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Ries</w:t>
      </w:r>
      <w:r>
        <w:rPr/>
        <w:t xml:space="preserve"> – ‘</w:t>
      </w:r>
      <w:r>
        <w:rPr>
          <w:lang w:val="en-US"/>
        </w:rPr>
        <w:t>Differenciat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die</w:t>
      </w:r>
      <w:r>
        <w:rPr/>
        <w:t>’ / Дж.Траут , Эл Райс – «Дифференцируйся или умри»; изд. «Питер»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7:00Z</dcterms:created>
  <dc:creator>Irisha</dc:creator>
  <dc:description/>
  <cp:keywords/>
  <dc:language>en-US</dc:language>
  <cp:lastModifiedBy>Mage</cp:lastModifiedBy>
  <cp:lastPrinted>2003-09-28T23:45:00Z</cp:lastPrinted>
  <dcterms:modified xsi:type="dcterms:W3CDTF">2011-10-07T04:17:00Z</dcterms:modified>
  <cp:revision>2</cp:revision>
  <dc:subject/>
  <dc:title>Содержание</dc:title>
</cp:coreProperties>
</file>