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  <w:sz w:val="28"/>
          <w:szCs w:val="72"/>
          <w:lang w:val="en-US" w:eastAsia="en-US"/>
        </w:rPr>
      </w:pPr>
      <w:r>
        <w:rPr>
          <w:color w:val="000000"/>
          <w:sz w:val="28"/>
          <w:szCs w:val="72"/>
          <w:lang w:val="en-US" w:eastAsia="en-US"/>
        </w:rPr>
        <w:t>РЕФЕРАТ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color w:val="000000"/>
          <w:sz w:val="28"/>
          <w:szCs w:val="30"/>
          <w:lang w:val="en-US" w:eastAsia="en-US"/>
        </w:rPr>
        <w:t xml:space="preserve">по </w:t>
      </w:r>
      <w:r>
        <w:rPr>
          <w:color w:val="000000"/>
          <w:sz w:val="28"/>
          <w:szCs w:val="28"/>
          <w:lang w:val="en-US" w:eastAsia="en-US"/>
        </w:rPr>
        <w:t>курсу «Основы маркетинга»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«Подразделение по маркетингу в торгово-промышленной организации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 Структурное подразделение в коммерческой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ая компания в процессе своего развития выстраивает и изменяет свою внутреннюю структуру, определяя оптимальные модели структурирования и управления своими подраздел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68130</wp:posOffset>
                </wp:positionH>
                <wp:positionV relativeFrom="paragraph">
                  <wp:posOffset>3032760</wp:posOffset>
                </wp:positionV>
                <wp:extent cx="0" cy="21977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pt,238.8pt" to="721.9pt,41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8"/>
          <w:szCs w:val="28"/>
          <w:lang w:val="en-US" w:eastAsia="en-US"/>
        </w:rPr>
        <w:t>Подразделение фирмы — это организационный элемент ее структуры, не обладающий статусом юридического лица, реализующий отдельные внутренние и (или) внешние функции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ственность за действия подразделения несет юридическое лицо, так как подразделения не вправе выступать в коммерческом обороте от своего и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Среди подразделений коммерческих организаций различают два основных типа </w:t>
      </w:r>
      <w:r>
        <w:rPr>
          <w:color w:val="000000"/>
          <w:sz w:val="28"/>
          <w:szCs w:val="28"/>
          <w:lang w:val="en-US" w:eastAsia="en-US"/>
        </w:rPr>
        <w:t xml:space="preserve">с точки зрения участия в хозяйственном обороте — </w:t>
      </w:r>
      <w:r>
        <w:rPr>
          <w:bCs/>
          <w:color w:val="000000"/>
          <w:sz w:val="28"/>
          <w:szCs w:val="28"/>
          <w:lang w:val="en-US" w:eastAsia="en-US"/>
        </w:rPr>
        <w:t xml:space="preserve">обособленные </w:t>
      </w:r>
      <w:r>
        <w:rPr>
          <w:color w:val="000000"/>
          <w:sz w:val="28"/>
          <w:szCs w:val="28"/>
          <w:lang w:val="en-US" w:eastAsia="en-US"/>
        </w:rPr>
        <w:t xml:space="preserve">(представительство, филиал, отделение) и </w:t>
      </w:r>
      <w:r>
        <w:rPr>
          <w:bCs/>
          <w:color w:val="000000"/>
          <w:sz w:val="28"/>
          <w:szCs w:val="28"/>
          <w:lang w:val="en-US" w:eastAsia="en-US"/>
        </w:rPr>
        <w:t xml:space="preserve">необособленные </w:t>
      </w:r>
      <w:r>
        <w:rPr>
          <w:color w:val="000000"/>
          <w:sz w:val="28"/>
          <w:szCs w:val="28"/>
          <w:lang w:val="en-US" w:eastAsia="en-US"/>
        </w:rPr>
        <w:t>(отдел, департамен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. 11 НК РФ указано, что обособленное подразделение организации —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, необособленное подразделение организации находится по месту ее нахождения, независимо от выполняем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Отдел — это необособленное подразделение </w:t>
      </w:r>
      <w:r>
        <w:rPr>
          <w:color w:val="000000"/>
          <w:sz w:val="28"/>
          <w:szCs w:val="28"/>
          <w:lang w:val="en-US" w:eastAsia="en-US"/>
        </w:rPr>
        <w:t xml:space="preserve">юридического лица, которое расположено </w:t>
      </w:r>
      <w:r>
        <w:rPr>
          <w:bCs/>
          <w:color w:val="000000"/>
          <w:sz w:val="28"/>
          <w:szCs w:val="28"/>
          <w:lang w:val="en-US" w:eastAsia="en-US"/>
        </w:rPr>
        <w:t xml:space="preserve">в месте нахождения </w:t>
      </w:r>
      <w:r>
        <w:rPr>
          <w:color w:val="000000"/>
          <w:sz w:val="28"/>
          <w:szCs w:val="28"/>
          <w:lang w:val="en-US" w:eastAsia="en-US"/>
        </w:rPr>
        <w:t>юридическ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распространены отделы, деятельность которых не предназначена для внешних контактов фирмы. Например, в торговых фирмах ведущую роль играют отделы сбыта, которые специализируются на оптовой торговле продукцией своего предприятия, а снабженческие звенья коммерческих и некоммерческих организаций — на закупках товарных и материальных ресурсов у различных товаровладельцев для использования в предпринимательских либо производственных и иных хозяйственных целях. Работникам таких отделов выдаются доверенности на заключение коммерческих дого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здание </w:t>
      </w:r>
      <w:r>
        <w:rPr>
          <w:bCs/>
          <w:color w:val="000000"/>
          <w:sz w:val="28"/>
          <w:szCs w:val="28"/>
          <w:lang w:val="en-US" w:eastAsia="en-US"/>
        </w:rPr>
        <w:t xml:space="preserve">отделения </w:t>
      </w:r>
      <w:r>
        <w:rPr>
          <w:color w:val="000000"/>
          <w:sz w:val="28"/>
          <w:szCs w:val="28"/>
          <w:lang w:val="en-US" w:eastAsia="en-US"/>
        </w:rPr>
        <w:t>свидетельствует о том, что фирма, преследуя цели децентрализации управления, начинает обособление деятельности какого-либо подразделения, накладывая на него выполнение отдельных внешних функций и давая ему больше самостоятельности, в том числе оформляя права руководителя отделения доверенностью. Но поскольку отделение расположено в месте нахождения юридического лица, то филиалом или представительством оно не яв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редставительство </w:t>
      </w:r>
      <w:r>
        <w:rPr>
          <w:color w:val="000000"/>
          <w:sz w:val="28"/>
          <w:szCs w:val="28"/>
          <w:lang w:val="en-US" w:eastAsia="en-US"/>
        </w:rPr>
        <w:t>является обособленным подразделением юридического лица, расположенным вне места его нахождения; представляет интересы юридического лица и осуществляет их защи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Филиал </w:t>
      </w:r>
      <w:r>
        <w:rPr>
          <w:color w:val="000000"/>
          <w:sz w:val="28"/>
          <w:szCs w:val="28"/>
          <w:lang w:val="en-US" w:eastAsia="en-US"/>
        </w:rPr>
        <w:t>как обособленное подразделение юридического лица расположен вне места его нахождения и осуществляет все его функции или их часть, в том числе функции представительства (ст. 55 Г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и все растущие фирмы начинают развивать концепцию бизнеса своих обособленных подразделений. Это объясняется тем, что отдельные подразделения достигли такого уровня специализации и взаимодействия с внешними партнерами, что способны от имени фирмы выполнять внешние задачи (например, торговые и реклам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ставительство и филиал объединяют следующие </w:t>
      </w:r>
      <w:r>
        <w:rPr>
          <w:bCs/>
          <w:color w:val="000000"/>
          <w:sz w:val="28"/>
          <w:szCs w:val="28"/>
          <w:lang w:val="en-US" w:eastAsia="en-US"/>
        </w:rPr>
        <w:t>призна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риториальная и имущественная обособл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оздании филиала или представительства организация передает им часть имущества, которое отражается на отдельном балансе созданного подразделения. При этом имущество остается собственностью юридического ли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иал или представительство могут выступать в коммерческом обороте только от имени юридического лица по внутренним нормативным документам (положениям) этого юридического лиц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иал или представительство обозначены в уставе юридического лица и действуют согласно полномочиям, указанным в доверенности на имя их руковод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иал или представительство представляют интересы юридического лица и осуществляют их защи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к указанным признакам добавить ведение хозяйственных н коммерческих операций, то это и будет отличительная черта филиала от представ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у компании появляется сеть филиалов, развивающих относительно самостоятельные направления бизнеса, — это свидетельствует о ТОМ, что высший менеджмент одной фирмы управляет фактически уже несколькими фирмами и должен оценить эффективность каждой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a практике выработаны два подхода к конструированию отношении между фирмой и ее филиалами: административный и эконом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— основан на жестком административном контроле руководством фирмы своего филиала с целью повышения исполнительской и финансовой дисциплины, недопущения больших расход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торой подход основан на стратегии децентрализации управления комплексом подразделений фирмы (так как они уже не являютс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35110</wp:posOffset>
                </wp:positionH>
                <wp:positionV relativeFrom="paragraph">
                  <wp:posOffset>5306695</wp:posOffset>
                </wp:positionV>
                <wp:extent cx="0" cy="129540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3pt,417.85pt" to="719.3pt,51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74480</wp:posOffset>
                </wp:positionH>
                <wp:positionV relativeFrom="paragraph">
                  <wp:posOffset>3181985</wp:posOffset>
                </wp:positionV>
                <wp:extent cx="0" cy="34201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250.55pt" to="722.4pt,51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77655</wp:posOffset>
                </wp:positionH>
                <wp:positionV relativeFrom="paragraph">
                  <wp:posOffset>3224530</wp:posOffset>
                </wp:positionV>
                <wp:extent cx="0" cy="64643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5pt,253.9pt" to="722.65pt,304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единым механизмом) и передаче отдельных полномочий подразделениям с целью развития хозяйственной самостоятельности и инициативы со стороны подразделений. Такой подход имеет перспективной целью создание обособленных бизнес-структур, которые должны конкурировать между собой за ресурсы развития от материнской компании и доказывать высшему руководству, что тот или иной бизнес более успешен и выгод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тому же крупная фирма не всегда владеет оперативной информацией и знанием специфики бизнеса филиалов по регионам, а значит, высока вероятность долгого принятия решений или ошибочных решений, не учитывающих множество существенных факторов. Филиалы в итоге могут потерять конкурентоспособность и гибкость на рынке. А у их руководителей снижаются мотивация к работе, самостоятельность и инициативность в принятии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ая стратегия приемлема для компаний не только с большим количеством сотрудников и подразделений, но и с выработанной системой стимулирования и карьерного роста для менеджеров. С ростом фирмы все большая часть управленческих функций передается на нижние уровни управления, руководителям отделов, филиалов и дочерних фи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недрения эффективной системы внутреннего взаимодействия необходимы следующие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тегические и тактические цели (в том числе по конкурентоспособности и прибыльности) компании, ее филиалов и дочерних структур должны быть взаимосвязаны в русле интересов холдинговой комп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омочия филиалов и дочерних структур разграничены и зафиксированы в корпоративных ак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корпоративного управления построена на стимулировании и регенерирует высокопрофессиональных менеджеров в инвесторов и (или) предпринима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информирования, управленческого учета и контроля, доступная для участников (акционеров) для отслеживания результатов работы внутренних подразделений и дочерних структу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ая корпоративная культура и приверженность интересам холдинга со стороны участников и работ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ка показывает, что введение внутреннего взаимодействия ведет к установлению баланса интересов различных по статусу участников и менеджеров, к весьма существенному снижению издержек и экономической стаби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 показателем необходимости создания внутренних обособленных подразделений является появление среднего уровня менеджмента с четко определенным по штатному расписанию количеством сотрудников. Норма управляемости для руководителя исполнительного органа приблизительно составляет до 10 человек подчиненных разных специальностей. Для среднего уровня менеджмента норма управляемости — до 15 человек, если у подчиненных есть пересекающиеся функции (например, в распоряжении коммерческого директора 15 региональных менеджеров по продажам или сбыту). Для низшего уровня управления, где подчиненными выполняются однотипные функции, — до 30 человек (например, торговые аген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норма управляемости на одном уровне превышается, то падает эффективность управленческих решений, что вызывает необходимость в создании нижне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ром создания региональной торговой сети на базе филиалов может являться </w:t>
      </w:r>
      <w:r>
        <w:rPr>
          <w:iCs/>
          <w:color w:val="000000"/>
          <w:sz w:val="28"/>
          <w:szCs w:val="28"/>
          <w:lang w:val="en-US" w:eastAsia="en-US"/>
        </w:rPr>
        <w:t xml:space="preserve">входящая </w:t>
      </w:r>
      <w:r>
        <w:rPr>
          <w:color w:val="000000"/>
          <w:sz w:val="28"/>
          <w:szCs w:val="28"/>
          <w:lang w:val="en-US" w:eastAsia="en-US"/>
        </w:rPr>
        <w:t>в</w:t>
      </w:r>
      <w:r>
        <w:rPr>
          <w:iCs/>
          <w:color w:val="000000"/>
          <w:sz w:val="28"/>
          <w:szCs w:val="28"/>
          <w:lang w:val="en-US" w:eastAsia="en-US"/>
        </w:rPr>
        <w:t xml:space="preserve"> 2003 г. в состав группы Bacardi-Martini торговая компания Beverages &amp; Trading открыла филиал в Петербурге, сократив предварительно свою дистрибьюторскую сеть. Цель новой сбытовой политики (прямые продажи через филиальную сеть) направлена на увеличение Bacardi-Martini своих доходов на 20-2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Группе Bacardi-Martini (BM) принадлежит 134 алкогольных бренда, в том числе Martini, Bacardi, Dewar's, Otard. Оборот компании за 2002 г.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>более 3 млрд. долл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Объем продаж Beverages &amp; Trading в России за период апрель 2002 г.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>март 2003 г. составил около 100 млн. долларов, из которых около 70% приходится на вермуты Martini. Более 50% продукции реализуется Моск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 2002 г. Bacardi-Martini решила самостоятельно заняться дистрибьюцией своей продукции и создала на российском рынке дочернюю компанию Beverages &amp; Trading (B&amp;T). При этом один из крупнейших дистрибьюторов ВМ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>компания «Руст Инк.» лишилась бизнеса с оборотом около 50 млн. долларов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Большое количество дистрибьюторов ведет к конкуренции, и раз-брос цен получается очень большой. Сокращение дистрибьюторов упорядочивает систему распространения и позволяет более жестко регулировать цены (т.е. выравнивать их на одном уровн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открытие филиалов ведет не только к расширению фирмы, но и к реализации перспективы создания сети фирм с единым управленческим цент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Служба маркетинга в коммерческой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мере развития рынка и увеличения конкуренции продукция становится все более сложной и наукоемкой. Коммерческие структуры разного профиля проводят маркетинг на регулярной основе и для решения маркетинговых задач формируют в своей структуре специальные подразделения (в том числе отделы сбыта, рекламы и маркетинга), открывают филиалы для оказания услуг третьим лицам. </w:t>
      </w:r>
      <w:r>
        <w:rPr>
          <w:iCs/>
          <w:color w:val="000000"/>
          <w:sz w:val="28"/>
          <w:szCs w:val="28"/>
          <w:lang w:val="en-US" w:eastAsia="en-US"/>
        </w:rPr>
        <w:t>О больших успехах таких исследовательских отделов свидетельствует опыт научно-исследовательских центров лидеров продовольственного рынка «Вимм-Билль-Данн», «Быстрое», «Дарья»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Организация службы маркетинга </w:t>
      </w:r>
      <w:r>
        <w:rPr>
          <w:color w:val="000000"/>
          <w:sz w:val="28"/>
          <w:szCs w:val="28"/>
          <w:lang w:val="en-US" w:eastAsia="en-US"/>
        </w:rPr>
        <w:t>на фирме — это структурное построение одного или нескольких организационных элементов фирмы для управления маркетинговыми функциями, где установлены полномочия, подчиненность и ответственность за выполнение тех или иных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аркетинговое подразделение </w:t>
      </w:r>
      <w:r>
        <w:rPr>
          <w:color w:val="000000"/>
          <w:sz w:val="28"/>
          <w:szCs w:val="28"/>
          <w:lang w:val="en-US" w:eastAsia="en-US"/>
        </w:rPr>
        <w:t>— это структурное подразделение фирмы для управления маркетинговыми функциями, распределенными среди сотрудников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кетинговые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новых бизнес-продуктов, стратегии и тактики их про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ие в завоевании компанией рынка, создании имиджа фи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ирование рекламы и PR-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ть такие функции может примерно следующий состав сотрудников: руководитель проекта (постановщик задачи); специалисты, разрабатывающие анкеты и рассчитывающие выборку; менеджеры проекта, работающие с интервьюерами; интервьюеры; аналитики-маркетологи, обрабатывающие и анализирующие полученную информ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плюсов развития подразделения, функционально выполняющего роль исследовательского центра (ИЦ), можно отметить возможность постоянно находиться в курсе бизнес-событий, совершенствовать бизнес, оперативно отслеживать действия, поведение и качество как своих продуктов, так и продуктов конкур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нее эффективным специалисты признают вариант, когда проведение маркетинговых исследований поручается кому-то из работников как трудовое задание, без принятия каких-либо организационных мер (т.е. без создания профильных фирм или структурных подразделений). </w:t>
      </w:r>
      <w:r>
        <w:rPr>
          <w:iCs/>
          <w:color w:val="000000"/>
          <w:sz w:val="28"/>
          <w:szCs w:val="28"/>
          <w:lang w:val="en-US" w:eastAsia="en-US"/>
        </w:rPr>
        <w:t>Например, розничная торговая организация приглашает специалиста-маркетолога по трудовому договору или по договору подряда и дает задание изучить рыночный потенциал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ритериями оценки эффективности работы службы маркетинг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, плановость, своевременность и научность проведенных работ по анализу конъюнктуры рынка и, как следствие, точность и обоснованность разработанных прогнозов по кардинальным аспектам деятельности фирмы, ее участия на рынке, объема реализации по основным видам продукции и группам изделий на кратко-, средне- и долгосрочные пери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ьные результаты поиска потребителей основных видов продукции, а также выявление основных причин отказа от заключения договоров на поставку (качество, ассортимент, цена, порядок и форма оплаты, условия поставки и расчетов, степень выполнения договорных обязательств предприятием, уровень обслуживания потребителей при отгрузке продукции, организация сервисного обслужив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обоснованных предложений по перспективным видам и формам сотрудничества с предпринимателями и потребителями и освоению новых рыночных ниш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ивность предложений по планированию и (или) совершенствованию ассортимента, организации товародвижения, рекламы, включая выставочную деятельность и формирование имиджа предприятия, паблик рилейшнз и программ по стимулированию сбыта в соответствии с утвержденными планами рабо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агиев Г.Л. и др. Маркетинг: Учебник для вузов/ Г.Л. Багиев, В.М. Тарасевич, Х. Анн; Под общ. Ред. Г.Л. Багиева. – М.: ОАО «Изд-во «Экономика»», 200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ючкова О.Н., Попов Е.В. Маркетинг в России и за рубежом. – 200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псиц И.В. Коммерческая и предпринимательская деятельность. – М.: БЕК, 200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пов Е.В. Теория маркетинга. – Екатеринбург: ИПК УГТУ, 2007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ацулин А.Н. Цены и ценообразование в системе маркетинга. Уч. Пособие. Изд. 2-е. – М.: Информационно-издательский дом «Филинъ», 2006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ны и ценообразование / Под ред. В.Е. Есипова. – СПб.: Питер, 200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408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709" w:hanging="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8:00Z</dcterms:created>
  <dc:creator>Инженер</dc:creator>
  <dc:description/>
  <cp:keywords/>
  <dc:language>en-US</dc:language>
  <cp:lastModifiedBy>Mage</cp:lastModifiedBy>
  <dcterms:modified xsi:type="dcterms:W3CDTF">2011-10-07T04:18:00Z</dcterms:modified>
  <cp:revision>2</cp:revision>
  <dc:subject/>
  <dc:title/>
</cp:coreProperties>
</file>