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Повышение эффективности рекламной кампании: наружная реклама и неформальные вербальные маркетинговые коммуникации.</w:t>
      </w:r>
    </w:p>
    <w:p>
      <w:pPr>
        <w:pStyle w:val="Normal"/>
        <w:spacing w:lineRule="auto" w:line="360"/>
        <w:ind w:firstLine="709"/>
        <w:jc w:val="center"/>
        <w:rPr>
          <w:rFonts w:ascii="Century" w:hAnsi="Century" w:cs="Arial"/>
          <w:sz w:val="28"/>
          <w:szCs w:val="36"/>
        </w:rPr>
      </w:pPr>
      <w:r>
        <w:rPr>
          <w:rFonts w:cs="Arial" w:ascii="Century" w:hAnsi="Century"/>
          <w:sz w:val="28"/>
          <w:szCs w:val="36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пешная рекламная кампания – это тандем из многих составляющих, в эпицентре которого находится правильно выбранный медиаканал, учитывающий как целевую аудиторию – объект рекламного воздействия, так и то, как запланированный рекламный бюджет соответствует реальным затратам. Если оба этих фактора эффективно работают, значит, можно говорить о правильно разработанной стратегии, профессионально исполненной тактической и операционной части рекламной кампании. Если же какой-то этап демонстрирует неэффективность, то на повестку дня выносятся вопросы о возможной смене рекламного носителя, о мерах, которые нужно принять с целью усиления эффекта от рекламной кампании с учетом существующей ситуации на рекламном рынк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ы снижения эффективности массовой рекла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стоящее время – это время расцвета маркетинговых коммуникаций, и его характерной чертой является поиск их новых форм, так как традиционные медиаканалы – телевидение, радио, пресса, директ-маркетинг и прочие – демонстрируют сегодня снижение эффективности. Это связано как с бурным развитием традиционных форм рекламы, так и с эволюцией стереотипа мышления потребителя как такового на фоне перенасыщения потребительского рынка товарными предложениям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настоящее время сложилась ситуация, когда сам факт активного развития традиционных рекламных форм во многом послужил причиной их кризиса. Реклама на массовом телевидении и радиореклама, которые еще не так давно позиционировались как мощнейшие инструменты массовых коммуникаций, сегодня, увы, быстрыми темпами теряют свою эффективность. Растущий как «на дрожжах» объем рекламного рынка приводит к ситуации, когда посланное потребителю традиционным методом рекламное послание теряется в нескончаемом рекламном потоке, низвергающемся с экранов телевизоров и радиоэфиров. Эффективность рекламных посылов снижается, а расценки на рекламу растут, что подтверждается исследованиями в этой области, согласно которым рост цен на рекламу превысил в 2009 году 100% по отношению к предыдущему году. Таким образом, постоянно расширяющаяся сетка вещания, оказывающая на потребителей сильное информационное давление, требует для достижения цели все больших рекламных бюджет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азвитии других традиционных форм коммуникаций также можно наблюдать не слишком оптимистичные тенденции. Реклама в прессе и почтовые рассылки уже не так привлекают внимание потребителей, как это было еще не так давно. Каждое рекламное сообщение теряется в бесчисленном количестве ему подобных, и часто отправляется в мусорную корзину, не будучи прочитанным даже бегл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ношение потребителей к рекламной информации серьезно меняется. Люди устали от бесконечной навязчивой рекламы, «кричащей» ото всюду (хотя чему тут удивляться: слово «реклама» имеет латинское происхождение – «</w:t>
      </w:r>
      <w:r>
        <w:rPr>
          <w:sz w:val="28"/>
          <w:lang w:val="en-US"/>
        </w:rPr>
        <w:t>reclamare</w:t>
      </w:r>
      <w:r>
        <w:rPr>
          <w:sz w:val="28"/>
        </w:rPr>
        <w:t xml:space="preserve">» - кричать)! Но сегодня ситуация такова, что в разноголосом крике огромного числа рекламодателей трудно бывает «разобрать» хоть слово. Те, для кого все это предназначено, просто «закрывают глаза и затыкают уши», переключая каналы, убирая звук, выбрасывая газету, раздраженно откладывая журнал с возгласом: «Одна реклама!..» и т.д. Массовая реклама воспринимается потребителем как перманентный раздражитель, в то время как коммуникативная и информационная функции ее теряютс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Это способствует формированию стойкого массового недоверия к рекламе. Добавим сюда еще всевозможные ухищрения производителей товаров и услуг, которые стремятся продать свой товар любой ценой – когда цены указываются без НДС, когда самая важная информации пишется самым мелким шрифтом, когда обещаются скидки «ДО 50-70 %», в то время как на деле выясняется, что реальные 3-5 % хотя и входят в обещанный диапазон, и вроде бы никто никого не обманул… Но дело сделано: рекламная информация не вызывает никаких других ощущений, кроме раздражения и отторжения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то же время потребитель, сознательно отказываясь принимать рекламные посылы производителей и продавцов, по-прежнему остро нуждается в объективной информации о продуктах и услуга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ужно использовать альтернативные способы донесения информации до потребителя, к которым он будет более лоялен, и совершенствовать традиционные так, чтобы их заметили, услышали, запомнили! В условиях «военных действий» за внимание потребителей рекламодатели все чаще с надеждой направляют свой взор в сторону наружной рекламы и нетрадиционных (неформальных) медиаканало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м хороша наружная реклам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O</w:t>
      </w:r>
      <w:r>
        <w:rPr>
          <w:sz w:val="28"/>
        </w:rPr>
        <w:t xml:space="preserve">utdoor advettising (англ.), или наружная реклама – это медиаканал, с помощью которого можно донести рекламное обращение до потребителей посредством плакатов, световых табло или специальных щитов, которые устанавливаются в местах, где уличное движение наиболее оживлено, на пути железнодорожных и шоссейных транспортных магистралей, в местах больших скоплений людей – таких как привокзальные площади, открытые пространства аэропортов и пр. Носители </w:t>
      </w:r>
      <w:r>
        <w:rPr>
          <w:sz w:val="28"/>
          <w:lang w:val="en-US"/>
        </w:rPr>
        <w:t>o</w:t>
      </w:r>
      <w:r>
        <w:rPr>
          <w:sz w:val="28"/>
        </w:rPr>
        <w:t xml:space="preserve">utdoor advettising – это рекламные щиты, вывески на остановках, электронно-механические щиты, на которых периодически сменяются изображения, световые коробы на опоре, стационарные панно, крепящиеся на здания пространственные конструкции (например, большие объемные макеты: бутылки - "Coca-Cola", пачки сигарет - "Marlboro" и прочие), баннеры, брандмауэры, «бегущая строка», кинематические установки с вращательными механизмами или движущиеся от ветра, и друг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Люди передвигаются по улицам города, автострадам и другими путями, и время от времени ненавязчиво и кратковременно контактируют с рекламным сообщением через медиаканал наружной рекламы, посылающий лаконичное, краткое, выразительное, привлекающее непроизвольное внимание рекламное сообщение, располагающееся под правильным, комфортным для смотрения углом зрения, на нужной высоте для существующих точек обзор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влекательные преимущества наружной рекламы – в широте охвата аудитории, зрелищности, гибкости, частотности, относительно невысокой стоимости одного контакта и долговременности воздействия на целевую аудиторию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Широта охвата аудитории и высокие показатели частотности достигаются благодаря большому числу потребительских контактов с носителями этого вида медиаканала, это обеспечивается еще на этапе размещения. Говоря о гибкости данного вида медиаканала, имеется в виду возможность размещения рекламных носителей там, где скопление целевой потребительской аудитории максимально – с учетом имущественных, возрастных и любых иных критериев. Таким образом, этот медиаканал может достаточно четко обозначать географические границы рекламного воздействия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релищность наружной рекламы способствует ее запоминаемости широкой аудиторией, а долговременность ее демонстрации «закрепляет» результат!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 недостаткам наружной рекламы можно отнести, пожалуй, только то, что за состоянием рекламных носителей надо неусыпно следить для того чтобы «снег и ветер, и звезд ночной полет» не повредили качество изображений. Ну и, по российской традиции, чтобы получить разрешение на наружную рекламу, часто приходится проходить тернистый путь через забюрократизированные кабинеты чиновников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ВМК (неформальные вербальные маркетинговые коммуникации) как способ усилить эффект от рекламной кампан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ожившаяся ситуация на рекламном рынке, характеризующаяся недоверием и неприязнью потребителя к массовой рекламе, приправленная явно прослеживающимися тенденциями к индивидуализации потребляемой продукции, настойчиво требует подкрепления в виде нестандартных решений. Своеобразным фильтром для недоверчивого потребителя, с помощью которого он сможет получать более, на его взгляд, объективную, нужную и достоверную информацию, могут стать совершенно иные коммуникационные каналы, объединенные общим названием неформальные вербальные маркетинговые коммуникации. Специфика НВМК – в ином характере связи производитель-потребитель. Традиционный медиаканал предполагает «засилье» производителя/продавца. Он решает, где, что и как показать, навязать, рассказать. Чему как раз и противится сегодня строптивый потребитель. В то время как неформальные коммуникационные каналы – это среда, в которой сам потребитель является активным распространителем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жно выделить два основных вида НВМК: межличностного и неличного характер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временная деловая практика показывает, что использование НВМК может стать заметным элементом в системе маркетинговых коммуникаций, способствующих формированию запланированных отношений с целевой аудиторией, конечной целью которых будет решение маркетинговых пробле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формальные вербальные коммуникации межличностного характера представляют собой общение потребителей на близкие к профилю организации темы или обсуждение ими потребностей, которые компания в принципе способна удовлетворить. Несмотря на выраженную обыденность этих процессов и их очевидный субъективный характер, значение их поистине огромно! Причина тому – статус и личностные характеристики источника информации в потребительском сознании. Исследования показывают, что на процесс покупки оказывает влияние информация, полученная о продукте от родных и близких (41%), от знакомых, друзей, коллег (32%), из источников телевизионной рекламы (7%). То есть, налицо ситуация, когда «статусность» источника информации имеет выраженное значение, когда решение о покупке принимается под воздействием мнения «близкого круга», и это нельзя недооценивать, разрабатывая и претворяя в жизнь рекламную кампанию. Да, межличностное общение не может поспорить с традиционными медиаканалами в скорости распространяемой информации, но оно существенно выигрывает в смысле мотивации. Роль коммуникаторов может принадлежать не только мелким или средним предпринимателям, но и крупным фирмам – лидерам в области маркетинга, и состоит она в том, чтобы, став детонатором коммуникационного процесса – оказать на потребителей необходимое информационное воздейств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еформальные маркетинговые коммуникации неличного характера – это процессы, в которых отсутствует личностный ореол, а потребитель выступает только как переносчик информации. Эта форма коммуникаций представляет собой однократную передачу информации следующему лицу и так далее по цепочке. Коммуникации этого типа распространяются с большей скоростью и имеют массовый характер. Речь идет о слухах (молве) и народном творчестве. Слух – это достаточно мощный коммуникативный инструмент, живо иллюстрирующий всем знакомое выражение о том, что «словом можно убить». Так, часто бывает достаточно один раз услышать от кого-нибудь, допустим, о том, что в продуктах компании Х содержатся генетически модифицированные ингредиенты, для того чтобы перестать покупать продукцию данного производителя – без суда и следствия, «от греха подальше», ибо здоровье дороже. Поскольку содержание слухов, как правило, имеет отношение к наиболее важным для человека ценностям – здоровью, жизни, смерти, деньгам, семье – этим объясняется их ярко выраженная эмоциональная окраска. Поэтому важно уметь управлять этими процессами в свою пользу, направляя энергию масс в «мирное русло» в качестве благоприятного фона для усиления «официальных» коммуникативных каналов в процессе проведения рекламной кампании. То есть слухи могут выступать в качестве вспомогательного средства, усиливающего действие основного - рекламы, </w:t>
      </w:r>
      <w:r>
        <w:rPr>
          <w:sz w:val="28"/>
          <w:lang w:val="en-US"/>
        </w:rPr>
        <w:t>PR</w:t>
      </w:r>
      <w:r>
        <w:rPr>
          <w:sz w:val="28"/>
        </w:rPr>
        <w:t>, спонсорства, сейлз промоушн, директ-маркетинга и прочи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Управлять слухами можно несколькими способами. Например, с помощью слухообразующего социологического опроса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Это псевдосоциологический опрос, в ходе которого респондента спрашивают, согласен он или нет с каким-либо утверждением, которое распространяет сторона, инициирующая слух. При этом акцент делается на положительно-одобряемые ответы, благодаря чему слух не просто рождается, но и удерживается на своеобразном «эмоциональном якоре». Так, вопрос типа «Одобряете ли Вы тот факт, что компания </w:t>
      </w:r>
      <w:r>
        <w:rPr>
          <w:sz w:val="28"/>
          <w:lang w:val="en-US"/>
        </w:rPr>
        <w:t>X</w:t>
      </w:r>
      <w:r>
        <w:rPr>
          <w:sz w:val="28"/>
        </w:rPr>
        <w:t xml:space="preserve"> использует для производства своей продукции исключительно натуральные, свежие, полезные для здоровья составляющие?» - способен инициировать ожидаемую позитивную потребительскую реакцию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ли слухообразующего телефонного опроса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ожно воспользоваться методом «не туда попали»: абонентам, представляющим целевую аудиторию, звонят якобы по ошибке и выдают нужную информацию, «приправленную» необходимыми эмоциями. Популярен вариант «похожий номер», когда специально зарегистрированный телефонный номер, имеющий небольшие различия с номерами-мишенями, используется для распространения необходимой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ли устного народного творчества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виде анекдотов, карикатур, баек, афористичных лексических конструкций, внедряемых в рекламные тексты, которые «подхватывает» народ. Надо сказать, что и в обозримом прошлом, и сейчас тематика определенных товаров вкупе с плодами рекламного творчества имели и имеют активный успех в обществе. Реакция может быть как со знаком плюс, так и наоборот. Вряд ли кем-то уже забыт пивовар Иван Таранов, который, как утверждает «глас народа», любит и пиво «ПИТ», и водку ЖРАТ… Примеров много! Управлять этими неформальными процессами, не имеющими, казалось бы, четкой направленности, можно. Компания сама может распространять и разрабатывать творческие продукты с рекламной подоплекой, несущей соответствущий эмоциональный посыл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, давая «путевку в жизнь» нетленному рекламному творению, надо проявлять определенную осторожность, так как народ может отреагировать самым неожиданным образом. Например, ответом на рекламу пива «Солодов», стала знаменитая шутка о могильном камне с надписью: «Солодов. За качество ответил», что, как говорится, кому смешно, а кому отнюдь не прибавило популярности! А вот известная зубная паста, укрепляющая «не только зубы, но и яйца», стала еще популярней, особенно среди мужской части населения - благодаря устному народному творчеств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мерами устойчивых словосочетаний, позаимствованных их рекламных посланий и «жестко» ассоциирующихся с конкретными брендами, могут быть: «свежее дыхание облегчает понимание», «где был? Пиво пил!», «толстый, толстый слой шоколада», «заряжай мозги. Если они есть», «сладкая парочка», «райское наслаждение» и прочие. Эти сочетания прочно засели в народном сознании так, как будто там всегда и были, и широко используются в элементах городского фолькл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веденные примеры маркетинговых коммуникаций – использование средств наружной рекламы, а также привлечение внимания к продукту/бренду с помощью средств НВМК показывают, как можно усилить эффект от рекламной кампании и получить более лояльного потребителя в существующих - непростых для рекламного сегмента условиях. Основная задача для формирования коммуникационной политики компании – в умелом использовании коммуникационного «микса», в котором одни методы являются логичным целенаправленным продолжением других или служат дополнением к существующим. За интегрированными маркетинговыми коммуникациями – будущее рекламы - большого дела, в котором, как известно, мелочей не бывает!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75" w:before="45" w:after="150"/>
      <w:outlineLvl w:val="0"/>
    </w:pPr>
    <w:rPr>
      <w:rFonts w:cs="Arial"/>
      <w:kern w:val="2"/>
      <w:sz w:val="40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480" w:after="0"/>
      <w:outlineLvl w:val="2"/>
    </w:pPr>
    <w:rPr>
      <w:sz w:val="29"/>
      <w:szCs w:val="29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cs="Courier New"/>
      <w:sz w:val="20"/>
      <w:szCs w:val="20"/>
    </w:rPr>
  </w:style>
  <w:style w:type="paragraph" w:styleId="Style12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50505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4:18:00Z</dcterms:created>
  <dc:creator>User</dc:creator>
  <dc:description/>
  <cp:keywords/>
  <dc:language>en-US</dc:language>
  <cp:lastModifiedBy>Mage</cp:lastModifiedBy>
  <cp:lastPrinted>2010-01-06T14:15:00Z</cp:lastPrinted>
  <dcterms:modified xsi:type="dcterms:W3CDTF">2011-10-07T04:18:00Z</dcterms:modified>
  <cp:revision>2</cp:revision>
  <dc:subject/>
  <dc:title>Повышение эффективности рекламной кампании: наружная реклама и неформальные вербальные маркетинговые коммуникации</dc:title>
</cp:coreProperties>
</file>