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ЕДЕРАЛЬНОЕ АГЕНТСТВО ПО ОБРАЗОВАНИЮ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</w:rPr>
        <w:t>Государственное образовательное учреждение среднего профессионального образования «Санкт-Петербургский торгово экономический техникум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Заочное отделение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</w:rPr>
        <w:t>Специальность (Экономика и бухгалтерский)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урсовая работ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дисциплине: «Экономика организации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«Планирование экономических показателей деятельности торговой организации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40"/>
        </w:rPr>
      </w:pPr>
      <w:r>
        <w:rPr>
          <w:rFonts w:eastAsia="Arial Unicode MS"/>
          <w:sz w:val="28"/>
          <w:szCs w:val="40"/>
        </w:rPr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40"/>
        </w:rPr>
      </w:pPr>
      <w:r>
        <w:rPr>
          <w:rFonts w:eastAsia="Arial Unicode MS"/>
          <w:sz w:val="28"/>
          <w:szCs w:val="40"/>
        </w:rPr>
        <w:t>Студентки 3-го курса ОЗО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40"/>
        </w:rPr>
      </w:pPr>
      <w:r>
        <w:rPr>
          <w:rFonts w:eastAsia="Arial Unicode MS"/>
          <w:sz w:val="28"/>
          <w:szCs w:val="40"/>
        </w:rPr>
        <w:t>группы ЗБ-33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  <w:sz w:val="28"/>
          <w:szCs w:val="40"/>
        </w:rPr>
        <w:t>Жуковой Елены Ивановны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40"/>
        </w:rPr>
      </w:pPr>
      <w:r>
        <w:rPr>
          <w:rFonts w:eastAsia="Arial Unicode MS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 w:cs="Arial Unicode MS"/>
          <w:sz w:val="28"/>
          <w:szCs w:val="32"/>
        </w:rPr>
      </w:pPr>
      <w:r>
        <w:rPr>
          <w:rFonts w:eastAsia="Arial Unicode MS" w:cs="Arial Unicode MS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Arial Unicode MS" w:cs="Arial Unicode MS"/>
          <w:sz w:val="28"/>
          <w:szCs w:val="32"/>
        </w:rPr>
      </w:pPr>
      <w:r>
        <w:rPr>
          <w:rFonts w:eastAsia="Arial Unicode MS" w:cs="Arial Unicode MS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9-2010уч. год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к рыночной экономике требует от предприятия торговли повышения внимания к оценке эффективности торговой деятельности, анализу экономических показателей и выявлению резервов улучшения их состоя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ая роль в реализации этой задачи отводится анализу хозяйственной деятельности торговых предприятий. С его помощью вырабатываются отражения и тактика развития торгового предприятия, обосновываются планы и управленческие решения, осуществляется контроль за выполнением, выявляются резервы повышения эффективности торговой деятельности, осуществляются результаты деятельности предприятия, его подразделений и работн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экономических условиях деятельность каждого экономического субъекта является предметом внимания обширного круга участников рыночных отношений (организаций и физических лиц), заинтересованных в результатах его функционирования. На основе доступной им отчетно-учетной информации указанные лица стремятся оценить финансовое положение предприятия. Основным инструментом для этого служит финансовый анализ, при помощи которого можно объективно оценить внутренние и внешние отношения анализируемого объекта: охарактеризовать его платежеспособность, эффективность и доходность деятельности, перспективы развития, и затем по его результатам принять основные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: на основе изучения экономической литературы и переработке теоретического материала, проанализировать и оценить экономические результаты деятельности продовольственного магазина «Пятерочка» № 51 с универсальным ассортиментом товара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/>
        </w:rPr>
        <w:t>Характеристика экономических показателей</w:t>
      </w:r>
    </w:p>
    <w:p>
      <w:pPr>
        <w:pStyle w:val="TextBody"/>
        <w:widowControl w:val="false"/>
        <w:ind w:firstLine="709"/>
        <w:rPr>
          <w:rFonts w:ascii="Times New Roman" w:hAnsi="Times New Roman" w:cs="Times New Roman"/>
          <w:b/>
          <w:b/>
          <w:bCs/>
          <w:i/>
          <w:i/>
          <w:iCs/>
          <w:caps/>
        </w:rPr>
      </w:pPr>
      <w:r>
        <w:rPr>
          <w:rFonts w:cs="Times New Roman" w:ascii="Times New Roman" w:hAnsi="Times New Roman"/>
          <w:b/>
          <w:bCs/>
          <w:i/>
          <w:iCs/>
          <w:caps/>
        </w:rPr>
      </w:r>
    </w:p>
    <w:p>
      <w:pPr>
        <w:pStyle w:val="TextBody"/>
        <w:widowControl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им из основных требовании функционирования предприятий и их ассоциаций в условиях рыночной экономики являются безубыточность хозяйственной и другой деятельности, возмещение расходов собственными доходами и обеспечение в определенных размерах прибыльности, рентабельности хозяйствования. Главная задача предприятия - хозяйственная деятельность, направленная на получение прибыли для удовлетворения социальных и экономических интересов членов трудового коллектива и интересов собственника имущества предприятия. Основными показателями, характеризующими результаты коммерческой деятельности торговых предприятий, выступают товарооборот, валовой доход, другие доходы, издержки обращения, прибыль и рентабель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анализа объемных показателей деятельности - выявление, изучение и мобилизация резервов роста доходов, прибыли, повышения рентабельности при улучшении качества обслуживания покупателей. В процессе анализа проверяют степень выполнения планов по товарообороту, доходам, издержкам, прибыли, рентабельности, изучают их динамику, определяют и измеряют влияние факторов на результаты коммерческой деятельности предприятий, выявляют и мобилизуют резервы их роста, особенно прогнозные. Одной из основных задач анализа является также изучение экономической целесообразности и эффективности распределения и использования прибыли. Для достижения этих целей торговые предприятия должны решать таки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ценивают, в какой степени была обеспечена максимизация прибы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случаях убыточной работы выявляют причины такого хозяйствования и определяют пути выхода из сложившейся ситу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сматривают доходы на основе их сопоставления с расходами и выявляют прибыль от реал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учают тенденции изменения доходов по основным товарным группам и в целом от торгов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ыявляют, какая часть доходов используется на возмещение издержек обращения, налогов и образование прибыл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считывают отклонение величины балансовой прибыли по сравнению с величиной прибыли от реализации и определяют причины этих отклон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следуют различные показатели рентабельности за отчетный период и в динами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являют резервы увеличения прибыли и повышения рентабельности и определяют, как и когда возможно использовать эти резерв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учают направления использования прибыли и оценивают, обеспечено ли финансирование за счет собственных средств развития хозяйстве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используется внешний и внутренний анали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нешний анализ</w:t>
      </w:r>
      <w:r>
        <w:rPr>
          <w:sz w:val="28"/>
          <w:szCs w:val="28"/>
        </w:rPr>
        <w:t xml:space="preserve"> базируется на публикуемых отчетных данных и поэтому содержит ограниченную часть информации о деятельности предприятий. </w:t>
      </w:r>
      <w:r>
        <w:rPr>
          <w:iCs/>
          <w:sz w:val="28"/>
          <w:szCs w:val="28"/>
        </w:rPr>
        <w:t xml:space="preserve">Целью </w:t>
      </w:r>
      <w:r>
        <w:rPr>
          <w:sz w:val="28"/>
          <w:szCs w:val="28"/>
        </w:rPr>
        <w:t>его является оценки рентабельности работы предприятия, эффективности использования капитала. Итоги этой оценки учитываются во взаимоотношениях предприятия с акционерами, кредиторами, налоговыми органами и служат основой определения положения этого предприятия на рынке, в отрасли и в деловом мире. Естественно, что публикуемая информация не затрагивает всех сфер деятельности предприятии, содержит укрупненные данные, в основном об их финансовой деятельности, и в силу этого обладает способностью к сглаживанию и вуалированию негативных явлений, имеющих место в деятельности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внешние потребители аналитического материала стараются при возможности получить дополнительные сведения о деятельности предприятий сверх того, что ими публику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ьшее значение в деле оценки результатов деятельности и определении мер по увеличению прибыли и повышению рентабельности имеет </w:t>
      </w:r>
      <w:r>
        <w:rPr>
          <w:iCs/>
          <w:sz w:val="28"/>
          <w:szCs w:val="28"/>
        </w:rPr>
        <w:t>внутренний анализ</w:t>
      </w:r>
      <w:r>
        <w:rPr>
          <w:sz w:val="28"/>
          <w:szCs w:val="28"/>
        </w:rPr>
        <w:t>. Он основан на использовании всего комплекса экономической информации, первич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кументов и да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налитического, статистического, бухгалтерского учета и отчетности. Аналитик имеет возможность реально оценить состояние дел на предприятии. Он может получить из первоисточника достоверные сведения о ценовой политике предприятия и его доходах, о формировании прибыли от реализации, о структуре издержек обращения и других расходах, дать оценку положения предприятия на товарных рынках, о валовой (балансовой) прибыли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внутренней анализ позволяет изучить механизм достижения предприятием максимальной прибыли. Этот вид анализа играет решающую роль в разработке важнейших вопросов конкурентной политики предприятия, которые используются при оценке выполнения поставленных задач и для разработки программ развития на перспекти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вид анализа, связанный с изучением сложившихся в прошлом тенденций, называется ретроспективным, а направленный на изучение будущего - перспектив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подход к изучению конечных результатов коммерческой деятельности позволяет принимать обоснованные управленческие решения по ходу текущей деятельности, способствует выбору лучших вариантов действий в перспекти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2"/>
          <w:rFonts w:cs="Times New Roman"/>
          <w:b w:val="false"/>
          <w:i w:val="false"/>
        </w:rPr>
        <w:t xml:space="preserve">1.1 </w:t>
      </w:r>
      <w:r>
        <w:rPr>
          <w:rStyle w:val="2"/>
          <w:rFonts w:cs="Times New Roman"/>
          <w:b w:val="false"/>
          <w:i w:val="false"/>
          <w:szCs w:val="32"/>
        </w:rPr>
        <w:t>Понятие товарооборота и его показате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ооборот – один из важнейших синтетических показателей развития, как на уровне предприятия, так и на уровне региона, страны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зничный товарооборот представляет собой объем продажи товаров населению через все каналы реализации и означает завершение процесса обращения товаров на потребительском рынке. Данные о товарообороте позволяют оценить степень проникновения предприятия на рынок, оценить сложившуюся конъюнктуру,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курентную позицию на рынке и темпы экономического развития торгового предприя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ничный товарооборот является одним из определяющих факторов эффективного функционирования торговли, исходной основой для определения ресурсного потенциала предприятия (объема и состава трудовых, материальных и финансовых ресурсов), одним из основных факторов, определяющих величину затрат ресурсов (сумму и состав издержек обращения).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rStyle w:val="2"/>
          <w:rFonts w:cs="Times New Roman"/>
          <w:b w:val="false"/>
          <w:i w:val="false"/>
        </w:rPr>
        <w:t>Анализ розничного товарооборота включает в себя три раздела</w:t>
      </w:r>
      <w:r>
        <w:rPr>
          <w:sz w:val="28"/>
        </w:rPr>
        <w:t>: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Анализ объема и структуры товарооборота;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Анализ товарных запасов;</w:t>
      </w:r>
      <w:r>
        <w:rPr>
          <w:sz w:val="28"/>
        </w:rPr>
        <w:t xml:space="preserve"> 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Анализ оптовых закупок (поступления товаров).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ерностью в развитии розничного товарооборота является качественное изменение его структуры. Постоянное улучшение товарной структуры розничного товарооборота выражается в повышении удельного веса непродовольственных товаров общем объеме товарооборота. Для развития розничного товарооборота характерно улучшение не только общей его структуры, но и структуры оборота внутри групп продовольственных и непродовольственных товаров.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закономерностью развития розничного товарооборота являются более высокие темпы его роста на душу населения.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розничного товарооборота.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 структура розничного товарооборота влияют на все остальные разделы и показатели плана – труд, издержки обращения, валовой доход, доходы и др. Поэтому разработка плана начинается с основного его раздела – с плана розничного товарооборота. План состоит из следующих разделов: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(продажа) товаров по общему объему и по отдельным группам товаров (Р)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варные запасы на начало планируемого периода (Зн)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варные запасы на конец планируемого периода (Зк)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е товаров, или товарное обеспечение (П)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этими подразделами существует балансовая связь, которая выражается формулой: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Зн+П=Р+Зк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е розничного товарооборота также отражаются :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тественная убыль (Е)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ценка товаров (У)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данные используются для расчета потребности в товарах. В развернутом виде формула будет иметь такой вид: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Зн+П=Р+Е+У+Зк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 структура товарооборота должны обеспечить удовлетворение потребностей населения в разнообразных товарах в соответствии со спросом.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ые запасы должны быть запланированы в размерах, обеспечивающих бесперебойную продажу товаров в широком ассортименте. Завышенные запасы приводят к увеличению расходов по их хранению, к замораживанию денежных средств, и как следствие к ухудшению финансового положения. Заниженные товарные запасы ведут к перебоям в торговле, потерям товарооборота и снижению прибыли.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ы измеряются в следующих показателях: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туральных единицах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тоимостных единицах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нях оборота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является «в днях». И показывает, на сколько дней бесперебойной торговли хватит имеющихся товарных запасов.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36"/>
        </w:rPr>
        <w:t xml:space="preserve">                                   </w:t>
      </w:r>
      <w:r>
        <w:rPr>
          <w:sz w:val="28"/>
          <w:szCs w:val="36"/>
        </w:rPr>
        <w:t>Тз в ∑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Тз в днях= ————————————— 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                    </w:t>
      </w:r>
      <w:r>
        <w:rPr>
          <w:sz w:val="28"/>
          <w:szCs w:val="36"/>
        </w:rPr>
        <w:t>Товарооборот среднедневной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 xml:space="preserve">                                                 </w:t>
      </w:r>
      <w:r>
        <w:rPr>
          <w:sz w:val="28"/>
          <w:szCs w:val="32"/>
        </w:rPr>
        <w:t>Товарооборот за период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Товарооборот среднедневной= ——————————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 xml:space="preserve">                                                    </w:t>
      </w:r>
      <w:r>
        <w:rPr>
          <w:sz w:val="28"/>
          <w:szCs w:val="32"/>
        </w:rPr>
        <w:t>Число дней в периоде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Тз в ∑=Товарооборот среднедневной ×Тз в днях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качественным показателем является – товарооборачиваемость. Показывает время реализации поступающих товаров. При ее ускорении увеличивается товарооборот, прибыль, снижаются расходы, высвобождаются денежные средства. При ее замедлении все показатели ухудшаются.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ооборачиваемость рассчитывается: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нях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боротах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нях - показывает за сколько дней реализуется средний товарный запас.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редний товарный запас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оварооборачиваемость в днях = ———————————————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Товарооборот среднедневной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1/2</w:t>
      </w:r>
      <w:r>
        <w:rPr>
          <w:sz w:val="28"/>
          <w:szCs w:val="32"/>
        </w:rPr>
        <w:t xml:space="preserve"> х1+х2+…..+1/2х</w:t>
      </w:r>
      <w:r>
        <w:rPr>
          <w:sz w:val="28"/>
          <w:szCs w:val="32"/>
          <w:lang w:val="en-US"/>
        </w:rPr>
        <w:t>n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Средний товарный запас = —————————————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1 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; х=величина, размер товарных запасов;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количество товарных запасов (применяется, если дано более двух показателей)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оборотах - показывает сколько оборотов за данный период совершат товары.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Число дней в периоде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ооборачиваемость в оборотах=——————————————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Товарооборачиваемость в днях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товаров – является материальной основой товарооборота.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товаров – количество товаров поступающих на предприятие для реализации товаров и создания нормативных товарных запасов.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П=Р+Зк-Зн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объема поставок товара, зависит объем товарооборота. Источники поступления: импорт, производитель.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ъем товарооборота влияют следующие факторы: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 производства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цен на товары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зонность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исленность населения и его профессиональный и полувозрастной состав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сто расположения 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ределение ожидаемого объема товарооборота за текущий год является важной частью работы по составлению плана. Анализ по выполнению плана товарооборота проводится сначала по общему объему, а затем по ассортиментной структуре.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анализа розничного товарооборота являются: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выполнения плана розничного товарооборота за год, по кварталам, месяцам,а также установление ритмичности его выполнения в общем объеме и по отдельным товарным группам;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пределение темпов роста товарооборота в текущем году по сравнению с прошлым годом в общем объеме и по отдельным товарным группам;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уровня удовлетворения спроса населения на отдельные товары, соответствия предлагаемого ассортимента товаров спросу покупателей;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влияния отдельных факторов на выполнение плана розничного товарооборота;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резервов и разработка мероприятий по дальнейшему увеличению объема товарооборота и наиболее полному удовлетворению спроса покупателей.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анализа выполнения плана розничного товарооборота используются данные бухгалтерской и статистической отчетности. 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2 Показатели по труду и их взаимосвяз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характеристике труда работников отрасли торговли используются основные показатели - производительность и эффективность.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ффективность труда в торговле – это соотношение результатов труда работников отрасли и затрат на него. Поэтому рост эффективности предполагает получение больших результатов труд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 неизменных затратах ресурсов или тех же результатов при наименьших затратах</w:t>
      </w:r>
      <w:r>
        <w:rPr>
          <w:rFonts w:cs="Arial"/>
          <w:sz w:val="28"/>
          <w:szCs w:val="28"/>
        </w:rPr>
        <w:t>.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планирования показателей по труду является определение оптимальной численности работников и фонда оплаты труда, необходимых для выполнения плана товарооборота при высокой культуре обслуживания покупателей. 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торговли формируют план по труду, руководствуясь утвержденными им нормативами образования фонда оплаты труда, соотношения между темпами прироста фонда оплаты и розничного товарооборота.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о труду включают в себя: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численность работников (штатное расписание) (Ч)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нд оплаты труда (ФОТ) определяется: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∑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% к товарообороту (Уфот)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ельность труда (средний товарооборот на одного работника) (ПТ)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няя заработная плата на одного работника (Сз) 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этими показателями существует экономическая взаимосвязь. Основным показателем является – уровень фонда оплаты труда. Рассчитывается двумя способами. Первый способ: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 xml:space="preserve">                       </w:t>
      </w:r>
      <w:r>
        <w:rPr>
          <w:sz w:val="28"/>
          <w:szCs w:val="32"/>
        </w:rPr>
        <w:t>ФОТ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Уфот= ———————— × 100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               </w:t>
      </w:r>
      <w:r>
        <w:rPr>
          <w:sz w:val="28"/>
          <w:szCs w:val="32"/>
        </w:rPr>
        <w:t>Товарооборот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в значение ФОТ, показатели его определяющие: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ФОТ=Ч×Сз на одного сотрудника;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 xml:space="preserve">      </w:t>
      </w:r>
      <w:r>
        <w:rPr>
          <w:sz w:val="28"/>
          <w:szCs w:val="32"/>
        </w:rPr>
        <w:t>ФОТ                  ФОТ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Ч=————; Сз=—————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        </w:t>
      </w:r>
      <w:r>
        <w:rPr>
          <w:sz w:val="28"/>
          <w:szCs w:val="32"/>
        </w:rPr>
        <w:t>Сз                      Ч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способ: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 xml:space="preserve">               </w:t>
      </w:r>
      <w:r>
        <w:rPr>
          <w:sz w:val="28"/>
          <w:szCs w:val="32"/>
        </w:rPr>
        <w:t>Сз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Уфот= ——— ×100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              </w:t>
      </w:r>
      <w:r>
        <w:rPr>
          <w:sz w:val="28"/>
          <w:szCs w:val="32"/>
        </w:rPr>
        <w:t>ПТ</w:t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156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экономическая закономерность в изменении средней зарплаты и производительности труда. Для эффективности расходования средств на оплату труда необходимо чтобы средняя зарплата росла медленнее, чем производительность труда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уда – это один из показателей эффективности труда, характерезующий плодотворность полезной деятельности работников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изводительность труда является одним из основных качественных показателей хозяйственной деятельности предприятий торговли, т.к. влияет объем товарооборота, уровень издержек обращения, рентабильность. Производительность труда измеряется в стоимостном и натуральном выражении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тоимостном выражении производительность труда (ПТ) – это объем товарооборота (услуг), приходящихся на одного среднесписочного работника (или одного торгово-оперативного работника)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туральном выражении производительность труда – это количество проданных одним работником товаров в натуральном выражении (в метрах, литрах, тоннах) в единицу времени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изменение товарооборота на одного работника торговли в стоимостном выражении не всегда правильно отражает динамику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изводительности труда. В связи с этим измен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ссортимент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става оборота приводит к тому, что реализация товаров на одну и ту же сумму может происходить при различных затратах труда. В этом случае изменение объема товарооборота на одного работника торговли не соответствует изменению уровня производительности труда. Поэтому при измерении производительности труда в торговле в динамике необходимо учитывать изменение среднего оборота, приходящегося на одного работника в единицу времени с учетом индексов цен и ассортиментного состава оборота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фонда оплаты труда, осуществляется на основе штатного расписания и установленных окладов (ставок). Планирование осуществляется нормативным методом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читывается фонд оплаты по каждой категории работников путем умножения численности работников и ставки заработной платы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довой фонд оплаты труда, путем умножения месячного фонда оплаты на 12 месяцев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ая сумма фонда оплаты труда, определяется на год путем сложения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читывается премиальный фонд исходя из условий премирования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ся общий фонд оплаты труда путем сложения, фонд оплаты труда по ставкам и премиального фонда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м этапом определяется плановый фонд оплаты труда в % к товарообороту только за год: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36"/>
        </w:rPr>
        <w:t xml:space="preserve">                  </w:t>
      </w:r>
      <w:r>
        <w:rPr>
          <w:sz w:val="28"/>
          <w:szCs w:val="32"/>
        </w:rPr>
        <w:t>ФОТ в ∑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 xml:space="preserve"> —————————— </w:t>
      </w:r>
      <w:r>
        <w:rPr>
          <w:sz w:val="28"/>
          <w:szCs w:val="32"/>
        </w:rPr>
        <w:t>× 100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 xml:space="preserve">    </w:t>
      </w:r>
      <w:r>
        <w:rPr>
          <w:sz w:val="28"/>
          <w:szCs w:val="32"/>
        </w:rPr>
        <w:t>Товарооборот за год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сех расчетах численность определяется исходя из количества рабочих мест и режима работы. Товарооборот, производительность труда, а также возможности сокращения штата за счет совмещения профессий и расширения зон обслуживания при этом не учитываются. Поэтому для экономического обоснования расчета численности, целесообразно проверить возможности выполнения плана товарооборота на имеющихся рабочих местах при достигнутой производительности труда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и состав работников зависят от объема, структуры товарооборота, размера торговой площади, наличия складских помещений, режима работы и других факторов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ваясь на определенной численности, должностных окладах, тарифных ставках и сдельных расценках, а также предполагаемых размерах премий, определяют величину фонда оплаты труда по каждой структурной единице и подразделению. Если фонд оплаты труда окажется больше намеченной на этом этапе величины, то следует еще раз вернуться к численности работающих и внести соответствующие коррективы. Если размер фонда окажется меньше, то с учетом конкретных условий разницу можно оставить за этой структурной единицей, как своеобразный резерв надбавок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в смете расходования фонда оплаты труда имеет статья «Резерв фонда оплаты труда». Средства предусмотренные по этой статье, предназначены на возмещение недостатка средств, возникшего по непредвиденным причинам в период разработки плана, по другим статьям фонда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</w:t>
        <w:tab/>
        <w:t>Издержки обращения, их сущность и классифик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товаров требует общественных затрат, вызываемых их доставкой, хранением и реализацией: Эти затраты живого и овеществленного труда, необходимые для доведения товаров до потребителя, выраженные в денежной форме, называются издержками обр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издержек одна из наиболее актуальных и важных проблем экономики предприятия, так как уровень, динамика и структура издержки обращения тесно связаны со всеми сторонами хозяйственной деятельности предприятий, с вопросами планирования и организации процесса-движения товаров из сферы производства в сферу потреб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ржки обращения являются важнейшим, качественным показателем, который позволяет судить, насколько успешно предприятия осуществляют задачу дальнейшего развития товарооборота, улучшения культуры торговли и обслуживания населения. Правильный учет и планирование издержек обращения способствует устранению бесхозяйственности и излишеств в расходовании средств, при одновременном проведении мероприятий по повышению культуры торгов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ржки обращения возникают у тех предприятий, которые осуществляют товарное обращение. Они образуются у предприятий торговли и общественного питания у предприятий и организаций различных заготовительных систем. Вместе с тем издержки несут и непосредственно производители товаров - промышленные предприятия, совхозы, колхозы, а также колхозники, рабочие и служащие при продаже продукции от своих приусадебных хозяйств на рынке.</w:t>
      </w:r>
    </w:p>
    <w:p>
      <w:pPr>
        <w:pStyle w:val="TextBody"/>
        <w:widowControl w:val="false"/>
        <w:ind w:firstLine="709"/>
        <w:rPr/>
      </w:pPr>
      <w:r>
        <w:rPr>
          <w:rFonts w:cs="Times New Roman" w:ascii="Times New Roman" w:hAnsi="Times New Roman"/>
        </w:rPr>
        <w:t>Не все затраты торговых, предприятий могут быть отнесены к издержкам обращения. К ним относятся только такие расходы, которые действительно с народнохозяйственной точки зрения являются издержками по, осуществлению товарооборота. Такие же расходы торговых предприятий как налоги, пени, штрафы не являются затратами в народнохозяйственном смысле, а выражают перераспределение средств. Не относятся к издержкам обращения и убытки торговых предприятий, обусловленные плохой постановкой контроля или запущенностью учета. Так, убытки от списания дебиторской задолженности, убытки, происшедшие в результате чисто случайных причин, стихийных бедствий и др. также не обусловлены торговым процессом и списываются на счет прибылей и убы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учитываются в издержках обращения торговых предприятий расходы по транспортированию товаров народного потребления промышленными предприятиями по цене Франко-станция назначения, затраты на "производство товаров широкого потребления, на выращивание сельскохозяйственной продукции и развитие животноводства в предприятиях, находящихся в ведении торговых организаций. Это такие же издержки производства, какие имеются на фабриках и заводах, в совхозах, колхозах и в других производственных предприят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ных коммерческих фирмах при рассмотрении издержек используют следующие термины: издержки, затраты, расходы. Будем считать, что понятия издержки, расходы и затраты равнозначны.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силу действия феномена редкости (ограниченности всех видов ресурсов) коммерческая деятельность без некоторых издержек вообще невозможна. В силу этого обстоятельства любое решение о</w:t>
      </w:r>
      <w:r>
        <w:rPr>
          <w:sz w:val="28"/>
        </w:rPr>
        <w:t xml:space="preserve"> </w:t>
      </w:r>
      <w:r>
        <w:rPr>
          <w:sz w:val="28"/>
          <w:szCs w:val="28"/>
        </w:rPr>
        <w:t>товародвижении вызывает необходимость отказа от использования тех же ресурсов в других целях. Таким образом - все издержки представляют собой альтернативные (или вмененные) изд</w:t>
      </w:r>
      <w:bookmarkStart w:id="0" w:name="OCRUncertain050"/>
      <w:r>
        <w:rPr>
          <w:sz w:val="28"/>
          <w:szCs w:val="28"/>
        </w:rPr>
        <w:t>е</w:t>
      </w:r>
      <w:bookmarkEnd w:id="0"/>
      <w:r>
        <w:rPr>
          <w:sz w:val="28"/>
          <w:szCs w:val="28"/>
        </w:rPr>
        <w:t>ржки. Альтернативные и</w:t>
      </w:r>
      <w:bookmarkStart w:id="1" w:name="OCRUncertain051"/>
      <w:r>
        <w:rPr>
          <w:sz w:val="28"/>
          <w:szCs w:val="28"/>
        </w:rPr>
        <w:t>з</w:t>
      </w:r>
      <w:bookmarkEnd w:id="1"/>
      <w:r>
        <w:rPr>
          <w:sz w:val="28"/>
          <w:szCs w:val="28"/>
        </w:rPr>
        <w:t>держки производства являются главным препятствием, с которым сталкивается фирма в процессе реализации своих возможностей максими</w:t>
      </w:r>
      <w:bookmarkStart w:id="2" w:name="OCRUncertain052"/>
      <w:r>
        <w:rPr>
          <w:sz w:val="28"/>
          <w:szCs w:val="28"/>
        </w:rPr>
        <w:t>з</w:t>
      </w:r>
      <w:bookmarkEnd w:id="2"/>
      <w:r>
        <w:rPr>
          <w:sz w:val="28"/>
          <w:szCs w:val="28"/>
        </w:rPr>
        <w:t>ации прибыли. Классификацию издержек нужно начать с того, что в число альтернативных издержек, с которыми сталкиваются фирмы, входят выплаты рабочим, инвесторам, а так же владельцам природных ресурсов; все эти выплаты осуществляются с целью привлеч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сурсы, отвлекая их тем самым от альтернативных вариантов применения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следующая классификация затр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участию в образовании стоимости товаров и услуг затраты делятся на следующие виды: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истые издержки обращения – затраты торгового предприятия являющиеся общественно необходимыми, но по своей сути не производительные. Необходимость этих затрат обусловлена тем, что процесс доведения товара до потребителя производится путем купли-продажи и смены формы стоимости товар - деньги. К чистым издержкам относят затраты на рекламу, на заключение договоров и юридическое обслуживание актов купли-продажи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ые затраты, – затраты которые ведут непосредственно к увеличению стоимости товара и имеют место в том случае, если сделка купли-продажи состоялась. К ним относятся: транспортные расходы, заработная плата складских работников, расходы на содержание зданий и сооружений и др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 подотраслям деятельности затраты бывают: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траты предприятий розничной торговли;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траты предприятий оптовой торговли;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траты торгово-посреднических предприятий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По характеру выполняемых задач: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ерационные затраты, – затраты на продвижение товара, транспортные расходы, аренда, хранение, содержание зданий, расходы на ремонт и т.д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о-управленческие расходы – затраты на деятельность аппарата управления и по организации хозяйственной деятельности фирмы: заработная плата руководства компании, бухгалтерии, финансовых служб, почтовые и телеграфные расходы и др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о способу распределения затрат по товарным группам затраты бывают: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ямые – расходы коммерческой фирмы произведенные на основании заключенных договоров которые могут быть отнесены на определенную товарную группу: проценты за взятый кредит, заработная плата работников, амортизация складов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свенные (распределительные) затраты – затраты по социальному страхованию, тепловой и электрической энергии, кассовому обслуживанию, затраты на аудиторские консультации, содержание транспорта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о зависимости от объема продаж: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овно-постоянные – аренда, текущий ремонт, реклама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менные – транспортные расходы, заработная плата, проценты за кредит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 значимости затрат для планирования, контроля и принятия решений затраты делят на следующие виды: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улируемые и нерегулируемые;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затраты;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ростные затраты;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траты прошлого периода;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ные выплаты;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чимые затраты;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траты включаемые в альтернативную стоимость. 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ержки обращения измеряются двумя показателями: 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бсолютная сумма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% к товарообороту, т.е. уровнем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Уио=(ИО: товарооборот)×100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является качественным показателем, так как он показывает расходы приходящиеся на рубль товарооборота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еличину издержек обращения влияют следующие факторы: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 товарооборота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ростом товарооборота сумма издержек обращения товарооборота увеличивается, а уровень снижается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остом товарооборота увеличиваются только переменные (зависимые) издержки обращения, поэтому общая сумма издержек растет, но медленнее чем товарооборот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больше в товарообороте доля товаров с большей издержкоемкостью, тем больше сумма и уровень издержек обращения. И наоборот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издержек обращения осуществляется как в целом по предприятию, так и по отдельным статьям. 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два метода планирования: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й. Основан на использовании норм и нормативов расходов по отдельным статьям, которые устанавливает Российское Законодательство или локальными правовыми актами (приказами по организации)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номико-статистический. При данном методе учитываются данные об уровне издержек обращения за несколько прошлых лет. Затем рассчитывается средне-годовой темп изменения уровня издержек обращения. На основании которого определяется сумма и уровень издержек обращения на предстоящий плановый период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ределяется плановый уровень издержек обращения: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32"/>
        </w:rPr>
        <w:t>Отчетный Уио×(100±темп изменения Уио)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лан.Уио=————————————————————————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36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36"/>
        </w:rPr>
        <w:t>100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ределяется плановая сумма издержек обращения: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32"/>
        </w:rPr>
        <w:t>Товарооборот план.×планов.Уио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лан.∑ ИО=——————————————————————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                                                       </w:t>
      </w:r>
      <w:r>
        <w:rPr>
          <w:sz w:val="28"/>
          <w:szCs w:val="36"/>
        </w:rPr>
        <w:t>100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элементом хозяйственной деятельности является систематический контроль за соблюдением сметы издержек обращения. Ведущая роль в этом принадлежит руководителю предприятия и работникам учетно-экономических служб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</w:t>
        <w:tab/>
        <w:t>Валовой доход, его значение и показатели изме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источникам формирования прибыли торговых предприятий относятся реализованные торговые надбавки, а по некоторым товарам - торговые скидки. В настоящее время предприятиям розничной и оптовой торговли предоставлено право самостоятельно определять оптовые и торговые надбавки на товары исходя из спроса, фактических издержек обращения и оптимальных уровней рентабельности (с учетом установленных предельных размеров надбавок). Свободная розничная цена товара сформируется из свободной отпускной цены (цены закупки) и с добавлением торговой и оптовой надбавок в установленных торговым предприятием разме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реализованных торговых надбавок, предприятия розничной торговли могут иметь доходы от биржевой и брокерской деятельности, от продажи товаров и имущества на аукционах, доходы по операциям с тарой (превышение доходов над расходами), от реализации акций, облигаций, других ценных бумаг и т.п. Однако основным источником сформирования доходов розничных торговых предприятий являются реализованные торговые надбавки (валовой доход). За счет валового дохода взимаются по установленным ставкам налог на добавленную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оимость, акцизы и некоторые другие обязательные платежи. Следовательно, 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ределения валового дохода от реализации товаров, остающегося в распоряжения торгового предприятия, следует из общей его суммы вычесть перечисленные выше налоги и другие обязательные платеж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iCs/>
          <w:sz w:val="28"/>
          <w:szCs w:val="28"/>
        </w:rPr>
        <w:t>валовой доход торгового предприятия</w:t>
      </w:r>
      <w:r>
        <w:rPr>
          <w:sz w:val="28"/>
          <w:szCs w:val="28"/>
        </w:rPr>
        <w:t xml:space="preserve"> — это выручка от реализации товаров и услуг (товарооборот) за вычетом затрат на оплату стоимости полученных от поставщиков тов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ой доход состоит из трех част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умма денежных средств, полученных от реализации товаров, за счет разности между ценой продажи товаров (товарооборотом) и ценой их приобретения. Эта часть валового дохода представляет собой торговую надбав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упления за оказанные услуги и выполненные работы (подгонка верхней одежды, раскрои тканей, доставка товаров на дом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чие доходы от неосновной деятельности (сальдо доходов и расходов от внереализационных операции, реализации излишков оборудования, передачи временно не используемых помещений и объектов мелкорозничной сети в аренду, доходы от долевого участия в деятельности других предприятии, от ценных бумаг, принадлежащих предприятию,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ой доход измеряется двумя показател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абсолютной сумм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% к товарооборо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                   ∑ </w:t>
      </w:r>
      <w:r>
        <w:rPr>
          <w:sz w:val="28"/>
          <w:szCs w:val="32"/>
        </w:rPr>
        <w:t>ВД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Увд=———————— × 100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           </w:t>
      </w:r>
      <w:r>
        <w:rPr>
          <w:sz w:val="28"/>
          <w:szCs w:val="32"/>
        </w:rPr>
        <w:t>Товарообор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валового дохода является качественным показателем. Он показывает сколько валового дохода (надбавок) получено на один рубль товарообор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аловой доход влияют следующие факто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 товарооборота - чем больше сумма товарооборота, тем больше сумма валового дохода. И наобо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р торговых надбавок – чем больше в % торговые надбавки, тем больше сумма валового дохода. И наобо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уктура товарооборота (ассортимент) – чем больше в товрообороте доля товаров с высоким % торговых надбавок, тем больше сумма валового дохода. И наобо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составления плана валового дохода является определение необходимой суммы валового до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осуществляется двумя методам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й – при этом используются данные (нормы) объема товарооборота в целом по предприятию и по отдельным товарным групп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номико-статистичес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чета нормативным методом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сумма валового дохода по каждой товарной групп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32"/>
        </w:rPr>
        <w:t>Товарооборот без НДС × % Торговой надбав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∑</w:t>
      </w:r>
      <w:r>
        <w:rPr>
          <w:sz w:val="28"/>
          <w:szCs w:val="32"/>
        </w:rPr>
        <w:t>ВД=</w:t>
      </w:r>
      <w:r>
        <w:rPr>
          <w:sz w:val="28"/>
          <w:szCs w:val="28"/>
        </w:rPr>
        <w:t xml:space="preserve"> —————————————————————————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32"/>
        </w:rPr>
        <w:t>100 + % торговой надба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бщую сумму валового дохода путем сложения по всем товарным группам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лановый уровень валового дохода в целом по предприят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              </w:t>
      </w:r>
      <w:r>
        <w:rPr>
          <w:sz w:val="28"/>
          <w:szCs w:val="32"/>
        </w:rPr>
        <w:t>Валовой дох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Увд=————————— × 1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                 </w:t>
      </w:r>
      <w:r>
        <w:rPr>
          <w:sz w:val="28"/>
          <w:szCs w:val="32"/>
        </w:rPr>
        <w:t>Товарообор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рыночный подход позволяет торговому предприятию установить конкурентоспособную цену и реализовать товар, тем самым возместить затраты на закупку и реализацию товаров и получить прибыль. Отсюда вытекает, что размер торговой надбавки должен быть достаточным для покрытия издержек обращения, уплаты налогов и получения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</w:t>
        <w:tab/>
        <w:t>Прибыль, ее значение. Виды прибыли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прибыли можно рассмотреть, с одной стороны, как наиболее общий результат финансово-хозяйственной деятельности предприятия, с другой стороны, как форма денежного накопления коммерческой фирмы.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предприятия призвана выполнять ряд определенных функций.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прибыль характеризует экономический эффект, полученный в результате деятельности предприятия.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ругой стороны прибыль выполняет стимулирующие функции. Так как прибыль одновременно является финансовым результатом и основным элементом собственных средств предприятия, то реальное обеспечение принципа самофинансирования определяется полученной прибылью. 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рибыли в условиях рыночной экономики состоит в том, что она нацеливает товаропроизводителей на увеличение объема производства продукции, нужной потребителю, снижает затраты на производство и реализацию продукции. Этим достигается не только цель предпринимательства, но и удовлетворение общественных потребностей.</w:t>
      </w:r>
    </w:p>
    <w:p>
      <w:pPr>
        <w:pStyle w:val="23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тмечалось ранее, главным показателем оценки финансовых результатов хозяйственной деятельности коммерческой фирмы, является прибыль.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практике хозяйственной деятельности предприятия различают несколько видов прибыли: прибыль от продаж, бухгалтерская прибыль, чистая прибыль.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продаж показывает результат от основной деятельности предприятия: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Пп = ВД – ИО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прибыль – прибыль с учетом прочих доходов и расходов: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Пбух.=Пп+Пд-Пр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конечный финансовый результат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очим доходам относят: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сдачи аренды имущества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трафы, пени полученные от партнеров за нарушение хозяйственного договора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имущества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ожительные курсовые разницы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едиторская задолженность списанная по истечении срока исковой давности. и др.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очим расходам относят: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и уплаченные по законодательству 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центы за пользование кредитами и займами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трафы, пени</w:t>
      </w:r>
    </w:p>
    <w:p>
      <w:pPr>
        <w:pStyle w:val="24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ери в результате стихийных бедствий и других чрезвычайных бедствий. и др.</w:t>
      </w:r>
    </w:p>
    <w:p>
      <w:pPr>
        <w:pStyle w:val="TextBody"/>
        <w:widowControl w:val="false"/>
        <w:ind w:firstLine="709"/>
        <w:rPr/>
      </w:pPr>
      <w:r>
        <w:rPr>
          <w:rFonts w:cs="Times New Roman" w:ascii="Times New Roman" w:hAnsi="Times New Roman"/>
        </w:rPr>
        <w:t xml:space="preserve">Чистая прибыль - остающуюся в распоряжении предприятия после уплаты в бюджет штрафов, пошлин и платежей на право торговли. </w:t>
      </w:r>
    </w:p>
    <w:p>
      <w:pPr>
        <w:pStyle w:val="TextBody"/>
        <w:widowControl w:val="false"/>
        <w:ind w:firstLine="709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TextBody"/>
        <w:widowControl w:val="false"/>
        <w:ind w:firstLine="709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Пчистая = Пбух – Налог на прибыль</w:t>
      </w:r>
    </w:p>
    <w:p>
      <w:pPr>
        <w:pStyle w:val="31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рибыли являются важнейшими для оценки хозяйственной деятельности предприятия. Они характеризуют степень его деловой активности и финансовое благополучие. Результативность деятельности предприятия оценивается с помощью абсолютных и относительных показателей. Относительными показателями является система показателей рентабельности, которые отражают уровень прибыльности относительно определенной базы</w:t>
      </w:r>
    </w:p>
    <w:p>
      <w:pPr>
        <w:pStyle w:val="31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чет экономических показателей торговой организации на планируемый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АГАЗ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довольственный магазин « Пятерочка» № 51 с универсальным ассортиментом товаров. Площадь торгового зала магазина – 1105 кв.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ланирование показателей товарооборота.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ите общий объем товарооборота на планируемый год и распределите его по кварталам на основании следующих данны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планируемом году общий объем товарооборота увеличится на 11.5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и распределении товарооборота по кварталам необходимо учесть, что удельный вес товарооборота 1 квартала уменьшится на 0,4 %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а на 0.8 %, удельный вес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а увеличится на 1,2 % (размеры изменения), удельный вес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а определяется расчетным пу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плана товарооборота оформите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800"/>
        <w:gridCol w:w="1320"/>
        <w:gridCol w:w="1800"/>
        <w:gridCol w:w="1251"/>
        <w:gridCol w:w="1654"/>
      </w:tblGrid>
      <w:tr>
        <w:trPr>
          <w:cantSplit w:val="true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алы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кущий год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анируемый год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ан  в % к товарообороту текущего года</w:t>
            </w:r>
          </w:p>
        </w:tc>
      </w:tr>
      <w:tr>
        <w:trPr>
          <w:trHeight w:val="596" w:hRule="atLeast"/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варооборот, т.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вес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варооборот, т.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вес, %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820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4.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3675.2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3.9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9.68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507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.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5888.4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9.6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7.1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113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5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8033.6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6.3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6.83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11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0.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4762.7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0.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1.51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6355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82360.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1.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План.Товарооборот=(163551,7*111,5):100=182360,15т.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Уд. вес текго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а.=(39820,3:163551,7)*100=24,3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Уд. вес план. го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а =24,35-0,4=23,9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План. Товарооборо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а =(23,95:100*182360,15) =43675,25т.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% к Товарооборо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а =(43675,25:39820,3)*100=109,68%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ак по каждой групп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 Общий % к Товарообороту=(182360,15:163551,7)*100=111,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 План товарооборота по товарным группам разработайте на основании следующих данны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со и мясопродукты. За счет увеличения объема поставок товарооборот увеличится на 3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ыба и рыбопродукты. За счет увеличения объема поставок и расширения ассортимента объем товарооборота увеличится на 5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ко и молочные продукты. Численность обслуживаемого населения увеличится на 2 %, среднедушевое потребление увеличится на 1,5 %, средняя цена возрастет на 5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итерские изделия. Численность обслуживаемого населения увеличится на 2 %, средняя цена возрастет на 8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ука, крупа, макаронные изделия. Объем товарооборота увеличится на 1900,7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вощи. Объем товарооборота намечено увеличить на 6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рукты. Объем товарооборота определите расчетным пу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внесите в таблицу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1973"/>
        <w:gridCol w:w="1842"/>
        <w:gridCol w:w="2640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варная групп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варооборот текущего года, т.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ан товарооборота,  т.р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ан в % к товарообороту текущего года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ясо и мясопродук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12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181,4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ыба и рыбопродук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08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140,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локо, молочные продук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15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261,5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8,7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дитерские издел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4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194,9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,1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ука, крупа, макарон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91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81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1,3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вощ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10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892,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6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рук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00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870,6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4,05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6355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2360,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1,5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План. Товарооборот по мясу и мясопродуктам=35127,6*1,03=36181,43т.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Уровень план. Товарооборота по мясу и мясопродуктам =(36181,43:35127,6)*100=103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ндекс=1,02*1,015*1,05=1,09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План. Товарооборот по молоку и молочным продуктам=24158,2*1,09=22140,4т.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лан. Товарооборот по муке, крупам, макаронным изделиям =8918,3+1900,7=10819т.р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ак по каждой групп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 Общий Уровень план. Товарооборота = (182360,15:163551,7)*100=111,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По данным табл. 3 рассчитайте норматив товарных запасов в сумме и в днях в целом по торговой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асчетах удельный вес товарооборот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а по всем товарным группам взять из таблицы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расчеты оформите в таблице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24"/>
        <w:gridCol w:w="1863"/>
        <w:gridCol w:w="2160"/>
        <w:gridCol w:w="2040"/>
      </w:tblGrid>
      <w:tr>
        <w:trPr>
          <w:trHeight w:val="331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варные группы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лан товарооборот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тив товарных запасов, дни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тив товарных запасов, т.р.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днодневный  товарооборот, т.р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ясо и мясопродук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865,2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3,6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ыба и рыбопродук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48,7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3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4,8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локо, молочные продук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86,3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7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76,2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дитерские издел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65,1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91,9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ука, крупа, макарон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48,9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63,4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вощ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71,8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8,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рук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276,4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9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88,1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762,7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8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2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66,5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План Товарооборота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по мясу и мясопродуктам = (30,03:100)*36181,43=10865,28т.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Однодн.Товарооборот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по мясу и мясопродуктам = 10865,28:90=120,73т.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Норматив тов.запасов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по мясу и мясопродуктам = 120,73*5=603,63т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орматив тов.запасов общий в днях =7466,52:608,48=12,2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На основе данных о плане товарооборота по общему объему и по товарным группам, товарных запасов на начало и конец планируемого года составьте товарный баланс товарооборота и определите необходимое поступление товаров, используя формулу товарного баланс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 + П = Р + З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расчеты оформите в таблице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440"/>
        <w:gridCol w:w="1165"/>
        <w:gridCol w:w="1088"/>
        <w:gridCol w:w="1180"/>
        <w:gridCol w:w="1418"/>
      </w:tblGrid>
      <w:tr>
        <w:trPr>
          <w:cantSplit w:val="true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варные группы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требность в товарах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точники товарного обеспечения</w:t>
            </w:r>
          </w:p>
        </w:tc>
      </w:tr>
      <w:tr>
        <w:trPr>
          <w:cantSplit w:val="true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ан, товарооборо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тив товарных запас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в. запасы на начало планируем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ан поступления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ясо и мясо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181,4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3,6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785,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284,06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ыба и рыбо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140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4,8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805,2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204,27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локо, молочные 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261,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76,2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137,7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415,79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дитерские изде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194,9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9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786,9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343,93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ука, крупа, макаро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81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63,4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82,4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750,48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вощ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892,2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8,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170,3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978,37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р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870,6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88,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058,7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481,78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2360,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66,5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9826,6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3458,6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Расчеты этой таблицы вычисляю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=Р+Зк-З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Зн+П=6368+183458,67=189826,67т.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Р+Зк=182360,15+7466,52=189826,67т.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Рассчитайте численность продавцов-кассиров на основе следующих данных: площадь торгового зала магазина – 1105 кв.м., часы работы – с 8 до 20 часов, без обеда и выходных, норма площади на одно условное рабочее место – 20 кв.м., время на подготовку рабочих мест – 30 мин. в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численности продавцов-касси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1105:20=55,25(кв.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20-8=12(час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12*7=84(часы раб.магазина в неделю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0,5*7=3,5(время на подготовку раб.местза неделю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365-104-11=250(полн.Фонд раб.времен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250-13-9=2289(фактич.Фонд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250:228=1,096(коофициент раб.времен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55,25*(84+3,5):40=120,8(явочная численност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120,8*1,096=132(средне списочная продавцов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ы оформите в таблице</w:t>
      </w:r>
      <w:r>
        <w:rPr/>
        <w:t xml:space="preserve"> 5</w:t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416"/>
        <w:gridCol w:w="1560"/>
        <w:gridCol w:w="1461"/>
        <w:gridCol w:w="1515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должност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лжностные оклады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сячный фонд оплаты труда, руб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довой фонд оплаты труда, руб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сонал управления и специалис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енеральный дир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5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5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400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мерческий директо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00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неджер по закупка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6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720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лавный бухгалте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00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хгалте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400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7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1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520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ргово-оперативный персона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ведующий секци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4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8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давец-касси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92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504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76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512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помогательный персона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борщи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400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узчи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200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600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7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561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71712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нд оплаты труда на выплату премий и вознагражден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168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00184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 фонд оплаты тру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4778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973384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нд оплаты труда в % к т/о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%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 Рассчитайте сумму и уровень фонда оплаты труда с учетом следующих условий: штатного расписания работников магазина; установленных в Положении о премировании размеров премий и вознаграждений: персонал управления и специалисты – 42 % от оклада, торгово-оперативный персонал – 30 % от оклада, вспомогательный персонал 25 % от окл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и уровня Ф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чет премий и вознаграждений месячный=(52100*42):100=2188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ак по каждой групп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ФОТ на выплату премий и вознаграждений месячный=21882+262800+7000=29168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Итоговый ФОТ 956100+291682=1247782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счет премий и вознаграждений годовой=291682*12=3500184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умма ФОТ=1247782*12=14973384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Уфот=(14973384:182360150)*100=8%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ланирование издержек обра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сумму и уровень издержек обращения по отдельным статьям и по общему объему с учетом данных текущего года, предполагаемых изменений суммы и уровня расходов по отдельным статьям, норм расходов, установленных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ы оформите в таблице </w:t>
      </w:r>
      <w:r>
        <w:rPr/>
        <w:t>6.</w:t>
      </w:r>
    </w:p>
    <w:tbl>
      <w:tblPr>
        <w:tblW w:w="89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634"/>
        <w:gridCol w:w="1011"/>
        <w:gridCol w:w="1200"/>
        <w:gridCol w:w="1068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статей издержек обращения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кущий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анируемый год</w:t>
            </w:r>
          </w:p>
        </w:tc>
      </w:tr>
      <w:tr>
        <w:trPr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, тыс.руб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ровень, 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, тыс. руб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ровень, 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Транспортные расход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50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5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Расходы на оплату тру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600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14973,</w:t>
            </w:r>
            <w:r>
              <w:rPr>
                <w:lang w:val="en-US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,</w:t>
            </w:r>
            <w:r>
              <w:rPr/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Отчисления на социальные нужд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96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93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,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Расходы на аренду и содержание зданий, сооружений, помещений, оборудования и инвентаря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270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718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 Амортизация основных средств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13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 Расходы на ремонт основных средств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77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77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 Износ санитарной и специальной одежды, других материалов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0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0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 Расходы на топливо, газ, электроэнергию в производственных целях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 Расходы на упаковку и хранение товаров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99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19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 Расходы на реклам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20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23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 Потери товаров и технологические отходы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2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1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 Расходы на тару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67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6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 Прочие расходы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12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12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701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7</w:t>
            </w:r>
            <w:r>
              <w:rPr/>
              <w:t>638</w:t>
            </w:r>
            <w:r>
              <w:rPr>
                <w:lang w:val="en-US"/>
              </w:rPr>
              <w:t>.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варооборот, к которому исчислен уровень издержек обращения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3551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2360,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расх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Уио на тек.год =(4350,6:163551,7)*100=2,6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Уио на план.год =(2.6*(100-3.5)):100=2,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∑ио на план.год=(182360,15*2,5)*100=4559т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тру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∑ио переносится из таблицы №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Уио рассчитыва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∑ио на план.год=(14973,4*26):100=3893,1т.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Уио на план.год=(3893,1:182360,15)*100=2,1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аренд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∑ио на план.год=12270,8-(0,045*12270,8)=11718,6т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основных средст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∑ио на план.год=1513,2-181,2=1332т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монт основных средст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∑ио остается на уровне текущего 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санитарной и спец.одежды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∑ио на план.год=410,2+(410,2*0,05)=430,7т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упаковку и хранение това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∑ио на план.год=1199,4*1,1=1319,3т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кла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Уио на план.год=(2,4*(100+14)):100=2,7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∑ио на план.год=(182360,15*2,7):100=4923,7т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тар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∑ио на план.год=(967,8*0,04)+967,8=1006,5т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по каждой группе вычисляется методом с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плана издержек обращения по статьям используйте следующи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. Уровень транспортных расходов намечено снизить за счет рационализации товаропотоков на 3.5 % (темп измен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. Сумму и уровень расходов по оплате труда перенесите из плана по тру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тья 3. Расходы на социальные нужды рассчитываются исходя из планового фонда оплаты труда и действующей в соответствии с законодательством ставки ЕС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4. Сумма расходов по статье снизится на 4.5 % за счет изменения имущества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5. Сумма расходов по амортизации основных средств уменьшится на 181.2 т.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6. Сумма расходов на ремонт основных средств останется на уровне текуще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7. Сумма расходов по статье возрастет на 5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. Расходы по статье увеличатся в 1,1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0. Уровень расходов на рекламу возрастет на 14 % (темп измен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1. Уровень расходов по статье не измени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2. Сумма расходов на тару увеличится на 4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3. Сумма прочих расходов не измени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ланирование валового дох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лана товарооборота и предполагаемого размера торговых надбавок по товарным группам рассчитайте плановые сумму и уровень валового дохода (НДС в соответствии с законодательств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ы оформите в таблице 7.</w:t>
      </w:r>
    </w:p>
    <w:tbl>
      <w:tblPr>
        <w:tblW w:w="88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58"/>
        <w:gridCol w:w="2266"/>
        <w:gridCol w:w="201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варные групп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ан товарооборота, тыс. руб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рговые надбавки, %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рговые надбавки  (валовой доход), т.р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ясо и мясопродукт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181,4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588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ыба и рыбопродукт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140,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50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локо, молочные продукт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261,5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89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дитерские издел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194,9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74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ука, крупа, макарон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81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69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вощ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892,2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94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рукт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870,6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938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2360,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304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ВД мяса и мясопродуктов=((36181.43:1,1)*62):162=12588,4 т.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Д кондитерских изделий= ((22194,93:1,18)*55):155=6674,2т.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ланирование прибыли и рентаб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йте прибыль от продаж, бухгалтерскую и чистую прибыль, рентабельность на планируемый год, исходя из запланированных показателей товарооборота, валового дохода и издержек обращения. При расчетах учтите следующие данные: налог на имущество организации на планируемый год 150 тыс. руб.; в планируемом году истекает срок исковой давности по невостребованной дебиторской задолженности в сумме 2235 руб., намечается получить доход от продажи торгового оборудования в сумме 1720 тыс. руб.; ставка налога на прибыль в соответствии с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ы оформите в таблице 8.</w:t>
      </w:r>
    </w:p>
    <w:tbl>
      <w:tblPr>
        <w:tblW w:w="88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4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анируемый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варооборот, тыс. руб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2360,15т.р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ловой доход, тыс. руб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304,6т.р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ровень валового дохода, %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,6%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держки обращения, тыс. руб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9514,02т.р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ровень издержек обращения, %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8,4%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быль от продаж, тыс. руб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29209,42т.р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нтабельность, %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70,8%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доходы, тыс. руб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20т.р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расходы, тыс. руб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97,9т.р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ухгалтерская прибыль, тыс. руб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30787,32т.р.</w:t>
            </w:r>
          </w:p>
        </w:tc>
      </w:tr>
      <w:tr>
        <w:trPr>
          <w:trHeight w:val="2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тая прибыль, тыс. руб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д=(50304,6:182360,15)*100=27,6%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ио=(179514,02:182360,15)*100=98,4%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п=50304,6-179514,02= - 129209,42т.р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=(-129209,42*100):182360,15= - 70,8%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=912,9+150+2235=3297,9т.р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бух=-129209,42+1720-3297,9= - 130787,32т.р.</w:t>
      </w:r>
      <w:r>
        <w:br w:type="page"/>
      </w:r>
    </w:p>
    <w:p>
      <w:pPr>
        <w:pStyle w:val="Heading1"/>
        <w:keepNext w:val="false"/>
        <w:widowControl w:val="false"/>
        <w:ind w:firstLine="709"/>
        <w:rPr>
          <w:rFonts w:ascii="Times New Roman" w:hAnsi="Times New Roman" w:cs="Times New Roman"/>
          <w:b w:val="false"/>
          <w:b w:val="false"/>
          <w:bCs w:val="false"/>
          <w:caps/>
        </w:rPr>
      </w:pPr>
      <w:r>
        <w:rPr>
          <w:rFonts w:cs="Times New Roman" w:ascii="Times New Roman" w:hAnsi="Times New Roman"/>
          <w:b w:val="false"/>
          <w:bCs w:val="false"/>
          <w:caps/>
        </w:rPr>
        <w:t>Заключение</w:t>
      </w:r>
    </w:p>
    <w:p>
      <w:pPr>
        <w:pStyle w:val="TextBody"/>
        <w:widowControl w:val="false"/>
        <w:ind w:firstLine="709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TextBody"/>
        <w:widowControl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астоящее время основными экономическими показателями, характеризующими результаты коммерческой деятельности торговых предприятий, выступают товарооборот, валовой доход, другие доходы, издержки обращения, прибыль и рентабельность. </w:t>
      </w:r>
    </w:p>
    <w:p>
      <w:pPr>
        <w:pStyle w:val="TextBody"/>
        <w:widowControl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анализа объемных показателей деятельности - выявление, изучение и мобилизация резервов роста доходов, прибыли, повышения рентабельности при улучшении качества обслуживания покупателей. В процессе анализа проверяют степень выполнения планов по товарообороту, доходам, издержкам, прибыли, рентабельности, изучают их динамику, определяют и измеряют влияние факторов на результаты коммерческой деятельности предприятий, выявляют и мобилизуют резервы их роста, особенно прогнозные. Система экономических показателей деятельности коммерческой фирмы включает в себ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5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ооборо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35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ой доход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ржки обращ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и рентабель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го нами анализа экономических и финансовых показателей деятельности продовольственного магазина «Пятерочка» №51 с универсальным ассортиментом товаров выявлено, что магазин работает в убыток. И его руководству следует снизить издержки обращения и повысить товарооборот за счет рекламных акций, снижения цен на не ходовые товары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32"/>
        </w:rPr>
        <w:t>Используемая литература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Экономика торгового предприятия» Москва 1987г. Ю.В.Лобовиков, Н.И.Пятыги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firstLine="142"/>
        <w:jc w:val="both"/>
        <w:rPr>
          <w:sz w:val="28"/>
          <w:szCs w:val="36"/>
        </w:rPr>
      </w:pPr>
      <w:r>
        <w:rPr>
          <w:rFonts w:cs="Arial"/>
          <w:sz w:val="28"/>
          <w:szCs w:val="28"/>
        </w:rPr>
        <w:t>«Экономика, анализ и планирование на предприятии торговли» Питер 2009г. Под редакцией А.Н.Соломати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firstLine="142"/>
        <w:jc w:val="both"/>
        <w:rPr>
          <w:sz w:val="28"/>
          <w:szCs w:val="36"/>
        </w:rPr>
      </w:pPr>
      <w:r>
        <w:rPr>
          <w:sz w:val="28"/>
          <w:szCs w:val="3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rFonts w:ascii="Arial" w:hAnsi="Arial" w:cs="Arial"/>
      <w:sz w:val="28"/>
      <w:szCs w:val="28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3">
    <w:name w:val="Основной текст 2"/>
    <w:basedOn w:val="Normal"/>
    <w:qFormat/>
    <w:pPr>
      <w:widowControl/>
      <w:spacing w:lineRule="auto" w:line="480" w:before="0" w:after="12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>
      <w:widowControl/>
      <w:spacing w:lineRule="auto" w:line="360"/>
      <w:ind w:firstLine="720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20:00Z</dcterms:created>
  <dc:creator>User</dc:creator>
  <dc:description/>
  <cp:keywords/>
  <dc:language>en-US</dc:language>
  <cp:lastModifiedBy>Mage</cp:lastModifiedBy>
  <cp:lastPrinted>2010-06-24T09:30:00Z</cp:lastPrinted>
  <dcterms:modified xsi:type="dcterms:W3CDTF">2011-10-07T04:20:00Z</dcterms:modified>
  <cp:revision>2</cp:revision>
  <dc:subject/>
  <dc:title>СВЕДЕНИЯ О МАГАЗИНЕ</dc:title>
</cp:coreProperties>
</file>