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rPr/>
      </w:pPr>
      <w:r>
        <w:rPr/>
        <w:t xml:space="preserve">Во время прохождения практики мной была проанализирована и рассмотрена работа рекламного агентства ООО "Таурус". Можно сказать, что данное агентство прочно закрепилось в данной индустрии и провело много успешных рекламных кампаний. Где результат от проделанной работы, говорит сам за себ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дним из клиентов данной фирмы является Туристическое агентство "Розовый слон"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гентство Розовый слон работает на рынке услуг туристического бизнеса более 15 лет. В ближайшие дни планируется открыть филиал данного рекламного агентства в городе Майкопе. С целью разработки творческой концепции и визуализации рекламной кампании они обратились в ООО "Таурус". Перед студией была поставлена задача вывести на рынок новый образ компании Розовый слон. Носителями рекламной кампании были выбраны сити-формат, биллборды и рекламные щиты 12х3 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 xml:space="preserve">Творческая концепция рекламной кампании. Рекламный щит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 же был разработан логотип и слоган. Путешествовать - это прекрасно! А в компании с Розовым слоном - еще и удобно!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дых на море, горные лыжи, экскурсионные туры и VIP-отдых - вот основные направления работы нашей фирм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кунуться в прекрасный мир романтики и отличного настроения Вам предлагает компания Розовый Слон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иболее популярные заказы представлены на Ваше рассмотрен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остинично-ресторанный комплекс Барские забавы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остинично-ресторанный комплекс "Барские забавы" расположен в экологически чистом живописном уголке, недалеко от города Белореченска (трасса Майкоп-Усть-Лабинск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РК "Барские забавы" предлагает отдых на любой вкус: гостиница с номерами класса "люкс" и "полулюкс", уютные VIP-домики, зарыбленный пруд, сауна, баня и ресторан. Можно поиграть в настольный теннис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ети принимаются с 3 лет, есть песочница и детская гор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 отдельную плату комплекс "Барские забавы" организует туристические поездки в горы, на плато Лаго-Наки, в заповедник Гузерипль, Хаджох, Гончарка, на Черноморское побережье. Количество человек, желающих совершить увлекательное путешествие, должно быть не менее пя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езопасность гостей контролируется и обеспечивается одним из лучших частных охранных предприят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брожелательный и хорошо подготовленный персонал гостиницы обеспечит необходимый комфорт и уют. "Барские забавы" - это прекрасное место для вашего отдых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Расположение и территор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РК "Барские забавы" расположен вдоль трассы Майкоп-Усть-Лабинск, напротив стелы "Майкоп". Эта дорога ведет на горнолыжные курорты Лаго-Наки, Гузерипль, Гуамка и Хаджо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территории комплекса есть беседки (хуторки) на 2-4 персоны с видом на шикарные полувековые деревья и мягкая зона (шатер). Есть замечательный зарыбленный пруд с двумя лебедя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оля и NORMANN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кламное агентство МегаПро завершило работу над рекламной кампанией торговой марки Normann компании "Евростиль", специализирующейся на производстве и продаже одежды для города и отдыха в стиле casual и sport casual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гентство уже несколько лет сотрудничает с маркой, однако, ранее это сотрудничество ограничивалось дизайном и полиграфическим производством сезонных каталогов одежды NORMANN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рамках новой рекламной кампании перед агентством была поставлена задача: разработать позиционирование торговой марки и на этой основе создать сценарии ТВ и аудио-роликов, макет щитов для наружной рекламы, дизайн имиджевой каталог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ле анализа поведения конкурентов и ситуации на рынке, был сделан ряд важных выводов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Стратегические конкуренты NORMANN такие, как FinnFlare или Sela, позиционируют себя как молодежные бренды. В связи с этим, было принято решение расширить целевую аудиторию кампании. Возрастной нише 30+, поколению "будущих хозяев жизни", уделяется непростительно мало внимания. Обращение к ней даст возможность отстроиться от конкурент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Представители целевой аудитории - свободные люди, у которых на всё есть своё собственное мнение. Им нельзя "диктовать", они готовы "услышать" совет, но выбор делают са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ало понятно, что целью рекламной кампании должна стать демонстрация свободного, смелого, эпатажного характера бренда. Агентство предложило представить NORMANN как универсальную casual-марку, в которой каждый может найти что-то подходящее для себ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шение, в принципе, не слишком уникальное для этого сегмента, заключалось в том, что образ торговой марки должен строиться вокруг celebrity - лидера мнений целевой аудитории, обладающего кроме известности и привлекательной внешности еще и сильной харизмой. В результате, выбор остановился на популярном резиденте Comedy Club Павле Воле, который и стал "лицом" мар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зданный им образ "гламурного подонка" оптимально соответствовал сценарию ТВ-ролика "</w:t>
      </w:r>
      <w:r>
        <w:rPr>
          <w:lang w:val="en-US"/>
        </w:rPr>
        <w:t>NORMANN</w:t>
      </w:r>
      <w:r>
        <w:rPr/>
        <w:t xml:space="preserve">. Антигамур" (смотреть видео), основной посыл которого - искусственность мира гламура и его противопоставление подлинной жизн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ерой, предстающий в начале ролика в образе лощеного денди - эксцентричного и, в то же время, немного комичного отрицает "народную мудрость" о том, что деньги портят людей. Ничего подобного, говорит он, на самом деле, деньги делают людей лучше, умнее, добрее …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днако, сам он так вовсе не считает и это не более чем поза актера, играющего роль в рекламном ролик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оскошь и вычурность не должны вводить в заблуждение. Реальность совсем другая - в ней искренние отношения и настоящая дружб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 "гламур" - не более чем красивая картинка и нормальные люди не дадут себя обмануть, не поведутся на фальшивый пафос. Эти люди живут настоящей жизнью, одеваются в настоящую одежду - одежду NORMANN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ходе работы над роликом то и дело возникали забавные моменты. Например, в съемках участвовал тигренок - маленький, но от этого не менее опасный, по крайней мере, для Паши. Было видно, что он его побаивается и когда тигренок начинал заигрываться, Павел совершенно реально отскакивал от нег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одном дубле, там, где Паша должен был распахнуть двери, он сделал это такой силой, что дверные ручки просто отвалились. Сразу стало понятно, парень стараетс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сценарию Паша все время небрежно поигрывал тростью, но делал это довольно неумело и она часто просто падала на пол. Этот возникший спонтанно фрагмент так же вошел в ролик как иллюстрация "антигламура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мимо съемки ролика, была проведена фотосессия, на основе которой агентство разработало дизайн имеджевого буклета "</w:t>
      </w:r>
      <w:r>
        <w:rPr>
          <w:lang w:val="en-US"/>
        </w:rPr>
        <w:t>NORMANN</w:t>
      </w:r>
      <w:r>
        <w:rPr/>
        <w:t xml:space="preserve">. Настоящая жизнь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реативная идея родилась из общего замысла рекламной кампании: противопоставления реальности и "модного глянца". Модели (среди которых, конечно же, присутствовал все тот же Паша Воля)"играют в гламур" - вымышленную "настольную", игру, хорошо понимая, где эта игра заканчивается и начинается "настоящая жизнь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"Рио" - это студия загара, которая работает по улице Краснооктябрьская. Благодаря индивидуальному и качественному обслуживанию этот салон заработал отличную репутацию. Оказавшись в этом салоне, Вам всегда дадут полную консультацию и правильно подберут оптимальную программу. Администраторы салона прошли обучение в специализированной школе операторов соляриев и знают все тонкости общения с "искусственным солнцем". В студии загара расположен супермощный вертикальный солярий: от 42 до 52 ламп. Новые лампы, регулируемая клиентом система обдува, антиожоговая защита, аудиосистема, более 35 видов кремов для улучшения загара, кондиционер и многое другое позволят Вам загореть в солярии качественно и комфортно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Торговый центр "Столица"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роительство основного объекта реконструкции площади Независимости - подземного торгового центра - было начато в 2003 г. и завершилось в конце 2006г. Торжественное открытие ТЦ " Столица", на котором присутствовал Президент Республики Беларусь Александр Григорьевич Лукашенко и мэр г. Минска Михаил Яковлевич Павлов, состоялось 31 декабря, в канун Нового 2007 года и явилось важным событием в жизни нашего горо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орговый центр "Столица" общей площадью более 75 000 квадратных метров размещен на 4-х подземных этажах: 1-й - 3-й этаж занят под торговлю, общественное питание, услуги, развлечения; 4-й нижний этаж - технический. Для парковки легковых автомобилей предусмотрен многоуровневый паркинг. Все этажи связаны между собой эскалаторами, современными пассажирскими, панорамными и грузовыми лифта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се пешеходные улицы ведут к центральному атриуму ТЦ, под куполом которого регулярно проходят концерты, презентации, дегустации и другие праздничные мероприятия с привлечением популярных белорусских исполнителей, выступления оркестров, ансамблей и творческих коллективов.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20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100" w:after="10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20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20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3">
    <w:name w:val="Стиль1"/>
    <w:basedOn w:val="Style22"/>
    <w:qFormat/>
    <w:pPr>
      <w:spacing w:lineRule="auto" w:line="240"/>
    </w:pPr>
    <w:rPr/>
  </w:style>
  <w:style w:type="paragraph" w:styleId="Style23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5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4:21:00Z</dcterms:created>
  <dc:creator>Diapsalmata</dc:creator>
  <dc:description/>
  <cp:keywords/>
  <dc:language>en-US</dc:language>
  <cp:lastModifiedBy>Mage</cp:lastModifiedBy>
  <dcterms:modified xsi:type="dcterms:W3CDTF">2011-10-07T04:21:00Z</dcterms:modified>
  <cp:revision>2</cp:revision>
  <dc:subject/>
  <dc:title>Во время прохождения практики мной была проанализирована и рассмотрена работа рекламного агенства ООО "Таурус"</dc:title>
</cp:coreProperties>
</file>