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bookmarkStart w:id="0" w:name="1011765-A-101"/>
      <w:bookmarkEnd w:id="0"/>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spacing w:lineRule="auto" w:line="360"/>
        <w:jc w:val="both"/>
        <w:rPr>
          <w:bCs/>
          <w:color w:val="000000"/>
          <w:sz w:val="28"/>
          <w:szCs w:val="28"/>
          <w:lang w:val="en-US" w:eastAsia="en-US"/>
        </w:rPr>
      </w:pPr>
      <w:r>
        <w:rPr>
          <w:bCs/>
          <w:color w:val="000000"/>
          <w:sz w:val="28"/>
          <w:szCs w:val="28"/>
          <w:lang w:val="en-US" w:eastAsia="en-US"/>
        </w:rPr>
        <w:t>1. Сущность PR</w:t>
      </w:r>
    </w:p>
    <w:p>
      <w:pPr>
        <w:pStyle w:val="Normal"/>
        <w:spacing w:lineRule="auto" w:line="360"/>
        <w:jc w:val="both"/>
        <w:rPr>
          <w:bCs/>
          <w:color w:val="000000"/>
          <w:sz w:val="28"/>
          <w:szCs w:val="28"/>
          <w:lang w:val="en-US" w:eastAsia="en-US"/>
        </w:rPr>
      </w:pPr>
      <w:r>
        <w:rPr>
          <w:bCs/>
          <w:color w:val="000000"/>
          <w:sz w:val="28"/>
          <w:szCs w:val="28"/>
          <w:lang w:val="en-US" w:eastAsia="en-US"/>
        </w:rPr>
        <w:t>2. Развитие PR- деятельности</w:t>
      </w:r>
    </w:p>
    <w:p>
      <w:pPr>
        <w:pStyle w:val="Normal"/>
        <w:spacing w:lineRule="auto" w:line="360"/>
        <w:jc w:val="both"/>
        <w:rPr>
          <w:bCs/>
          <w:color w:val="000000"/>
          <w:sz w:val="28"/>
          <w:szCs w:val="28"/>
          <w:lang w:val="en-US" w:eastAsia="en-US"/>
        </w:rPr>
      </w:pPr>
      <w:r>
        <w:rPr>
          <w:bCs/>
          <w:color w:val="000000"/>
          <w:sz w:val="28"/>
          <w:szCs w:val="28"/>
          <w:lang w:val="en-US" w:eastAsia="en-US"/>
        </w:rPr>
        <w:t>3. Виды и методы PR</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использованной литера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ма данной работы: «Сущность понятия PR».</w:t>
      </w:r>
    </w:p>
    <w:p>
      <w:pPr>
        <w:pStyle w:val="Normal"/>
        <w:spacing w:lineRule="auto" w:line="360"/>
        <w:ind w:firstLine="709"/>
        <w:jc w:val="both"/>
        <w:rPr/>
      </w:pPr>
      <w:r>
        <w:rPr>
          <w:bCs/>
          <w:color w:val="000000"/>
          <w:sz w:val="28"/>
          <w:szCs w:val="28"/>
          <w:lang w:val="en-US" w:eastAsia="en-US"/>
        </w:rPr>
        <w:t>Во введении стоит отметить, что ПАБЛИК РИЛЕЙШНЗ, РR</w:t>
      </w:r>
      <w:r>
        <w:rPr>
          <w:b/>
          <w:bCs/>
          <w:color w:val="000000"/>
          <w:sz w:val="28"/>
          <w:szCs w:val="28"/>
          <w:lang w:val="en-US" w:eastAsia="en-US"/>
        </w:rPr>
        <w:t xml:space="preserve"> </w:t>
      </w:r>
      <w:r>
        <w:rPr>
          <w:color w:val="000000"/>
          <w:sz w:val="28"/>
          <w:szCs w:val="28"/>
          <w:lang w:val="en-US" w:eastAsia="en-US"/>
        </w:rPr>
        <w:t xml:space="preserve">(Public relations, PR) – разновидность маркетинга, заключающаяся в стимулировании спроса на товар определенной фирмы путем формирования благоприятного общественного мнения об организации и ее продукции в цел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нятие «PR» (буквально – «публичные отношения», чаще переводят как «связи с общественностью») первоначально сформировалось в сфере бизнеса. Однако в наши дни оно стало употребляться и для обозначения политической агит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зучением пиара как особой сферы социальных отношений занимаются такие науки как социальная психология, логика, информатика, менеджмент и маркетинг.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bookmarkStart w:id="1" w:name="1011765-L-102"/>
      <w:bookmarkStart w:id="2" w:name="1011765-L-102"/>
      <w:bookmarkEnd w:id="2"/>
      <w:r>
        <w:br w:type="page"/>
      </w:r>
    </w:p>
    <w:p>
      <w:pPr>
        <w:pStyle w:val="Style17"/>
        <w:spacing w:lineRule="auto" w:line="360" w:before="0" w:after="0"/>
        <w:ind w:firstLine="709"/>
        <w:jc w:val="both"/>
        <w:rPr>
          <w:b/>
          <w:b/>
          <w:bCs/>
          <w:i/>
          <w:i/>
          <w:iCs/>
          <w:color w:val="000000"/>
          <w:sz w:val="28"/>
          <w:szCs w:val="28"/>
          <w:lang w:val="en-US" w:eastAsia="en-US"/>
        </w:rPr>
      </w:pPr>
      <w:r>
        <w:rPr>
          <w:b/>
          <w:bCs/>
          <w:color w:val="000000"/>
          <w:sz w:val="28"/>
          <w:szCs w:val="28"/>
          <w:lang w:val="en-US" w:eastAsia="en-US"/>
        </w:rPr>
        <w:t>1. Сущность PR</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очное и исчерпывающее определение PR дать крайне сложно из-за широты целей и действий, охватываемых этим понятием. Поэтому до сих пор нет четкой общепринятой формулиров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пример, Институт общественных отношений в Великобритании считает, что пиар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где под «общественностью» понимаются работники данной организации, ее партнеры и потребители ее продукции. В Новом международном словаре Уэбстера PR определяется как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Наиболее лаконичное определение пиара, предложенное английским социологом Сэмом Блэком, гласит: «Пиар – искусство и наука достижения гармоний посредством взаимопонимания, основанного на правде и полной информирован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 назначением пиара является достижение высокой общественной репутации фирмы (или иной организации либо частного лица, нуждающегося в PR-услугах). Следует отличать пиар от рекламы: хотя и то и другое обеспечивает процесс деловых коммуникаций, однако реклама рассказывает о товаре, а пиар – о фирме-производителе. </w:t>
      </w:r>
    </w:p>
    <w:p>
      <w:pPr>
        <w:pStyle w:val="Style17"/>
        <w:spacing w:lineRule="auto" w:line="360" w:before="0" w:after="0"/>
        <w:ind w:firstLine="709"/>
        <w:jc w:val="both"/>
        <w:rPr/>
      </w:pPr>
      <w:r>
        <w:rPr>
          <w:color w:val="000000"/>
          <w:sz w:val="28"/>
          <w:szCs w:val="28"/>
          <w:lang w:val="en-US" w:eastAsia="en-US"/>
        </w:rPr>
        <w:t xml:space="preserve">Основные принципы, согласно которым должны строиться связи с общественностью, были сформулированы С. Блэк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ткрытость информ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ора на объективные закономерности массового сознания, а также отношений между людьми, организациями, фирмами и общественность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ешительный отказ от субъективизма, волюнтаристского подхода, нажима на общественность, манипулятивных попыток выдавать желаемое за действительно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важение индивидуальности, ориентация на человека, его творческие возмож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влечение на работу специалистов высшей квалификации с максимальным делегированием полномочий вплоть до самых низовых исполнител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нечно, в реальной жизни далеко не всегда эти принципы реализуются в полной степени. Например, открытость информации редко означает желание поведать публике действительно всю информацию – ей сообщают то, что повышает имидж фирмы, но не спешат рассказывать о ее ошибках и просчетах. Хотя формально специалисты пиара осуждают трюки и манипулирование, фактически они часто занимаются именно навязыванием общественности своей точки зр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bookmarkStart w:id="3" w:name="1011765-L-103"/>
      <w:bookmarkEnd w:id="3"/>
      <w:r>
        <w:rPr>
          <w:b/>
          <w:bCs/>
          <w:color w:val="000000"/>
          <w:sz w:val="28"/>
          <w:szCs w:val="28"/>
          <w:lang w:val="en-US" w:eastAsia="en-US"/>
        </w:rPr>
        <w:t>2. Развитие PR-деятельност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Как профессиональная сфера деятельности, PR впервые начала развиваться в США. Обобщая главным образом именно американский опыт, американский экономист Р.Смит выделил четыре этапа в истории пиара (табл. 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802"/>
        <w:gridCol w:w="2967"/>
        <w:gridCol w:w="2586"/>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аблица 1. </w:t>
            </w:r>
          </w:p>
          <w:p>
            <w:pPr>
              <w:pStyle w:val="Normal"/>
              <w:spacing w:lineRule="auto" w:line="360"/>
              <w:jc w:val="both"/>
              <w:rPr>
                <w:color w:val="000000"/>
                <w:sz w:val="20"/>
                <w:szCs w:val="22"/>
                <w:lang w:val="en-US" w:eastAsia="en-US"/>
              </w:rPr>
            </w:pPr>
            <w:r>
              <w:rPr>
                <w:bCs/>
                <w:color w:val="000000"/>
                <w:sz w:val="20"/>
                <w:szCs w:val="22"/>
                <w:lang w:val="en-US" w:eastAsia="en-US"/>
              </w:rPr>
              <w:t>ЭТАПЫ РАЗВИТИЯ PR</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Название этапа</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Цель PR-мероприятий</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Характер коммуникаций</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 «Эра манипулирования» (19 в.)</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паганда</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дносторонняя</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 «Эра информирования» (начало 20 в.)</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пространение информации и правдивость</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Эра убеждения» (середина 20 в.)</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лияние на общественное мнение и поведени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вусторонняя</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 «Эра взаимовлияния» (конец 20 в.)</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заимопонимание и разрешение конфликтов</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сточник: Smith R. Public Relations History.</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Впервые официально само выражение «public relations» употребил американский президент Томас Джефферсон в 1807 в </w:t>
      </w:r>
      <w:r>
        <w:rPr>
          <w:i/>
          <w:iCs/>
          <w:color w:val="000000"/>
          <w:sz w:val="28"/>
          <w:szCs w:val="28"/>
          <w:lang w:val="en-US" w:eastAsia="en-US"/>
        </w:rPr>
        <w:t>Седьмом обращении к Конгрессу</w:t>
      </w:r>
      <w:r>
        <w:rPr>
          <w:color w:val="000000"/>
          <w:sz w:val="28"/>
          <w:szCs w:val="28"/>
          <w:lang w:val="en-US" w:eastAsia="en-US"/>
        </w:rPr>
        <w:t xml:space="preserve">. В 1830-е это понятие вошло в употребление как «relations for the general good» («отношения ради всеобщего блага»). Широкое распространение прессы вызвало появление пресс-агентов, которые по сути являются предшественниками будущих PR-мен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начале 20 в. происходит рождение профессиональной PR-специализации. Это связано с усилением «большого бизнеса», представители которого имели в глазах основной массы населения негативную репутацию людей, готовых ради прибыли на любые нарушения законов и морали. Главной задачей пиара стало именно установление доброжелательных взаимоотношений между предпринимательским сословием и остальной частью населения, преодоление непонимания между ними, недоверия и зависти. </w:t>
      </w:r>
    </w:p>
    <w:p>
      <w:pPr>
        <w:pStyle w:val="Style17"/>
        <w:spacing w:lineRule="auto" w:line="360" w:before="0" w:after="0"/>
        <w:ind w:firstLine="709"/>
        <w:jc w:val="both"/>
        <w:rPr/>
      </w:pPr>
      <w:r>
        <w:rPr>
          <w:color w:val="000000"/>
          <w:sz w:val="28"/>
          <w:szCs w:val="28"/>
          <w:lang w:val="en-US" w:eastAsia="en-US"/>
        </w:rPr>
        <w:t xml:space="preserve">Обычно «отцом» современного пиара называют американского журналиста Айви Ли. В 1906 он опубликовал </w:t>
      </w:r>
      <w:r>
        <w:rPr>
          <w:i/>
          <w:iCs/>
          <w:color w:val="000000"/>
          <w:sz w:val="28"/>
          <w:szCs w:val="28"/>
          <w:lang w:val="en-US" w:eastAsia="en-US"/>
        </w:rPr>
        <w:t>Декларацию о принципах PR</w:t>
      </w:r>
      <w:r>
        <w:rPr>
          <w:color w:val="000000"/>
          <w:sz w:val="28"/>
          <w:szCs w:val="28"/>
          <w:lang w:val="en-US" w:eastAsia="en-US"/>
        </w:rPr>
        <w:t xml:space="preserve">, своего рода первый моральный кодекс профессии. Основной задачей PR-специалистов А. Ли назвал «побуждать людей верить в то, что правления корпораций преследуют искреннюю цель заручиться их доверием». Если ранее пиаром занимались сотрудники фирм-производителей, то теперь появляются специальные PR-фирмы, выполняющие заказы различных коммерческих и некоммерческих организации. </w:t>
      </w:r>
    </w:p>
    <w:p>
      <w:pPr>
        <w:pStyle w:val="Style17"/>
        <w:spacing w:lineRule="auto" w:line="360" w:before="0" w:after="0"/>
        <w:ind w:firstLine="709"/>
        <w:jc w:val="both"/>
        <w:rPr/>
      </w:pPr>
      <w:r>
        <w:rPr>
          <w:color w:val="000000"/>
          <w:sz w:val="28"/>
          <w:szCs w:val="28"/>
          <w:lang w:val="en-US" w:eastAsia="en-US"/>
        </w:rPr>
        <w:t xml:space="preserve">Научные основы PR как дисциплины заложил в середине 20 в. Эдвард Л. Бернейз. В это же время завершается консолидация PR-сообщества: создаются международные объединения специалистов, работающих в сфере связей с общественностью (1948 – Институт PR в Великобритании, Ассоциация PR в США; 1955 – Международная PR-ассоциация); разрабатываются кодексы профессионального повед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1970-х преподавание PR официально вошло в обязательные программы экономических колледжей и университетов Америки. Одновременно она становится серьезным инструментом в достижении коммерческого успеха ведущих фирм США. В формирующемся постиндустриальном (информационном) обществе возрастает спрос на PR-технологии во всех сферах – в бизнесе, политике и социальной сфере. Связи с общественностью распространяются вширь и вглубь, становятся необходимым направлением международной деятельности. </w:t>
      </w:r>
    </w:p>
    <w:p>
      <w:pPr>
        <w:pStyle w:val="Style17"/>
        <w:spacing w:lineRule="auto" w:line="360" w:before="0" w:after="0"/>
        <w:ind w:firstLine="709"/>
        <w:jc w:val="both"/>
        <w:rPr/>
      </w:pPr>
      <w:r>
        <w:rPr>
          <w:color w:val="000000"/>
          <w:sz w:val="28"/>
          <w:szCs w:val="28"/>
          <w:lang w:val="en-US" w:eastAsia="en-US"/>
        </w:rPr>
        <w:t xml:space="preserve">Возникнув первоначально в развитых странах европейской цивилизации, пиаровская деятельность начала распространяться по всему миру. В Японии, например, занятие пиаром как профессия появилось после Второй мировой войны. Пиаровская деятельность получила развитие даже в относительно отсталой Африке – так, в 1990 в Нигерии прошла самая большая в истории континента Африки конференция по PR, в которой приняло участие более 1000 человек из 25 стран.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bookmarkStart w:id="4" w:name="1011765-L-105"/>
      <w:bookmarkStart w:id="5" w:name="1011765-L-105"/>
      <w:bookmarkEnd w:id="5"/>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3. Виды и методы PR</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того, каковы цели пиара и на кого он направлен, выделяют несколько его разновидност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лавные виды PR – это коммерческий и политический пиар.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начально пиаровская деятельность была направлена исключительно на потребителей. Программы public relations, направленные на создание положительной известности производящих товары фирм, и сейчас остаются важнейшим направлением пиара. Это особенно важно при выводе на рынок новых видов товара, когда надо уверить настороженных потребителей в высокой репутации фирмы-производителя. В наши дни объектом PR-компаний становятся также потенциальные инвесторы (финансовый пиар), властные структуры, работники самой фирмы. Помимо обыденных пиаровских мероприятий применяют кризисный пиар, когда надо ликвидировать негативные последствия поразившего фирму кризиса. </w:t>
      </w:r>
    </w:p>
    <w:p>
      <w:pPr>
        <w:pStyle w:val="Style17"/>
        <w:spacing w:lineRule="auto" w:line="360" w:before="0" w:after="0"/>
        <w:ind w:firstLine="709"/>
        <w:jc w:val="both"/>
        <w:rPr/>
      </w:pPr>
      <w:r>
        <w:rPr>
          <w:color w:val="000000"/>
          <w:sz w:val="28"/>
          <w:szCs w:val="28"/>
          <w:lang w:val="en-US" w:eastAsia="en-US"/>
        </w:rPr>
        <w:t xml:space="preserve">Политический пиар начал развиваться в эпоху представительной демократии, когда политическим лидерам стало необходимо убеждать самые широкие круги избирателей голосовать за них. Современный политический пиар уже не сводится к созданию благоприятного имиджа отдельным политикам или политическим партиям.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 От имиджа страны зависит ее репутация, на которую реагируют зарубежные инвесторы, общественное мнение других стран. Поэтому деятельность современных дипломатов обязательно включает организацию публичных мероприятий, прославляющих достижения и культуру их стра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выделить пять основных направлений деятельности по связям с общественностью: </w:t>
      </w:r>
    </w:p>
    <w:p>
      <w:pPr>
        <w:pStyle w:val="Style17"/>
        <w:spacing w:lineRule="auto" w:line="360" w:before="0" w:after="0"/>
        <w:ind w:firstLine="709"/>
        <w:jc w:val="both"/>
        <w:rPr/>
      </w:pPr>
      <w:r>
        <w:rPr>
          <w:i/>
          <w:iCs/>
          <w:color w:val="000000"/>
          <w:sz w:val="28"/>
          <w:szCs w:val="28"/>
          <w:lang w:val="en-US" w:eastAsia="en-US"/>
        </w:rPr>
        <w:t xml:space="preserve">отношения со СМИ </w:t>
      </w:r>
      <w:r>
        <w:rPr>
          <w:color w:val="000000"/>
          <w:sz w:val="28"/>
          <w:szCs w:val="28"/>
          <w:lang w:val="en-US" w:eastAsia="en-US"/>
        </w:rPr>
        <w:t>(</w:t>
      </w:r>
      <w:r>
        <w:rPr>
          <w:i/>
          <w:iCs/>
          <w:color w:val="000000"/>
          <w:sz w:val="28"/>
          <w:szCs w:val="28"/>
          <w:lang w:val="en-US" w:eastAsia="en-US"/>
        </w:rPr>
        <w:t>паблисити</w:t>
      </w: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 xml:space="preserve">создание новостей о лице, продукте или услуге, которые появляются в СМИ (газетах, телепередачах и т.д.); </w:t>
      </w:r>
    </w:p>
    <w:p>
      <w:pPr>
        <w:pStyle w:val="Style17"/>
        <w:spacing w:lineRule="auto" w:line="360" w:before="0" w:after="0"/>
        <w:ind w:firstLine="709"/>
        <w:jc w:val="both"/>
        <w:rPr/>
      </w:pPr>
      <w:r>
        <w:rPr>
          <w:i/>
          <w:iCs/>
          <w:color w:val="000000"/>
          <w:sz w:val="28"/>
          <w:szCs w:val="28"/>
          <w:lang w:val="en-US" w:eastAsia="en-US"/>
        </w:rPr>
        <w:t>отношения с персоналом</w:t>
      </w:r>
      <w:r>
        <w:rPr>
          <w:color w:val="000000"/>
          <w:sz w:val="28"/>
          <w:szCs w:val="28"/>
          <w:lang w:val="en-US" w:eastAsia="en-US"/>
        </w:rPr>
        <w:t xml:space="preserve"> – внутренние коммуникации компании со своими сотрудниками. В их основе лежат программы мотивации сотрудников к выполнению своей работы наилучшим образом; </w:t>
      </w:r>
    </w:p>
    <w:p>
      <w:pPr>
        <w:pStyle w:val="Style17"/>
        <w:spacing w:lineRule="auto" w:line="360" w:before="0" w:after="0"/>
        <w:ind w:firstLine="709"/>
        <w:jc w:val="both"/>
        <w:rPr/>
      </w:pPr>
      <w:r>
        <w:rPr>
          <w:i/>
          <w:iCs/>
          <w:color w:val="000000"/>
          <w:sz w:val="28"/>
          <w:szCs w:val="28"/>
          <w:lang w:val="en-US" w:eastAsia="en-US"/>
        </w:rPr>
        <w:t>отношения с финансовым сообществом</w:t>
      </w:r>
      <w:r>
        <w:rPr>
          <w:color w:val="000000"/>
          <w:sz w:val="28"/>
          <w:szCs w:val="28"/>
          <w:lang w:val="en-US" w:eastAsia="en-US"/>
        </w:rPr>
        <w:t xml:space="preserve"> – взаимодействие с государственными финансовыми органами, с частными и корпоративными инвесторами, с фондовыми брокерами и финансовой прессой; </w:t>
      </w:r>
    </w:p>
    <w:p>
      <w:pPr>
        <w:pStyle w:val="Style17"/>
        <w:spacing w:lineRule="auto" w:line="360" w:before="0" w:after="0"/>
        <w:ind w:firstLine="709"/>
        <w:jc w:val="both"/>
        <w:rPr/>
      </w:pPr>
      <w:r>
        <w:rPr>
          <w:i/>
          <w:iCs/>
          <w:color w:val="000000"/>
          <w:sz w:val="28"/>
          <w:szCs w:val="28"/>
          <w:lang w:val="en-US" w:eastAsia="en-US"/>
        </w:rPr>
        <w:t>отношения с властными структурами</w:t>
      </w:r>
      <w:r>
        <w:rPr>
          <w:color w:val="000000"/>
          <w:sz w:val="28"/>
          <w:szCs w:val="28"/>
          <w:lang w:val="en-US" w:eastAsia="en-US"/>
        </w:rPr>
        <w:t xml:space="preserve"> – тесное сотрудничество (включая лоббирование) с федеральными, региональными, окружными и местными органами власти; </w:t>
      </w:r>
    </w:p>
    <w:p>
      <w:pPr>
        <w:pStyle w:val="Style17"/>
        <w:spacing w:lineRule="auto" w:line="360" w:before="0" w:after="0"/>
        <w:ind w:firstLine="709"/>
        <w:jc w:val="both"/>
        <w:rPr/>
      </w:pPr>
      <w:r>
        <w:rPr>
          <w:i/>
          <w:iCs/>
          <w:color w:val="000000"/>
          <w:sz w:val="28"/>
          <w:szCs w:val="28"/>
          <w:lang w:val="en-US" w:eastAsia="en-US"/>
        </w:rPr>
        <w:t>отношения с местным населением</w:t>
      </w:r>
      <w:r>
        <w:rPr>
          <w:color w:val="000000"/>
          <w:sz w:val="28"/>
          <w:szCs w:val="28"/>
          <w:lang w:val="en-US" w:eastAsia="en-US"/>
        </w:rPr>
        <w:t xml:space="preserve"> – поддержание позитивных связей с местным сообществом включает спонсорство, например – помощь в решении экологических проблем регион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ой особенностью правильно организованного пиара является то, что это работа направлена не столько на сиюминутный результат, сколько на достижение долгосрочных выгод. Например, коммерческий PR приносит результаты в виде подписанных контрактов, правительственных льгот, новых инвестиций и т.п. спустя длительное время после проведения компаний, формирующих «хороший» имидж фирмы. </w:t>
      </w:r>
    </w:p>
    <w:p>
      <w:pPr>
        <w:pStyle w:val="Style17"/>
        <w:spacing w:lineRule="auto" w:line="360" w:before="0" w:after="0"/>
        <w:ind w:firstLine="709"/>
        <w:jc w:val="both"/>
        <w:rPr/>
      </w:pPr>
      <w:r>
        <w:rPr>
          <w:color w:val="000000"/>
          <w:sz w:val="28"/>
          <w:szCs w:val="28"/>
          <w:lang w:val="en-US" w:eastAsia="en-US"/>
        </w:rPr>
        <w:t>Часто заказчик требует от пиарщиков быстрого результата. Особенно это типично для политиков, срочно нуждающихся в повышении своей популярности накануне выборов. Если затратить крупные средства и использовать манипулятивные технологии, то можно резко повысить рейтинг даже крайне непопулярных фигур. Большое значение при этом играет «</w:t>
      </w:r>
      <w:r>
        <w:rPr>
          <w:i/>
          <w:iCs/>
          <w:color w:val="000000"/>
          <w:sz w:val="28"/>
          <w:szCs w:val="28"/>
          <w:lang w:val="en-US" w:eastAsia="en-US"/>
        </w:rPr>
        <w:t>черный пиар</w:t>
      </w:r>
      <w:r>
        <w:rPr>
          <w:color w:val="000000"/>
          <w:sz w:val="28"/>
          <w:szCs w:val="28"/>
          <w:lang w:val="en-US" w:eastAsia="en-US"/>
        </w:rPr>
        <w:t xml:space="preserve">» – «обливание грязью» противников, чтобы избиратель проголосовал за «меньшее зло». Однако такие методы дают лишь краткосрочный результат и в конечном счете губят репутацию заказчика. </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работы необходимо сделать следующие вывод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 Цель рекламы: побуждение Клиентов к действию и сбыту продукции Рекламодателя. Назначение PR: формирование управляемого имиджа (образа, фирменного стиля) в глазах Клиентов, Партнеров, Властей, что в итоге также влияет на сбыт продукции, от идей и мировоззрений до традиционных Товаров и/или Услу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2. Благодаря преобладанию у каждого человека центров тревоги над центрами удовольствия и необходимо существование рекламы и PR. Ибо встречая новое, непонятное, ("неспозиционированное"), мы скорее склонны быть "ПРОТИВ" него, чем "З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 Вот основные цели PUBLIC RELATIONS:</w:t>
      </w:r>
    </w:p>
    <w:p>
      <w:pPr>
        <w:pStyle w:val="Normal"/>
        <w:spacing w:lineRule="auto" w:line="360"/>
        <w:ind w:firstLine="709"/>
        <w:jc w:val="both"/>
        <w:rPr/>
      </w:pPr>
      <w:r>
        <w:rPr>
          <w:bCs/>
          <w:color w:val="000000"/>
          <w:sz w:val="28"/>
          <w:szCs w:val="28"/>
          <w:lang w:val="en-US" w:eastAsia="en-US"/>
        </w:rPr>
        <w:t xml:space="preserve">ПОЗИЦИОНИРОВАНИЕ PR-объект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ЗВЫШЕНИЕ имидж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ТИРЕКЛАМА (или СНИЖЕНИЕ имидж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СТРОЙКА ОТ КОНКУРЕН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ОНТРРЕКЛАМ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оектирование небанальной PR-акции без осознания ее целей может привести к профессиональным ошибкам. </w:t>
      </w:r>
    </w:p>
    <w:p>
      <w:pPr>
        <w:pStyle w:val="Normal"/>
        <w:spacing w:lineRule="auto" w:line="360"/>
        <w:ind w:firstLine="709"/>
        <w:jc w:val="both"/>
        <w:rPr/>
      </w:pPr>
      <w:r>
        <w:rPr>
          <w:bCs/>
          <w:color w:val="000000"/>
          <w:sz w:val="28"/>
          <w:szCs w:val="28"/>
          <w:lang w:val="en-US" w:eastAsia="en-US"/>
        </w:rPr>
        <w:t>4. Типичная профессиональная ошибка: поиск лишь одного (!) гениального хода, который якобы сформирует требуемый имидж.</w:t>
      </w:r>
    </w:p>
    <w:p>
      <w:pPr>
        <w:pStyle w:val="Normal"/>
        <w:spacing w:lineRule="auto" w:line="360"/>
        <w:ind w:firstLine="709"/>
        <w:jc w:val="both"/>
        <w:rPr/>
      </w:pPr>
      <w:r>
        <w:rPr>
          <w:color w:val="000000"/>
          <w:sz w:val="28"/>
          <w:szCs w:val="28"/>
          <w:lang w:val="en-US" w:eastAsia="en-US"/>
        </w:rPr>
        <w:t xml:space="preserve">5. Опыт показывает: чем более точно сформулирована </w:t>
      </w:r>
      <w:r>
        <w:rPr>
          <w:b/>
          <w:bCs/>
          <w:color w:val="000000"/>
          <w:sz w:val="28"/>
          <w:szCs w:val="28"/>
          <w:lang w:val="en-US" w:eastAsia="en-US"/>
        </w:rPr>
        <w:t>цель PR</w:t>
      </w:r>
      <w:r>
        <w:rPr>
          <w:color w:val="000000"/>
          <w:sz w:val="28"/>
          <w:szCs w:val="28"/>
          <w:lang w:val="en-US" w:eastAsia="en-US"/>
        </w:rPr>
        <w:t xml:space="preserve"> - тем легче решается задача (в том числе нестандартная, креативная). Напротив, формулировка задачи в стиле: "сделать PR не хуже, чем у других" скорее запутывает Заказчика и Исполнителя, чем помогает им. Задачи PR классифицируются следующим образо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дтвердить/ознакомить Клиента с деталями ему ранее известног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ередать Клиенту какие-либо эмоции, ощущ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делать ранее неизвестное Клиенту - известным, своим; научит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лучить "эффект новизны", при хорошо известном Клиенту рекламируемом объект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ивлечь внимание Клиент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будить Клиента осознать свои стереотипы, создать предпосылки к изменению его мн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пародировать известное Клиенту;</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позиционировать Предмет описания (т.е. сделать его минимально понятны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озвысить Предмет опис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делать антирекламу Предмету опис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делать "Отстройку от Конкурент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делать "Контррекламу" (отмы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збежать нежелательных ассоциаций либо проблем у Клиента.</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Блажнов Е.А., Паблик Рилейшнз. Учебное пособие, М., "ИМА-пресс", 2004 г., 152 с. </w:t>
      </w:r>
    </w:p>
    <w:p>
      <w:pPr>
        <w:pStyle w:val="Normal"/>
        <w:spacing w:lineRule="auto" w:line="360"/>
        <w:jc w:val="both"/>
        <w:rPr>
          <w:color w:val="000000"/>
          <w:sz w:val="28"/>
          <w:szCs w:val="28"/>
          <w:lang w:val="en-US" w:eastAsia="en-US"/>
        </w:rPr>
      </w:pPr>
      <w:r>
        <w:rPr>
          <w:color w:val="000000"/>
          <w:sz w:val="28"/>
          <w:szCs w:val="28"/>
          <w:lang w:val="en-US" w:eastAsia="en-US"/>
        </w:rPr>
        <w:t xml:space="preserve">2. Веллер М. И., Все о жизни, СПб, "Нева", М., "ОЛМА-ПРЕСС", 2000 г. </w:t>
      </w:r>
    </w:p>
    <w:p>
      <w:pPr>
        <w:pStyle w:val="Normal"/>
        <w:spacing w:lineRule="auto" w:line="360"/>
        <w:jc w:val="both"/>
        <w:rPr>
          <w:color w:val="000000"/>
          <w:sz w:val="28"/>
          <w:szCs w:val="28"/>
          <w:lang w:val="en-US" w:eastAsia="en-US"/>
        </w:rPr>
      </w:pPr>
      <w:r>
        <w:rPr>
          <w:color w:val="000000"/>
          <w:sz w:val="28"/>
          <w:szCs w:val="28"/>
          <w:lang w:val="en-US" w:eastAsia="en-US"/>
        </w:rPr>
        <w:t xml:space="preserve">3. Викентьев И.Л. и др., Прогноз развития рекламы в России (версия 1.1), бюллетень "Экспресс-сервис" (СПб), 2996 г., N 7, с. 1 - 4.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9:00Z</dcterms:created>
  <dc:creator>Мой ПК!</dc:creator>
  <dc:description/>
  <cp:keywords/>
  <dc:language>en-US</dc:language>
  <cp:lastModifiedBy>Mage</cp:lastModifiedBy>
  <dcterms:modified xsi:type="dcterms:W3CDTF">2011-10-07T04:29:00Z</dcterms:modified>
  <cp:revision>2</cp:revision>
  <dc:subject/>
  <dc:title>Содержание</dc:title>
</cp:coreProperties>
</file>