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ЕДЕНИЕ</w:t>
        <w:tab/>
      </w:r>
      <w:r>
        <w:rPr>
          <w:sz w:val="28"/>
          <w:szCs w:val="28"/>
        </w:rPr>
        <w:br/>
        <w:t>Товар - главный объект на рынке. Он имеет стоимость и потребительную стоимость (или ценность), обладает определенным качеством, техническим уровнем и надежностью, задаваемой потребителями полезностью, показателями эффективности в производстве и потреблении, другими весьма важными характеристиками. Именно в товаре находят отражение все особенности и противоречия развития рыночных отношений в экономике. Товар - точный индикатор экономической силы и активности производителя. Действенность факторов, определяющих позиции производителя, проверяются в процессе конкурентного соперничества товаров в условиях развитого рыночного механизма, позволяющего выявить отличия данного товара от товара-конкурента как по степени соответствия конкретной общественной потребности, так и по затратам на ее удовлетворение. Для этого товар должен обладать определенной конкурентоспособ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оспособность товара - это такой уровень его экономических, технических и эксплуатационных параметров, который позволяет выдержать соперничество (конкуренцию) с другими аналогичными товарами на рынк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Кроме того, конкурентоспособность - сравнительная характеристика товара, содержащая комплексную оценку всей совокупности производственных, коммерческих, организационных и экономических показателей относительно выявленных требований рынка или свойств другог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пределяется совокупностью потребительских свойств данного товара-конкурента по степени соответствия общественным потребностям с учетом затрат на их удовлетворение, цен, условий поставки и эксплуатации в процессе производительного и (или) личного потребления.</w:t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>1. ТЕОРЕТИЧЕСКИЙ РАЗДЕ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качества и конкурентоспособности продукции носит в современном мире универсальный характер. От того, насколько успешно она решается, зависит многое в экономической и социальной жизни любой страны, практически любого потребителя.</w:t>
      </w:r>
    </w:p>
    <w:p>
      <w:pPr>
        <w:pStyle w:val="22"/>
        <w:rPr/>
      </w:pPr>
      <w:r>
        <w:rPr/>
        <w:tab/>
        <w:t>Конкурентоспособность – концентрированное выражение всей совокупности возможностей страны, любого производителя создавать, выпускать и сбывать товар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 конкуренции носит принудительный характер, заставляя производителя под угрозой вытеснения с рынка непрестанно заниматься системой качества и в целом конкурентоспособностью своих товаров, а рынок объективно и строго оценивает результаты их деятельности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развитого конкурентного рынка маркетинг становится эффективным средством решения проблемы качества и конкурентоспособности товаров, испытывая, в свою очередь, их обратное воздействие, которое расширяет либо снижает его возможность.</w:t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>Конечная цель всякой фирмы — победа в конкурентной борьбе. Победа не разовая, не случайная, а как закономерный итог постоянных и грамотных усилий фирмы. Достигается она или нет — зависит от конкурентоспособности товаров и услуг фирмы,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. от того, насколько они лучше по сравнению с аналогами — продукцией и услугами других фирм. В чем же сущность этой категории рыночной экономики и почему она при всех стараниях любой фирмы не может быть жестко гарантиро</w:t>
        <w:softHyphen/>
        <w:t>вана?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од конкурентоспособностью товара понимают некую от</w:t>
        <w:softHyphen/>
        <w:t>носительную интегральную характеристику, отражающую его отличия от товара-конкурента и, соответственно, определяющую его привлека</w:t>
        <w:softHyphen/>
        <w:t>тельность в глазах потребителя. Но вся проблема заключается в правиль</w:t>
        <w:softHyphen/>
        <w:t>ном определении содержания этой характеристики. Все заблуждения на</w:t>
        <w:softHyphen/>
        <w:t>чинаются именно здесь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овичков сосредотачивается на параметрах товара и затем для оценки конкурентоспособности сопоставляет между собой не</w:t>
        <w:softHyphen/>
        <w:t>которые интегральные характеристики такой оценки для разных конку</w:t>
        <w:softHyphen/>
        <w:t>рирующих товаров. Нередко эта оценка просто-напросто охватывает по</w:t>
        <w:softHyphen/>
        <w:t>казатели качества, и тогда (нередкий случай) оценка конкурентоспособности подменяется сравнительной оценкой качества конкурирующих аналогов. Практика же мирового рынка наглядно доказывает неверность такого подхода. Более того, исследования многих товарных рынков од</w:t>
        <w:softHyphen/>
        <w:t>нозначно показывают, что конечное решение о покупке только на треть связано с показателями качества товара. А другие две трети? Они связа</w:t>
        <w:softHyphen/>
        <w:t>ны со значительными и достаточно весомыми для потребителя условия</w:t>
        <w:softHyphen/>
        <w:t>ми приобретения и будущего использования товара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нее понять существо проблемы, вычленим несколько важ</w:t>
        <w:softHyphen/>
        <w:t>ных следствий этого положения.</w:t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>1. Конкурентоспособность включает три основные составляющие. Одна из них жестко связана с изделием как таковым и в значительной мере сводится к качеству. Другая связана как с экономикой создания сбыта и сервиса товара, так и с экономическими возможностями и огра</w:t>
        <w:softHyphen/>
        <w:t>ничениями потребителя. Наконец, третья отражает все то, что может быть приятно или неприятно потребителю как покупателю, как челове</w:t>
        <w:softHyphen/>
        <w:t>ку, как члену той или иной социальной группы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ь — главный оценщик товара. А это приводит к очень важной в рыночных условиях истине: все элементы конкурентоспособ</w:t>
        <w:softHyphen/>
        <w:t>ности товара должны быть настолько очевидны потенциальному поку</w:t>
        <w:softHyphen/>
        <w:t>пателю, чтобы не могло возникнуть малейшего сомнения или иного толкования в отношении любого из них. Когда мы формируем "комп</w:t>
        <w:softHyphen/>
        <w:t>лекс конкурентоспособности", в рекламе очень важно учитывать осо</w:t>
        <w:softHyphen/>
        <w:t>бенности психологического воспитания и интеллектуальный уровень потребителей, многие другие факторы личного характера. Интересный факт: почти все зарубежные пособия по рекламе особо выделяют мате</w:t>
        <w:softHyphen/>
        <w:t>риал, связанный с рекламой в малограмотной или интеллектуально не</w:t>
        <w:softHyphen/>
        <w:t>развитой аудитории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известно, каждый рынок характеризуется "своим" покупате</w:t>
        <w:softHyphen/>
        <w:t>лем. Поэтому изначально неправомерна идея о некой абсолютной, не связанной с конкретным рынком, конкурентоспособности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 практика? Коль сформирован определенный общий взгляд на конкурентоспособность, попробуем обратиться к разбору прак</w:t>
        <w:softHyphen/>
        <w:t>тического примера. Возможно, он в чем-то обогатит общее определение, а вкупе со всем тем, что мы уже знаем, позволит составить достаточно полное представление об обсуждаемом предмете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есточенной борьбе американских и японских производителей почти на всех рынках передовых технологий позиции японцев пока выг</w:t>
        <w:softHyphen/>
        <w:t>лядят предпочтительнее. За счет чего? Почти единодушный ответ в 70-е годы был таким: цена и качество. Но уже десятилетие назад уровень сбытовой, рекламной и сервисной культуры японских фирм стал при</w:t>
        <w:softHyphen/>
        <w:t>влекать все большее внимание маркетологов всего мира. А сегодня уже говорят и о том, что "философия качества", характерная для японцев, становится лишь составной частью формирующейся ныне их собствен</w:t>
        <w:softHyphen/>
        <w:t>ной "философии обслуживания". Все это более или менее совпадает с основными позициями, отмечавшимися ранее. Но вот что интересно: ряд американских исследователей и бизнесменов давно и упорно говорят о том, что Япония быстрее сформировала путем умелой пропаганды мне</w:t>
        <w:softHyphen/>
        <w:t>ние о высочайшем качестве своих товаров, нежели действительно пока</w:t>
        <w:softHyphen/>
        <w:t>зывает его на практике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допуская здесь значительную (и весьма!) долю преувеличе</w:t>
        <w:softHyphen/>
        <w:t>ния и уязвленного самолюбия, заметим, что в целом "имидж страны" дает ощутимую прибавку к конкурентоспособности ее товаров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ое хозяйство, а вслед за ним и его ученые давно и хорошо поняли, что пытаться схематически выразить конкурентоспособность товара — это все равно что пытаться схемой показать всю сложность и все тонкости рыночного процесса. Для них конкурентоспособность стала поэтому просто удобным, концентрирующим внимание и мысль терми</w:t>
        <w:softHyphen/>
        <w:t>ном, за которым выстраивается все разнообразие стратегических и так</w:t>
        <w:softHyphen/>
        <w:t>тических приемов менеджмента в целом и маркетинга в частности. Кон</w:t>
        <w:softHyphen/>
        <w:t>курентоспособность — не показатель, уровень которого можно вычис</w:t>
        <w:softHyphen/>
        <w:t>лить для себя и для конкурента, а потом победить. Прежде всего — это философия работы в условиях рынка, ориентирующая на: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ужд потребителя и тенденций их развития;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оведения и возможностей конкурентов;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состояния и тенденций развития рынка;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кружающей среды и ее тенденций;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ть такой товар и так довести его до потребител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тобы потребитель предпочел его товару конкур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едприятия определяется следующими факторами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дукции и услуг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ффективной стратегии маркетинга и сбыта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квалификации персонала и менеджмента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уровень производства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среда, в которой действует предприятие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сточников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первоочередные меры по реформированию промышленности, следует определить причины потери конкурентоспособности российскими предпри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>2. СПЕЦИАЛЬНЫЙ РАЗДЕЛ</w:t>
      </w:r>
    </w:p>
    <w:p>
      <w:pPr>
        <w:pStyle w:val="Heading2"/>
        <w:spacing w:lineRule="auto" w:line="360"/>
        <w:ind w:firstLine="85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1. Методы оценки конкурентоспособност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изводится путем сопоставления параметров анализируемой продукции с параметрами базы сравнения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оводится по группам технических и экономических парамет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используются дифференциальный и комплексный методы оценки.</w:t>
      </w:r>
    </w:p>
    <w:p>
      <w:pPr>
        <w:pStyle w:val="22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>2.1.1. Дифференциальный метод оценки конкурентоспособности, основанный на использовании единичных параметров анализируемой продукции и базы сравнения и их сопоставлен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цен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гнут ли уровень в цело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аким параметрам он не достигну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ие из параметров наиболее сильно отличаются от базовых.</w:t>
      </w:r>
    </w:p>
    <w:p>
      <w:pPr>
        <w:pStyle w:val="22"/>
        <w:spacing w:lineRule="auto" w:line="360"/>
        <w:ind w:firstLine="851"/>
        <w:rPr/>
      </w:pPr>
      <w:r>
        <w:rPr/>
        <w:t>2.1.1.1. Если за базу оценки принимается потребность, расчет единичного показателя конкурентоспособности произ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i = 1, 2, 3,...,n),</w:t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единичный параметрический показатель конкурентоспособности по i-му параметр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личина i-го параметра для анализируемой продук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о</w:t>
      </w:r>
      <w:r>
        <w:rPr>
          <w:sz w:val="28"/>
          <w:szCs w:val="28"/>
        </w:rPr>
        <w:t xml:space="preserve"> - величина i-го параметра, при котором потребность удовлетворяется полность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арамет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цен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 нормативным параметрам единичный показатель может принимать только два значения - 1 или 0. Если анализируемая продукция соответствует обязательным нормам и стандартам, показатель равен 1, если параметр продукции в нормы и стандарты не укладывается, то показатель равен 0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 техническим и экономическим параметрам единичный показатель может быть больше или равен единице, если базовые значения параметров установлены нормативно-технической документацией, специальными условиями, заказами, договорам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анализируемая продукция имеет параметр, значение которого превышает потребности покупателя, обусловленные характером использования (эксплуатации) этой продукции, социальными условиями, традициями, физиологическими особенностями,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% и при расчетах должна использоваться минимальная из двух величин - 100% или фактически значение этого показате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2. Если за базу оценки принимается образец, расчет единичного показателя конкурентоспособности про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i = 1, 2, 3,...,n),</w:t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`,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единичный показатель конкурентоспособности по i-му  техническому параметр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личина i-го параметра для анализируемой продук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0</w:t>
      </w:r>
      <w:r>
        <w:rPr>
          <w:sz w:val="28"/>
          <w:szCs w:val="28"/>
        </w:rPr>
        <w:t xml:space="preserve"> - величина i-го параметра для изделия, принятого за образец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цен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формул (2.2) и (2.3) выбирают ту, в которой росту единичного показателя соответствуют повышение конкурентоспособности (например, для оценки производительности - формула (2.2), а для удельного расхода топлива - формула (2.3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ехнические параметры продукции не имеют физической меры (например: комфортность, внешний вид, соответствие моде), для придания этим параметрам количественных характеристик необходимо использовать экспертные методы оценки в балл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3.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- аналогом. Он может использоваться на всех этапах жизненного цикла продукции, особенно при ее сравнении с гипотетическим образцом. Он не учитывает влияние на предпочтение потребителя при выборе товара весомости каждого парамет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2.1.2. Комплексный метод оценки конкурентоспособности</w:t>
      </w:r>
      <w:r>
        <w:rPr>
          <w:sz w:val="28"/>
          <w:szCs w:val="28"/>
        </w:rPr>
        <w:t>. Основывается на применении комплексных (групповых, обобщенных и интегральных) показателей или сопоставлении удельных полезных эффектов анализируемой продукции и образц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1. Расчет группового показателя по нормативным параметрам произ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440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- групповой показатель конкурентоспособности по нормативным параметр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i</w:t>
      </w:r>
      <w:r>
        <w:rPr>
          <w:sz w:val="28"/>
          <w:szCs w:val="28"/>
        </w:rPr>
        <w:t xml:space="preserve"> - единичный показатель конкурентоспособности по i-му нормативному параметру, рассчитывается по формуле (2.1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нормативных параметров, подлежащих оцен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хотя бы один из единичных показателей равен 0 (то есть продукция по какому-либо параметру не соответствует обязательной норме), то групповой показатель также равен 0, что говорит о неконкурентоспособности данного товара на рассматриваемом рын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2. Расчет группового показателя по техническим параметрам (кроме нормативных) произ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5535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групповой показатель конкурентоспособности по техническим параметр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единичный показатель конкурентоспособности по i-му техническому параметру, рассчитывается по формулам (2.1), (2.2), (2.3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омость i-го параметра в общем наборе из n технических параметров, характеризующих потребност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параметров, участвующих в оцен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) полученный групповой показатель 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характеризует степень соответствия данного товара существующей потребности по всему набору технических параметров, чем он выше, тем в целом полнее удовлетворяются запросы потребите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сновой для определения весомости каждого технического параметра в общем наборе являются экспертные оценки, основанные на результатах рыночных исследований, спросов потребителей, семинаров, выставок образц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случае трудностей, возникающих при проведении рыночных исследований,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- полезный эффект, который в дальнейшем участвует в сравнении (для повышения точности оценки необходимо учесть влияние на его величину эргономических, эстетических и экологических параметро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3.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(эксплуатацию) продук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ые затраты потребителя определяю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8070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.6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З - полные затраты потребителя на приобретение и потребление (эксплуатацию) продук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единовременные затраты на приобретение продук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редние суммарные затраты на эксплуатацию продукции, относящие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году ее служб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 - срок служб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од по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этом, </w:t>
      </w:r>
      <w:r>
        <w:rPr>
          <w:sz w:val="28"/>
          <w:szCs w:val="28"/>
        </w:rPr>
        <w:drawing>
          <wp:inline distT="0" distB="0" distL="0" distR="0">
            <wp:extent cx="82550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эксплуатационные затраты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стать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статей эксплуатационных затра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продукция может быть продана после эксплуатации, полные затраты должны быть уменьшены на величину выручки за нее (соответственно показатель для данной статьи вводится в формулу со знаком минус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группового показателя по экономическим параметрам произ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- групповой показатель по экономическим параметр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, 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лные затраты потребителя соответственно по оцениваемой продукции и образ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Формулы (2.6) и (2.8) не учитывают коэффициента приведения эксплуатационных затрат к расчетному году, так как отношения полных затрат в определенной степени компенсирует влияние коэффициента приведения на велич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чета коэффициента приведения эксплуатационных затрат формулы (2.6) и (2.8) принимают ви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9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дсчет группового показателя по экономическим параметрам про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502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- групповой показатель по экономическим параметр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, 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единовременные затраты на приобретение соответственно анализируемой продукции и образц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уммарные затраты на эксплуатацию или потребление соответственно анализируемой продукции и образц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 - срок службы това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приведения эксплуатационных затрат к расчетному го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срока службы для изделий промышленного назначения принимается равной амортизационному периоду.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, а также скорости морального старения товаров данного класс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4. Расчет интегрального показателя конкурентоспособности производится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04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1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К - интегральный показатель конкурентоспособности анализируемой продукции по отношению к изделию-образц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. По смыслу показатель К отражает различие между сравниваемой продукцией в потребительском эффекте, приходящемся на единицу затрат покупателя по приобретению и потреблению издел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К&lt;1, то рассматриваемый товар уступает образцу по конкурентоспособности, а если К&gt;1, то превосходит, при равной конкурентоспособности К=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5. Если анализ проводится по нескольким образцам,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интегральный показатель конкурентоспособности продукции относительно группы образц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оказатель конкурентоспособности относитель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разц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есо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разца в группе аналог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аналогов.</w:t>
      </w:r>
    </w:p>
    <w:p>
      <w:pPr>
        <w:pStyle w:val="22"/>
        <w:spacing w:lineRule="auto" w:line="360"/>
        <w:ind w:firstLine="851"/>
        <w:rPr/>
      </w:pPr>
      <w:r>
        <w:rPr>
          <w:b/>
          <w:bCs/>
        </w:rPr>
        <w:t>2.1.3. Смешанный метод оценки представляет собой сочетание дифференциального и комплексного методов</w:t>
      </w:r>
      <w:r>
        <w:rPr/>
        <w:t>.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Обзор  рынка. </w:t>
      </w:r>
    </w:p>
    <w:p>
      <w:pPr>
        <w:pStyle w:val="Heading3"/>
        <w:ind w:firstLine="709"/>
        <w:rPr/>
      </w:pPr>
      <w:r>
        <w:rPr/>
        <w:t xml:space="preserve"> </w:t>
      </w:r>
      <w:r>
        <w:rPr/>
        <w:t>ОЦЕНКА КОНКУРЕНТОСПОСОБНОСТИ ТОВАРА - 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ее состояние рынка мелкой бытовой техники и прогноз его развития на 2001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.4.1. Российский  рынок бытовой техники, несмотря ни на что, продолжает развиваться, хоть 2000 год оказался и не таким благоприятным, как планировалось. Многие сегменты рынка стагнировали, многим компаниям пришлось туго, особенно тем, что работали на корпоративном рынке. А если вспомнить 1999 год, когда переориентация на корпоративный рынок стала повальным явлением, то радоваться, вроде бы, нечему. Вместе с тем, рынок развивался - в первую очередь, благодаря появлению новых ниш. И главным событием 2000 года стало становление и существенное увеличение доли рын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OHO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 2.1. Распределение долей рынка компьютеров в России в 2000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ако на рынке аппаратных средств наблюдался устойчивый рост. Так, емкость рынка бытовой техники увеличилась, по сравнению с 1999 годом, на 250 - 300 тысяч персональных компьютеров и достигла 1,2 миллиона (Таблица 2.1.). Произошло это в первую очередь за счет активного роста рынка домашней техники. Так, если в начале 2000 года домой покупался в среднем каждый десятый товар, то к его концу, по оценкам ряда фирм, для дома покупалось 40 - 50% всех продаваемых товаров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2.1 Емкость рынка бытовой техники в России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011"/>
        <w:gridCol w:w="2011"/>
        <w:gridCol w:w="2499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74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анных, тыс. шт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1600</w:t>
            </w:r>
          </w:p>
        </w:tc>
      </w:tr>
      <w:tr>
        <w:trPr>
          <w:trHeight w:val="83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2001 году российский рынок быт. техники будет заметно расти. По предварительным оценкам, он должен увеличиться на 300 - 350 тысяч и достичь цифры 1,5 - 1,6 миллиона предметов . Причем доля рынка SOHO составит около 60%. Немаловажным является тот факт, что планируемый прирост рынка (согласно прогнозу) будет практически полностью распределен между тремя - четырьмя крупнейшими российскими производител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4.2.Перспективные ниши на рынке бытовой техники и перифер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перспективными нишами для продвижения являю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нок кухонных принадлежностей (в первую очередь Москва и С.- Петербург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нок малого бизнеса в регион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было показано, рынок  бурно развивается и в 2000 году может составить около 60% от всего объема  рынка бытовой техники..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-Packard. Она известна по своим инновационным разработкам и активной маркетинговой политике. Ее торговая марка на рынке принтеров и сканеров не тускне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компания, одной из первых заключившая соглашение с фирмой Hewlett-Packard, считает, что ее периферийная техника должна найти широкий спрос в следующий сферах и направления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продвижение периферии Hewlett-Packard через розничную торговую сет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Hewlett-Packard через сеть региональных дилеров и партне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1999 году соотношение рынков Москвы и регионов оценивалось как 60% к 40%, а в 2000 году - как 50% на 50%, то в 2001 году это соотношение должно измениться в пользу региональных рынков 40% к 60%. Предоставление региональным партнерам продукции известной фирмы, стабильный канал поставок и товарных кредитов также будут способствовать увеличению доли продукции Hewlett-Packard на рынке.</w:t>
      </w:r>
      <w:r>
        <w:br w:type="page"/>
      </w:r>
    </w:p>
    <w:p>
      <w:pPr>
        <w:pStyle w:val="Heading2"/>
        <w:spacing w:lineRule="auto" w:line="360"/>
        <w:ind w:firstLine="85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2. Расчет конкурентоспособности отечественной бытовой техники  фирмы  дифференциальным методом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сходные данные представлены в таблице 2.2. Данные изделия прошли полные испытания в независимой лаборатории общества потребителей. Оценки в баллах по качеству обслуживания в пределах от 1 до 5 установлены экспертами на основании технических параметров изделия. За образец принята модель микроволновой печи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>. Экспертная комиссия предприятия также установила приоритетность технических параметров и установила на них соответствующие коэффициенты весомости, представленные в таблице 2.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5"/>
        <w:gridCol w:w="1701"/>
        <w:gridCol w:w="1418"/>
        <w:gridCol w:w="2268"/>
      </w:tblGrid>
      <w:tr>
        <w:trPr>
          <w:trHeight w:val="3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характеризуютс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параметры</w:t>
            </w:r>
          </w:p>
        </w:tc>
      </w:tr>
      <w:tr>
        <w:trPr>
          <w:trHeight w:val="105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кроволновой печи </w:t>
            </w:r>
            <w:r>
              <w:rPr>
                <w:sz w:val="28"/>
                <w:szCs w:val="28"/>
                <w:lang w:val="en-US"/>
              </w:rPr>
              <w:t>pluto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стро-действие, , (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 (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о обслужи-вания, (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млн.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эксплуатацию в год, млн. руб.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  <w:tr>
        <w:trPr>
          <w:trHeight w:val="6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-т весо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в таблице группа параметров, характеризует выполнение основных функций изделия и некоторые его технические характеристики.</w:t>
      </w:r>
    </w:p>
    <w:p>
      <w:pPr>
        <w:pStyle w:val="22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>2.2.1. По техническим параметра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распределить приведенные в таблице 2.2. модели  по уровню конкурентоспособности (дифференциальным методом), нужно выполнить следующие пункт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единичные параметры по каждой модели  по техническим и экономическим параметр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делать выводы об уровне конкурентоспособности отечественной микроволновой печи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конкурентоспособности производится по формуле (2.1)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расчет единичного показателя для первой модел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второй модел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третьей модел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14363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>2.2.2. По экономическим параметрам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первой модел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65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второ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третье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5535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уровень конкурентоспособности не достигнут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техническим параметрам микроволновая печ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>.  пока не конкурентоспособны, хотя третья модель по техническим характеристикам является идентичной модели - образцу. Но по качеству обслуживания отечественная фирма пока отстает от своих западных конкурентов. Хоть отечественные собираются из тех же комплектующих, что и импортные, они имеют более низкую цену по сравнению с импортными, так как сборка происходит на отечественном предприятии. Так что по экономическим параметрам отечественные микроволновые печи вполне конкурентоспособны.</w:t>
      </w:r>
    </w:p>
    <w:p>
      <w:pPr>
        <w:pStyle w:val="22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.3. Расчет конкурентоспособности микроволновой печи </w:t>
      </w:r>
      <w:r>
        <w:rPr>
          <w:i w:val="false"/>
          <w:iCs w:val="false"/>
          <w:sz w:val="28"/>
          <w:szCs w:val="28"/>
          <w:lang w:val="en-US"/>
        </w:rPr>
        <w:t>pluton</w:t>
      </w:r>
      <w:r>
        <w:rPr>
          <w:i w:val="false"/>
          <w:iCs w:val="false"/>
          <w:sz w:val="28"/>
          <w:szCs w:val="28"/>
        </w:rPr>
        <w:t>.  комплексным методом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распределить приведенные в таблице 2.2. модели печи по уровню конкурентоспособности (комплексным методом), нужно выполнить следующие пункт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групповой показатель по техническим параметра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групповой показатель по экономическим параметрам путем суммирования одновременных и эксплуатационных затра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нтегральный показатель конкурентоспособно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елать соответствующие выводы о конкурентоспособности анализируемых моделей по отношению к образц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Расчет групповых показателей по техническим параметр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казатель рассчитывается по формуле (2.5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5535" cy="54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онкретно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юда, показатель по техническим параметрам для первой модели раве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0,75·30% + 0,5·50% + 0,76·20% = 0,75·0,3 + 0,5·0,5 + 0,76·0,2 = 0,62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модел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0,83·30% + 0,5·50% + 0,9·20% = 0,83·0,3 + 0,5·0,5 + 0,9·0,2 = 0,679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модел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1·30% + ·50% + 0,96·20% = 1·0,3 + 1·0,5 + 0,96·0,2 = 0,99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. Расчет групповых показателей по экономическим параметр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казатель по экономическим параметрам рассчитывается по формуле (2.10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502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ведена в таблице 2.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риведения эксплуатационных затрат к расчетному году</w:t>
      </w:r>
    </w:p>
    <w:tbl>
      <w:tblPr>
        <w:tblW w:w="9780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"/>
        <w:gridCol w:w="1418"/>
        <w:gridCol w:w="1417"/>
        <w:gridCol w:w="1276"/>
        <w:gridCol w:w="1142"/>
        <w:gridCol w:w="1180"/>
        <w:gridCol w:w="1100"/>
        <w:gridCol w:w="1256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% 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7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5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2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6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1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групповой показатель по экономическим параметрам для первой модели раве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02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 как в течение Т = 4 года, Е = 14%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егда были постоянны и равны соответственно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38, 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1, то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вынести за знак суммы и тогда групповой показатель по экономическим параметрам будет рассчитываться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8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Расчет интегрального показате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конкурентоспособности рассчитывается по формуле (2.11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о так как групповой показатель по нормативным параметрам не указан, то в расчете интегрального показателя он не будет учитываться и формула примет вид:     </w:t>
      </w: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перво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моде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/>
        <w:ind w:firstLine="85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4. Анализ результатов расчета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енных групповых показателей по техническим параметрам третья модель печи наиболее конкурентоспособная, то есть в целом третья модель  полнее удовлетворяет запросы потребителя, чем все остальные модели . Так как групповой показатель характеризует степень соответствия исследуемого изделия соответствующим потребностям по всем техническим параметрам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из полученных расчетов по экономическим параметрам видно, что первая модель  более конкурентоспособная по экономическим параметрам из всех остальных моделей, так как имеет самый маленький групповой показатель, который у первой модели равен 0,629. А это значит, что покупатель будет с большей охотой покупать первую модель, чем все остальные. Но так как срок морального старения у печи очень маленький, то выгоднее покупать третью модель. Хоть она и дороже, но по техническим параметрам она вполне конкурентоспособна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интегрального показателя конкурентоспособности видно, что первая и вторая модели уступают образцу по конкурентоспособности в целом, так как у них интегральный показатель меньше единицы. А третья модель превосходит образец по конкурентоспособности в целом, потому что у нее интегральный показатель больше единицы и равен 1,147. Это говорит о том, что для российских покупателей выгоднее покупать третью модель, так как она по техническим параметрам не уступает образцу, а ее стоимость гораздо меньше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РГАНИЗАЦИОННО - ЭКОНОМИЧЕСКИЙ РАЗДЕЛ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.1. Расчет интегрального показателя конкурентоспособности микроволновой печи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pluton</w:t>
      </w:r>
      <w:r>
        <w:rPr>
          <w:b w:val="false"/>
          <w:bCs w:val="false"/>
          <w:i w:val="false"/>
          <w:iCs w:val="false"/>
          <w:sz w:val="28"/>
          <w:szCs w:val="28"/>
        </w:rPr>
        <w:t>.  по годам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360"/>
        <w:ind w:firstLine="851"/>
        <w:rPr/>
      </w:pPr>
      <w:r>
        <w:rPr/>
        <w:t>Так как в мире постоянно появляется что-то новое и ничто не стоит на месте, то за определенное время произошли некоторые изменения и в технологиях. Поэтому необходимо проанализировать изменения уровня конкурентоспособност микроволновой печи . и. Это можно выяснить, рассчитав индекс конкурентоспособности по года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5865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)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3.1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авниваемых печей первой модели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8"/>
        <w:gridCol w:w="1806"/>
        <w:gridCol w:w="1906"/>
        <w:gridCol w:w="17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параметров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а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0год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1 год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ость.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дель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дел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стродействие, (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, (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о обслуживания (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млн. руб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эксплуатацию в год, млн. руб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ля первой модели  2000 и 2001годов выпуска групповой показатель по техническим параметрам, который рассчитывается по формуле (2.5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5535" cy="5403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случая формула (2.5) принимает ви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рассчитываются по формуле (2.1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 для первой модели 2000 года выпуск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тп </w:t>
      </w:r>
      <w:r>
        <w:rPr>
          <w:sz w:val="28"/>
          <w:szCs w:val="28"/>
        </w:rPr>
        <w:t>= 0,30·0,75 + 0,50·0,50 + 0,84·0,20 = 0,643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для первой модели 2001 года выпуск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тп </w:t>
      </w:r>
      <w:r>
        <w:rPr>
          <w:sz w:val="28"/>
          <w:szCs w:val="28"/>
        </w:rPr>
        <w:t>= 0,30·0,75 + 0,50·0,50 + 0,76·0,20 = 0,62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групповой показатель по техническим параметрам уменьшился за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для этих телевизоров групповой показатель по экономическим параметрам, который рассчитывается по формуле (2.10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5029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 как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остоянны, то формула принимает ви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6365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ведены в таблице 2.3. (для Т = 4 года, Е = 14%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юда групповой показатель по экономическим параметрам для первой модели 2000 года выпуска раве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044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для первой модели 2001года выпуск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групповой показатель по экономическим параметрам уменьшился за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оследний расчет перед расчетом индекса конкурентоспособности. Рассчитаем интегральный показатель конкурентоспособности по формуле (2.11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ак как групповой показатель по нормативным параметрам не указан, то следовательно:</w:t>
        <w:tab/>
      </w: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первой модели 2000года выпус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4654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для первой модели 2001 год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85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2. Расчет индекса конкурентоспособности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индекс конкурентоспособности по формуле (3.1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851"/>
        <w:rPr/>
      </w:pPr>
      <w:r>
        <w:rPr/>
        <w:t>Из расчетов видно, что индекс конкурентоспособности равен 123% - это говорит о том, что за один год первая модель 2001 года стала более конкурентоспособная, с точки зрения увеличения дальнейшего сбыта продукции, чем первая модель 2000 года на 23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ЦЕНКА КОНКУРЕНТОСПОСОБНОСТИ ТОВАРА -2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товара для проведения практического анализа конкурентоспособности мы выбрали такой товар как журнал . И хотя в кругах профессионалов существует дискуссия по поводу того, является ли журнал товаром или услугой, мы исходим из того, что товаром является все то, что продается на рынке и имеет своего покупателя и продавц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оценки конкурентоспособности рассматриваемого товара включает в себя следующие этап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, формирование в классификационный ряд основные параметры, по которым будет оцениваться конкурентоспособность исследуемого товара. Как правило их число ограничивается десятью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параметр разбивается на уровни качества. Они могут быть бинарными (“да – нет” или “ 1 – 0”), трехфакторными (“да – частично – нет” или “+1 0 –1), но лучше всего и привычней – “ученические” 5-ти бальные шкалы при шести уровнях от “0” (отсутствие признака) до “5” (признак отлично выражен)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ся матрица-таблица “Параметры * Уровни” (10 * 6 = 60 ячеек) и по ней оценивается исследуемый продукт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ссчитывается общий индекс качества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как среднеарифметическое показателей качества), строится графическое отображение матрицы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 итоговым показателям индекса качества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ценивается конкурентоспособность товара в соответствии с интервалами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00 – 4,51: крайне высокая конкурентоспособность товар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50 – 3,51: высокая конкурентоспособность товар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50 – 2,51: средняя конкурентоспособность товар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50 – 1,51: низкая конкурентоспособность товар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0 – 0,00: отсутствие конкурентоспособности товара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параметров оценки конкурентоспособности  рассматриваемого издания мы выбрали следующи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ловки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Лицо” журнал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графия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зайн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араметры оцениваются по пятибалльной шкале с шестью уровнями (Табл. 1)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. Матрица оценки .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316"/>
        <w:gridCol w:w="1220"/>
        <w:gridCol w:w="1367"/>
        <w:gridCol w:w="1367"/>
        <w:gridCol w:w="136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емого издания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оценки издания ( 0- 6 баллов)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чень плохо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лохо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еудовлетворительно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Удовлетворительно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Хорошо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тлично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вание и эпиграф (слог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е скучное название и исполн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овторяет, копирует что-то извест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е понятно без разъясн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е броское, эпиграф “деловой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эпиграф выбраны “в точку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 проработана каждая буквиц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головки (построение, шрифтовая гарни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лекают внимания, совершенно не интересн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, узкопрофессиональ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ные, примелькавшие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– 20% привлекают вним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, но не скандаль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ригинальны, немного скандаль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держание (информативность, инте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ожно узнать из 2-3 других изд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, полезная информация не более 2-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чатки из других изданий до 30-5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 по фактам до 10 – 20 % материа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 до 50-70% материа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ывается отпервой до последней стро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“Лицо” журнала (изюминка, образ, узнаваем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кладыш к друг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, копирует официоз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внимание не более 1-2 строчек в газе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“индивидуальных” материалов не более 10-2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ека узнается среди других 20 – 30 газ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цена, редколлегия поданы оригина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8"/>
        <w:gridCol w:w="1367"/>
        <w:gridCol w:w="1367"/>
        <w:gridCol w:w="1367"/>
        <w:gridCol w:w="1367"/>
        <w:gridCol w:w="13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Язык (форма изложения, подачи материало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е встречается 5-10 непонятных с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, сухой, официальный язы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ен язык в 1 – 2 заметк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 по языку 10 – 20 % материа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ен язык 50-70 % материа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вторимо-индивидуальный, авторск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ое оформление (фото, заставк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го оформления 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лишь 3-5 видов шриф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ются 1-2 материала из 20 – 40 бло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ются 1-2 страницы (привлекают внима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траницы отличительно оформлен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материал имеет графический акц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номика (цена, окупаемость, прибыль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значена без расч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й анализ рынка не проводит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а цен и прибыль (без гарант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неструктурированный план на первые 6-8 месяц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бизнес-план на 1-3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мониторинг по каждому выходу, проводится корректиров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играфическое качество (бумага, краск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ся брать в руки даже для оберт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плохая, “сырая”, крупнозернист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плохая, маркая, неярк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оплешин, размывов, неаккуратнос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й подход (например цветная бумаг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печать, бумага великолеп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клама (подача, эффек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е отличается от информ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реклама однообразна, скуч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 1-2 из 20-30 рекламных бло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, привлекательны 10-20% рекламных бло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, индивидуальны 50-70% рекла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тересом рассматривается каждая рекла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изайн (оформление, верстка и др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а, единого образца и подхода 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Доморощенный”, несовременный диза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заполнение стра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разделение страниц и раздел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щение модулей с образным реше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омера ярки, особенно праздничные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атриваемго журнала ализ показателей конкурентоспособности показал, что (рис. 2) общий индекс качества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ставляет: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(4+3+3+5+3+2+2+1+4+3)/10=3,00, что в соответствии с приведенной выше шкалой конкурентоспособности означает, издание обладает средним уровнем конкурентоспособности, и для его повышения необходимо в первую очередь предпринять следующие меры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ить качество полиграфии 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графическое оформление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системы управ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>При устранении данных недостатков (хотя бы до уровня 4-х баллов согласно нашей матрицы) конкурентоспособность  возрастет до уровня: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4+3+3+5+3+4+4+4+4+3)/10 = 3,70, что означает высокую конкурентоспособность издания, а, следовательно, увеличение его прибы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1915" cy="35058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ели процесс оценки конкурентоспособности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лось, что отечественная бытовая  техника в данный момент времени являются на рынке вполне конкурентоспособными, что говорит о том, что отечественная  промышленность не стоит на месте, а развивается и по качеству готовые изделия не уступают импортным аналогам. Но так как сборка происходит на территории России, то это позволяет снизить цену, что выгодно для отечественных покупателей, а значит и для отечественных производителей. На данный момент времени фирма  добилась нужного соотношения качества и цены - при высоком качестве доступ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разрабатываемая Государственная политика промышленного развития, направленная на повышение конкурентоспособности промышленных предприятий, должна обеспечивать решение двух важнейших задач: реформирование предприятий с целью повышения качества и эффективности их управления и разработку мер государственного регулирования, стимулирующих развитие отечественных товаропроизводителей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гиев Г. Л. и др. Маркетинг: Учебник для ВУЗов / М.: “Экономика”, 2000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дди Д. Основы менеджмента. – СПб.: Питер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ксон П. Управление маркетингом: Учебное пособие. – М.: Бином, 200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ловьев Б. А. Управление маркетингом М.: ИНФРА-М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алков М. Маркетинг, Москва 20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инова Ф.М, Разу М.Л менеджмент 2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ка предприятия / Под ред. проф. Н.А. Сафронова. – М.: “Юристъ”, 2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атхутдинов Р. Конкурентоспособность России и подготовка кадров// Общество и экономика. – 199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9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iCs w:val="false"/>
        <w:bCs w:val="false"/>
        <w:vanish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ий обратный адрес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4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4.wmf"/><Relationship Id="rId41" Type="http://schemas.openxmlformats.org/officeDocument/2006/relationships/image" Target="media/image1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6.wmf"/><Relationship Id="rId47" Type="http://schemas.openxmlformats.org/officeDocument/2006/relationships/image" Target="media/image39.wmf"/><Relationship Id="rId48" Type="http://schemas.openxmlformats.org/officeDocument/2006/relationships/image" Target="media/image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png"/><Relationship Id="rId59" Type="http://schemas.openxmlformats.org/officeDocument/2006/relationships/header" Target="header1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6:00Z</dcterms:created>
  <dc:creator>Xeon</dc:creator>
  <dc:description/>
  <cp:keywords/>
  <dc:language>en-US</dc:language>
  <cp:lastModifiedBy>Mage</cp:lastModifiedBy>
  <cp:lastPrinted>2002-09-18T19:59:00Z</cp:lastPrinted>
  <dcterms:modified xsi:type="dcterms:W3CDTF">2011-10-07T04:36:00Z</dcterms:modified>
  <cp:revision>2</cp:revision>
  <dc:subject/>
  <dc:title> 2 ОЦЕНКА КОНКУРЕНТОСПОСОБНОСТИ ТОВАРА -2</dc:title>
</cp:coreProperties>
</file>