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Аналитика рынка и характеристика объекта бизне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Аналитика рынк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Характеристика объекта бизнес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</w:t>
        <w:tab/>
        <w:t>Разработка идеи и плана маркетинга салона красоты «Патио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Разработка идеи открытия сал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Конкурентное окру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Анализ внешней сре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>Характеристика макроокруж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>SWOT-анализ предприятия и улучшение сред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</w:t>
        <w:tab/>
        <w:t>Реализация проекта по открытию салона красоты «Патио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>Обоснование покупки или аренды площад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2</w:t>
        <w:tab/>
        <w:t>Выбор оборудования с учетом национальных особенност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</w:t>
        <w:tab/>
        <w:t>Подбор персонала и кадровая полит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>Расходы на оплату реклам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Финансовые аспекты открытия салона крас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роектируемая прибыльность салона крас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Период окупаемости и нормы рентабе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тов, так и о собственных перспективах и возможностя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выбранной темы основана на том, что бизнес-план является рабочим инструментом, используемым во всех сферах предпринимательства. Бизнес-план описывает процесс функционирования фирмы, показывает, каким образом ее руководители собираются достичь свои цели и задачи, в первую очередь повышения прибыльности работы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бизнес-план представляет собой результат исследований и организационной работы, имеющей целью изучение конкретного направления деятельности фирмы (продукта или услуг) на определенном рынке и в сложившихся организационно-экономических условиях, то целью контрольной работы является составление бизнес плана конкретного предприят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экономическую целесообразность направлений развития фир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ъем ожидаемых финансовых результатов деятельности, в первую очередь объемов продаж, прибыли, доходов на капита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тоды реализации выбранной стратегии, т.е. способы концентрирования финансовы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прибыль от вложенных инвестиций и период окуп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работы – бизнес-план салона красоты «Патио», предмет – поэтапная методика составления проекта посредством использования различных коэффициентов: рентабельности, ликвидности, чистого приведенного дохода и периода окуп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работы составили методические указания по составлению бизнес-планов, учебные пособия по бизнеспланированию, экономической оценке инвестиционных проектов, финансовому менеджменту, маркетингу и экономике предприятий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ТИКА РЫНКА И ХАРАКТЕРИСТИКА ОБЪЕКТА БИЗНЕСА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1 Аналитика рынк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онный бизнес относится к категории быстрорастущих. В Советском Союзе существовали лишь парикмахерские и единственный Институт Красоты на Новом Арбате. Сегодня в России более 3 000 салонов красоты, оказывающих кроме банальной стрижки еще и разнообразные косметологические процедуры. Для сравнения, в Италии вполне уживаются 110 000 салонов, и там даже вышел закон, запрещающий открывать новый салон ближе двухсот метров от существующих. С ростом среднего слоя россиян, приближающегося по уровню жизни к западным меркам, в перечете на наше население, требуются десятки тысяч новых салон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у числа салонов красоты способствует то обстоятельство, что в обществе стало неприличным появляться неопрятным, неухоженным, неопрятным и состарившимся. Теперь россияне не только стригутся, красят волосы, ухаживают за ногтями, но и в массовом порядке принялись корректировать фигуру, омолаживать кожу, бороться со стрессами и целлюлитом. До четверти сегодняшних клиентов салонов составляют непривычные ранее посетители – мужчины, озадаченные борьбой с выпадением волос, пивным животом и хронической усталостью. В салоны потянулась и молодежь, стремящаяся привести в порядок цветущую кожу переходного возраста. За последние два года тридцать процентов женщин от 30 до 40 лет, ранее проходивших в салонах красоты только как клиенты парикмахера, впервые прошли курсы дорогих косметологических процедур – омоложения кожи, подтяжки, коррекции фигуры и т.п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енты пришли к пониманию, что домашний уход по эффективности не идет ни в какое сравнение с салонными процедурами, к тому же в салоне экономится время, силы и добавляются положительные эмоции от общения с мастерами красоты, т.к. они помогают не только правильно подобрать средства по уходу за кож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учка современных салонов красоты составляет от двадцати до пятидесяти тысяч долларов в месяц, а после вычета расходов у владельцев может оставаться от трех до двадцати тысяч долларов чистой прибыли. Величина салона имеет значение. Чем меньше размер салона, тем меньше получается прибыль, потому что согласно нормам СЭС в каждом салоне должны быть вспомогательные площади, которые денег не приносят. Размер салона от 120 до 180 метров принято считать вполне оптимальным.</w:t>
        <w:br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Характеристика объекта бизнес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елаем экономический расчет салона красоты «Патио» площадью в 120 кв.м., в котором присутству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она приема клиентов (холл), выполняющая также роль мини-магазина по продаже косметики домашнего ухода – 12 кв.метр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икмахерский зал на два кресла – 15 кв. метр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мещенный кабинет маникюра и педикюра – 8 кв. метр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и универсальных кабинета косметолога, где так же установлено оборудование для коррекции фигуры, УЗИ-пилинга, кислородной мезотерапии – 12*3=36 кв. метр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массажа, где также выполняются и обертывания – 9 кв. метр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лярий – 6 кв. метров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помогательные помещения (стерилизационная, склад, кабинет директора, комната отдыха персонала) – 26 кв. метр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площадь кабинетов и вспомогательных площадей обусловлена нормами СЭС, вышедшими в июне 2003 года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ИДЕИ И ПЛАНА МАРКЕТИНГА САЛОНА КРАСОТЫ «ПАТИО»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зработка идеи открытия салон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того, как принято решение организовывать салон красоты, необходимо определиться в выборе процедур, которые можно предложить клиента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 их можно разбить на три групп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миджевые (парикмахерские услуги, маникюр, педикюр, загар, тату, пирсинг)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(коррекция недостатков лица и фигуры, омоложение, антицеллюлитные программы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аксация (массаж, талассотерапия и SPA, светотерапия, ароматерапия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90-х годов салоны ориентировались в основном на имиджевые процедуры, то есть на создание сиюминутной визуальной привлекательности клиентов. Предлагались парикмахерские услуги, маникюр, педикюр, визаж и несколько косметологических программ для лица – в основном, это было поверхностное или глубокое очищение кожи или «чистка», а также массаж, маски в соответствии с типом кожи (или возрастом) и профессиональные косметические линии (салонные и для домашнего ухода). Программы для тела в салонах почти не предлагались, поэтому уход за телом во многих салонах ограничивался массаже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рынка красоты, помимо «классических» составляющих, требуют наличия в салоне большего числа медицинских и релаксационных процеду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авления, связанного с лечебными и профилактическими манипуляциями по лицу и телу (мезотерапия, пилинги, программы против старения, антицеллюлитные программы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нипуляций, направленных на неинвазивную скульптурную коррекцию лица и тела (уменьшение объемов, моделирования контуров лица и тела, подтяжка тканей, лифтинг бюста и т.д.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роприятий по снижению количества жировых отложений (неинвазивный и игольчатый электролиполиз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 СП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а с различного рода обертыва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лярия, который является неплохим дополнением с точки зрения расширения спек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икмахерские и связанные с ними услуги сегодня выделяются в раздел немаловажных, но не основных, т.е. владельцы салонов сокращают число парикмахерских кресел, потому что медицинские и физиотерапевтические процедуры оказываются значительно прибыльнее классических. Практика показала, что каждый квадратный метр, занятый коррекцией фигуры или мезотерапией приносит втрое больше, чем метр парикмахерск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правной точкой в создании салона красоты всегда является либо концепция, под которую затем подбирается помещение, либо помещение, с учетом особенностей которого вырабатывается концепц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ом ошибочного выбора концепции салона часто служит копирование прейскуранта услуг какого-либо салона красоты, собственные пристрастия к определенным процедурам, стремление следовать последней моде индустрии красот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он «Патио» нацелен на привлечение клиентов за счет широкого спектра услуг, чтобы занятой клиент не бегал по другим заведениям, а мог получить все услуги в одном месте. Но так, как салону обязательно нужно обзавестись одной-двумя «изюминками», которых нет ни у кого вокруг, то следует добавить в ассортимент услуг что-то, призванное стать «гвоздем сезона» в перечне услуг. Для этого необходимо выбрать направление специализации, оборудование и специалистов комплексно решающих эти задачи. Например, избрав главным направлением салона коррекцию фигуры, следует обзавестись оборудованием, которое сможет обеспечить миостимуляцию, лимфодренаж, изометрическое формирование, вакуумный массаж, где каждый из этих элементов дополняет и усиливает процесс коррекци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салоне «Патио» будут эффективно применять безоперационные способы коррекции фигуры и лица (подъем груди на несколько сантиметров, формирование подтянутых контуров тела, ликвидация двойного подбородка). А также оказы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цедуры какой-то конкретной страны (Индии, Таиланда, Греции, Испании и т.п.). Кроме того, в зо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иентам предложат процедуры талассотерапии (грязевой пилинг, обертывания, душ ВИШИ), угостят пирожными и напиткам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казывая разносторонний спектр услуг и выводя на рынок своего рода «изюминки», можно не только порадовать клиентов, но и привлечь большую аудиторию за счет экзотических названий процедур, которые им обязательно захочется попробовать, например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н в мандариновом раю или вишневой комнате;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пание в бассейне с лепестками цветов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околадное обертывание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аж «в четыре руки»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Конкурентное окруж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ю салона нужно скорректировать в зависимости от конкурентного окружения. Для этого необходимо найти все салоны красоты в непосредственной близости от нашего салона или в трехкилометровой зоне (взять карту и очертить круг с нанесением всех салонов). Дальше, под видом недавно переехавшего жителя, посетить каждого конкурента и попросите администратора показать вам салон и запис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йскурант цен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рекламную актив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уровень обслужи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вежливость и обученность администр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новании проведенного анализа в г. Мурманск можно судить о том, что стрижка без окрашивания волос в среднем по салонам стоит в пределах от 300 руб. (салон Какаду на Зои Космодемьянской) до 1000 руб., массаж общий расслабляющий от 800 руб. (салон красоты «Солнечный дождь») до 2100 руб. (в фитнес-Плаза), сеанс мезотерапии обойдется в 1600 руб. с использованием 2-х ампул препарата для расщепления жировых отложений, косметическая чистка лица по стоимости работы с применением маски равна от 400 руб. (салон Бронзарий ГДЦ Меридиан) до 1400 руб. (фитнес-Плаза – массаж лица с миндальным маслом и его очищение при помощи водорослевой маск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активная реклама на телевидении и в салонах троллейбусов у сети салонов красоты «Эдельвейс», «Планета-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>», «Наша Планета» и «Солнечный дожд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ятный персонал и администраторы в студии загара «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» на ул. Кирова, где помимо основных процедур бесплатно предлагают зеленый и черный чай, кофе Арабику, морковный и яблочный фреш со сливками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АНАЛИЗ ВНЕШНЕЙ СРЕДЫ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Характеристика макроокру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окружение создает общие условия, в которых действует предприятие, определяя для него и для других предприятий границы допустимого и недопустимого. Подобно тому, как атмосфера по-разному действует на человека, так и макроокружение в разной степени влияет на организацию. Макроокружение по отношению к предприятию выступает как причина и условие ограничения (или возможности расширения) деятельности; как предпосылка, вызывающая необходимость изменений на предприят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макроокружения организации необходимо рассмотреть основные показатели, характеризующие положение регион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кономическое положение региона нужно отметить, что инфляция остается основной нерешенной проблемой в России. На сегодняшний день инфляция в нашей стране является ключевым фактором сдерживания экономического роста. По прогнозам Министерства экономического развития и торговли России (МЭРТ), инфляция в России по итогам 2008 года составла 6,5-8%, 2009 год – 12.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Мурманскстата (от 22.08.08 г. «О показателях уровня жизни населения Мурманской области в январе – июле 2008 г.») среднемесячные денежные доходы на одного жителя в январе-июле составили 14090.1 рубля, по сравнению с соответствующим периодом 2007 года выросли на 18.4 %. Среднемесячная заработная плата в январе-июне т.г. сложилась в размере 17245.7 рубля (в том числе в июне – 18172.4 рубля), по сравнению с аналогичным периодом прошлого года увеличилась в 1,2 раза. Ее реальная величина выросла на 12,8 %, в том числе в июне – на 10 %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к концу декабря 2008г. составила, по оценке, 74,3 млн. человек, или около 52% от общей численности населения страны. Преобладающая часть занятого населения сосредоточена в крупных и средних организац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циально-демографическую ситуации необходимо отметить, что демографическая ситуация в стране продолжает вызывать тревогу. С 90-х годов страна вступила в полосу острого демографического кризиса, который характеризуется ростом естественной убыли населения (естественный прирост населения в 2000 г. отмечен только в 15 субъектах Федерации), низкой продолжительностью жизни (65 лет) и значительным разрывом длительности жизни мужчин (58,9 года) и женщин (72,4 года), высокими показателями общей (15,3%) смертности, сверхсмертности мужчин, особенно трудоспособного возраста. За 10 лет население России сократилось на 1,7 млн. человек. Неутешительны прогнозы Госкомстата России: к 2016 г. в России будет насчитываться 134 млн. жителей, что на 11,6 млн. меньше, чем сейчас. Такая ситуация еще длительное время будет оказывать дестабилизирующее воздействие на экономику и социальную сферу. Демографическая ситуация в Мурманской области остается сложной и характеризуется низким уровнем рождаемости, высоким уровнем смертности, продолжающимся миграционным оттоком населения. По предварительной оценке, численность населения области на 1 января 2006 года составила 865.1 тыс. Сокращение численности населения обусловлено миграционным оттоком жителей и естественной убылью. В январе-ноябре 2006 года миграционная убыль составила 4.8 тыс.человек. Родилось 7793 человека, умерло 10679 человек. По оценке, численность постоянного населения Российской Федерации на 1 декабря 2006г. составила 142,2 млн. человек и с начала года уменьшилась на 520,7 тыс. человек, или на 0,37% (на соответствующую дату предыдущего года – на 675,1 тыс. человек, или на 0,47%). Сокращение численности населения происходило из-за естественной убыли населения, которая в январе-ноябре 2006г. уменьшилась по сравнению с соответствующим периодом 2005г. на 133,6 тыс.человек. Увеличившийся миграционный прирост на 18,3% компенсировал численные потери населения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2007 г. в России отмечалось рекордная динамика рождаемости за последние 25 лет и снижение числа умерших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и из самых острых социальных проблем в России являются низкие доходы населения и бедность. Общий процент бедных граждан страны уменьшился, но произошло это за счет повышения уровня жизни в мегаполисах. За чертой бедности остаются 57% населения малых городов и 38% сельских жителей. На бедность влияет множество факторов: экономические, политические, социальные, демографические. В России бедность в основном является следствием низкого уровня доходов от занятост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3.2 </w:t>
      </w: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>-анализ предприятия и улучшение сре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– это оценка фактического положения и стратегических перспектив компании, получаемая в результате изучения сильных и слабых сторон компании, ее рыночных возможностей и факторов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льные стороны фирмы, те особенности благодаря которым предприятие успешно работает на рынк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финансовое состоя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квалифицированного персонала, что позволяет оказывать услуги на высоком уровн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мотивация сотрудник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информационная система и систематизация документооборо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текучесть кадров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лаженных партнерских отноше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качество предоставляемых услуг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 гибкий подход к каждому клиент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ки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и вероятность сильных сторон фирмы и представим в таблице 3.1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Таблица 3.1. </w:t>
      </w:r>
      <w:r>
        <w:rPr/>
        <w:t>Оценка значимости факторов и вероятности воздействия сильных сторон фирмы</w:t>
      </w:r>
    </w:p>
    <w:tbl>
      <w:tblPr>
        <w:tblW w:w="92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15"/>
        <w:gridCol w:w="1658"/>
        <w:gridCol w:w="1294"/>
        <w:gridCol w:w="13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воздействия фактор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финансовое состояни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личие квалифицированного персонала, что позволяет оказывать услуги на высоком уровн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мотивация сотруд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я информационная система и систематизация документооборот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текучесть кадро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лаженных партнерских отношений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качество предоставляемых усл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гибкий подход к каждому клиент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кидок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мотрим слабые стороны фирмы, которые отрицательно влияют на деятельность организации и тормозят ее разви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сутствие проектного от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держка выплат по заработной пл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едостаточная рекламная поли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изкий уровень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и вероятность слабых сторон фирмы и представим в таблице 3.2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/>
          <w:sz w:val="28"/>
          <w:szCs w:val="28"/>
        </w:rPr>
        <w:t xml:space="preserve">Таблица 3.2. </w:t>
      </w:r>
      <w:r>
        <w:rPr/>
        <w:t>Оценка значимости факторов и вероятности воздействия слабых сторон фирм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44"/>
        <w:gridCol w:w="1637"/>
        <w:gridCol w:w="1294"/>
        <w:gridCol w:w="259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воздействия фактор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ектного отдел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выплат по заработной плат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рекламная полити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енеджм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ор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возможности организации, условия которые оказывают влияние на потенциальный рост фирмы и создание конкурентных преимуще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личие налаженных партнер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пособность использовать новые технологии, что позволит привлечь дополнительные группы кл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удовлетворенный спрос на услуги некоторых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Уход с рынка фирм – конкур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Снижение уровня инф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нижение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ост доходов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лучшение демографической ситу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Государственное регулирование конкуренции в отра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Появление нов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и вероятность возможностей фирмы и представим в таблице 3.3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Таблица 3.3. </w:t>
      </w:r>
      <w:r>
        <w:rPr/>
        <w:t>Оценка значимости факторов и вероятности воздействия возможностей для фир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916"/>
        <w:gridCol w:w="1425"/>
        <w:gridCol w:w="1347"/>
        <w:gridCol w:w="1404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воздействия фактор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лаженных партнерских отношени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использовать новые технологии, что позволит привлечь дополнительные группы клиент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ный спрос на услуги некоторых специалист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д с рынка фирм – конкурентов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инфляци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алог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доходов на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демографической ситуаци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регулирование конкуренции в отрасл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вление новых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рассмотреть угрозы, т.е. факторы которые могут негативно влиять на деятельность орган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явление конкурентных преимуществ у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тсутствие барьеров вхождения в отрас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оявление новых строительных комп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овышение уровня инф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Рост 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худшение демографическ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Снижение доходов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Уход с рынка фирмы – постав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и вероятность угроз фирмы и представим в таблице 3.4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Таблица 3.4. </w:t>
      </w:r>
      <w:r>
        <w:rPr/>
        <w:t>Оценка значимости факторов и вероятности воздействия угроз для фир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96"/>
        <w:gridCol w:w="1058"/>
        <w:gridCol w:w="1294"/>
        <w:gridCol w:w="255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воздействия фактор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конкурентных преимуществ у конкуренто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барьеров вхождения в отрасль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овых строительных компан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нфляции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лог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демографической ситуации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ходов населе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с рынка фирмы – поставщик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«Матрицы вероятности и значимости» произведем отделение малозначимых и маловероятных факторов для организации (рисунок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"/>
        <w:gridCol w:w="1512"/>
        <w:gridCol w:w="851"/>
        <w:gridCol w:w="992"/>
        <w:gridCol w:w="941"/>
        <w:gridCol w:w="1015"/>
      </w:tblGrid>
      <w:tr>
        <w:trPr>
          <w:trHeight w:val="44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</w:t>
            </w:r>
          </w:p>
        </w:tc>
      </w:tr>
      <w:tr>
        <w:trPr>
          <w:trHeight w:val="24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26035</wp:posOffset>
                      </wp:positionV>
                      <wp:extent cx="3416300" cy="23241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0" cy="23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2.05pt" to="276.35pt,1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;4;6;7; 10;11;13;15;16; 22;23; 2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;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 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; 31</w:t>
            </w:r>
          </w:p>
        </w:tc>
      </w:tr>
      <w:tr>
        <w:trPr>
          <w:trHeight w:val="63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; 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63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;19</w:t>
            </w:r>
          </w:p>
        </w:tc>
      </w:tr>
      <w:tr>
        <w:trPr>
          <w:trHeight w:val="63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Матрица вероятности и значимости факторов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«Матрицы вероятности и значимости», в группу наиболее важных для организации попали следующие факторы: 1, 2, 3, 4, 5,6, 7, 8, 9, 10, 11, 12, 13, 14, 15, 16, 21, 22, 23, 24, 25. На основании этих факторов построим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матрицу (рисунок 2), которая позволит рассмотреть в совокупности все факторы сильных и слабых сторон, возможностей и угроз. Но также следует отметить, что факторы, которые не попали в группу наиболее важных, но которые не следует игнорировать, их необходимо постоянно отслеживать и следить за динамикой их изменения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2900"/>
      </w:tblGrid>
      <w:tr>
        <w:trPr>
          <w:trHeight w:val="14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озы</w:t>
            </w:r>
          </w:p>
        </w:tc>
      </w:tr>
      <w:tr>
        <w:trPr>
          <w:trHeight w:val="14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налаженных партнерских отношений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ность использовать новые технологии, что позволит привлечь дополнительные группы клиент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удовлетворенный спрос на услуги некоторых специалист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лучшение демографической ситуаци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осударственное регулирование конкуренции в отрасл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явление новых технолог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явление конкурентных преимуществ у конкурент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барьеров вхождения в отрасль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ьные стор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бильное финансовое состояни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.Наличие квалифицированного персонала, что позволяет оказывать услуги на высоком уровне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орошая мотивация сотрудник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тая информационная система и систематизация документооборот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изкая текучесть кадр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налаженных партнерских отнош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ысокое качество предоставляемых услуг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ндивидуальный и гибкий подход к каждому клиенту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истема скидок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персонала и высокое качество услуг может обеспечить расширение сегмента потребителей (1,2,3,4,5,7 -2,3,4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ный спрос на услуги некоторых специалистов, способствует к расширению ассортимента услуг и привлечение новых клиентов. (1,2,7 - 3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и использование новых технологий формирует конкурентное преимущество компании и позволяет фирме еще более эффективно работать на рынке.(1,2,7 – 2;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Индивидуальный подход к потребителю, позволит сформировать лояльное поведение потребителей по отношению к данной компании и этим повысить свою конкурентную силу (2;3;8-1,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Наличие квалифицированного персонала и высокое качество услуг при появлении новых конкурентов позволит сохранить конкурентные преимущества (2;3;7 – 1;2)</w:t>
            </w:r>
          </w:p>
        </w:tc>
      </w:tr>
      <w:tr>
        <w:trPr>
          <w:trHeight w:val="34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ые стор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проектного отдел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держка выплат по заработной плате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остаточная рекламная политик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изкий уровень менеджмента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ри отсутствие четкого взаимодействия внутри организации может привести потери информации и принятия неправильных решений, к ухудшению отношений с партнерами (4-1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выплат по заработной плате может снизить производительность труда и мотивацию персонала, что приведет к снижению качества предоставляемых услуг и в результате отпугнет потенциального потребителя и следствием будет утеря возможного освоения нового сегмента рынка (2 -2; 3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Задержка выплат по заработной плате может привести к уходу специалистов из компании к конкурентам (2-1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менеджмента и появление новых конкурентов может значительно уменьшить конкурентную позицию фирмы.(4-1,2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Недостаточная рекламная политика может привести к потери потенциальных клиентов и ослаблению конкурентных преимуществ. (3-1,2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 матрица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ЕАЛИЗАЦИЯ ПРОЕКТА ПО ОТКРЫТИЮ САЛОНА КРАСОТЫ «ПАТИО»</w:t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Обоснование покупки или аренды площад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много аргументов за покупку помещения под салон красоты. Начнем с того, что вложение в недвижимость уже выгодная инвестиция. При самом худшем варианте, если даже салонный бизнес окажется несостоятельным, помещение останется собственностью всегда. К тому же простой подсчет показывает, что за два-три года аренды арендодателю достанется столько же, как если бы мы купили эти площад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, открытие салона намечено в здании напротив нового ЗАГСа по ул. Ленина 16а и рассчитано на то, что в здании ЗАГСа большое количество офисных помещений, в которых работают женщины, которые не только хотят хорошо выглядеть, но и очень устают после работы. Следовательно, им будет очень приятно всего лишь перейти дорогу и окунуться в мир спокойствия, блаженства и ухода за лицом и тело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можно либо снять помещение только в аренду – средняя цена аренды за кв. метр 1600 руб. – итого 192000 руб./ месяц (2304000 руб./ год без учета повышения цен на аренду) из расчета 120 кв. м или выкупить квартиру на первом этаже за 2400000 руб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упка квартиры является преимущественным вариантом, так она будет являться нашей собственностью с возможностью расширения производственных площад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каждый метр помещения придется вложить около тысячи долларов. То есть салон размером в 120 кв. м обойдется в среднем в 3000000 млн. руб. (120 000 долларов). Сюда входит архитектурное проектирование, подведение коммуникаций (вентиляция, вода, канализация), ремонт, покупка мебели, подбор и покупка оборудования, подбор и обучение персонала, услуги юридической фирмы (по получению разрешений СЭС, медлицензии и т.п.), а также первоначальная рекламная раскрутка салон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Выбор оборудования с учетом национальных особенностей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й стране есть те или иные движущие факторы, которыми местные клиенты индустрии красоты руководствуются при выборе процедур. Например, испанки почти все считают себя излишне упитанными, и дважды в год ложатся на хирургические столы делать липосакцию. Подобные устоявшиеся мнения и у россиян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концепции салона будем учитывать национальные особенности отечественных клиентов при выборе салонного оборуд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Авральность». Если кто-то хочет похудеть, то он желает, чтобы с ним это произошло немедленно, поэтому салонное оборудование должно давать по возможности немедленный зримый эффект после первой же процедур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елательно, чтобы оборудование заменяло клиенту утомительные спортивные нагрузк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лонное оборудование должно оказывать щадящее воздействие на болевые рецептор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вую (демонстрационную) процедуру, будем предлагать бесплатно, для того, чтобы клиент «зацепился», наглядно убедившись в действенности услуг. Поэтому оборудование будет подбираться с учетом низкой себестоимости производимых на нем операци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аш салон красоты будет практиковать подарок новому посетителю бесплатную процедуру по коррекции фигуры на аппарате ВИП-Лайн с блоком Транизион, когда за 15 минут у клиента теряется 3-5 сантиметра излишнего объема бедер или талии. В результате чего, всего четверть часа в салоне красоты заменяют клиенту полуторачасовую. После такой пробной процедуры мало кто отказывается от курса процедур, а это в среднем 300 долл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ыгольный вариант кислородной мезотерапии на аппарате БОДЕ ОксиДЖЕТ заменяет курс фотоомоложения и подтяжек лица и клиенту достаточно посмотреть зеркало, чтобы убедиться, что кожа стала свежей и розовой. Стоимость курса таких процедур составляет около 600 долл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 Подбор персонала и кадровая политик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оны делятся на мануальные и аппаратные. В первом случае все строится на минимуме косметологического оборудования (что привлекает отсутствием затрат на покупку аппаратов), но в таком салоне все держится на «золотых руках» мастеров. Будет хороший мастер – значит, будут клиенты, а значит салон будет процветать. Как правило, хороший мастер стоит дорого, ему порой приходится отдавать половину выручки. Плюс, многие мастера начинают работать на дому, используя салон для поиска клиентов и выручка падает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дикальный способ борьбы – изначально закладывать в концепцию салона аппаратные методики, где, по сути, всю процедуру клиенту делает машина, а роль косметолога сводится к тому, чтобы выбрать нужную программу и вовремя нажимать на кнопки. Такой персонал не требует высокой квалификации, стоит не дорого и легко заменяетс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1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труда персонала (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D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5"/>
        <w:gridCol w:w="2320"/>
        <w:gridCol w:w="1846"/>
        <w:gridCol w:w="1495"/>
        <w:gridCol w:w="843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ость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платы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0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+2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сты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+ 1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исты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0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+ 4% с прибыли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+1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00 (полставки)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кюр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5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% с оборо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2.3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4 Расходы на оплату реклам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цию салона проводят в самом салоне, примерно через месяц поле его открытия, когда персонал уже сработался, освоил оборудование, почувствовал, что салон стал вторым домом. За неделю до презентации с помощью почты по окрестному району распространяют около 5-8 тысяч приглашений на определенную дату, обещая пришедшим призы, бесплатные процедуры, фуршет. Кроме того, составляются списки почетных гостей, которым лично развозятся именные приглашения. В день презентации салон красоты не работает, а персонал выполняет роль экскурсоводов, рассказывающих пришедшим о возможностях той или иной процедуры. Попутно делается запись желающих на бесплатные процедуры, разыгрываются призы и дарятся подар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приходит 150-250 человек, из которых почти все записываются на бесплатные процедуры. Если оборудование показывает эффект с первого раза, то по законам психологии клиенты оплачивают полный курс и становятся постоянными посетителями салона. Их уже вполне достаточно для рентабельной работы салона. В дальнейшем достаточно тратить на рекламные цели не больше тысячи долларов в месяц, например на рекламу в Интернете или в местных газета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 презентация салона может понести затраты около 3 тысяч долл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зентация салона работает лучше всего в плане рекламы, так как она обеспечивает салону до 200 постоянных клиентов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ФИНАНСОВЫЕ АСПЕКТЫ ОТКРЫТИЯ САЛОНА КРАСОТЫ</w:t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 Проектируемая прибыльность салона красот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учка современных салонов красоты составляет от двадцати до пятидесяти тысяч долларов в месяц, а после вычета расходов у владельцев может оставаться от трех до двадцати тысяч долларов чистой прибыл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, какая из процедур может приносить большую отдачу с метра площади, нужно взять прибыльность каждой из услуг и разделить их на метраж кабинета с учетом норм СЭС. Поскольку в некоторые кабинеты мы можем докупить и установить сразу несколько видов оборудования (точно так же, как в парикмахерской можно делать не только стрижку, но и окраску волос, а маникюрный кабинет может заняться наращиванием ногтей), этим можно уплотнить график загрузки кабинетов. Иными словами, если в кабинет массажа нет записи, но появился клиент на обертывание, то кабинет будет приносить прибыль по смежной процедур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1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>Прибыльность салона красоты при проведении различных процедур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30"/>
        <w:gridCol w:w="2183"/>
        <w:gridCol w:w="1201"/>
        <w:gridCol w:w="1487"/>
        <w:gridCol w:w="1390"/>
      </w:tblGrid>
      <w:tr>
        <w:trPr>
          <w:trHeight w:val="104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икма-херск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икюр/педикю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ы косметолога (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коррекции фигуры</w:t>
            </w:r>
          </w:p>
        </w:tc>
      </w:tr>
      <w:tr>
        <w:trPr>
          <w:trHeight w:val="104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  <w:br/>
              <w:t>2880 пилинг</w:t>
              <w:br/>
              <w:t>4500 мез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104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атериал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  <w:br/>
              <w:t>144</w:t>
              <w:br/>
              <w:t>11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0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персон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  <w:br/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69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  <w:tr>
        <w:trPr>
          <w:trHeight w:val="3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</w:tr>
      <w:tr>
        <w:trPr>
          <w:trHeight w:val="10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метров площа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с одного ме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адные расходы 7000 долларов распределяются на каждый метр рабочих площадей плюс холл 94 кв. м. Что в итоге, каждый метр несет нагрузку 74,5 доллара в месяц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5.2. </w:t>
      </w:r>
      <w:r>
        <w:rPr/>
        <w:t>Месячный доход салона исходя из прейскурант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88"/>
        <w:gridCol w:w="1813"/>
        <w:gridCol w:w="734"/>
        <w:gridCol w:w="935"/>
        <w:gridCol w:w="1080"/>
        <w:gridCol w:w="862"/>
        <w:gridCol w:w="1124"/>
      </w:tblGrid>
      <w:tr>
        <w:trPr>
          <w:trHeight w:val="346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ячный доход салона, долл. США</w:t>
            </w:r>
          </w:p>
        </w:tc>
      </w:tr>
      <w:tr>
        <w:trPr>
          <w:trHeight w:val="1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. кол-во в ден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ая загрузка (норма рентабельност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-ка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материа-лов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в у.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с услуги</w:t>
            </w:r>
          </w:p>
        </w:tc>
      </w:tr>
      <w:tr>
        <w:trPr>
          <w:trHeight w:val="69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 - 2 крес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кюр/педикю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</w:tc>
      </w:tr>
      <w:tr>
        <w:trPr>
          <w:trHeight w:val="33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н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р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</w:tr>
      <w:tr>
        <w:trPr>
          <w:trHeight w:val="67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для коррек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 пилин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отера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</w:tr>
      <w:tr>
        <w:trPr>
          <w:trHeight w:val="67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осметики в хол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6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28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458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5.3. Суммарные расходы по эксплуатации в месяц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1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рные расходы по эксплуатаци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+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ежемесячная чистая прибыль салона (без учета налогов) составляет 5746 долларов, с учетов налогов – 4999,02 долларов или 128474,8 из расчета курс доллара 25,70 копеек. В год – 1541698 руб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 Период окупаемости и нормы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наших вложений необходимо рассчитать среднюю норму рентабельности, которая представляет собой доходность проекта как отношение между среднегодовыми поступлениями от его реализации и величиной начальных инвест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(сред. норма рентабельности) показывает средний годовой доход, который можно получить от реализации проект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2694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R = (( ∑ C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lang w:val="en-US"/>
        </w:rPr>
        <w:t xml:space="preserve">) / (n/12)) / Investments,       </w:t>
      </w:r>
      <w:r>
        <w:rPr>
          <w:sz w:val="28"/>
          <w:szCs w:val="28"/>
          <w:lang w:val="en-US"/>
        </w:rPr>
        <w:t>(5.1)</w:t>
      </w:r>
    </w:p>
    <w:p>
      <w:pPr>
        <w:pStyle w:val="Normal"/>
        <w:widowControl w:val="false"/>
        <w:spacing w:lineRule="auto" w:line="360"/>
        <w:ind w:firstLine="2694"/>
        <w:jc w:val="both"/>
        <w:rPr/>
      </w:pPr>
      <w:r>
        <w:rPr>
          <w:i/>
          <w:sz w:val="28"/>
          <w:szCs w:val="28"/>
          <w:lang w:val="en-US"/>
        </w:rPr>
        <w:t>t=1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денежные поступления (валовая выручка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еся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лительность проекта, меся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vestments</w:t>
      </w:r>
      <w:r>
        <w:rPr>
          <w:sz w:val="28"/>
          <w:szCs w:val="28"/>
        </w:rPr>
        <w:t xml:space="preserve"> – начальные инвест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используемые средства собственные и их размер равен 3000000 рублей, плановый срок эксплуатации салона 3 года, то среднюю норму рентабельности рассчитаем по формуле 4.1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= ((1541698,6 руб./ (1+0,12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1541698,6 руб./(1+0,1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41698,6 руб./(1+0,1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1376515,71 + 1519812,3 +1539038,1) / 3000000 = 1,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ARR</w:t>
      </w:r>
      <w:r>
        <w:rPr>
          <w:sz w:val="28"/>
          <w:szCs w:val="28"/>
        </w:rPr>
        <w:t xml:space="preserve"> (сред. норма рентабельности) составит за год 147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й приведе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) представляет собой абсолютную величину дохода от реализации проекта с учетом ожидаемого изменения стоимости денег. При расчете показателей эффективности денежные потоки дисконтируются (приводятся к будущей стоимости денег), т.е учитывают изменение стоимости и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2268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n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de-DE"/>
        </w:rPr>
        <w:t>NPV = ∑ CF</w:t>
      </w:r>
      <w:r>
        <w:rPr>
          <w:i/>
          <w:sz w:val="28"/>
          <w:szCs w:val="28"/>
          <w:vertAlign w:val="subscript"/>
          <w:lang w:val="de-DE"/>
        </w:rPr>
        <w:t>t</w:t>
      </w:r>
      <w:r>
        <w:rPr>
          <w:i/>
          <w:sz w:val="28"/>
          <w:szCs w:val="28"/>
          <w:lang w:val="de-DE"/>
        </w:rPr>
        <w:t xml:space="preserve"> /(1+r)</w:t>
      </w:r>
      <w:r>
        <w:rPr>
          <w:i/>
          <w:sz w:val="28"/>
          <w:szCs w:val="28"/>
          <w:vertAlign w:val="superscript"/>
          <w:lang w:val="de-DE"/>
        </w:rPr>
        <w:t>t -1</w:t>
      </w:r>
      <w:r>
        <w:rPr>
          <w:i/>
          <w:sz w:val="28"/>
          <w:szCs w:val="28"/>
          <w:lang w:val="de-DE"/>
        </w:rPr>
        <w:t xml:space="preserve"> – Investments</w:t>
      </w:r>
      <w:r>
        <w:rPr>
          <w:i/>
          <w:sz w:val="28"/>
          <w:szCs w:val="28"/>
          <w:vertAlign w:val="superscript"/>
          <w:lang w:val="de-DE"/>
        </w:rPr>
        <w:t xml:space="preserve"> </w:t>
      </w:r>
      <w:r>
        <w:rPr>
          <w:i/>
          <w:sz w:val="28"/>
          <w:szCs w:val="28"/>
          <w:lang w:val="de-DE"/>
        </w:rPr>
        <w:t>&gt; 0,</w:t>
      </w:r>
      <w:r>
        <w:rPr>
          <w:rFonts w:cs="Verdana" w:ascii="Verdana" w:hAnsi="Verdana"/>
          <w:i/>
          <w:sz w:val="28"/>
          <w:szCs w:val="28"/>
          <w:lang w:val="de-DE"/>
        </w:rPr>
        <w:t xml:space="preserve">  </w:t>
      </w:r>
      <w:r>
        <w:rPr>
          <w:rFonts w:cs="Verdana" w:ascii="Verdana" w:hAnsi="Verdana"/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de-DE"/>
        </w:rPr>
        <w:t>.2)</w:t>
      </w:r>
      <w:r>
        <w:rPr>
          <w:rFonts w:cs="Verdana" w:ascii="Verdana" w:hAnsi="Verdana"/>
          <w:i/>
          <w:sz w:val="28"/>
          <w:szCs w:val="28"/>
          <w:lang w:val="de-DE"/>
        </w:rPr>
        <w:t xml:space="preserve"> </w:t>
      </w:r>
    </w:p>
    <w:p>
      <w:pPr>
        <w:pStyle w:val="Normal"/>
        <w:widowControl w:val="false"/>
        <w:spacing w:lineRule="auto" w:line="360"/>
        <w:ind w:firstLine="2268"/>
        <w:jc w:val="both"/>
        <w:rPr/>
      </w:pPr>
      <w:r>
        <w:rPr>
          <w:i/>
          <w:sz w:val="28"/>
          <w:szCs w:val="28"/>
          <w:lang w:val="de-DE"/>
        </w:rPr>
        <w:t>t=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nvestments</w:t>
      </w:r>
      <w:r>
        <w:rPr>
          <w:sz w:val="28"/>
          <w:szCs w:val="28"/>
        </w:rPr>
        <w:t xml:space="preserve"> – начальные инвести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денежные поступления (валовая выруч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вестиционные затраты в меся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центная ставка или ставка рефинанс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лительность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рассчитаем по формуле 4.2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((1541698,6 руб./ (1+0,12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1541698,6 руб./(1+0,1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41698,6 руб./(1+0,1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1376515,71 + 1519812,3 +1539038,1) – 3000000 = 1435366,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чистая прибыль (выручка за минусом всех расходов и налогов) за один календарный год должна составлять 1435366,1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купаемости (РВ) – это время, требуемое для покрытия начальных инвестиций за счет чистого денежного при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реалистичные прогнозы дает дисконтированный период окупаемости, т.е. с пересчетом на будущую стоимость денег и в данном случае чистый денежный поток дисконтируется, рассчитываяс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3686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de-DE"/>
        </w:rPr>
        <w:t>DPB = Investments/ ∑ CF</w:t>
      </w:r>
      <w:r>
        <w:rPr>
          <w:i/>
          <w:sz w:val="28"/>
          <w:szCs w:val="28"/>
          <w:vertAlign w:val="subscript"/>
          <w:lang w:val="de-DE"/>
        </w:rPr>
        <w:t>t</w:t>
      </w:r>
      <w:r>
        <w:rPr>
          <w:i/>
          <w:sz w:val="28"/>
          <w:szCs w:val="28"/>
          <w:lang w:val="de-DE"/>
        </w:rPr>
        <w:t xml:space="preserve"> /(1+r)</w:t>
      </w:r>
      <w:r>
        <w:rPr>
          <w:i/>
          <w:sz w:val="28"/>
          <w:szCs w:val="28"/>
          <w:vertAlign w:val="superscript"/>
          <w:lang w:val="de-DE"/>
        </w:rPr>
        <w:t xml:space="preserve"> t -1</w:t>
      </w:r>
      <w:r>
        <w:rPr>
          <w:i/>
          <w:sz w:val="28"/>
          <w:szCs w:val="28"/>
          <w:lang w:val="de-DE"/>
        </w:rPr>
        <w:t xml:space="preserve">,   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de-DE"/>
        </w:rPr>
        <w:t>.3)</w:t>
      </w:r>
    </w:p>
    <w:p>
      <w:pPr>
        <w:pStyle w:val="Normal"/>
        <w:widowControl w:val="false"/>
        <w:spacing w:lineRule="auto" w:line="360"/>
        <w:ind w:firstLine="3686"/>
        <w:jc w:val="both"/>
        <w:rPr>
          <w:i/>
          <w:i/>
          <w:sz w:val="16"/>
          <w:szCs w:val="16"/>
          <w:lang w:val="de-DE"/>
        </w:rPr>
      </w:pPr>
      <w:r>
        <w:rPr>
          <w:i/>
          <w:sz w:val="28"/>
          <w:szCs w:val="28"/>
          <w:lang w:val="de-DE"/>
        </w:rPr>
        <w:t>t=1</w:t>
      </w:r>
      <w:r>
        <w:rPr>
          <w:sz w:val="16"/>
          <w:szCs w:val="16"/>
          <w:lang w:val="de-D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ериод окупаемости по формуле 4.3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PB =30000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de-DE"/>
        </w:rPr>
        <w:t xml:space="preserve">./ 1435366,1 </w:t>
      </w:r>
      <w:r>
        <w:rPr>
          <w:sz w:val="28"/>
          <w:szCs w:val="28"/>
        </w:rPr>
        <w:t>руб</w:t>
      </w:r>
      <w:r>
        <w:rPr>
          <w:sz w:val="28"/>
          <w:szCs w:val="28"/>
          <w:lang w:val="de-DE"/>
        </w:rPr>
        <w:t xml:space="preserve">. = 2,09 </w:t>
      </w:r>
      <w:r>
        <w:rPr>
          <w:sz w:val="28"/>
          <w:szCs w:val="28"/>
        </w:rPr>
        <w:t>го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  <w:lang w:val="de-DE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de-DE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пару лет назад серьезный капитал салонного бизнеса не замечал, считая его традиционно «женским», но затем предприниматели обратили внимание на то, что маржа в этой области довольно высока, а финансовые риски можно минимизировать, уходя от ручного труда к автоматизированном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ценкам специалистов, бурный рост числа салонов красоты продлится еще 6-7 лет, после чего в отрасли начнется укрупнение, создание больших сетей, дальнейшая автоматизация технологических процессов, после чего войти в этот бизнес любому новичку станет гораздо сложне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затраты на создание салона красоты окупаются в течение от года до двух лет. Создание салона занимает три-четыре месяца. За этот срок обычно вырабатывают концепцию, рисуют проект, делают ремонт, подбирают оборудование и персонал, получают необходимые разреш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идея открытия салона не должна заканчивается лишь разработкой концепции, проекта и сбором разрешительной документации по открытию салона красоты. Планирование открытия бизнеса означает подбор и обучение кадров, подбор оборудования, линий косметических средств, а также привлечение необходимого для окупаемости салона количества клиентов. 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ексеева, М.М. Планирование деятельности фирмы. / М.М. Алексеева – М.: Дрофа, 2004. – 680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совский, Л.Е. Прогнозирование и планирование в условиях рынка./ Л.Е. Басовский – М.: ИНФРА-М, 2003. – 47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льшая книга по экономике/перевод с немецкого/ В. Годфрид, Гуннар Шенхерр – М.:ТЕРРА, 2007. – 67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манн, Д., Воротина, Л.И., Федерманн, Р. Менеджмент «Предпринимательская деятельность в рыночной экономике»: Пер. с нем. – Гамбург, 2004. – 564 с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орст, И. П. Экономика фирмы./ И. Ворст, П. Ревентлоу – М.: Высшая школа, 2004. – 564с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рузинов, В.П. Экономика предприятия и предпринимательства./ В.П. Грузинов – М.: Софит, 2004. – 345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, Ю.Н. Планирование на предприятии./ Ю.Н. Егоров, С.А. Варакута – М.: ИНФРА-М, 2001. – 29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родников, С.В. Краткий курс по финансовому менеджменту. Учебное пособие. / С.В. Загородников. – М.: Окей-книга, 2008. – 7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, Н.И. Экономическая оценка инвестиций. Учебное пособие. Н.И. Иванов, А.В. Калужин – СПб.: Астерион, 2008. – 197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валев, В.В. Финансовый анализ: Управление капиталом. Выбор инвестиций. Анализ отчётности./ В.В. Ковалев</w:t>
      </w:r>
      <w:r>
        <w:rPr>
          <w:bCs/>
          <w:sz w:val="28"/>
          <w:szCs w:val="28"/>
          <w:lang w:val="en-US" w:eastAsia="en-US"/>
        </w:rPr>
        <w:t xml:space="preserve"> –</w:t>
      </w:r>
      <w:r>
        <w:rPr>
          <w:bCs/>
          <w:sz w:val="28"/>
          <w:szCs w:val="28"/>
        </w:rPr>
        <w:t xml:space="preserve"> М.: Финансы и статистика,</w:t>
      </w:r>
      <w:r>
        <w:rPr>
          <w:bCs/>
          <w:sz w:val="28"/>
          <w:szCs w:val="28"/>
          <w:lang w:val="en-US" w:eastAsia="en-US"/>
        </w:rPr>
        <w:t xml:space="preserve"> 2000. – 67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, Ф. Основы маркетинга: Пер. с англ. - М.: Прогресс, 2005. – 876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ев, В.И., Пантина Т.А. Экономическая оценка инвестиций на водном транспорте/ Под ред. проф. В.И. Краева. – СПб.: СПбГУ, 2003. – 20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ткий курс МВА «Практическое руководство по развитию ключевых навыков управления» / Барри Пирсон, Нил Томас; Пер с англ. – 3-е изд. – М.: Альпина Бизнес Букс, 2006. – 33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эскон, М.Х., Альберт М., Хедоури Ф. Основы менеджмента: Пер. с англ. – М.: Дело, 2005. – 429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Орлова, Е.Р. </w:t>
      </w:r>
      <w:r>
        <w:rPr>
          <w:sz w:val="28"/>
          <w:szCs w:val="28"/>
        </w:rPr>
        <w:t>Инвестиции: курс лекций / Е.Р. Орлова. М.: Омега-Л, 2003.м – 112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экономики: Учеб. пособие / В.И. Борисевич, Г.А. Кандаурова, Н.Н. Кандауров. – Мн.: Интерпрессервис; Экоперспектива, 2001. – 289 с.</w:t>
      </w:r>
    </w:p>
    <w:p>
      <w:pPr>
        <w:pStyle w:val="Web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столов, С.М. Анализ финансово-хозяйственной деятельности предприятий./ С.М. Пястолов – М.: Инфра-М, 2006. – 33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сонов, Н.Ф. Финансовый менеджмент/ Н.Ф. Самсонов – М.: ЮНИТИ, 2005. – 287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ергеев, И.В., Веретенников И.И. Организация и финансирование инвестиций. Учебное пособие. – М.: Финансы и Статистика, 2005. – 27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, С.А. Стратегическое планирование: Учебно-практическое пособие. – М.: МЭСИ, 2007. – 568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, Э.А. Бизнес-план. Организация и планирование предпринимательской деятельности./ Э.А. Уткин – М.: Тандем, 2007. – 486 с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динов, Р.А. Стратегический маркетинг: Учебник/ Р.А. Фатхудинов – М.: ЗАО «Бизнес школа», 2006. – 59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Учебное пособие для вузов / А.М. Ковалева, Н.П. Баранникова; Под ред. А.М. Ковалевой – М.: Финансы и статистика, 2002. – 217 с.</w:t>
      </w:r>
    </w:p>
    <w:p>
      <w:pPr>
        <w:pStyle w:val="Web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дрина, Г.В. Комплексный экономический анализ./ Г.В. Шадрина. – М.: Юнити, 2005. – 287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0"/>
        </w:tabs>
        <w:ind w:left="1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90"/>
      <w:ind w:right="850" w:hanging="0"/>
      <w:jc w:val="both"/>
      <w:outlineLvl w:val="4"/>
    </w:pPr>
    <w:rPr>
      <w:sz w:val="129"/>
      <w:szCs w:val="129"/>
      <w:vertAlign w:val="subscrip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§­§°§®§Ц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5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530" w:leader="dot"/>
      </w:tabs>
      <w:spacing w:lineRule="auto" w:line="360"/>
      <w:jc w:val="center"/>
    </w:pPr>
    <w:rPr>
      <w:rFonts w:cs="Arial"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30" w:leader="dot"/>
      </w:tabs>
      <w:spacing w:lineRule="auto" w:line="360"/>
      <w:ind w:left="180" w:hanging="0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9:00Z</dcterms:created>
  <dc:creator>Лена</dc:creator>
  <dc:description/>
  <cp:keywords/>
  <dc:language>en-US</dc:language>
  <cp:lastModifiedBy>Mage</cp:lastModifiedBy>
  <dcterms:modified xsi:type="dcterms:W3CDTF">2011-10-07T04:39:00Z</dcterms:modified>
  <cp:revision>2</cp:revision>
  <dc:subject/>
  <dc:title>Бизнес план открытия салона красоты</dc:title>
</cp:coreProperties>
</file>