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проекта, представленная в данном бизнес-плане, является отражением наиболее перспективной с точки зрения стратегии выхода на рынок и последующего развития массажного салона. При необходимости концепция может быть легко скорректир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ть проекта:</w:t>
      </w:r>
      <w:r>
        <w:rPr>
          <w:sz w:val="28"/>
          <w:szCs w:val="28"/>
        </w:rPr>
        <w:t xml:space="preserve"> открытие массажного салона среднего ценового сег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новой сегмент:</w:t>
      </w:r>
      <w:r>
        <w:rPr>
          <w:sz w:val="28"/>
          <w:szCs w:val="28"/>
        </w:rPr>
        <w:t xml:space="preserve"> массажный салон будет позиционироваться в среднем ценовом сегменте, стоимость от 300 до 1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ремя работы для посетителей:</w:t>
      </w:r>
      <w:r>
        <w:rPr>
          <w:sz w:val="28"/>
          <w:szCs w:val="28"/>
        </w:rPr>
        <w:t xml:space="preserve"> с 10:00 до 20: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ощадь массажного кабинета:</w:t>
      </w:r>
      <w:r>
        <w:rPr>
          <w:sz w:val="28"/>
          <w:szCs w:val="28"/>
        </w:rPr>
        <w:t xml:space="preserve"> 10 кв.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реднее количество клиентов (в день):</w:t>
      </w:r>
      <w:r>
        <w:rPr>
          <w:sz w:val="28"/>
          <w:szCs w:val="28"/>
        </w:rPr>
        <w:t xml:space="preserve"> 9 чел.</w:t>
      </w:r>
    </w:p>
    <w:p>
      <w:pPr>
        <w:pStyle w:val="Normal"/>
        <w:spacing w:lineRule="auto" w:line="360"/>
        <w:ind w:firstLine="709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Дох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ыручки массажного салона производи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ичество клиентов в день по каждой услуге перемножается на стоимость данной услу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а количества клиентов осуществляется на основе вычисления длительности процедуры, максимальной и фактической степени загрузки массажиста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Доля собственных средств в общем объеме инвестиций: </w:t>
      </w:r>
      <w:r>
        <w:rPr>
          <w:rStyle w:val="Emphasis"/>
          <w:i w:val="false"/>
          <w:sz w:val="28"/>
          <w:szCs w:val="28"/>
        </w:rPr>
        <w:t>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рок окупаемости: </w:t>
      </w:r>
      <w:r>
        <w:rPr>
          <w:sz w:val="28"/>
          <w:szCs w:val="28"/>
        </w:rPr>
        <w:t>3 меся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кальность и важность предлагаемой услуг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мир вместе со всеми своими достижениями, призванными облегчить жизнь людей, принес в то же время множество проблем. Загазованный воздух, малоподвижный образ жизни, неправильное питание со временем приносят свои плоды – появляются проблемы со здоровьем, излишний вес, плохое самочувствие, раздражение, недовольство собой и окружающими. Пожалуй, наиболее модный, простой и попросту приятный, вариант решения этой проблемы – масс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массажного кабинета уместно не только в медицинских учреждениях. Легко представить себе массажный кабинет как самостоятельное предприятие, у которого есть свой собственный бизнес-план. С повышением общественного интереса к оздоровительным и омолаживающим процедурам, услуги массажистов становятся все более востребованными. Так что открытие массажного кабинета, увешанного дипломами и грамотами, может оказаться прибыльным д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написать бизнес-план такого заведения сравнительно несложно, хотя необходимо позаботиться о привлечении и удержании клиентов массажного кабинета – это и является основной сложностью, ведь для рынка услуг очень большую роль играет конкурен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техники/виды массаж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лечебный массаж. Этот вид услуги подходит всем, к тому же сеанс не единичный, его можно проводить несколько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й массаж. Услуга будет пользоваться спросом, поскольку она универсальна. Единственный минус – это ненормированное продолжительность се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торный массаж. Главное достоинство этой техники массажа – её универсальность, способствующей увеличению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массаж. В наше время «господства» фитнеса и тренажерных залов, этот вид массажа будет приносить существенный доход, ускоряя восстановление организма после длительных тренировок. Этот вид массажа будет пользоваться особенно большим спросом у молоды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й массаж. Учитывая многообразие подвидов этого массажа, и подбора под каждого клиента индивидуальной программы, можно сделать вывод, что этот вид массажа будет популярен, как и среди старшего, так и среди молодого поко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целлюлитный массаж. Основной минус этого массажа заключается в том, что он подходит далеко не вс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очный массаж. Применятся при профилактике и лечения некоторых травм и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оматический массаж. Универсальный вид масс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восемь видов услуг, приносящих доход и выполняющих положительные сценари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еречень может быть пополнен некоторыми услугами по прошествии некоторого промежутка времени (от момента получения чистой прибыли до накопления достаточных финансовых средств для инвестирования в новые услуги и, следовательно, в повышение квалификации для их внедрения, или привлечения соответствующего квалифицированного специалиста)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уальная терапия, которая будет пользоваться особым спросом у людей старше 35 – летнего возраста, страдающих патологией позвоночника. Популярность данного вида терапии, обуславливается высоким процентом подобных заболеваний (более 40%). Благодаря подобному лечению ликвидируется следующие заболевания: остеохондроз и все его проявления, болевые симптомы со стороны позвоночника; сколиоз; мигрень; безоперационное лечение межпозвонковых грыж диска; остеохондроз шейного отдела; лечение головокружений, также с помощью этой терапии возможно проводить коррекцию внутренних орг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ная техника с использованием дополнительного оборудования (роллеры различных по размеру, насадкам, материалу изготовления) – массаж Шиацу. Это терапия надавливания пальцами на определенные биологически активные точки на спине, которые через нервные каналы положительно влияют на состояние внутренних органов. Наибольшее преимущество разминочного массажа в том, что он одновременно расслабляет и укрепляет тело. Разминочный массаж состоит из трех комплексных движений: воздействие путём мягкого нажима на тело, усиление давления роллеров на биологически активные точки с фиксацией, плавное снижение уровня надавливания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ент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лючевые факторы успе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анного рынка проявляется важность такого КФУ как: </w:t>
      </w:r>
      <w:r>
        <w:rPr>
          <w:bCs/>
          <w:sz w:val="28"/>
          <w:szCs w:val="28"/>
        </w:rPr>
        <w:t xml:space="preserve">увеличение качества предлагаемой услуги, также для </w:t>
      </w:r>
      <w:r>
        <w:rPr>
          <w:sz w:val="28"/>
          <w:szCs w:val="28"/>
        </w:rPr>
        <w:t xml:space="preserve">данного рынка важным из ключевых факторов успеха является </w:t>
      </w:r>
      <w:r>
        <w:rPr>
          <w:bCs/>
          <w:sz w:val="28"/>
          <w:szCs w:val="28"/>
        </w:rPr>
        <w:t>благоприятный имидж, репутация фирмы у клиентов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нализ конкурентных сил по модели М. Порт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онкуренции в отрасли является результатом действия пяти конкурентных с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ерничество между конкурирующими продавцами в отра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ые попытки компаний из других отраслей завоевать потребителей с помощью своих товаров-замен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ое появление новых конкур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власть и средства воздействия, используемые поставщиками сыр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власть и средства воздействия, используемые потребителям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еровская модель пяти сил представляет собой мощный инструмент систематической диагностики конкурентных условий рынка и оценки того, насколько интенсивной и важной является каждая из конкурентных с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Соперничество между конкурирующими продавцам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рынке выделяется не вытесняющая борьба между конкурентами. Действия конкурентов направлены на сохранение существующих позиций, либо на незначительное усиление позиций за счёт привлечения большего числа клиент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ентное давление со стороны производителей товаров – заменителей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Существует множество товаров, способствующих улучшению здоровья, но только массаж через тактильные ощущения может дать огромный заряд бодрости и оптимизма. Не думаю, что субституты смогут изменить баланс предпочтений в свою сторон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енциальное появление новых конкур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г вхождения в этот бизнес невысок, существует большая вероятность появления новых конкурентов, именно поэтому необходимо отлаженные коммуникативные связи с потребителями услу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ночная власть поставщ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ынке множество стандартизированной продукции, которую свободно можно приобрести, к тому же малые объёмы необходимых материалов делают бизнес независимым от поставщи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ночная власть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го влияния они не имеют, однако, несмотря на обилие потенциальных клиентов, каждый предприниматель, работающий в этой области должен очень чутко воспринимать изменения в пожеланиях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етинг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Целевой сегмент: </w:t>
      </w:r>
      <w:r>
        <w:rPr>
          <w:sz w:val="28"/>
          <w:szCs w:val="28"/>
        </w:rPr>
        <w:t>уникальности оказываемой услуги и прелесть этой «исключительности» состоит в том, что она направлена на довольно широкий сегмент рынка. Во-первых, как мужчины, так и женщины пользуются услугами массажа. Во-вторых, эта услуга вне демографических характеристик, так как люди любого возраста могут ею воспользо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новая стратегия:</w:t>
      </w:r>
      <w:r>
        <w:rPr>
          <w:sz w:val="28"/>
          <w:szCs w:val="28"/>
        </w:rPr>
        <w:t xml:space="preserve"> учитывая возраст клиентов (в среднем 20-40 лет), можно сказать, что в большинстве это люди со сформировавшимся достатком, поэтому цены на услуги будут средние. Цены могут варьироваться в соответствии с платежеспособностью клиента. Следует отметить, что необходимо предварительно провести мониторинг средних цен по городу, и сделать их чуть ниже для привлечения клиент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егия продвижения сбы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информации о массажном сало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з уст в ус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овки в почтовых ящиках, в парикмахерских, спортивных магазин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и наиболее действенным каналом распространения информации о массажном салоне и его услугах является канал «из уст в уста» - то есть, через друзей, родственников, коллег по работе. Поэтому необходимо ориентироваться именно на эту своеобразную «рекламу» при продвижении своих услуг, например, предлагая скидки тем, кто приведет своих друзей или родств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мую повлиять на данный способ передачи сообщения нельзя, но, если рекламная акция точно спланирована и удается оповестить о своих услугах целевую аудиторию, то далее информация распространяется сама – как правило, люди имеют друзей и знакомых среди одного социального круга. Если проанализировать коммерческие источники наиболее целесообразная (дешёвая и действенная) реклама, распространяемая на листовках. Листовки, в свою очередь, должны привлекать внимание яркими красками, чтобы на них обращалось внимание в процессе выемки почты, иначе они будут просто выброшены вместе с остальной ненужной рекламной информацией, которая в избытке присутствует в почтовых ящ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степенные затр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помещения и внутреннее убранство. Антураж подобных кабинетов весьма скромен, клиент, приходящий на сеанс массажа должен чувствовать себя расслабленно, этому способствует главным образом просторность и мягкие цветовая гамма помещения. В среднем качественный косметический ремонт обойдётся в12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е оборудование, материалы. Стол для массажа обойдётся в 8000 рублей (с учётом транспортировки); необходимый набор эфирных масел может обойтись совсем недорого, благодаря неосведомлённости и неразборчивости наших потенциальных клиентов, если использовать товар невысокого качества отечественного производителя (бутылёк ёмкостью 10мл стоит 50-70 рублей, ∑</w:t>
      </w:r>
      <w:r>
        <w:rPr>
          <w:sz w:val="28"/>
          <w:szCs w:val="28"/>
          <w:vertAlign w:val="subscript"/>
        </w:rPr>
        <w:t>затрат на эф. масла</w:t>
      </w:r>
      <w:r>
        <w:rPr>
          <w:sz w:val="28"/>
          <w:szCs w:val="28"/>
        </w:rPr>
        <w:t>=700рублей); набор хлопчатобумажных полотенец (15 шт.) и махровых полотенец в количестве 12 шт. – 5500 руб., комплект простыней –9000 руб.; кремы для массажа (3шт.) – 1050 руб.; комод для хранения инвентаря – 5000 руб.; кресло для отдыха – 5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оборудование (компьютерная техника, телефон – не учитываются, кассовый аппарат – 19000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– 8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коммунальных услуг – 50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необходимых документов (оформление ИП, получение разрешения от санэпидстанции). Сейчас государство оказывает материальную поддержку при открытии своего бизнеса, необходимые средства для оформления документов можно получить в ГОУ ЦЗ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7825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ind w:firstLine="425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39:00Z</dcterms:created>
  <dc:creator>Небожитель</dc:creator>
  <dc:description/>
  <cp:keywords/>
  <dc:language>en-US</dc:language>
  <cp:lastModifiedBy>Mage</cp:lastModifiedBy>
  <cp:lastPrinted>2000-12-17T23:19:00Z</cp:lastPrinted>
  <dcterms:modified xsi:type="dcterms:W3CDTF">2011-10-07T04:39:00Z</dcterms:modified>
  <cp:revision>2</cp:revision>
  <dc:subject/>
  <dc:title>Концепция проекта</dc:title>
</cp:coreProperties>
</file>