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Особенности хорошей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(от лат. reclamare – "кричать") – это вид деятельности, целью которой является реализация продукции промышленных или сервисных предприятий и общественных организаций путем распространения оплаченной ими информации. Информация должна быть сформирована таким образом, чтобы оказывать усиленное воздействие на массовое или индивидуальное сознание, вызывать заданную реакцию ауди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появляется там, где есть обмен товарами, где есть конкуренция и где каждый производитель борется за своего покупателя. Иными словами, реклама возникла из естественной потребности одних людей сообщить другим те или иные сведения о производимых товарах или оказываемых услугах, следовательно, очень давно. Она все чаще вмешивается в жизнь человека, управляя им на сознательном и бессознательном уровне, затрагивая самые затаенные участки психики человека. Благодаря своей способности влиять на образ жизни она привлекает к себе и пристальное внимание обще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нравственности, патриотизма, интересов общества и т.д. и проблемы рекламы связаны гораздо теснее, чем может показаться на первый взгляд. Производители рекламы и бизнесмены, заказывающие рекламу, должны обладать не только рациональным мышлением, но и чувством патриотизма. Если они хотят цивилизованного, а значит, эффективного капитализма, если они хотят жить в стране, где соблюдается закон и защищаются права потребителя, т.е. права человека, они должны научиться уважать свой народ и чувства не только своих единомышленников, но и своих соперников и противнико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е годы в практике русской деловой переписки наметилась тенденция к большей свободе в выборе языковых средств, стремление к персонифицированному стилю изложения. Эта тенденция проявляется в первую очередь в языке и стиле рекламной деловой корреспонденции. Широкое распространение получили документы информационно-рекламного характера: товарное предложение; сообщение о видах производимых товаров и услуг; резю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екламных писем заключается в том, что к ним предъявляются такие требования, как запоминаемость, способность вызвать коммерческий интерес. Это обусловливает необходимость творческого подхода к составлению писем; позволяет использовать языковые средства выразительности с целью привлечь внимание к излагаемой информации. Широко используются оценочные конструкции типа: безупречная работа, разумная ценовая политика, надежные (добрые) партнерские отношения, гибкая система скидок, успешное (плодотворное) сотрудничество и т.п., повышающие эмоциональную привлекательность текста делового письма и придающие ему конструктивную тон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требование к тексту рекламного послания (впрочем, как и к текстам деловых посланий других типов) – информативность и убедительность. Однако информативность рекламного письма должна отличаться нацеленностью на интересы, практические потребности потенциального потребителя, заказчика, партнера. Кроме того, она не должна быть избыточной, так как это затрудняет ее восприятие. В то же время информативность Должна быть достаточной для удовлетворения интереса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е деловое письмо должно содержать конкретное коммерческое предложение (чаще всего одно), излагаемое, как правило, в заключительной части послания.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отклике на наши предложения объем реализации Вашей продукции может быть доведен до 15 000 – 17 000 единиц в год, что делало бы целесообразным установление дилерски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важением ….. Подпись …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рекламного делового письма необходимо выделять и определять как можно более четко все ключевые аспекты сообщения и тщательно проверять текст с точки зрения ясности, простоты и тона изложения. Стилистические недочеты, приводящие к двусмысленности, безусловно, недопустимы в текстах рекламных деловых посланий, поскольку снижают их воздействующий эффект.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Гибкая система скидок на продукцию Вашего предприятия позволит нам успешно конкурировать с Вашей продукцией на рынке нашего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й фрагмент информационно-рекламного письма перенасыщен личными местоимениями (вашего, вашей, нам, нашего). Кроме того, многозначность глагола конкурировать создает двусмысленность высказывания. Из данного предложения не ясно, намерен ли автор послания соперничать с адресатом (производителем продукции), либо, продавая продукцию адресата, соперничать с другими торговыми фирмами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реалии жизни заставляют каждого, кто ищет работу, осваивать приемы саморекламы, запасаться письмами-рекомендациями, составлять резюме. В последнее время термин резюме употребляется в значении «краткое письменное изложение биографических данных, характеризующих образовательную подготовку, профессиональную деятельность и личные качества человека, претендующего на ту или иную работу, должность». Именно это значение, пришедшее в нашу речь из американского варианта английского языка, все более устойчиво закрепляется за словом резюме (например, конкурс резюме, разослать резюме, подготовить резюме на русском и английском язык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в чем-то схоже со служебной анкетой, но в отличие от заполнения граф анкеты, написание резюме является творческим процессом. Именно поэтому не существует единого стандарта или жестких форм для его написания. Главная задача при составлении резюме – как можно более выигрышно (и в то же время предельно объективно) представить себя и свою рабочую биограф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уметь выделить из собранной персональной информации ту, которая непосредственно относится к выбранной работе, – это касается и образования, и опыта работы, и личных качеств, и характеристики дополнительных навыков. Типовое резюме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доку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е данные соискателя (фамилия, имя, отчество, дата и место рождения, семейное положе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 и телефоны соискателя с указанием времени для конта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вакансии, на которую претендует автор резю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текст, включающий в себя перечень мест работы и (или) учебы в хронологическом порядке, с указанием полного официального наименования организации, времени пребывания в них, наименование занимаемой должности (наименование учебной специаль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(опыт внештатной работы, общественная деятельность, профессиональная переподготов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сведения (сопутствующие знания и навыки: иностранные языки, заграничные поездки, владение компьютером, вождение автомобил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ы, склонности, имеющие отношение к предполагаемой профессиональной деятельности соиск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и (сведения о рекомендация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написания резю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соиск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информативности резюме, специалисты отмечают, что слишком долгий и однообразный перечень мест работы с сопутствующими датами и названиями организаций может произвести неблагоприятное впечатление на потенциального работодателя, так как в этом случае может сложиться впечатление об односторонности претендента в плане его профессиональной приго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чертами хорошей реклам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собность привлечь вним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ла воздействия на эмоции потреб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ивность воз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текст, включает следующие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аголо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екламный лозунг (слоган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чин (первая строка текста, вступл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ерия зачинов строфы для текстов большого объё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сновная ч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конец текста (заключ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говорилось, основными целями рекламного текста являются аттракция (привлечение внимания), убеждение и информирование. 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илви утверждает, что ему известно 96 рекламных приёмов. Рассмотрим лишь некоторые из них. В процессе восприятия рекламного текста должно включаться как произвольное, так и непроизвольное внимание читателя. Произвольное внимание характерно для ситуации, когда читатель сознательно хочет получить информацию. Соответственно рекламный текст обязательно должен включать информационный блок, сообщающий не только о достоинствах предлагаемого товара, но и фирме, предлагающей этот товар, местах, где его можно приобрести, возможно, о цене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ольшинство рекламных текстов создаются не только с целью информировать и убедить в покупке заинтересованную аудиторию, но и для того, что бы переключить на данный объект внимание других людей. Соответственно любой рекламный текст, прежде всего, должен быть рассчитан на непроизвольное внимание читател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, что существуют сильные позиции текста, обращающие на себя непроизвольное внимание адресата. Непроизвольное внимание включается, когда наше сознание концентрируется на тексте самой рекламы как сильного раздраж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сильных раздражителей относится заголовок текста, помогающий читателю определить, интересует ли его данное предложение. В среднем заголовки читают в пять раз чаще, чем сами тексты. Отсюда и особые требования к заголовку, призванному выполнять тройную функцию: привлечение внимания, первичное информирование и уб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размещается в самом начале рекламного объявления. В заголовке важны содержание текста (характеристика фирмы, товара, его цены), использованные языковые средства выразительности, особенности графического выделения, место рекламного слог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рекламе крупных фирм заголовок часто заменяется названием фирмы (её логотипом). В основном этот приём применяется, когда само название фирмы содержит элемент уб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в заголовках используют поговорки, крылатые выражения ("Куда Макар телят не гонял?"; "132 шипа и 33 удовольствия для тех, кто за рулём, от магазинов КОЛЕСО"). Их образность привлекает внимание; слова, с помощью которых трансформируется поговорка или крылатое выражение, представляют собой ключевые слова и, следовательно, сообщают необходимый минимум информации о тов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кламном тексте есть иллюстрации, то заголовок помещают сразу после них или рядом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 мож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щать читателю какую либо пользу или выгоду ("Окна нового поколения и свежий воздух в подарок!" - реклама оконного завода "Пластбург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ть новости, полезную информацию (в роли новости может выступать как объявление о появлении нового товара, так и о повышении качества старого продукта или о новом способе его применения; рекламу с новостями читают на 22% больше людей, чем рекламу без новост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ть название рекламируемого продукта, иначе 90% читателей не поймут, о чём рекла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ть информацию о доступности товара по цене для большинства покупателей или о снижении цены на товар, скидках, специальных акциях и т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"Наша техника АКЦИЯ!!! Месяц без торговой наценки!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ключать сведения, подтверждающие надёжность фирмы ("Сонар. Заказ, доставка, гарантия. Нам 8 лет!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сить юмористический характер ("Чувствуешь себя как селёдка в бочке? Да ещё и "под шубой"? - реклама в метро дезодоранта "Rexona"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быть коротким (до 10 слов) или длинным (коротки заголовки выразительнее и больше привлекают внимание, но длинные - коммерчески выгоднее, так как содержат конкретную информацию, которая действует лучше, чем обобщён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ный текст состоит из четырех специфических компонен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оготи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логан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новного текс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квизитов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ип – это буквенно-символический или словесный знак, служащий для опознания фирмы. Он должен, с одной стороны, соответствовать определенным маркетинговым требованиям, а с другой – не противоречить языковым нор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глядно общее стремление россиян к восстановлению отечественных традиций. В языке это выражается в возрождении так называемой актуализированной лексики, обозначающей дореволюционные политические, экономические и культурные реалии (дума, думцы, гимназия, лицей, кадеты, коммерсанты), а также прочих изобразительных элементов, включая буквы старинного алфавита, имперскую символику, древнеславянские и русские образы (например, буква Ъ в названии "КоммерсантЪ" как знак восстановления традиций дореволюционного русского предпринимательства, двуглавый орел и царская корона, скифский олен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ан – это короткий лозунг или девиз, отражающий уникальное качество товара, обслуживания, направление деятельности фирмы в прямой, иносказательной или абстрактной форме. Назначение слогана в рекламном материале – привлечь внимание и побудить к действ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количество людей, которые замечают слоганы, в 4–5 раз больше количества людей, которые читают всю рекла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ламе широко применяется промышленная графика, плакат, оформительское искус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во, малые формы архите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ми средствами рекламы деловой реч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чать (газеты, журналы, афишы, проспекты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леви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ди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тр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ве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товые объя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оварные и фирменные зн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тория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своими корнями уходит в далекую древность. Одним из первых дошедших до нас рекламных обращений считается древнеегипетский папирус, в котором сообщается о продаже раба. Особое место в истории рекламы занимает институт глашатаев, так как он, по существу, и является первой организацией, занимающейся рекламой. Должность глашатая зафиксирована в той или иной форме в различных древних государствах. Например, на территории нынешней Европы при раскопках были найдены таблички с перечнем профессий, где значатся и глашатаи; эти таблички относятся к XIV в. до н.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три разновидности рекламы (по форме выражения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ная рекла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образите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сьмен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 Античности и Средневековье духовная жизнедеятельность общества проявлялась по преимуществу в устной форме. Это подтверждается преобладанием устных вариантов рекламных текстов. Их постоянная часть – выкрики торговцев – впоследствии выделилась в особый жанр. Эта область рекламы включала а) выкрики зазывал в местах постоянного предложения товаров и услуг; б) призывы разносчиков, посредников и бродячих ремесленников в оказании различных услуг. Истоки изобразительной рекламы тесно связаны с освоением человечеством орнамента, рисунка, скульптуры. В Древней Греции существовала традиция помечать предметы гончарного и художественного ремесла фирменным знаком. Использовались и особые знаки собственности (личного имущества): тавро выжигалось на домашних животных и на "одушевленных предметах" – рабах. Так происходило освоение знаковых средств – приемов будуще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1 г. появилась первая печатная реклама и во Фра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расцвета реклама достигла в США. Отцом американской рекламы называют Бенджамина Франклина. Его "Газета", появившаяся в 1729 г., добилась самого большого тиража и самого большого объема рекламных публикаций среди всех газет колониальной Америки. Превращению Америки в колыбель рекламы способствовало несколько факторов. Основной из них – это то, что американская промышленность лидировала в процессе механизации производства, благодаря чему появился избыток товаров на прилавках и возникла необходимость убеждать покупателей потреблять их больше. Изобретение радио, а впоследствии и телевидения означало появление двух замечательных средств распространения рекламы. Известно изречение: "Без рекламы американская экономика развалилась бы через 15 секунд".Современный этап развития рекламы – это создание сети Интернет, которая, по-видимому, станет самым популярным распространением рекламы в ближайшем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Типы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ализуемыми целями выделяют рекла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тивну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вещевательную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оминающ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вная реклама – рассказ о новинке или о новых возможных применениях уже существующего товара; информация об изменении цены, о новых оказываемых услугах, рассеивание сомнений и опасений потребителя, формирование имиджа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щевательная реклама – формирует предпочтение к марке, стремится переключить внимание потребителя с марки конкурентов на свою. Она изменяет восприятие потребителем свойств товара, стремится побудить его совершить покупку не откладывая (например, мыло "Safe Guard", зубная паста "Blend a Med"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щая реклама – напоминает потребителям о том, что товар может быть им полезен в ближайшем будущем, удерживает товары в памяти. (Например, рекламные телеролики кампании "Pepsi Со" имеют своей целью просто напомнить людям о напитке, а не информировать или убеждать их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рекламы также очень разнообраз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ожно свести к тре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кономическо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литическо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ультур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реклама – голос рынка, его язык, с помощью которого бизнес общается с народом. Сформировать рыночную экономику невозможно без развитой рекла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(идеологическая) реклама стремится унифицировать мнения и поведение, обслуживая определенную идеоло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культура – это культура и искусство, адаптированные для сферы досуг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стоит добавить, что реклама ведет к росту рынка, а следовательно, и всей экономики в целом, что способствует оздоровлению общественно-политического и морального климата в обществе. Именно поэтому рекламу необходимо развивать, совершенствовать и использовать с большей отдач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усский язык и культура речи», В.И. Максимов, Москва, «Гардарики», 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Стилистика русского языка» Учеб. для студентов педагогических институтов, «Русский язык и литература», Кожина М. Москва, «Просвещение», 1993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Умеете ли вы общаться?», И.Н. Горелов, Москва, «Просвещение», 199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Этика делового общения», И.Н. Браим, Минск, «Жизнь», 1996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1:00Z</dcterms:created>
  <dc:creator>Samsung</dc:creator>
  <dc:description/>
  <cp:keywords/>
  <dc:language>en-US</dc:language>
  <cp:lastModifiedBy>Mage</cp:lastModifiedBy>
  <dcterms:modified xsi:type="dcterms:W3CDTF">2011-10-07T04:41:00Z</dcterms:modified>
  <cp:revision>2</cp:revision>
  <dc:subject/>
  <dc:title>Реклама в деловой речи</dc:title>
</cp:coreProperties>
</file>