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сельскому хозяйству РФ</w:t>
      </w:r>
    </w:p>
    <w:p>
      <w:pPr>
        <w:pStyle w:val="Style25"/>
        <w:rPr/>
      </w:pPr>
      <w:r>
        <w:rPr/>
        <w:t>Федеральное 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Мичуринский государственный аграрный университет</w:t>
      </w:r>
    </w:p>
    <w:p>
      <w:pPr>
        <w:pStyle w:val="Style25"/>
        <w:rPr/>
      </w:pPr>
      <w:r>
        <w:rPr/>
        <w:t>Технологический институт</w:t>
      </w:r>
    </w:p>
    <w:p>
      <w:pPr>
        <w:pStyle w:val="Style25"/>
        <w:rPr/>
      </w:pPr>
      <w:r>
        <w:rPr/>
        <w:t>Кафедра маркетинга, коммерции и товароведе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на тему "Особенности производства кисломолочных напитков"</w:t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ветикова Егора Сергеевича</w:t>
      </w:r>
    </w:p>
    <w:p>
      <w:pPr>
        <w:pStyle w:val="Style25"/>
        <w:jc w:val="left"/>
        <w:rPr/>
      </w:pPr>
      <w:r>
        <w:rPr/>
        <w:t xml:space="preserve">Руководитель: </w:t>
      </w:r>
    </w:p>
    <w:p>
      <w:pPr>
        <w:pStyle w:val="Style25"/>
        <w:jc w:val="left"/>
        <w:rPr/>
      </w:pPr>
      <w:r>
        <w:rPr/>
        <w:t>ст. преподаватель Блинникова Ольга Михайловна</w:t>
      </w:r>
    </w:p>
    <w:p>
      <w:pPr>
        <w:pStyle w:val="Style25"/>
        <w:jc w:val="left"/>
        <w:rPr/>
      </w:pPr>
      <w:r>
        <w:rPr/>
        <w:t>Допущен к защите _________________</w:t>
      </w:r>
    </w:p>
    <w:p>
      <w:pPr>
        <w:pStyle w:val="Style25"/>
        <w:jc w:val="left"/>
        <w:rPr/>
      </w:pPr>
      <w:r>
        <w:rPr/>
        <w:t>Защищена на "____"________________</w:t>
      </w:r>
    </w:p>
    <w:p>
      <w:pPr>
        <w:pStyle w:val="Style25"/>
        <w:jc w:val="left"/>
        <w:rPr/>
      </w:pPr>
      <w:r>
        <w:rPr/>
        <w:t>(подпись, дата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чуринск - Наукоград 2008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ссортимент кисломолочных напи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Биотехнология кисломолочных напи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хнологический процесс производства кисломолочных напи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бщая схема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езервуарный спосо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Термостатный спосо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Дефекты, охлаждение, созревание и хранение кисломолочных напи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Требования к наполнител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ломолочные напитки - это продукты, получаемые из цельного, обезжиренного, нормализованного молока или сливок путем внесения заквасок и создания условий для сквашивания нормализованной смеси и получения сгустка. При этом используются чистые культуры молочнокислых бактерий с добавлением или без добавления дрожжей или уксуснокислых бактерий. При производстве некоторых кисломолочных продуктов используются пищевые, вкусовые и ароматические вещества, что повышает их пищевую и диетическую ценность. Кисломолочные продукты обладают ценными диетическими и лечебно-профилактическими свойствами, и в этом отношении даже превосходят молоко. Они содержат все составные части молока, но в более усвояемой форме. Высокая усвояемость кисломолочных напитков (по сравнению с молоком) является следствием их воздействия на секреторно-эвакуационную деятельность желудка и кишечника, в результате чего железы пищеварительного тракта интенсивнее выделяют ферменты, которые ускоряют переваривание пищи. Усвояемость кисломолочных напитков повышается за счет частичной пептонизации в них белков, то есть распада их на более простые соединения, кроме того, в продуктах, полученных в результате смешанного молочнокислого и спиртового брожения белковый сгусток пронизывают мельчайшие пузырьки углекислого газа. Благодаря чему он становится более доступным для воздействия ферментов пищеварительного тракта. В результате жизнедеятельности заквасочной микрофлоры продукта образуются такие вещества, как молочная кислота, спирт, углекислый газ, антибиотики, витамины, которые благоприятно воздействуют на организм человека и нормализуют деятельность желудочно-кишечного тракта, препятствуют развитию патогенной микрофлоры, повышают иммунитет. Действие кисломолочных продуктов на организм человека впервые изучил великий русский ученый И.И. Мечников. С развитием микробиологии были научно обоснованы диетические, а с открытием антибиотиков и лечебные свойства этих проду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лено, что содержащаяся в них молочная кислота задерживает развитие гнилостных микроорганизмов в кишечнике человека. Исследованиями установлено, что ацидофильная палочка, которая является постоянным обитателем кишечника, и некоторые кисломолочные бактерии выделяют антибиотики (лизин, лактолин, диплоконцин, стрептоцин и др.), уничтожающие возбудителей туберкулеза, дифтерии, тифа и ряда других заболеваний. В результате жизнедеятельности некоторых микроорганизмов происходит синтез витаминов В1, В2, В12, С. Кисломолочные продукты также способствуют лечению и предупреждению атеросклероза, гипертонической болезни, укреплению нервной сист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кисломолочных продуктов характерно повышенное содержание молочной кислоты, образующейся в процессе молочнокислого брожения и обусловливающей высокую титруемую кислотность - в пределах 55-2700 Т, а также хорошо выраженные кисломолочный вкус и аромат. Благодаря консервирующему действию молочной кислоты срок хранения этих продуктов при том же температурном режиме несколько больше, чем молока. (2,6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: рассмотреть производство наиболее распространённых кисломолочных напит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: выявить технологические особенности производства.</w:t>
      </w:r>
      <w:r>
        <w:br w:type="page"/>
      </w:r>
    </w:p>
    <w:p>
      <w:pPr>
        <w:pStyle w:val="Heading2"/>
        <w:ind w:hanging="0"/>
        <w:rPr/>
      </w:pPr>
      <w:r>
        <w:rPr/>
        <w:t>1. Ассортимент кисломолочных напит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товароведении кисломолочные напитки целесообразно классифицировать по характеру сгустка и общим органолептическим показателям на три группы: продукты смешанного брожения, простокваши и ацидофильные продукты. Каждая из этих трёх групп подразделяется на три подгруппы: кисломолочные напитки без пищевых наполнителей и вкусовых добавок; кисломолочные напитки с пищевыми наполнителями и вкусовыми добавками; кисломолочные продукты детского и диетического питания. (10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стокваша - это кисломолочныйпродукт с ненарушенным сгустком. Его вырабатывают из молока с добавлением или без добавления вкусовых и ароматических веществ. В качестве вкусовых и ароматических веществ применяют сахар, мёд, ванилин, корицу, плодово-ягодные кремы или варень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одержанию жира различают простоквашу нежирную, жирную с содержанием жира 3,2% и повышенной жирности с содержанием жира 4 и 6%. В зависимости от применяемой бактериальной закваски и термической обработки молока выпускают следующие виды простокваш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ыкновенная простокваша - вырабатывается путем сквашивания пастеризованного молока чистыми культурами мезофильного стрептокок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чниковская простокваша - изготавливается сквашиванием пастеризованного молока термофильным стрептококком и болгарской палочкой. Готовый продукт имеет более выраженный кисломолочный вкус по сравнению с обыкновенной простокваш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цидофильная простокваша - получается сквашиванием молока чистыми культурами молочнокислого стрептококка с добавлением ацидофильной палочки слизистой и не слизистой ра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яженка или простокваша украинская</w:t>
      </w:r>
      <w:r>
        <w:rPr>
          <w:i/>
          <w:iCs/>
        </w:rPr>
        <w:t xml:space="preserve"> - </w:t>
      </w:r>
      <w:r>
        <w:rPr/>
        <w:t>вырабатывается путем сквашивания топленой смеси молока и сливок с добавлением или без добавления болгарской палоч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ренец</w:t>
      </w:r>
      <w:r>
        <w:rPr>
          <w:i/>
          <w:iCs/>
        </w:rPr>
        <w:t xml:space="preserve"> - </w:t>
      </w:r>
      <w:r>
        <w:rPr/>
        <w:t>изготавливают сквашиванием стерилизованного или топлёного молока с добавлением или без добавления болгарской палоч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Южная простокваша</w:t>
      </w:r>
      <w:r>
        <w:rPr>
          <w:i/>
          <w:iCs/>
        </w:rPr>
        <w:t xml:space="preserve"> - </w:t>
      </w:r>
      <w:r>
        <w:rPr/>
        <w:t>получается сквашиванием молока и болгарской палочки с добавлением дрожжей, сбраживающих лактоз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лёная простокваша</w:t>
      </w:r>
      <w:r>
        <w:rPr>
          <w:i/>
          <w:iCs/>
        </w:rPr>
        <w:t xml:space="preserve"> (</w:t>
      </w:r>
      <w:r>
        <w:rPr/>
        <w:t>с джемом или вареньем) - вырабатывается сквашиванием цельного молока и болгарской палочки с добавлением джема или варен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Йогурт</w:t>
      </w:r>
      <w:r>
        <w:rPr>
          <w:i/>
          <w:iCs/>
        </w:rPr>
        <w:t xml:space="preserve"> - </w:t>
      </w:r>
      <w:r>
        <w:rPr/>
        <w:t>от других кисломолочных продуктов он отличается повышенным содержанием сухих обезжиренных веществ молока. Его готовят из молока или молочной смеси с добавлением сухого молока, сахара, плодово-ягодных сиропов. Вырабатывается йогурт 1.5%, 3.2% и 6% -ой жирности. В зависимости от применяемых вкусов и ароматических веществ выпускают йогурт несладкий, сладкий, с ванилином и плодово-ягодный, цвет которого зависит от цвета введенного сиропа. Изготавливают с использованием закваски из болгарской палочки и термофильных молочнокислых стрептокок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цидофильные молочные продукты</w:t>
      </w:r>
      <w:r>
        <w:rPr>
          <w:i/>
          <w:iCs/>
        </w:rPr>
        <w:t xml:space="preserve"> - </w:t>
      </w:r>
      <w:r>
        <w:rPr/>
        <w:t>их получают сквашиванием молока чистыми культурами ацидофильной палочки. К таким продуктам относят следующ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цидофильное молоко - вырабатывают из цельного или обезжиренного молока с добавлением или без добавления сахара, которое сквашивают чистыми культурами ацидофильной палочки. Выпускают ацидофильное молоко жирным, нежирным, а также с добавлением витаминов или кориц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цидофилин - готовят из цельного или обезжиренного молока с добавлением или без добавления сахара, сквашиваемого чистыми культурами ацидофильной палочки и кефирной закваски. Ацидофилин может быть жирным или нежирны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цидофильно-дрожжевое молоко - готовят из цельного или обезжиренного молока с добавлением или без добавления сахара, сквашиваемого чистыми культурами ацидофильной палочки и дрожж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укты смешанного брожения приготавливают из молока с применением естественной симбиотической закваски, приводящей к протеканию как молочнокислого, так и спиртового брожения: кефирные грибки или кумысная заквас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ефир - кисломолочный напиток, получаемый смешанным брожением. Для производства кефира используют естественную симбиотическую закваску - на кефирных грибках. Являясь продуктом смешанного брожения, содержит наряду с молочной кислотой незначительное количество спирта (в среднем 0,1-0,2%), но даже в таком количестве спирт вместе с углекислотой придают напитку приятный освежающий вкус и тонизирующие свой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ефир особый - 1% жирности нежирный, из смеси молока цельного, обезжиренного и из молочнобелковых концентратов, сквашенного закваской, приготовленной на кефирных грибк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ефир фруктовый - вырабатывают жирностью 2,5; 1% и нежирный с добавлением после созревания плодово-ягодных наполнителей;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мыс - национальный кисломолочный продукт, изготавливаемый сквашиванием кобыльего молока чистыми культурами болгарской и ацидофильной молочнокислых палочек и дрожжей. В зависимости от продолжительности созревания различают кумыс слабый, средний и крепкий с накоплением этилового спирта соответственно до 1; 1,75; 2,5%. (5,6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укты, выработанные по технологии соответствующих кисломолочных напитков, обогащённые бифидофлорой называются бифидисодержащими кисломолочными напитками - бифидокефир, бифидок, биойогурт, бифидоряженка и др. (1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Биотехнология кисломолочных напит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ыми физико-химическими процессами, которые протекают при производстве кисломолочных продуктов, являются брожение молочного сахара и зависящая от него коагуляция казеина с образованием сгустка. В результате этих процессов формируются определённая консистенция, вкус и запах кисломолочных проду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сс ферментативного распада молочного сахара можно представить следующей схемой: (5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3539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293370</wp:posOffset>
                </wp:positionV>
                <wp:extent cx="4914900" cy="239649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396520"/>
                          <a:chOff x="0" y="0"/>
                          <a:chExt cx="4915080" cy="2396520"/>
                        </a:xfrm>
                      </wpg:grpSpPr>
                      <wps:wsp>
                        <wps:cNvSpPr/>
                        <wps:spPr>
                          <a:xfrm>
                            <a:off x="251712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65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696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59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792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6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6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1pt;width:386.95pt;height:188.65pt" coordorigin="720,462" coordsize="7739,3773">
                <v:line id="shape_0" from="4684,462" to="4684,1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668" to="4680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977" to="8459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977" to="720,3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977" to="4680,3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977" to="8460,3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876" to="8459,3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876" to="720,4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876" to="4680,4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3876" to="8460,4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Лактоз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3539" w:firstLine="709"/>
        <w:rPr/>
      </w:pPr>
      <w:r>
        <w:rPr/>
        <w:t>Глюкоза</w:t>
      </w:r>
    </w:p>
    <w:p>
      <w:pPr>
        <w:pStyle w:val="Normal"/>
        <w:widowControl w:val="false"/>
        <w:autoSpaceDE w:val="false"/>
        <w:ind w:left="3539" w:firstLine="709"/>
        <w:rPr/>
      </w:pPr>
      <w:r>
        <w:rPr/>
        <w:t>Галактоза</w:t>
      </w:r>
    </w:p>
    <w:p>
      <w:pPr>
        <w:pStyle w:val="Normal"/>
        <w:widowControl w:val="false"/>
        <w:autoSpaceDE w:val="false"/>
        <w:ind w:left="3539" w:firstLine="709"/>
        <w:rPr/>
      </w:pPr>
      <w:r>
        <w:rPr/>
      </w:r>
    </w:p>
    <w:p>
      <w:pPr>
        <w:pStyle w:val="Normal"/>
        <w:widowControl w:val="false"/>
        <w:autoSpaceDE w:val="false"/>
        <w:ind w:left="2830" w:firstLine="709"/>
        <w:rPr/>
      </w:pPr>
      <w:r>
        <w:rPr/>
        <w:t>Пировиноградная кисло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очная кислота </w:t>
        <w:tab/>
        <w:t xml:space="preserve">Уксусный альдегид </w:t>
        <w:tab/>
        <w:t>Цикл лимонной кисло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ловый спирт </w:t>
        <w:tab/>
        <w:tab/>
        <w:t xml:space="preserve">Пропионовая кислота </w:t>
        <w:tab/>
        <w:tab/>
        <w:t>Масляная кисло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брожением молочного сахара понимают его глубокий распад под действием ферментов, выделяемых чистыми культурами микроорганизмов, входящих в состав заквас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кисломолочные продукты по характеру биохимических процессов подразделяются на две группы: гомоферментативного и гетероферментативного бр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снове приготовления продуктов гомоферментативного брожения лежит молочнокислое брожение. К ним относятся все разновидности простокваши, ацидофильные продукты. В этих продуктах накапливаются в основном молочная кисло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группе гетероферментативного брожения относятся продукты со смешанным - молочнокислым и спиртовым - это кефир, кумы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зультате молочнокислого брожения лактозы, которое вызвано лактоккоками и молочнокислыми палочками, основным продуктом распада является молочная кислота. В результате спиртового брожения лактозы, вызванного дрожжами, сбраживающими лактозу, основными продуктами распада являются этиловый спирт и углекислотный газ. Они придают продукту специфический острый вкус и запах, и т.д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кус и консистенция кисломолочных напитков также во многом зависят от состава бактериальных заквасок. Подбирая их состав, можно регулировать свойства сгустков и обеспечивать оптимальную консистенцию и вкус. Приготовление производственных партий заквасок осуществляется в специализированных заквасочниках, которые обеспечивают проведение пастеризации, выдержки, охлаждения, заквашивания, культивирования и дальнейшего охлаждения в одном и том же сосуде. конкретные режимы приготовления заквасок для каждого вида ферментативных молочных продуктов указывается в соответствующих технологических инструкциях и наставлениях, прикладываемых к чистым культурам микроорганизмов их изготовителем. Их основу составляют следующие виды микроорганизм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лочнокислый стрептококк бывает мезофильный и термофильный, оптимальная температура развития, которых 30-35</w:t>
      </w:r>
      <w:r>
        <w:rPr>
          <w:vertAlign w:val="superscript"/>
        </w:rPr>
        <w:t>о</w:t>
      </w:r>
      <w:r>
        <w:rPr/>
        <w:t>С и 40-45</w:t>
      </w:r>
      <w:r>
        <w:rPr>
          <w:vertAlign w:val="superscript"/>
        </w:rPr>
        <w:t>о</w:t>
      </w:r>
      <w:r>
        <w:rPr/>
        <w:t>С соответственно. Они образуют плотный сгусток, предел кислотообразования - 120-130</w:t>
      </w:r>
      <w:r>
        <w:rPr>
          <w:vertAlign w:val="superscript"/>
        </w:rPr>
        <w:t>о</w:t>
      </w:r>
      <w:r>
        <w:rPr/>
        <w:t>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гарская палочка имеет оптимум развития при 40-45</w:t>
      </w:r>
      <w:r>
        <w:rPr>
          <w:vertAlign w:val="superscript"/>
        </w:rPr>
        <w:t>о</w:t>
      </w:r>
      <w:r>
        <w:rPr/>
        <w:t>С, предел кислотообразования - 300</w:t>
      </w:r>
      <w:r>
        <w:rPr>
          <w:vertAlign w:val="superscript"/>
        </w:rPr>
        <w:t>о</w:t>
      </w:r>
      <w:r>
        <w:rPr/>
        <w:t>Т, даёт плотный, ровный сгуст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цидофильная палочка бывает слизистых и не слизистых рас, оптимальная температура развития - 40-42</w:t>
      </w:r>
      <w:r>
        <w:rPr>
          <w:vertAlign w:val="superscript"/>
        </w:rPr>
        <w:t>о</w:t>
      </w:r>
      <w:r>
        <w:rPr/>
        <w:t xml:space="preserve">С. слизистые расы - слабые кислотообразователи (200 </w:t>
      </w:r>
      <w:r>
        <w:rPr>
          <w:vertAlign w:val="superscript"/>
        </w:rPr>
        <w:t>О</w:t>
      </w:r>
      <w:r>
        <w:rPr/>
        <w:t xml:space="preserve">Т), дают тягучий (слизистый) сгусток. Неслизистые расы - сильные кислотообразователи (до 300 </w:t>
      </w:r>
      <w:r>
        <w:rPr>
          <w:vertAlign w:val="superscript"/>
        </w:rPr>
        <w:t>О</w:t>
      </w:r>
      <w:r>
        <w:rPr/>
        <w:t>Т) - образуют ровный сгусток. (см таблица 1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оматообразующие бактерии входят в группу молочнокислых стрептококков и помимо молочной кислоты продуцируют повышенное количество летучих кислот и ароматических веществ (диацетила, ацетоина, ацетальдегида). Оптимальная температура развития 25-3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заквашивания молоко тщательно перемешивают для равномерного распределения закваски и сквашивают двумя способами: термостатным и резервуарным. (3,8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. Основные микроорганизмы заквасок</w:t>
      </w:r>
    </w:p>
    <w:tbl>
      <w:tblPr>
        <w:tblW w:w="8975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816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ук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тав закваски</w:t>
            </w:r>
          </w:p>
        </w:tc>
      </w:tr>
      <w:tr>
        <w:trPr/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стокваша обыкновенная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 xml:space="preserve">Str. lactis; Str. cremoris; Str. diacetilactis </w:t>
            </w:r>
            <w:r>
              <w:rPr/>
              <w:t>или</w:t>
            </w:r>
            <w:r>
              <w:rPr>
                <w:lang w:val="en-US"/>
              </w:rPr>
              <w:t xml:space="preserve"> Str. acetoinicus (2…5%) </w:t>
            </w:r>
          </w:p>
        </w:tc>
      </w:tr>
      <w:tr>
        <w:trPr/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Йогурт, простокваша "Южная", "Мечниковская"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олгарская палочка, термофильный стрептококк (3…5%) </w:t>
            </w:r>
          </w:p>
        </w:tc>
      </w:tr>
      <w:tr>
        <w:trPr/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цидофильное молоко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цидофильная палочка (3…5%) </w:t>
            </w:r>
          </w:p>
        </w:tc>
      </w:tr>
      <w:tr>
        <w:trPr/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цидофильная простокваша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цидофильная палочка, термофильный стрептококк</w:t>
            </w:r>
          </w:p>
        </w:tc>
      </w:tr>
      <w:tr>
        <w:trPr/>
        <w:tc>
          <w:tcPr>
            <w:tcW w:w="4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ефир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ногокомпонентная грибковая или производственная кефирная закваска (5…10%) 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Технологический процесс производства кисломолочных напит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бщая схема произ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изводстве кисломолочных напитков применяются два способа: термостатный и резервуарный. При термостатном способе производства кисломолочных напитков сквашивание молока и созревание напитков производится в бутылках в термостатных и хладостатных камер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езервуарном способе производства заквашивание, сквашивание молока и созревание напитков происходит в одной емкости (молочных резервуарах). Общая схема производства кисломолочных напитков термостатом и резервуарным способами приведена на рисунке 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-540" w:firstLine="5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4457700" cy="3652520"/>
                <wp:effectExtent l="38100" t="0" r="3810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652560"/>
                          <a:chOff x="0" y="0"/>
                          <a:chExt cx="4457880" cy="3652560"/>
                        </a:xfrm>
                      </wpg:grpSpPr>
                      <wps:wsp>
                        <wps:cNvSpPr/>
                        <wps:spPr>
                          <a:xfrm>
                            <a:off x="2171880" y="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20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93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679040"/>
                            <a:ext cx="39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7904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13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7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81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4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538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3538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35pt;width:350.95pt;height:287.55pt" coordorigin="1080,267" coordsize="7019,5751">
                <v:line id="shape_0" from="4500,267" to="4500,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930" to="4500,1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831" to="4500,2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911" to="2967,3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911" to="7019,3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622" to="8100,3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622" to="1080,3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162" to="1080,4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162" to="8100,4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702" to="1080,5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702" to="8100,5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062" to="1080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5062" to="8100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839" to="2159,6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839" to="8099,60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емка и подготовка сырья</w:t>
      </w:r>
    </w:p>
    <w:p>
      <w:pPr>
        <w:pStyle w:val="Normal"/>
        <w:widowControl w:val="false"/>
        <w:autoSpaceDE w:val="false"/>
        <w:ind w:left="-540" w:firstLine="540"/>
        <w:jc w:val="center"/>
        <w:rPr/>
      </w:pPr>
      <w:r>
        <w:rPr/>
        <w:t>Тепловая обработка</w:t>
      </w:r>
    </w:p>
    <w:p>
      <w:pPr>
        <w:pStyle w:val="Normal"/>
        <w:widowControl w:val="false"/>
        <w:autoSpaceDE w:val="false"/>
        <w:ind w:left="-540"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540" w:firstLine="540"/>
        <w:jc w:val="center"/>
        <w:rPr/>
      </w:pPr>
      <w:r>
        <w:rPr/>
        <w:t>Гомогенизация молока</w:t>
      </w:r>
    </w:p>
    <w:p>
      <w:pPr>
        <w:pStyle w:val="Normal"/>
        <w:widowControl w:val="false"/>
        <w:autoSpaceDE w:val="false"/>
        <w:ind w:left="-540"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540" w:firstLine="540"/>
        <w:jc w:val="center"/>
        <w:rPr/>
      </w:pPr>
      <w:r>
        <w:rPr/>
        <w:t>Заквашивание моло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-540" w:firstLine="540"/>
        <w:rPr/>
      </w:pPr>
      <w:r>
        <w:rPr/>
        <w:t>Резервуарный способ                                                          Термостатный способ</w:t>
      </w:r>
    </w:p>
    <w:p>
      <w:pPr>
        <w:pStyle w:val="Normal"/>
        <w:widowControl w:val="false"/>
        <w:autoSpaceDE w:val="false"/>
        <w:ind w:left="-540" w:firstLine="540"/>
        <w:rPr/>
      </w:pPr>
      <w:r>
        <w:rPr/>
        <w:t>Сквашивание молока в резервуарах                                         Розлив в бутылки</w:t>
      </w:r>
    </w:p>
    <w:p>
      <w:pPr>
        <w:pStyle w:val="Normal"/>
        <w:widowControl w:val="false"/>
        <w:autoSpaceDE w:val="false"/>
        <w:ind w:left="-540" w:firstLine="540"/>
        <w:rPr/>
      </w:pPr>
      <w:r>
        <w:rPr/>
        <w:t>Охлаждение в резервуарах или потоке   Сквашивание в термостатной камере</w:t>
      </w:r>
    </w:p>
    <w:p>
      <w:pPr>
        <w:pStyle w:val="Normal"/>
        <w:widowControl w:val="false"/>
        <w:autoSpaceDE w:val="false"/>
        <w:ind w:left="-540" w:firstLine="540"/>
        <w:rPr/>
      </w:pPr>
      <w:r>
        <w:rPr/>
        <w:t>Созревание                                                          Охлаждение в холодной камере</w:t>
      </w:r>
    </w:p>
    <w:p>
      <w:pPr>
        <w:pStyle w:val="Normal"/>
        <w:widowControl w:val="false"/>
        <w:autoSpaceDE w:val="false"/>
        <w:ind w:left="-540" w:firstLine="540"/>
        <w:rPr/>
      </w:pPr>
      <w:r>
        <w:rPr/>
        <w:t>Розлив в бутылки и пакеты                                                                  Созре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1415" w:firstLine="709"/>
        <w:rPr/>
      </w:pPr>
      <w:r>
        <w:rPr/>
        <w:t>Хранение, транспортирование, реализ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1. Технологическая схема производства кисломолочных напитков резервуарным и термостатным способами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олучения кисломолочных напитков используют молоко цельное и обезжиренное, сливки, сгущенное и сухое молоко, казеинат натрия, пахту и другое молочное сырье, а также солодовый экстракт, сахар, плодово-ягодные сиропы, джемы, корицу и др. (5,7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Резервуарный способ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ологический процесс производства кисломолочных напитков резервуарным способом состоит из следующих технологических операций: подготовки сырья, нормализации, пастеризации, гомогенизации, охлаждения, заквашивания, сквашивания в специальных емкостях, охлаждения сгустка, созревания сгустка (кефир, кумыс), фас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роизводства кисломолочных напитков используется молоко не ниже второго сорта кислотностью не выше 19 °Т, которое предварительно подвергают очистке. Обезжиренное молоко, пахта, сливки, сгущенное и сухое молоко, казеинат натрия и плодовоягодные наполнители должны быть доброкачественными без посторонних привкусов и запахов и пороков консистен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ломолочные напитки вырабатывают с различной массовой долей жира: 6; 4; 3,2; 2,5 1,5; 1%. Поэтому исходное молоко соответственно нормализуется до требуемой массовой доли жира. Нормализация молока осуществляется в потоке на сепараторах-нормализаторах или смешением. Нежирные продукты вырабатываются из обезжиренного моло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ормализации сырья смешением массу продуктов для смешения определяют по формулам материального баланса или по рецептур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лизованное сырье подвергается тепловой обработке. В результате пастеризации уничтожаются микроорганизмы в молоке и создаются условия, благоприятные для развития микрофлоры закваски. Наилучшие условия для развития микроорганизмов создаются, если молоко пастеризуется при температурах, близких к 100 °С. При этих условиях происходит денатурация сывороточных белков, которые участвуют в построении структурной сетки сгустка, повышаются гидратационные свойства казеина и его способность к образованию более плотного сгустка, хорошо удерживающего сыворотку. Поэтому при производстве всех кисломолочных напитков, кроме ряженки и варенца, исходное сырье пастеризуется при температуре 85-87 °С с выдержкой 5-10 мин или при 90 - 92 °С с выдержкой 2-3 мин, ряженки и варенца - 95-98 °С с выдержкой 2-3 ч. Кроме того, при выработке варенца используется и стерилизация моло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пловая обработка молока обычно сочетается с гомогенизацией. В результате гомогенизации при температуре 55-60 °С и давлении 17,5 МПа улучшается консистенция кисломолочных продуктов и предупреждается отделение сыворо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пастеризации и гомогенизации молоко охлаждается до температуры заквашивания. При использовании закваски, приготовленной на термофильных бактериях, молоко охлаждается до 50 - 55°С, мезофильных-30-35 °С и кефирной закваски - 18-25 °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хлажденное до температуры заквашивания молоко должна быть немедленно внесена закваска, соответствующая виду продукта. Наиболее рационально вносить закваску в молоко в потоке. Для этого закваска через дозатор подается непрерывно в молокопровод и в смесителе смешивается с молок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вашивание молока проводят при температуре заквашивания. В процессе сквашивания происходит размножение микрофлоры закваски, нарастает кислотность, коагулирует казеин и образуется сгусток. Окончание сквашивания определяют по образованию достаточно плотного сгустка и достижению определенной кислот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окончании сквашивания продукт немедленно охлаждается. Кисломолочные продукты, вырабатываемые без созревания, немедленно направляются на охлажд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ефир, вырабатываемый с созреванием, после сквашивания охлаждается до 14-16 °С и при этой температуре созревает. Продолжительность созревания кефира не менее 10-12 ч. Во время созревания активизируются дрожжи, происходит процесс спиртового брожения, в результате чего в продукте накапливаются спирт, углекислота и другие вещества, придающие этому продукту специфические свойства. Технологическая линия производства кисломолочных напитков резервуарным способом представлена на рис.2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42105" cy="1837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2. Схема технологической линии производства кисломолочных напитков резервуарным способо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-емкость для сырого молока; 2</w:t>
      </w:r>
      <w:r>
        <w:rPr>
          <w:i/>
          <w:iCs/>
        </w:rPr>
        <w:t xml:space="preserve"> - </w:t>
      </w:r>
      <w:r>
        <w:rPr/>
        <w:t>насосы; 3 - балансировочный бачок: 4-пластинчатая пастеризационно-охладительная установка; 5 - пульт управления; 6</w:t>
      </w:r>
      <w:r>
        <w:rPr>
          <w:i/>
          <w:iCs/>
        </w:rPr>
        <w:t xml:space="preserve"> - </w:t>
      </w:r>
      <w:r>
        <w:rPr/>
        <w:t>возвратный клапан; 7 - сепаратор-нормализатор; 8 - гомогенизатор; 9 - емкость для выдерживания молока; 10</w:t>
      </w:r>
      <w:r>
        <w:rPr>
          <w:i/>
          <w:iCs/>
        </w:rPr>
        <w:t xml:space="preserve"> - </w:t>
      </w:r>
      <w:r>
        <w:rPr/>
        <w:t>емкость для кисломолочных напитков; 11 - смеситель; 12</w:t>
      </w:r>
      <w:r>
        <w:rPr>
          <w:i/>
          <w:iCs/>
        </w:rPr>
        <w:t xml:space="preserve"> - </w:t>
      </w:r>
      <w:r>
        <w:rPr/>
        <w:t>заквасочни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локо из емкости для сырого молока подается в балансировочный бачок, откуда направляется в рекуперативную секцию пастеризационно-охладительной установки, где подогревается до 55-57 °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астеризации молока используются пастеризационно-охладительные установки для кисломолочных продуктов, в которых можно проводить пастеризацию с необходимой выдержкой и последующим охлаждением до температуры сквашивания. Подогретое молоко направляется сначала в сепаратор-нормализатор, а затем - на гомогенизато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гомогенизации предназначены гомогенизаторы клапанного типа. Из гомогенизатора молоко сначала поступает в секцию пастеризации, далее через пульт управления - в емкость для выдерживания и возвращается в рекуперативную секцию и. в секцию охлаждения пастеризационно-охладительной установки, где охлаждается до температуры заквашивания. Если по выходе из секции пастеризации молоко не достигло заданной температуры, то оно с помощью возвратного клапана направляется в балансировочный бачок для повторной пастеризации. Охлажденное молоко поступает в емкость для производства кисломолочных напитков, перемешиваясь в смесителе с заквас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вашивание молока проводят в специальных двустенных вертикальных емкостях, оборудованных мешалками с автоматическим устрой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шалка устроена таким образом, чтобы не взбалтывала кефир и не резала бы его на пласты и кубики, а равномерно и одновременно перемешивала всю массу кефира. Частичное перемешивание или разрезка сгустка приводит к отделению сыворотки, а взбалтывание мешалкой - к пенообразованию, что в свою очередь вызывает отделение сыворо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матическое устройство обеспечивает протекание сквашивания по определенному циклу: перемешивание - покой - перемешивание, а также служит для включения системы охлаждения. Охлаждение осуществляют холодной водой или рассолом, циркулирующим по кольцевому зазору между внутренней и средней емкостями. Средняя емкость снабжена теплоизоляцией, облицованной защитным кожух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ыработки кисломолочных продуктов используются емкости вместимостью 2000, 4000, 6000 и 10000 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вашенное молоко сквашивается в емкости до требуемой кислотности. Полученный сгусток охлаждается в той же емкости, при этом через каждые 30-40 мин включается мешалка для размешивания сгустка и более быстрого его охлаждения. Если требуется созревание, то сгусток охлаждается до температуры созревания и оставляется в емкости на созре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хлаждение продукта можно проводить в потоке. Для этого молоко заквашивается в емкости, а по достижении заданной кислотности продукт подается на пластинчатый охладитель, где охлаждается в потоке до требуемой температуры и поступает в промежуточную емкость, откуда направляется на фасов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ломолочные напитки фасуются в термосвариваемые пакеты или в стеклянную тару на автоматах для фасовки жидких молочных продуктов. (4,9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Термостатный способ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ологический процесс производства кисломолочных напитков термостатным способом состоит из тех же технологических операций, что и при производстве резервуарным способом, осуществляемых в такой последовательности: подготовка сырья, нормализация, гомогенизация, охлаждение до температуры заквашивания, заквашивание, фасование, сквашивание в термостатных камерах, охлаждение сгустка, созревание сгустка (кефир, кумы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технологической линии производства кисломолочных напитков термостатным способом представлена на рисунке 3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ёмку и подготовку сырья, нормализацию, тепловую обработку, гомогенизацию нормализованной смеси и её охлаждение до температуры заквашивания выполняют так же, как и при резервуарном способе производства. Далее нормализованную смесь заквашивают в ёмкости. После заквашивания смесь фасуют в потребительскую тару и направляют в термостатную камеру, где поддерживается температура, благоприятная для развития микрофлоры закваски. Об окончании сквашивания судят по кислотности и плотности сгустка. После окончания сквашивания продукт направляют в холодильную камеру для охлаждения, а кефир - и для созре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ервуарный способ производства кисломолочных напитков по сравнению с термостатным имеет ряд преимуществ. Во-первых, этот способ позволяет уменьшить производственные площади за счет ликвидации громоздких термостатных камер. При этом увеличивается съём продукции с 1м</w:t>
      </w:r>
      <w:r>
        <w:rPr>
          <w:vertAlign w:val="superscript"/>
        </w:rPr>
        <w:t>2</w:t>
      </w:r>
      <w:r>
        <w:rPr/>
        <w:t xml:space="preserve"> производственной площади и снижает расход теплоты и холода. Во-вторых, он позволяет осуществить более полную механизацию и автоматизацию технологического процесса, сократить затраты ручного труда на 25% и повысить производительность труда на 35 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57700" cy="2139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3. Схема технологической линии производства кисломолочных напитков термостатным способо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-ёмкость для сырого молока; 2-насос; 3-балансировочный бачок; 4 - пастеризационно-охладительная установка; 5-пульт управления; 6-возвратный клапан; 7-сепаратор-нормализатор; 8-гомогенизатор; 9-ёмкость для выдерживания молока; 10-ёмкость для заквашивания молока; 11-машина для фасования молока; 12-термостатная камера; 13-холодильная камера; 14-камера хранения готовой продукции. (4,10)</w:t>
      </w:r>
      <w:r>
        <w:br w:type="page"/>
      </w:r>
    </w:p>
    <w:p>
      <w:pPr>
        <w:pStyle w:val="Heading2"/>
        <w:ind w:hanging="0"/>
        <w:rPr/>
      </w:pPr>
      <w:r>
        <w:rPr/>
        <w:t>4. Дефекты, охлаждение, созревание и хранение кисломолочных напит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окончании сквашивания кисломолочные продукты постепенно охлаждают в холодильной камере до температуры не выше 6±2°С, за этот период продукт должен приобрести плотную однородную консистенцию. Ряд кисломолочных продуктов после охлаждения (кефир, кумыс) выдерживают определенное время в холодильных камерах для созревания. По окончании созревания продукты передают на хранение и реализацию. Температура воздуха в камерах хранения до реализации должна быть не выше 6-8°С. Срок хранения не более 18 ч. Соблюдение правил охлаждения и хранения является важнейшим гигиеническим требова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товую продукцию контролируют на наличие бактерий группы кишечной палочки и по микроскопическому препарату от одной-двух партий не реже одного раза в 5 дней. Микробиологические показатели готовой продукции должны быть по коли-титру не ниже 0,3 м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ого внимания требует оборудование, непосредственно соприкасающееся с продуктом в процессе, производства. Перед началом технологического процесса следует провести тщательную санитарную обработку такого оборудования. При ухудшении санитарных показателей готового продукта осуществляют тщательный анализ и дополнительный контроль хода технологического процесса для установления причин вторичного обсеменения продукта, проверяют качество закваски, а также санитарно-гигиеническое состояние цеха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распространенными являются пороки вкуса и консистен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сный, недостаточно выраженный вкус - появляется при использовании малоактивной закваски и при низкой температуре скваши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аллический привкус появляется в продуктах при длительном хранении в плохо луженной посуд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лый вкус (повышенная кислотность) - возникает при нарушении температуры и продолжительности сквашивания и хранения проду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рьковатый привкус - дефект, характерный для ацидофильных продуктов, так как ацидофильная палочка способна выделять протеолитические ферменты, которые расщепляют белки с накоплением пептонов, имеющих горький вку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азообразование - дефект простокваши и ацидофильного молока, в закваске которых отсутствуют дрожж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ение сыворотки, происходит при низком содержании сухих веществ или при переквашивании продукта. (3,11)</w:t>
      </w:r>
      <w:r>
        <w:br w:type="page"/>
      </w:r>
    </w:p>
    <w:p>
      <w:pPr>
        <w:pStyle w:val="Heading2"/>
        <w:ind w:hanging="0"/>
        <w:rPr/>
      </w:pPr>
      <w:r>
        <w:rPr/>
        <w:t>5. Требования к наполнителя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ломолочные продукты выпускают также с плодово-ягодными наполнителями и витаминизированные. Основные требования к наполнителям следующ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гое соблюдение действующих стандартов, санитарных правил и норм, утвержденных для приемки плодово-ягодных наполнит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блюдение санитарных условий хранения плодово-ягодных наполнителей (сухие, чистые, хорошо вентилируемые складские помещения при температуре не более 20°С и относительной влажности не более 75%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гое соблюдение сроков хранения различных видов наполнителей со дня изготовления: например, плодово-ягодных сиропов - 8 мес., десертных сиропов - 6-18 мес. и т.д.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блюдение установленных тепловых режимов обработки наполнителей перед внесением их в емк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есение наполнителей в кисломолочные напитки, вырабатываемые термостатным и резервуарным способами, после охлаждения до 20-25°С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туральные пищевые красители вносят в емкость при температуре 20-25°С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беспечения выработки, гарантированной по качеству продукции, каждую партию наполнителя исследуют по физико-химическим, органолептическим и бактериологическим показателям; по микробиологическим показателям они должны соответствовать действующей инструк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мороженные плоды, ягоды и пищевые красители не должны иметь признаков порчи, обусловленных жизнедеятельностью микроорганизмов (плесневение, брожение и др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сиропы упакованы в негерметичную тару, они должны соответствовать следующим требованиям: количество дрожжей в 1 мл не допускается, количество плесеней в 1 мл - не более 10, количество молочнокислых бактерий в 1 мл - не более 8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аличии начальных признаков брожения проводят повторную тепловую обработку при соответствующих режимах; при обнаружении признаков порчи вопрос об использовании решается органами Госсаннадз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готовой продукции проводят по методам, принятым для кисломолочных напитков с плодово-ягодными наполнителями. При производстве кисломолочных напитков с наполнителями нужно быть особенно внимательными во избежание выработки продукции негарантированного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ломолочные продукты обладают первичным ароматом, который обусловлен веществами, содержащимися в молоке. В период созревания накапливаются вещества, типичные для данного вида брожения, они сообщают кисломолочным продуктам специфический вкусовой бук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аще всего встречаются технологическая фальсификация кисломолочных напитков. Она заключается в нарушении качественного и количественного состава микрофлоры (например, отсутствие бифидофлоры в бифидопродуктах), а также в несоответствии массовой доли молочного жира и СОМО нормативно-технической документации. (1)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исломолочные напитки - это продукты, получаемые из цельного, обезжиренного, нормализованного молока или сливок путем внесения заквасок и создания условий для сквашивания нормализованной смеси и получения сгустка. При этом используются чистые культуры молочнокислых бактерий с добавлением или без добавления дрожжей или уксуснокислых бактер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ыми физико-химическими процессами, которые протекают при производстве кисломолочных продуктов, являются брожение молочного сахара и зависящая от него коагуляция казеина с образованием сгустка. В результате этих процессов формируются определённая консистенция, вкус и запах кисломолочных проду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изводстве применяются два способа: термостатный и резервуарный. При термостатном способе производства кисломолочных напитков сквашивание молока и созревание напитков производится в бутылках в термостатных и хладостатных камерах. При таком способе сквашивания структура сгустка не нарушается, а сам сгусток имеет более вязкую консистенц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езервуарном способе - заквашивание, сквашивание молока и созревание напитков происходит в одной емкости (молочных резервуарах). При этом способе в 1,5 раза увеличивается количество продукции, получаемое с 1 м</w:t>
      </w:r>
      <w:r>
        <w:rPr>
          <w:vertAlign w:val="superscript"/>
        </w:rPr>
        <w:t>2</w:t>
      </w:r>
      <w:r>
        <w:rPr/>
        <w:t xml:space="preserve"> производственной площади, получается более однородный по консистенции продукт, не происходит отстаивания сыворотки во время хран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изводстве некоторых кисломолочных продуктов используются пищевые, вкусовые и ароматические вещества, что повышает их пищевую и диетическую цен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распространенными пороками производства являются дефекты вкуса и консистенции. Также недобросовестным производителем возможна качественная и количественная фальсифика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того в для пропаганды здорового образа жизни и расширения ассортимента разрабатываются новые виды кисломолочных напитков на основе обогашения их бифидокультурами, витаминами и т д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/>
        <w:t>Дунченко Н.И. Экспертиза молока и молочных продуктов. Качество и безопасность. Учеб. - справ. пособие. Дунченко Н.И., Храмцов А.Г., Макеева И.А. и др.; под общей редакцией В.М. Поздняковского. - Новосибирск: Сиб. универ. изд-во, 2007-477с.</w:t>
      </w:r>
    </w:p>
    <w:p>
      <w:pPr>
        <w:pStyle w:val="Style21"/>
        <w:numPr>
          <w:ilvl w:val="0"/>
          <w:numId w:val="4"/>
        </w:numPr>
        <w:rPr/>
      </w:pPr>
      <w:r>
        <w:rPr/>
        <w:t>Колесник А.А. Теоретические основы товароведения продовольственных товаров: Учебник для вузов. Колесник А.А., Елизарова Л.Г. - 3-е издание., перераб. и доп. - М.: Экономика, 1990-287с.</w:t>
      </w:r>
    </w:p>
    <w:p>
      <w:pPr>
        <w:pStyle w:val="Style21"/>
        <w:numPr>
          <w:ilvl w:val="0"/>
          <w:numId w:val="4"/>
        </w:numPr>
        <w:rPr/>
      </w:pPr>
      <w:r>
        <w:rPr/>
        <w:t>Касторных М.С. Товароведение и экспертиза пищевых жиров, молока и молочных продуктов: Учебник для вузов. Касторкин М.С., Кузьмина В.А., Пучкова Ю.С. и др. Под редакцией М.С. Касторных. - М.: Издательский центр "Академия" 2003 - 288с</w:t>
      </w:r>
    </w:p>
    <w:p>
      <w:pPr>
        <w:pStyle w:val="Style21"/>
        <w:numPr>
          <w:ilvl w:val="0"/>
          <w:numId w:val="4"/>
        </w:numPr>
        <w:rPr/>
      </w:pPr>
      <w:r>
        <w:rPr/>
        <w:t>Крусь Г.Н. Технология молока и молочных продуктов. Крусь Г.Н., Храмцов А.Г., Волокитина З.В., Карпычев С. В.; Под редакцией А.М. Шалыгиной. - М.: КолосС, 2008. - 455с.</w:t>
      </w:r>
    </w:p>
    <w:p>
      <w:pPr>
        <w:pStyle w:val="Style21"/>
        <w:numPr>
          <w:ilvl w:val="0"/>
          <w:numId w:val="4"/>
        </w:numPr>
        <w:rPr/>
      </w:pPr>
      <w:r>
        <w:rPr/>
        <w:t>Кругляков Г.Н. Товароведение мясных и яичных товаров. Товароведение молочных товаров и пищевых концентратов. Кругляков Г.Н. Круглякова Г.В. Учебник. - 3-е изд. - М.: Издательско-торговая корпорация "Дашков и К" 2007. - 488с.</w:t>
      </w:r>
    </w:p>
    <w:p>
      <w:pPr>
        <w:pStyle w:val="Style21"/>
        <w:numPr>
          <w:ilvl w:val="0"/>
          <w:numId w:val="4"/>
        </w:numPr>
        <w:rPr/>
      </w:pPr>
      <w:r>
        <w:rPr/>
        <w:t>Калинина Л.В. Технология цельномолочных продуктов: Учебное пособие. Калинина Л.В., Ганина В.И., Дунченко Н.И. - СПб.: ГИОРД, 2008. - 248с.</w:t>
      </w:r>
    </w:p>
    <w:p>
      <w:pPr>
        <w:pStyle w:val="Style21"/>
        <w:numPr>
          <w:ilvl w:val="0"/>
          <w:numId w:val="4"/>
        </w:numPr>
        <w:rPr/>
      </w:pPr>
      <w:r>
        <w:rPr/>
        <w:t>Нечаев А.П. Технология пищевых производств. Нечаев А.П., Шуб И.С., Аношина О.М., и др.; Под редакцией А.П. Нечаева. - М.: КолосС 2007 - 768с</w:t>
      </w:r>
    </w:p>
    <w:p>
      <w:pPr>
        <w:pStyle w:val="Style21"/>
        <w:numPr>
          <w:ilvl w:val="0"/>
          <w:numId w:val="4"/>
        </w:numPr>
        <w:rPr/>
      </w:pPr>
      <w:r>
        <w:rPr/>
        <w:t>Твердохлеб Г.В. Технология молока и молочных производств. Твердохлеб Г.В., Диланян З.Х., Чепулаева Л.В., Шиллер Г.Г. - М.: Агропромиздат, 1991-463с.</w:t>
      </w:r>
    </w:p>
    <w:p>
      <w:pPr>
        <w:pStyle w:val="Style21"/>
        <w:numPr>
          <w:ilvl w:val="0"/>
          <w:numId w:val="4"/>
        </w:numPr>
        <w:rPr/>
      </w:pPr>
      <w:r>
        <w:rPr/>
        <w:t>Шалыгина А.М., Калинина Л.В. Общая технология молока и молочных продуктов. - М.: КолосС, 2007. - 199с.</w:t>
      </w:r>
    </w:p>
    <w:p>
      <w:pPr>
        <w:pStyle w:val="Style21"/>
        <w:numPr>
          <w:ilvl w:val="0"/>
          <w:numId w:val="4"/>
        </w:numPr>
        <w:rPr/>
      </w:pPr>
      <w:r>
        <w:rPr/>
        <w:t>Шевченко В.В. Товароведение и экспертиза потребительских товаров. В.В. Шевченко, И.А. Ермилова, А.А. Вытовтов и др. - М.: ИНФРА-М, 2001. - 544с</w:t>
      </w:r>
    </w:p>
    <w:p>
      <w:pPr>
        <w:pStyle w:val="Style21"/>
        <w:numPr>
          <w:ilvl w:val="0"/>
          <w:numId w:val="4"/>
        </w:numPr>
        <w:rPr/>
      </w:pPr>
      <w:r>
        <w:rPr/>
        <w:t>Сенченко Б.С. "Ветеринарно-санитарная экспертиза продуктов животного и растительного происхождения". - Ростов-на-Дону: Издательский центр "МарТ", 200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b/>
      <w:bCs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43:00Z</dcterms:created>
  <dc:creator>ххх</dc:creator>
  <dc:description/>
  <cp:keywords/>
  <dc:language>en-US</dc:language>
  <cp:lastModifiedBy>Mage</cp:lastModifiedBy>
  <dcterms:modified xsi:type="dcterms:W3CDTF">2011-10-07T04:43:00Z</dcterms:modified>
  <cp:revision>2</cp:revision>
  <dc:subject/>
  <dc:title>Федеральное агентство по сельскому хозяйству РФ</dc:title>
</cp:coreProperties>
</file>