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70"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истерство образования и науки Российской Федерации</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ральский государственный колледж имени И.И. Ползунова</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56"/>
        </w:rPr>
      </w:pPr>
      <w:r>
        <w:rPr>
          <w:rFonts w:cs="Times New Roman;Times New Roman" w:ascii="Times New Roman;Times New Roman" w:hAnsi="Times New Roman;Times New Roman"/>
          <w:color w:val="000000"/>
          <w:sz w:val="28"/>
          <w:szCs w:val="56"/>
        </w:rPr>
      </w:r>
    </w:p>
    <w:p>
      <w:pPr>
        <w:pStyle w:val="Normal"/>
        <w:spacing w:lineRule="auto" w:line="360" w:before="0" w:after="0"/>
        <w:jc w:val="center"/>
        <w:rPr>
          <w:rFonts w:ascii="Times New Roman;Times New Roman" w:hAnsi="Times New Roman;Times New Roman" w:cs="Times New Roman;Times New Roman"/>
          <w:color w:val="000000"/>
          <w:sz w:val="28"/>
          <w:szCs w:val="56"/>
        </w:rPr>
      </w:pPr>
      <w:r>
        <w:rPr>
          <w:rFonts w:cs="Times New Roman;Times New Roman" w:ascii="Times New Roman;Times New Roman" w:hAnsi="Times New Roman;Times New Roman"/>
          <w:color w:val="000000"/>
          <w:sz w:val="28"/>
          <w:szCs w:val="5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b/>
          <w:color w:val="000000"/>
          <w:sz w:val="28"/>
          <w:szCs w:val="36"/>
        </w:rPr>
        <w:t>ОСОБЕННОСТИ КОМПЛЕКСА ПРОДВИЖЕНИЯ В МАРКЕТИНГЕ УСЛУГ</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165"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165"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165"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6165" w:leader="none"/>
        </w:tabs>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jc w:val="center"/>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Екатеринбург 2009</w:t>
      </w:r>
      <w:r>
        <w:br w:type="page"/>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Введени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я, которые сегодня согласно статистике относятся к классу услуг, довольно разнообразны. Они направлены на разные объекты, имеют различную целевую аудиторию, чувствительность к продвижению, эластичность спроса по цене, различаются по степени осязаемости, возможности транспортировки и хранения. Исполнение одних услуг зависит в большей степени от использования технологических разработок и изобретений, других – от таланта и мастерства того, кто оказывает услугу, и т.п.</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Маркетинг услуг специфичен настолько, насколько услуги отличаются от материально – вещественных продуктов, а рынок товаров – от рынк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вижение услуг на рынок значительно отличается от продвижения товаров материальной формы. В значительной степени это объясняется нематериальным характером услуги как товара. Соответственно, разработка комплекса маркетинга в целом, для услуг значительно сложнее по сравнению, с товарами. По существу, перед маркетологом стоит задача рекламы «воздуха», так как оценить услугу можно лишь после её потребления. Этот факт подчеркивает актуальность рассмотрения темы «Особенности комплекса продвижения в маркетинге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урсовой работы – изучить особенности комплекса продвижения в маркетинге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оей работе автор хотел бы решить следующие задачи: определить понятие услуги, её характеристики; выявить особенности маркетинга услуг; рассмотреть треугольную модель Ф. Котлера и 7Р маркетинга услуг; изучить комплекс продвижения услуг (реклама, стимулирование сбыта, личная продажа и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 Объектом исследования является салон красоты «Колибри».</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xml:space="preserve">Предметом исследования являются реклама, стимулирование сбыта, личная продажа и </w:t>
      </w:r>
      <w:r>
        <w:rPr>
          <w:rFonts w:cs="Times New Roman;Times New Roman" w:ascii="Times New Roman;Times New Roman" w:hAnsi="Times New Roman;Times New Roman"/>
          <w:sz w:val="28"/>
          <w:szCs w:val="28"/>
          <w:lang w:val="en-US"/>
        </w:rPr>
        <w:t>PR</w:t>
      </w:r>
      <w:r>
        <w:rPr>
          <w:rFonts w:cs="Times New Roman;Times New Roman" w:ascii="Times New Roman;Times New Roman" w:hAnsi="Times New Roman;Times New Roman"/>
          <w:sz w:val="28"/>
          <w:szCs w:val="28"/>
        </w:rPr>
        <w:t xml:space="preserve"> в комплексе продвижения услуг. Для этого, прежде всего надо исследовать понятие услуг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Характеристика услуг, их особенности и комплекс продвижения</w:t>
      </w:r>
    </w:p>
    <w:p>
      <w:pPr>
        <w:pStyle w:val="Style18"/>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8"/>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1 Характеристики услуг</w:t>
      </w:r>
    </w:p>
    <w:p>
      <w:pPr>
        <w:pStyle w:val="Style18"/>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вижение услуг на рынок значительно отличается от продвижения товаров материальной формы. В значительной степени это объясняется нематериальным характером услуги как товара. Соответственно, разработка комплекса маркетинга в целом, для услуг значительно сложнее по сравнению, с товарами. По существу, перед маркетологом стоит задача рекламы «воздуха», так как оценить услугу можно лишь после её потребления.</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Услуга, чтобы отвечать требованиям рынка, должна представлять собой неразрывное единство собственно услуги / товара и соответствующей ей дополнений в форме сопутствующих услуг, что и составляет так называемый пакет.</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тношению к цене, составляющей одну из важнейших характеристик услуги как товара, предприятие также формирует определенную ценовую политику, отметим, что цена должна соответствовать и затратам на предоставление услуги (превышать ее), и способностям покупателей оплатить предоставленную услугу по такой цене. С целью удержания покупателей (формирования их постоянного контингента) следует применять гибкую систему скидок к цене, побуждая их к повторным покупкам. Эти вопросы должны составлять особые объекты внимания при формировании товарной политики фирмы.</w:t>
      </w:r>
    </w:p>
    <w:p>
      <w:pPr>
        <w:pStyle w:val="Style18"/>
        <w:spacing w:lineRule="auto" w:line="360" w:before="0" w:after="0"/>
        <w:ind w:firstLine="709"/>
        <w:jc w:val="both"/>
        <w:rPr/>
      </w:pPr>
      <w:r>
        <w:rPr>
          <w:rFonts w:cs="Times New Roman;Times New Roman" w:ascii="Times New Roman;Times New Roman" w:hAnsi="Times New Roman;Times New Roman"/>
          <w:i/>
          <w:iCs/>
          <w:sz w:val="28"/>
          <w:szCs w:val="28"/>
        </w:rPr>
        <w:t>Услуга</w:t>
      </w:r>
      <w:r>
        <w:rPr>
          <w:rFonts w:cs="Times New Roman;Times New Roman" w:ascii="Times New Roman;Times New Roman" w:hAnsi="Times New Roman;Times New Roman"/>
          <w:b/>
          <w:bCs/>
          <w:sz w:val="28"/>
          <w:szCs w:val="28"/>
        </w:rPr>
        <w:t xml:space="preserve"> – </w:t>
      </w:r>
      <w:r>
        <w:rPr>
          <w:rFonts w:cs="Times New Roman;Times New Roman" w:ascii="Times New Roman;Times New Roman" w:hAnsi="Times New Roman;Times New Roman"/>
          <w:sz w:val="28"/>
          <w:szCs w:val="28"/>
        </w:rPr>
        <w:t>это любая деятельность или благо, которую одна сторона может предложить другой. Услуга по сути своей является неосязаемой и не приводит к передаче собственности. Аренда гостиничного номера, хранение денег в банке (депозит), перелеты на самолете, визит к врачу, стрижка в парикмахерской, посещение спортивных соревнований, просмотр кинофильма, ремонт автомобиля, консультация у адвоката – все эти ежедневные операции связаны с приобретением услуги. Однако необходимо отметить, что, наряду с производством товаров, многие промышленные предприятия также предоставляют целый ряд услуг, среди которых – доставка товара, ремонт и техническое обслуживание оборудования, обучающие программы по его эксплуатации, технические консультации. Более того, многие поставщики услуг, наряду со своим основным видом деятельности, продают и физические товары. Например, авиакомпании предлагают широкий ассортимент блюд, напитков, газет, которые являются неотъемлемой частью основной услуги – авиаперевозки. Довольно редко можно встретить организацию, предоставляющую товар или услугу в чистом вид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ичительные характеристики услуг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осязаемость услуг: Услуги невозможно потрогать, взять в руки, услышать, увидеть или попробовать на вкус до момента приобретени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 неосязаемости услуг является насущной для потенциальных покупателей, поскольку сложно, а подчас и невозможно оценить качество предоставляемых услуг.</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 этой связи степень неопределенности приобретения услуги только увеличивается. Покупатели вынуждены искать предпосылки качества услуги исходя из цены, персонала, оборудования, средства предоставления услуги, имиджа продавца. Т.е. из всего того, что потребитель может увидеть и оценить. Поэтому функционирующей в сфере услуг организации, для укрепления доверия со стороны клиентов, крайне целесообразно повышать степень осязаемости услуги, дополнительно подчеркивать ее значимость, демонстрировать пользу и выгоду, которые получит потребитель с ее использованием. В этом заключается одна из основных задач маркетинга услуг.</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2) Неотделимость, неразрывность производства и потребления услуги: Услуги предоставляются и потребляются одновременно т.е. могут быть оказаны только при поступлении заказ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и в отличие от материальных товаров (которые производятся, хранятся на складах, реализуются и, в результате, потребляются), в начале продают, а лишь затем производят и потребляют, причем, происходит это одновременно. Неотделимость услуг предполагает, что услуги нельзя отделить от их источника, вне зависимости от того, кто эту услугу предоставляет. Человек будет считаться частью услуги, если он эту услугу предоставляет.</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Исходя из этого, маркетинг услуг призван уделять особое внимание взаимодействию продавца и потребителя услуги. Качество услуги будет зависеть как от производителя, так и от потребителя. Чем серьезней отнесется к аудиторской проверке клиент аудиторской фирмы (в надлежащий срок пригласит аудиторов, своевременно подготовит все необходимые для аудита документы и т.д.), тем качественней будет про веден для него аудит.</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разрывной взаимосвязи производства и потребления услуг степень контакта между продавцом и клиентом может быть различной. Некоторые услуги могут предоставляться без присутствия покупателя (ремонт автомобилей, химическая чистка одежды, ремонт обуви). Другие могут осуществляться с помощью письменных коммуникаций или технических средств (выдача денег через банкоматы). Кроме того, многие услуги неотделимы от того, кто их предоставляет. Например, оказание банковских услуг невозможно без банковских служащих, аудиторских услуг – без аттестованных аудиторов и т.д.</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кольку покупатель включен в непрерывный процесс производства и потребления услуги, то продавец должен знать, что и как продавать. Этот момент особенно важен, ведь от того, какие взаимоотношения сложатся у персонала предприятия с покупателями и будет зависеть вероятность повторного приобретения услуги: захотят ли клиенты повторно иметь дело с этой компанией, или нет.</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постоянство качества, изменчивость:</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услуг может существенно изменяться, в зависимости от того, когда, кем и при каких условиях они были предоставлены.</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тоянство качества в предоставляемых услугах проявляется гораздо острее, чем в материально осязаемых товарах. С точки зрения качества материальные товары могут быть плохими или хорошими, однако при современном производстве их качество будет, по большому счету, постоянным. Для производителя услуги очень часто непостоянство или изменчивость качества услуг связано с несоответствием личных черт характера служащего, его квалификацией, с не достатком информации и коммуникации, с отсутствием конкуренции, слабой тренировкой и обучением.</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на качество услуги со стороны покупателя оказывает сам покупатель, его уникальность.</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 зависимости от того, какого характера услуги оказывают предприятия, все они стремятся уменьшить непостоянство их качества путем обучения персонала, разработки стандартов обслуживания, снижения трудоемкост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долговечность, неспособность услуг к хранению: Услуг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огут быть сохранены для дальнейшей продажи или использовани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тойчивом спросе на услуги, их недолговечность не вызывает серьезных проблем, если же спрос подвержен колебаниям, то производители услуг сталкиваются с определенными сложностям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сутствие владения: Потребитель услуги, как правило, пользуется ей на протяжении ограниченного количества времен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товаров, имеющих материальную форму, услуги не являются чьей-либо собственностью. В большинстве случаев, предоставленной услугой нельзя пользоваться слишком большой промежуток времени. В конечном счете, она либо устаревает, либо становится неактуальной. Любой спектакль, футбольный матч, отдых на море по путевке, рано или поздно заканчиваютс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за отсутствия владения компании, предлагающие услуги, должны прилагать особые усилия для укрепления имиджа и привлекательности своей марки, путем создания членских клубов, ассоциаций с целью усиления чувства собственности. Особое внимание уделяется созданию и поддержанию бренд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сьма действенен способ введения системы скидок и поощрений потребителей к повторному приобретению услуг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заимозаменяемость услуг товарами, имеющими материальную форму: Способность товаров заменять те услуги, которые удовлетворяют одинаковые или аналогичные потребност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 особенность услуг также может появляться и в противоположном направлении: услуги могут заменять товары.</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В результате, между материальными товарами и услугами возникают конкурентные отношения. Таким образом, можно говорить о так называемой межродовой конкуренции, поскольку относятся к разным родам: к роду товаров, имеющих материальную форму и к роду услуг, т.е. товаров, не обладающих вещественными характеристикам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Особенности маркетинга услуг. Треугольная модель Ф. Котлера. 7</w:t>
      </w:r>
      <w:r>
        <w:rPr>
          <w:rFonts w:cs="Times New Roman;Times New Roman" w:ascii="Times New Roman;Times New Roman" w:hAnsi="Times New Roman;Times New Roman"/>
          <w:b/>
          <w:sz w:val="28"/>
          <w:szCs w:val="28"/>
          <w:lang w:val="en-US"/>
        </w:rPr>
        <w:t>P</w:t>
      </w:r>
      <w:r>
        <w:rPr>
          <w:rFonts w:cs="Times New Roman;Times New Roman" w:ascii="Times New Roman;Times New Roman" w:hAnsi="Times New Roman;Times New Roman"/>
          <w:b/>
          <w:sz w:val="28"/>
          <w:szCs w:val="28"/>
        </w:rPr>
        <w:t xml:space="preserve"> в маркетинге услуг</w:t>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Маркетинг услуг специфичен настолько, насколько услуги отличаются от материально – вещественных продуктов, а рынок товаров – от рынк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ными признаками маркетинга услуг являются следующие:</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1) многие виды услуг неотделимы от того, кто их предоставляет. Поэтому контакт с потребителями часто рассматривается как неотъемлемая часть предоставления услуги;</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2) в маркетинге услуг в предложении превалируют услуги, а товары дополняют его;</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3) одинаковые базовые услуги могут предлагаться различным рыночным сегментам, что затрудняет процесс выбора сегмента рынка фирмы;</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чем менее осязаемы услуги, тем менее маркетинг услуг напоминает маркетинг товаров;</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5)</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маркетинг услуг может, как ориентироваться на прибыль, так и нет.</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имеру, маркетинг некоммерческих услуг может осуществляться как государственными органами, так и частными фирмами;</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маркетинг услуг варьируется по степени регулирования. Наиболее регулируемы некоммерческие услуги и услуги естественных монополий;</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7)</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нередко трудоемкость услуг становится важнейшим фактором при выборе форм обслуживания. Как правило, чем выше трудоемкость услуг, тем больше склонность потребителей к самообслуживанию;</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szCs w:val="28"/>
        </w:rPr>
        <w:t>чем теснее контакты с потребителями услуг, тем выше; значение социальной компоненты маркетинг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среди пяти основных концепций маркетинга (производственной, товарной, сбытовой, маркетинговой и социальной) в сфере услуг должна доминировать концепция социального маркетинга: «она утверждает, что предприятие должно предопределять нужды, желания и интересы своего целевого рынка и удовлетворять их более эффективно, чем конкуренты, причем так, чтобы поддерживать или повышать уровень благосостояния потребителей и общества в целом». Утверждению концепции маркетинга услуг в общественном сознании способствуют следующие факторы:</w:t>
      </w:r>
    </w:p>
    <w:p>
      <w:pPr>
        <w:pStyle w:val="Style18"/>
        <w:numPr>
          <w:ilvl w:val="0"/>
          <w:numId w:val="1"/>
        </w:numPr>
        <w:tabs>
          <w:tab w:val="clear" w:pos="708"/>
          <w:tab w:val="left" w:pos="900" w:leader="none"/>
        </w:tabs>
        <w:spacing w:lineRule="auto" w:line="360" w:before="0" w:after="0"/>
        <w:ind w:left="0" w:firstLine="709"/>
        <w:jc w:val="both"/>
        <w:rPr/>
      </w:pPr>
      <w:r>
        <w:rPr>
          <w:rFonts w:cs="Times New Roman;Times New Roman" w:ascii="Times New Roman;Times New Roman" w:hAnsi="Times New Roman;Times New Roman"/>
          <w:sz w:val="28"/>
          <w:szCs w:val="28"/>
        </w:rPr>
        <w:t>усложнение производства и расширение потребностей, что чаще всего предъявляет спрос на товары с подкреплением и / или чистые услуги;</w:t>
      </w:r>
    </w:p>
    <w:p>
      <w:pPr>
        <w:pStyle w:val="Style18"/>
        <w:numPr>
          <w:ilvl w:val="0"/>
          <w:numId w:val="1"/>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кооперации и международного разделения труда, что требует адекватного развития коммуникационных услуг;</w:t>
      </w:r>
    </w:p>
    <w:p>
      <w:pPr>
        <w:pStyle w:val="Style18"/>
        <w:numPr>
          <w:ilvl w:val="0"/>
          <w:numId w:val="1"/>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лубление специализации и усиление тенденций к интеграции, что во все большей степени превращает производство услуг в специфический вид деятельности;</w:t>
      </w:r>
    </w:p>
    <w:p>
      <w:pPr>
        <w:pStyle w:val="Style18"/>
        <w:numPr>
          <w:ilvl w:val="0"/>
          <w:numId w:val="1"/>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уровня благосостояния все большей части населения, что ведет к постоянному возвышению их потребностей, в удовлетворении которых услуги играют значительную и все возрастающую роль;</w:t>
      </w:r>
    </w:p>
    <w:p>
      <w:pPr>
        <w:pStyle w:val="Style18"/>
        <w:numPr>
          <w:ilvl w:val="0"/>
          <w:numId w:val="1"/>
        </w:numPr>
        <w:tabs>
          <w:tab w:val="clear" w:pos="708"/>
          <w:tab w:val="left" w:pos="900"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трение конкурентной борьбы между товаропроизводителями, что подталкивает их к предложению услуг для повышения конкурентоспособности продукци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корение темпов научно-технического прогресса, что позволяет предложить более совершенные способы удовлетворения потребностей, где услуги играют далеко не последнюю роль.</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ная характеристика маркетинга услуг дается нами через цел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ы, задачи и функци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целями маркетинга услуг являютс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стоянное расширение ассортимента услуг, что позволяет повышать рыночную власть производителя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прерывное повышение качества обслуживания, что способствует росту конкурентоспособности фирмы;</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ение устойчивой тенденции роста рентабельности производства услуг, что делает экономически выгодным данный вид предпринимательской деятельност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 стороны спроса:</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установление дифференцированных цен, что позволяет сместить часть спроса с пикового времени на периоды затишья;</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осознанное культивирование спроса на услуги в периоды его спада;</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предложение дополнительных услуг в периоды максимального спроса, что может служить альтернативой для клиентов;</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введение системы предварительных заказов на услуг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 стороны предложения:</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привлечение временных работников в периоды максимального спроса на услуги;</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установление особого порядка работы предприятия сферы услуг в период пиковой загрузки;</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разработка программ предоставления услуг совместными силами нескольких предприятий сферы обслуживания;</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увеличение производственных мощностей за счет дополнительных инвестиций в сферу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и принципами маркетинга услуг являютс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плексный подход к решению маркетинговых проблем. При этом категория «комплексный» включает разработку комплекса маркетинга услуг, комплексное обслуживание потребителей, комплексное решение маркетинговых проблем, стоящих перед производителем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нцентрация усилий на решение узловых маркетинговых проблем, включая концентрацию ресурсов на реализацию стратегии и тактики маркетинг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пециализация и кооперация в обслуживании клиентов, что позволяет завоевывать и удерживать рынки на основе активного использования конкурентных преимуществ в сфере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маркетинга услуг обычно производны от маркетинговых целей предприятия сферы услуг и являются их конкретизацией. Если отвлечься от частных маркетинговых проблем, возникающих в сфере услуг, то можно выделить три группы задач маркетинг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 повышение надежности услуг, оказываемых потребителям, по времени, месту, качеству, цене и другим, наиболее существенным для потребителей свойствам услуг;</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2) рост конкурентоспособности предприятия – производителя услуг – на основе последовательного воплощения в жизнь планов маркетинг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безопасность обслуживания клиентов, что предполагает обеспечение не только физической безопасности в процессе удовлетворения спроса на услуги, но и безопасность экономическую, социальную, экологическую, морально-этическую и пр.</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Формально функции маркетинга товаров и маркетинга услуг совпадают, т.е. они включают маркетинговые исследования рынка, маркетинговое планирование и организацию маркетинга, в том числе маркетинговый контроль и аудит. Отличия обнаруживаются при содержательном наполнении каждой из перечисленных функций, ибо услуга как предмет маркетинговых усилий достаточно специфична, что хорошо видно из общей модели процесса маркетинг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вижение услуг на рынок значительно отличается от продвижения товаров материальной формы. В значительной степени это объясняется нематериальным характером услуги как товара. Соответственно, разработка комплекса маркетинга в целом, для услуг значительно сложнее по сравнению, с товарами. По существу, перед маркетологом стоит задача рекламы «воздуха», так как оценить услугу можно лишь после её потребления.</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Услуга, чтобы отвечать требованиям рынка, должна представлять собой неразрывное единство собственно услуги / товара и соответствующей ей дополнений в форме сопутствующих услуг, что и составляет так называемый пакет.</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тношению к цене, составляющей одну из важнейших характеристик услуги как товара, предприятие также формирует определенную ценовую политику, отметим, что цена должна соответствовать и затратам на предоставление услуги (превышать ее), и способностям покупателей оплатить предоставленную услугу по такой цене. С целью удержания покупателей (формирования их постоянного контингента) следует применять гибкую систему скидок к цене, побуждая их к повторным покупкам. Эти вопросы должны составлять особые объекты внимания при формировании товарной политики фирмы.</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ль Ф. Котлер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ериканские маркетологи шутят, что в сфере маркетинга не существует области, к которой не приложил бы руку Ф. Котлер. Теория маркетинга услуг не была бы такой увлекательной областью для изучения, если бы не «треугольная» концепция маркетинга услуг Ф. Котлера. Основываясь на исследованиях внутриорганизационных коммуникационных процессов и концепции маркетинга отношений, Котлер предложил различать три взаимосвязанные единицы в маркетинге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уководство фирмы;</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2) контактный персонал;</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требителей.</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концепции, три ключевые единицы образуют три контролируемых звен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ирма-потребитель;</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ирма-персонал;</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сонал-потребитель.</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ого чтобы эффективно управлять маркетингом в фирме услуг, необходимо развивать три стратегии направленные на эти три звена. Стратегия традиционного маркетинга направлена на звено «фирма-потребитель» и связана с вопросами ценообразования, коммуникаций и каналами распространения. Стратегия внутреннего маркетинга направлена на звено «фирма-персонал» и связана с мотивацией персонала на качественное обслуживание потребителей. Наконец, стратегия интерактивного маркетинга направлена на звено «персонал-потребитель» и связана с контролем качества оказания услуги, происходящим в процессе взаимодействия персонала и потребителей.</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Р маркетинг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феры услуг 4Р расширяются до 7Р: сокращенного обозначения факторов, составляющих основу маркетинга-микс для сферы услуг. Здесь к 4Р маркетинга (Product, Price, Place, Promotion) добаляются еще три: Peoples, Pecuniary (Physical evidence), Process – люди, материальные (физические) свидетельства и процессы. Это дополнение отражает специфику сферы услуг, отличающуюся особыми по сравнению с обычным товаром свойствами: несохраняемостью, вариативностью качества, непредсказуемостью результата и т.д.</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ое место в процессе маркетинга услуг занимает разработка комплекса маркетинга.</w:t>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 Комплекс продвижения услуг</w:t>
      </w:r>
    </w:p>
    <w:p>
      <w:pPr>
        <w:pStyle w:val="Style18"/>
        <w:spacing w:lineRule="auto" w:line="360" w:before="0" w:after="0"/>
        <w:ind w:firstLine="709"/>
        <w:jc w:val="both"/>
        <w:rPr>
          <w:rFonts w:ascii="Times New Roman;Times New Roman" w:hAnsi="Times New Roman;Times New Roman" w:cs="Times New Roman;Times New Roman"/>
          <w:b/>
          <w:b/>
          <w:sz w:val="28"/>
          <w:szCs w:val="28"/>
          <w:u w:val="single"/>
        </w:rPr>
      </w:pPr>
      <w:r>
        <w:rPr>
          <w:rFonts w:cs="Times New Roman;Times New Roman" w:ascii="Times New Roman;Times New Roman" w:hAnsi="Times New Roman;Times New Roman"/>
          <w:b/>
          <w:sz w:val="28"/>
          <w:szCs w:val="28"/>
          <w:u w:val="single"/>
        </w:rPr>
      </w:r>
    </w:p>
    <w:p>
      <w:pPr>
        <w:pStyle w:val="Style18"/>
        <w:spacing w:lineRule="auto" w:line="360" w:before="0" w:after="0"/>
        <w:ind w:firstLine="709"/>
        <w:jc w:val="both"/>
        <w:rPr/>
      </w:pPr>
      <w:r>
        <w:rPr>
          <w:rFonts w:cs="Times New Roman;Times New Roman" w:ascii="Times New Roman;Times New Roman" w:hAnsi="Times New Roman;Times New Roman"/>
          <w:b/>
          <w:sz w:val="28"/>
          <w:szCs w:val="28"/>
        </w:rPr>
        <w:t xml:space="preserve">Реклама. </w:t>
      </w:r>
      <w:r>
        <w:rPr>
          <w:rFonts w:cs="Times New Roman;Times New Roman" w:ascii="Times New Roman;Times New Roman" w:hAnsi="Times New Roman;Times New Roman"/>
          <w:sz w:val="28"/>
          <w:szCs w:val="28"/>
        </w:rPr>
        <w:t>Услуга – нематериальный товар. Она неосязаема. Ее невозможно увидеть, услышать, понюхать или попробовать на вкус до приобретения. Женщина, решившаяся на пластическую операцию, не увидит результатов, пока не купит услугу. Покупатель вынужден просто верить продавцу услуги на слово. Поэтому реклама должна пробудить доверие клиентов к поставщику услуг и создать эффект осязаемости будущего времени, когда потребитель эту услугу уже получит. Рекламные специалисты разработали ряд приемов, повышающих осязаемость услуг и укрепляющих доверие клиентов. Один из таких приемов – построение рекламы по принципу «так было, а так стало». Например, в рекламе, предлагающей услуги пластической хирургии, используются фотографии лиц пациенток до операции и после. Эффективным приемом для услуг, требующих нескольких визитов покупателя к продавцу, является упоминание в рекламе о том, что первый визит, первый сеанс лечения бесплатен. Этот рекламный прием не только укрепляет доверие клиентов, но и позволяет продавцу услуги во время первого визита добиться их симпат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фическая особенность услуг, имеющая негативные последствия, – непостоянство их качества в зависимости от поставщиков, а также от времени и места оказания. Квалифицированная педикюрша сделает педикюр намного лучше, чем только что окончившая курсы. Но и квалифицированная педикюрша может сделать педикюр по-разному, в зависимости от своего физического и психологического состояния в данный момент. Покупатели знают об этом разбросе качества и при выборе продавца услуг советуются с другими покупателями. Мнение покупателя, купившего услугу у данной фирмы, может стать как хорошей рекламой, так и чудовищной антирекламой. Поэтому поставщик услуг должен постоянно следить за степенью удовлетворенности клиентуры с помощью системы жалоб и предложений, опросов, проведения сравнительных покупок и других методов. При обнаружении случаев неудовлетворительного обслуживания продавец обязан определить причины, принять меры для исключения подобного в будущем и усилить свою рекламную кампанию. Масштабы усиления рекламной кампании зависят от количества клиентов, получивших услуги низкого качества, и от возможного числа потенциальных клиентов, которые узнали об этом. Например, если салон красоты элитный, то одна женщина, недовольная полученной услугой, может нанести урон несравненно больший, чем если салон спозиционирован на женщин среднего клас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учшие фирмы, продающие услуги, заранее разрабатывают мероприятия, минимизирующие возможные последствия от недоброкачественной услуги. Эти мероприятия обязаны способствовать повышению доверия покупателя к фирме, и поэтому они обязательно отражаются в реклам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ной специфической особенностью многих услуг является неравномерность спроса, обусловливаемая объективными причинами. Отели США пустеют на «уик-энды» и праздники. Для повышения спроса в эти периоды маркетологи и рекламные специалисты разрабатывают программы мини-отпусков, которые широко рекламируются в различных средствах массовой информации и посредством «директ мейл». Реклама подробно информирует потенциального клиента о том, что конкретно он может получить во время своего мини-отпуска в данном оте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ркетологи и рекламные специалисты выявили ряд поведенческих факторов потребителей, влияющих на эффективность работы фирмы, оказывающей услуги, и ее рекламу. Основные из них следую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При покупке услуги клиенты считают, что они больше рискуют, чем при покупке това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 В оценке качества услуги клиент больше прислушивается к мнению друзей, родственников, коллег и других авторитетных для него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3) Клиент оценивает качество услуги выше, если интерьер фирмы современен, ухожен и производит впечатление дорог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4) Поиск информации о конкретной услуге продолжается дольше, а после покупки ее оценка бывает намного строже, чем при покупке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ирование сбы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средствам стимулирования сбыта услуг прибегает большинство крупных компаний. Этому способствует ряд факторов:</w:t>
      </w:r>
    </w:p>
    <w:p>
      <w:pPr>
        <w:pStyle w:val="Style19"/>
        <w:numPr>
          <w:ilvl w:val="0"/>
          <w:numId w:val="2"/>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ании воспринимают стимулирование как эффективное средство сбыта;</w:t>
      </w:r>
    </w:p>
    <w:p>
      <w:pPr>
        <w:pStyle w:val="Style19"/>
        <w:numPr>
          <w:ilvl w:val="0"/>
          <w:numId w:val="2"/>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больше менеджеров овладевают средствами стимулирования сбыта;</w:t>
      </w:r>
    </w:p>
    <w:p>
      <w:pPr>
        <w:pStyle w:val="Style19"/>
        <w:numPr>
          <w:ilvl w:val="0"/>
          <w:numId w:val="2"/>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о усиливает давление на менеджеров, требуя обеспечить рост объемов продаж;</w:t>
      </w:r>
    </w:p>
    <w:p>
      <w:pPr>
        <w:pStyle w:val="Style19"/>
        <w:numPr>
          <w:ilvl w:val="0"/>
          <w:numId w:val="2"/>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куренты занимаются деятельностью по стимулированию сбыта;</w:t>
      </w:r>
    </w:p>
    <w:p>
      <w:pPr>
        <w:pStyle w:val="Style19"/>
        <w:numPr>
          <w:ilvl w:val="0"/>
          <w:numId w:val="2"/>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рекламы падает из-за ее обилия и роста издержек;</w:t>
      </w:r>
    </w:p>
    <w:p>
      <w:pPr>
        <w:pStyle w:val="Style19"/>
        <w:numPr>
          <w:ilvl w:val="0"/>
          <w:numId w:val="2"/>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сутствует фактор сезонности в спросе на услуги.</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Средства стимулирования сбыта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b/>
          <w:color w:val="000000"/>
          <w:sz w:val="28"/>
          <w:szCs w:val="28"/>
        </w:rPr>
        <w:t>Купоны</w:t>
      </w:r>
      <w:r>
        <w:rPr>
          <w:rFonts w:cs="Times New Roman;Times New Roman" w:ascii="Times New Roman;Times New Roman" w:hAnsi="Times New Roman;Times New Roman"/>
          <w:color w:val="000000"/>
          <w:sz w:val="28"/>
          <w:szCs w:val="28"/>
        </w:rPr>
        <w:t>. Это сертификаты, дающие потребителю право на оговоренную скидку при покупке конкретного товара. Купоны можно рассылать по почте, прилагать к другим товарам, включать в рекламные объявления. Могут быть эффективными для стимулирования сбыта уже зрелой услуги или для поощрения потребителей попробовать новин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ностью применимы, дают хорошие результаты и у первичных, и у постоянных клиентов. Способствуют дистрибуции услуг в диверсифицированных компаниях между направлениями, а также добровольной дистрибуции в среде кли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b/>
          <w:color w:val="000000"/>
          <w:sz w:val="28"/>
          <w:szCs w:val="28"/>
        </w:rPr>
        <w:t>Упаковки по льготной цене.</w:t>
      </w:r>
      <w:r>
        <w:rPr>
          <w:rFonts w:cs="Times New Roman;Times New Roman" w:ascii="Times New Roman;Times New Roman" w:hAnsi="Times New Roman;Times New Roman"/>
          <w:color w:val="000000"/>
          <w:sz w:val="28"/>
          <w:szCs w:val="28"/>
        </w:rPr>
        <w:tab/>
        <w:t>Предложение потребителю определенной экономии против обычной цены товара. Информацию о них помещают на этикетке или на упаковке товара. По сути ценовые акции – снижение цен на отдельные услуги или продажа комплекса услуг (например, «прическа + визаж + маникюр»). Эффективный быстродействующий способ, может быть направлен на привлечение первичных клиентов (комплекс услуг) и на услуги, которые в отдельности продаются плох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b/>
          <w:color w:val="000000"/>
          <w:sz w:val="28"/>
          <w:szCs w:val="28"/>
        </w:rPr>
        <w:t>Премия</w:t>
      </w:r>
      <w:r>
        <w:rPr>
          <w:rFonts w:cs="Times New Roman;Times New Roman" w:ascii="Times New Roman;Times New Roman" w:hAnsi="Times New Roman;Times New Roman"/>
          <w:color w:val="000000"/>
          <w:sz w:val="28"/>
          <w:szCs w:val="28"/>
        </w:rPr>
        <w:t>. Это услуга, предлагаемая по довольно низкой цене или бесплатно в качестве поощрения за покупку другой услуги. Данный способ эффективен для фирм, которые расширяют свой ассортимент и предлагают новую услугу. Для сферы услуг симпатичен, так как позволяет и старую услугу продать, и новую «продегустиро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w:t>
      </w:r>
      <w:r>
        <w:rPr>
          <w:rFonts w:cs="Times New Roman;Times New Roman" w:ascii="Times New Roman;Times New Roman" w:hAnsi="Times New Roman;Times New Roman"/>
          <w:b/>
          <w:color w:val="000000"/>
          <w:sz w:val="28"/>
          <w:szCs w:val="28"/>
        </w:rPr>
        <w:t>Сувениры</w:t>
      </w:r>
      <w:r>
        <w:rPr>
          <w:rFonts w:cs="Times New Roman;Times New Roman" w:ascii="Times New Roman;Times New Roman" w:hAnsi="Times New Roman;Times New Roman"/>
          <w:color w:val="000000"/>
          <w:sz w:val="28"/>
          <w:szCs w:val="28"/>
        </w:rPr>
        <w:t>. Небольшие подарки клиентам: ручки, календари, блокноты и т.п. Призваны напоминать клиенту о фирме, ее услугах. Применим полностью, рекомендован всем без исключения. К сожалению, эффективность проследить крайне трудно, приходится полагаться на чужой опыт. Для крупных компаний и сетей – правило хорошего то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b/>
          <w:color w:val="000000"/>
          <w:sz w:val="28"/>
          <w:szCs w:val="28"/>
        </w:rPr>
        <w:t>Конкурсы</w:t>
      </w:r>
      <w:r>
        <w:rPr>
          <w:rFonts w:cs="Times New Roman;Times New Roman" w:ascii="Times New Roman;Times New Roman" w:hAnsi="Times New Roman;Times New Roman"/>
          <w:color w:val="000000"/>
          <w:sz w:val="28"/>
          <w:szCs w:val="28"/>
        </w:rPr>
        <w:t>. Потребители должны что-то представить на конкурс, например рекламный слоган, прогноз, предложение и т.п. Представленные материалы оценивает специальное жюри и отбирает лучшее из них. Конкурс позволяет получить денежный приз, путевку и др. Развлечение в процессе потребления.</w:t>
        <w:tab/>
        <w:t>При грамотной организации может быть полезен и эффективен. Рекомендуется тщательно оценить эффективность, так как зачастую то, что потребители хорошо провели время, никак не сказывается на объемах продаж. Применимость в основном сосредоточена в области имиджа. Хорошо работает в акциях, связанных с деть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b/>
          <w:color w:val="000000"/>
          <w:sz w:val="28"/>
          <w:szCs w:val="28"/>
        </w:rPr>
        <w:t>Предельный срок</w:t>
      </w:r>
      <w:r>
        <w:rPr>
          <w:rFonts w:cs="Times New Roman;Times New Roman" w:ascii="Times New Roman;Times New Roman" w:hAnsi="Times New Roman;Times New Roman"/>
          <w:color w:val="000000"/>
          <w:sz w:val="28"/>
          <w:szCs w:val="28"/>
        </w:rPr>
        <w:t>. Предложение может оставаться в силе только до определенного момента, побуждает клиента быстро принять решение. Очень важна своевременная доставка рекламного обращения. Полезный и эффективный для сервисных компаний всех форм и размеров способ. Хорошо сочетается с ценовыми акци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b/>
          <w:color w:val="000000"/>
          <w:sz w:val="28"/>
          <w:szCs w:val="28"/>
        </w:rPr>
        <w:t>Отрицательный ответ.</w:t>
      </w:r>
      <w:r>
        <w:rPr>
          <w:rFonts w:cs="Times New Roman;Times New Roman" w:ascii="Times New Roman;Times New Roman" w:hAnsi="Times New Roman;Times New Roman"/>
          <w:color w:val="000000"/>
          <w:sz w:val="28"/>
          <w:szCs w:val="28"/>
        </w:rPr>
        <w:t xml:space="preserve"> Фирма автоматически посылает товары клиенту, если он до истечения определенного срока не присылает по почте отрицательный отв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8) </w:t>
      </w:r>
      <w:r>
        <w:rPr>
          <w:rFonts w:cs="Times New Roman;Times New Roman" w:ascii="Times New Roman;Times New Roman" w:hAnsi="Times New Roman;Times New Roman"/>
          <w:b/>
          <w:color w:val="000000"/>
          <w:sz w:val="28"/>
          <w:szCs w:val="28"/>
        </w:rPr>
        <w:t>Бесплатное вступление в клуб и привлечение друга-клиента.</w:t>
      </w:r>
      <w:r>
        <w:rPr>
          <w:rFonts w:cs="Times New Roman;Times New Roman" w:ascii="Times New Roman;Times New Roman" w:hAnsi="Times New Roman;Times New Roman"/>
          <w:color w:val="000000"/>
          <w:sz w:val="28"/>
          <w:szCs w:val="28"/>
        </w:rPr>
        <w:t xml:space="preserve"> Для сферы услуг целесообразно применение в адаптированной форме, учитывающей специфику услуги. Могут быть выражены в дисконтных системах и программах лояльности («Карта постоянного клиента», «чековые книжки»)</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Личная продажа. </w:t>
      </w:r>
      <w:r>
        <w:rPr>
          <w:rFonts w:cs="Times New Roman;Times New Roman" w:ascii="Times New Roman;Times New Roman" w:hAnsi="Times New Roman;Times New Roman"/>
          <w:color w:val="000000"/>
          <w:sz w:val="28"/>
          <w:szCs w:val="28"/>
        </w:rPr>
        <w:t>Прежде чем переходить к описанию конкретной технологии работы с клиентами, стоит рассмотреть отличительные особенности рынка услуг как таковог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упатель чаще всего не может увидеть, потрогать, проверить качество или будущий результат от оказания услуги. Эту неопределенность он стремится компенсировать большей степенью доверия к продавцу и к компании, предлагающей ему эту услу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асто бывает так, что один специалист одновременно совмещает две функции: продажи и дальнейшее обеспечение сервиса. В этой связи уже на этапе продажи клиент начинает придирчиво оценивать степень профессионализма представителей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правило, на первичных этапах продажи клиент не видит ощутимой разницы между различными поставщиками. Его информируют об одних и тех же продуктах, которые практически идентичны у большинства основных игроков рынка. И именно представители компании с их мастерством и талантом становятся главным конкурентным преимуществом той или иной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особенности рынка услуг вынуждают использовать особенный подход к процессу продажи на этом рынке.</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1 этап – звонок потенциальному кли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общения на этом этапе – добиться того, чтобы клиент осознал, что имеет дело с серьезной и достойной компаний, с которой стоит вести себя уважительно, а об их предложении стоит узнать подробн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неджерам нужно помнить: если по телефону можно продать товар, то с услугой дело обстоит сложнее. Первичный звонок, как правило, предназначен только для того, чтобы назначить встреч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2 этап – личная встреч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этого этапа: добиться расположения клиента. Признаками чего служат проявления симпатии и доверия.</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3 этап – выявление потребностей, требований, критериев оце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этого этапа: Дать клиенту ясный ответ на главный вопрос этого этапа – зачем ему и его компании нужны предлагаемые услуги и как они улучшат его положение? Только в этом случае дальнейшее коммерческое предложение будет рассмотрено, а не отправится прямиком в мусорную корзину.</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4 этап – представление коммерческого пред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этого этапа: клиент должен прийти к выводу, что обсуждаемое предложение может удовлетворить имеющиеся у него потребности. После чего собеседники переходят к обсуждению цены и дополнительных условий.</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5 этап – обсуждение услов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этого этапа: подвести клиента к убеждению, что условия приобретения услуги удовлетворяют его требованиям и полностью его устраиваю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что необходимо сделать продавцу, – это показать в лучшем виде соотношение выгоды и цены, чтобы клиент пришел к выводу, что предлагаемая услуга соответствует его финансовым возможностям. Кроме цены, в коммерческом предложении могут существовать дополнительные условия соглашения о сроках, штрафах, способе оплаты и т.д.</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6 этап – получение окончательного соглас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этого этапа: Клиент принимает окончательное решение о покупке (а продавец получает награду за свои усил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я принимаются клиентом последовательно, и практически не бывает случаев, когда решение, характерное для четвертого этапа, принималось бы позже финального решения шестого этапа. Или когда этап по обсуждению условий предшествовал бы этапу проявления симпатии к сотрудникам фирмы. Но это не исключает того, что некоторые решения клиент может принять быстро и самостоятельно, без активного влияния со стороны продавца. Если же продавец со стороны потенциального клиента встречает возражения – «Слишком дорого!», «Нам это не нужно», «У нас уже есть другой поставщик» или просто игнорирование и уход от общения – это всегда красноречивые признаки того, что продавец либо вообще пропустил какой-нибудь этап, либо просто не довел клиента до принятия нужного решени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Связь с общественностью(</w:t>
      </w:r>
      <w:r>
        <w:rPr>
          <w:rFonts w:cs="Times New Roman;Times New Roman" w:ascii="Times New Roman;Times New Roman" w:hAnsi="Times New Roman;Times New Roman"/>
          <w:b/>
          <w:color w:val="000000"/>
          <w:sz w:val="28"/>
          <w:szCs w:val="28"/>
          <w:lang w:val="en-US"/>
        </w:rPr>
        <w:t>PR</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Связь с общественностью(PR) – предполагает создание хороших отношений с различными государственными и общественными структурами и слоями путем формирования благоприятного мнения о компании, ее продуктах, и путем нейтрализации неблагоприятных событий и слух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ь с общественностью включает также связь с прессой, распространение информации о деятельности компании, лоббистскую деятельность в законодательных и правительственных органах с целью принятия или отмены определенных решений, разъяснительную работу относительно положения компании, ее продуктов, социальной рол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д деятельностью по организации общественного мнения ставят несколько задач, в том числе обеспечение фирме благожелательной известности, формирование представления о ней как об организации с высокой гражданской ответственностью и противодействие распространению неблагоприятных слухов и сведений. Для этого необходимы:</w:t>
      </w:r>
    </w:p>
    <w:p>
      <w:pPr>
        <w:pStyle w:val="Style19"/>
        <w:numPr>
          <w:ilvl w:val="0"/>
          <w:numId w:val="5"/>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тижная реклама, рекламирующая не товар сам по себе, а деятельность предприятия;</w:t>
      </w:r>
    </w:p>
    <w:p>
      <w:pPr>
        <w:pStyle w:val="Style19"/>
        <w:numPr>
          <w:ilvl w:val="0"/>
          <w:numId w:val="5"/>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ведение до широкой публики мысли, что конечной целью предприятия является не получение прибыли, а удовлетворение потребностей людей и общества;</w:t>
      </w:r>
    </w:p>
    <w:p>
      <w:pPr>
        <w:pStyle w:val="Style19"/>
        <w:numPr>
          <w:ilvl w:val="0"/>
          <w:numId w:val="5"/>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сс-конференции по поводу некоммерческих событий в жизни предприятия;</w:t>
      </w:r>
    </w:p>
    <w:p>
      <w:pPr>
        <w:pStyle w:val="Style19"/>
        <w:numPr>
          <w:ilvl w:val="0"/>
          <w:numId w:val="5"/>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нсорство и различные культурные акции, о чем широко оповещаются широкие слои потребителей через средства массовой информации.</w:t>
      </w:r>
    </w:p>
    <w:p>
      <w:pPr>
        <w:pStyle w:val="Style18"/>
        <w:spacing w:lineRule="auto" w:line="360" w:before="0" w:after="0"/>
        <w:ind w:firstLine="709"/>
        <w:jc w:val="both"/>
        <w:rPr/>
      </w:pPr>
      <w:r>
        <w:rPr>
          <w:rFonts w:cs="Times New Roman;Times New Roman" w:ascii="Times New Roman;Times New Roman" w:hAnsi="Times New Roman;Times New Roman"/>
          <w:b/>
          <w:sz w:val="28"/>
          <w:szCs w:val="28"/>
        </w:rPr>
        <w:t xml:space="preserve">Принципы продвижения услуг. </w:t>
      </w:r>
      <w:r>
        <w:rPr>
          <w:rFonts w:cs="Times New Roman;Times New Roman" w:ascii="Times New Roman;Times New Roman" w:hAnsi="Times New Roman;Times New Roman"/>
          <w:sz w:val="28"/>
          <w:szCs w:val="28"/>
        </w:rPr>
        <w:t>При разработке и планировании стратегии продвижения применительно к услугам опытные маркетологи рекомендуют использовать восемь главных принципов:</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1) стратегия продвижения должна базироваться на особенностях поведения потребителей услуг.</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2) необходимо более точно определять целевую аудиторию для рекламных сообщений.</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3) при планировании стратегии продвижения нужно включать персонал своей фирмы во вторичную целевую аудиторию. Услуги, как правило, оказываются контактным персоналом.</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4) следует подчеркивать интерактивное взаимодействие персонала и потребителя. Услуга как товар, по существу, есть взаимодействие персонала и клиента, ведущее к определенному результату</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5) необходимо влиять на мнение потребителей относительно того, что оказание услуг в фирме имеет стабильный характер, независимо от времени и места.</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6) рекомендуется подчеркивать преимущества своих трех «Пи» (процесса обслуживания, материальной среды и персонала) по сравнению с конкурентами. Они образуют уникальность и отличительность предлагаемой рынку услуги. Данную задачу можно решить с помощью продуманного позиционирования услуги или фирмы в глазах потребителя.</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7) если акцент сделан на качестве, то необходимо подчеркивать критерии качества своей услуги: материальные элементы, надежность, убежденность, сочувствие и отзывчивость.</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8) не стоит завышать свои рекламные обещания, в значительной мере формирующие потребительские ожидания. Их не подтверждение приводит к неудовлетворенности и недоверию потребител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Объект исследования. комплекс продвижения исследуемого объекта и предложения автора по его усовершенствовани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Представление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алон красоты «Колибри». Адрес: г. Екатеринбург, район Пионерский, ул. Боровая, д.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ое предприятие предоставляет:</w:t>
      </w:r>
    </w:p>
    <w:p>
      <w:pPr>
        <w:pStyle w:val="Style19"/>
        <w:numPr>
          <w:ilvl w:val="0"/>
          <w:numId w:val="11"/>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вейшие технологии окрашивания от Wella, L'Oreal, стрижки горячими ножницами, лечение волос, долговременные укладки, наращивание волос.</w:t>
      </w:r>
    </w:p>
    <w:p>
      <w:pPr>
        <w:pStyle w:val="Style19"/>
        <w:numPr>
          <w:ilvl w:val="0"/>
          <w:numId w:val="11"/>
        </w:numPr>
        <w:tabs>
          <w:tab w:val="clear" w:pos="708"/>
          <w:tab w:val="left" w:pos="108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Все виды маникюра и педикюра, SPA-уход, гидролифтинг Collin (Франция).</w:t>
      </w:r>
    </w:p>
    <w:p>
      <w:pPr>
        <w:pStyle w:val="Style19"/>
        <w:numPr>
          <w:ilvl w:val="0"/>
          <w:numId w:val="11"/>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удожественная аппликация искусственных ногтей. Дизайн ногтей.</w:t>
      </w:r>
    </w:p>
    <w:p>
      <w:pPr>
        <w:pStyle w:val="Style19"/>
        <w:numPr>
          <w:ilvl w:val="0"/>
          <w:numId w:val="11"/>
        </w:numPr>
        <w:tabs>
          <w:tab w:val="clear" w:pos="708"/>
          <w:tab w:val="left" w:pos="108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Антивозрастные процедуры: безинъекционный способ разглаживания морщин – процедура B-like от Rosaсtive (Италия).</w:t>
      </w:r>
    </w:p>
    <w:p>
      <w:pPr>
        <w:pStyle w:val="Style19"/>
        <w:numPr>
          <w:ilvl w:val="0"/>
          <w:numId w:val="11"/>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юбые виды макияжа.</w:t>
      </w:r>
    </w:p>
    <w:p>
      <w:pPr>
        <w:pStyle w:val="Style19"/>
        <w:numPr>
          <w:ilvl w:val="0"/>
          <w:numId w:val="11"/>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остимуляция, лимфодренаж, обертывания.</w:t>
      </w:r>
    </w:p>
    <w:p>
      <w:pPr>
        <w:pStyle w:val="Style19"/>
        <w:numPr>
          <w:ilvl w:val="0"/>
          <w:numId w:val="11"/>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анский, антицеллюлитный массаж. Депиляция, пирсинг.</w:t>
      </w:r>
    </w:p>
    <w:p>
      <w:pPr>
        <w:pStyle w:val="Style19"/>
        <w:numPr>
          <w:ilvl w:val="0"/>
          <w:numId w:val="11"/>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сультация косметолога бесплатно.</w:t>
      </w:r>
    </w:p>
    <w:p>
      <w:pPr>
        <w:pStyle w:val="Style19"/>
        <w:numPr>
          <w:ilvl w:val="0"/>
          <w:numId w:val="11"/>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тикальный турбосолярий.</w:t>
      </w:r>
    </w:p>
    <w:p>
      <w:pPr>
        <w:pStyle w:val="Style19"/>
        <w:numPr>
          <w:ilvl w:val="0"/>
          <w:numId w:val="10"/>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жской и женский за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евая аудитория салона красоты «Колибри» – люди, живущие неподалёку от салона, любящие себя и уход за собой, не жалеющие на это денежных средств. Их пол и возраст не имеет ключевого значения. Средний доход в месяц у таких людей составляет сумму от 20 тысяч рублей и более. Мотив потребления услуг салона – желание ухаживать за собой. Искомые выгоды – получение тщательного полноценного ухода за волосами, ногтями, кожей лица и тела высококлассными специалист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рма сотрудничает с несколькими свадебными салонами: «</w:t>
      </w:r>
      <w:r>
        <w:rPr>
          <w:rFonts w:cs="Times New Roman;Times New Roman" w:ascii="Times New Roman;Times New Roman" w:hAnsi="Times New Roman;Times New Roman"/>
          <w:color w:val="000000"/>
          <w:sz w:val="28"/>
          <w:szCs w:val="28"/>
          <w:lang w:val="en-US"/>
        </w:rPr>
        <w:t>Only</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you</w:t>
      </w:r>
      <w:r>
        <w:rPr>
          <w:rFonts w:cs="Times New Roman;Times New Roman" w:ascii="Times New Roman;Times New Roman" w:hAnsi="Times New Roman;Times New Roman"/>
          <w:color w:val="000000"/>
          <w:sz w:val="28"/>
          <w:szCs w:val="28"/>
        </w:rPr>
        <w:t>» (Екатеринбург, Челюскинцев ул., 33), «Амур» (г. Екатеринбург, Малышева ул., 90) и «Богиня» (г. Екатеринбург, Техническая ул.,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Комплекс продвижения салона красоты «Колиб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Реклама. </w:t>
      </w:r>
      <w:r>
        <w:rPr>
          <w:rFonts w:cs="Times New Roman;Times New Roman" w:ascii="Times New Roman;Times New Roman" w:hAnsi="Times New Roman;Times New Roman"/>
          <w:color w:val="000000"/>
          <w:sz w:val="28"/>
          <w:szCs w:val="28"/>
        </w:rPr>
        <w:t>Наружная реклама данного предприятия довольно скудная. Она ограниченна вывеской, расположенной над входом в салон и штендером, стоящим неподалёку, на котором перечислен неполный список возможных услуг.</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нутренняя реклама наиболее обширна. Фойе салона оформлено в едином стиле с помощью многочисленного повторения названия и логотипа фирмы, которые соответствуют стилю вывески и штендера. Так в салоне фотографии кабинетов со сценами предоставления возможных услуг (стрижка, обёртывание, маникюр и др.) и моделями причёсок, выполненных мастерами салон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имулирование сбыта</w:t>
      </w:r>
    </w:p>
    <w:p>
      <w:pPr>
        <w:pStyle w:val="Style19"/>
        <w:numPr>
          <w:ilvl w:val="0"/>
          <w:numId w:val="9"/>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ирование собственного персонала. Салон проводит конкурсы-соревнования между мастерами. Условие такого соревнования – на протяжении квартала каждый должен обслужить максимальное количество клиентов с максимальной прибылью. По итогам конкурса, определяется лидер, который получает премию. Это способствует увеличению заинтересованности персонала в продвижении услуг.</w:t>
      </w:r>
    </w:p>
    <w:p>
      <w:pPr>
        <w:pStyle w:val="Style19"/>
        <w:numPr>
          <w:ilvl w:val="0"/>
          <w:numId w:val="9"/>
        </w:numPr>
        <w:tabs>
          <w:tab w:val="clear" w:pos="708"/>
          <w:tab w:val="left" w:pos="1080" w:leader="none"/>
        </w:tabs>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тимулирование потребителей. Салон предоставляет подарочные сертификаты, для постоянных клиентов – гибкая система скидок, подарки, возможность бесплатной консультации у косметолога. В уставе салона существует правило: если клиенту не понравилась стрижка, покраска или пирсинг, то ему возвращают деньги, взятые за услугу.</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 xml:space="preserve">Личная продажа. </w:t>
      </w:r>
      <w:r>
        <w:rPr>
          <w:rFonts w:cs="Times New Roman;Times New Roman" w:ascii="Times New Roman;Times New Roman" w:hAnsi="Times New Roman;Times New Roman"/>
          <w:color w:val="000000"/>
          <w:sz w:val="28"/>
          <w:szCs w:val="28"/>
        </w:rPr>
        <w:t>Личная продажа как средство продвижения данного предприятия отсутствуе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lang w:val="en-US"/>
        </w:rPr>
        <w:t>PR</w:t>
      </w:r>
    </w:p>
    <w:p>
      <w:pPr>
        <w:pStyle w:val="Style19"/>
        <w:numPr>
          <w:ilvl w:val="0"/>
          <w:numId w:val="3"/>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работники салона одеты в спец. форму, на которой изображён логотип фирмы.</w:t>
      </w:r>
    </w:p>
    <w:p>
      <w:pPr>
        <w:pStyle w:val="Style19"/>
        <w:numPr>
          <w:ilvl w:val="0"/>
          <w:numId w:val="3"/>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ле салона размещены копии дипломов, сертификатов и грамот, полученных мастерами.</w:t>
      </w:r>
    </w:p>
    <w:p>
      <w:pPr>
        <w:pStyle w:val="Style19"/>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2.3 Предложения по совершенствованию комплекса продвижения салона-парикмахерской «Колибр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згляд автора, данному предприятию необходимо усовершенствовать все звенья комплекса продвижения.</w:t>
      </w:r>
    </w:p>
    <w:p>
      <w:pPr>
        <w:pStyle w:val="Normal"/>
        <w:spacing w:lineRule="auto" w:line="360" w:before="0" w:after="0"/>
        <w:ind w:firstLine="709"/>
        <w:jc w:val="both"/>
        <w:rPr/>
      </w:pPr>
      <w:r>
        <w:rPr>
          <w:rFonts w:cs="Times New Roman;Times New Roman" w:ascii="Times New Roman;Times New Roman" w:hAnsi="Times New Roman;Times New Roman"/>
          <w:i/>
          <w:color w:val="000000"/>
          <w:sz w:val="28"/>
          <w:szCs w:val="28"/>
        </w:rPr>
        <w:t>Повышение эффективности рекламной компании.</w:t>
      </w:r>
      <w:r>
        <w:rPr>
          <w:rFonts w:cs="Times New Roman;Times New Roman" w:ascii="Times New Roman;Times New Roman" w:hAnsi="Times New Roman;Times New Roman"/>
          <w:color w:val="000000"/>
          <w:sz w:val="28"/>
          <w:szCs w:val="28"/>
        </w:rPr>
        <w:t xml:space="preserve"> Так как салон предлагает достаточно широкий спектр услуг, ему необходимо расширить свою рекламную компанию:</w:t>
      </w:r>
    </w:p>
    <w:p>
      <w:pPr>
        <w:pStyle w:val="Style19"/>
        <w:numPr>
          <w:ilvl w:val="0"/>
          <w:numId w:val="8"/>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тавить билборды и другие более крупные носители со своим рекламным сообщением.</w:t>
      </w:r>
    </w:p>
    <w:p>
      <w:pPr>
        <w:pStyle w:val="Style19"/>
        <w:numPr>
          <w:ilvl w:val="0"/>
          <w:numId w:val="8"/>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же имеющемся штендере перечислить весь список предлагаемых услуг</w:t>
      </w:r>
    </w:p>
    <w:p>
      <w:pPr>
        <w:pStyle w:val="Style19"/>
        <w:numPr>
          <w:ilvl w:val="0"/>
          <w:numId w:val="8"/>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устить ролик на радио и телевидении</w:t>
      </w:r>
    </w:p>
    <w:p>
      <w:pPr>
        <w:pStyle w:val="Style19"/>
        <w:numPr>
          <w:ilvl w:val="0"/>
          <w:numId w:val="8"/>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адебные салоны, сотрудничающие с фирмой, следует поместить как можно больше собственной внутренней рекламы</w:t>
      </w:r>
    </w:p>
    <w:p>
      <w:pPr>
        <w:pStyle w:val="Style19"/>
        <w:numPr>
          <w:ilvl w:val="0"/>
          <w:numId w:val="8"/>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давать листовки с рекламным сообщением о салоне</w:t>
      </w:r>
    </w:p>
    <w:p>
      <w:pPr>
        <w:pStyle w:val="Normal"/>
        <w:spacing w:lineRule="auto" w:line="360" w:before="0" w:after="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Усовершенствование стимулирования</w:t>
      </w:r>
    </w:p>
    <w:p>
      <w:pPr>
        <w:pStyle w:val="Style19"/>
        <w:numPr>
          <w:ilvl w:val="0"/>
          <w:numId w:val="7"/>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о предложение карьерного роста персонала</w:t>
      </w:r>
    </w:p>
    <w:p>
      <w:pPr>
        <w:pStyle w:val="Style19"/>
        <w:numPr>
          <w:ilvl w:val="0"/>
          <w:numId w:val="7"/>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лотерей и конкурсов между клиентами</w:t>
      </w:r>
    </w:p>
    <w:p>
      <w:pPr>
        <w:pStyle w:val="Style19"/>
        <w:numPr>
          <w:ilvl w:val="0"/>
          <w:numId w:val="7"/>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аковки» по низкой цене. (например, «прическа + визаж + маникюр»).</w:t>
      </w:r>
    </w:p>
    <w:p>
      <w:pPr>
        <w:pStyle w:val="Style19"/>
        <w:numPr>
          <w:ilvl w:val="0"/>
          <w:numId w:val="7"/>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ространение купонов на скидку</w:t>
      </w:r>
    </w:p>
    <w:p>
      <w:pPr>
        <w:pStyle w:val="Style19"/>
        <w:numPr>
          <w:ilvl w:val="0"/>
          <w:numId w:val="7"/>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вениры. Небольшие подарки клиентам: ручки, календари, блокноты и т.п.</w:t>
      </w:r>
    </w:p>
    <w:p>
      <w:pPr>
        <w:pStyle w:val="Style19"/>
        <w:numPr>
          <w:ilvl w:val="0"/>
          <w:numId w:val="7"/>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ценовых акций в сочетании с предельным сроком предложения.</w:t>
      </w:r>
    </w:p>
    <w:p>
      <w:pPr>
        <w:pStyle w:val="Style19"/>
        <w:numPr>
          <w:ilvl w:val="0"/>
          <w:numId w:val="7"/>
        </w:numPr>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оставление премий – «толкачей» для посредников (свадебных салон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Повышение эффективности </w:t>
      </w:r>
      <w:r>
        <w:rPr>
          <w:rFonts w:cs="Times New Roman;Times New Roman" w:ascii="Times New Roman;Times New Roman" w:hAnsi="Times New Roman;Times New Roman"/>
          <w:b/>
          <w:color w:val="000000"/>
          <w:sz w:val="28"/>
          <w:szCs w:val="28"/>
          <w:lang w:val="en-US"/>
        </w:rPr>
        <w:t>PR</w:t>
      </w:r>
    </w:p>
    <w:p>
      <w:pPr>
        <w:pStyle w:val="Style19"/>
        <w:numPr>
          <w:ilvl w:val="0"/>
          <w:numId w:val="6"/>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ен выпуск малотиражных корпоративных изданий каждый квартал. Такое издание могло бы лежать на журнальных столиках в залах. Это привлекло бы уже имеющихся клиентов к приобретению услуг, которыми они ранее не пользовались.</w:t>
      </w:r>
    </w:p>
    <w:p>
      <w:pPr>
        <w:pStyle w:val="Style19"/>
        <w:numPr>
          <w:ilvl w:val="0"/>
          <w:numId w:val="6"/>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у следует проводить презентации новых средств косметики, соляриев и т.п.</w:t>
      </w:r>
    </w:p>
    <w:p>
      <w:pPr>
        <w:pStyle w:val="Style19"/>
        <w:numPr>
          <w:ilvl w:val="0"/>
          <w:numId w:val="6"/>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приятию необходимо выпустить сувениры с логотипом компании и распространять их среди постоянных покупателей или во время акции.</w:t>
      </w:r>
    </w:p>
    <w:p>
      <w:pPr>
        <w:pStyle w:val="Style19"/>
        <w:numPr>
          <w:ilvl w:val="0"/>
          <w:numId w:val="6"/>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лон красоты может выступать спонсором различных конкурсов красоты или акций в магазинах косметики.</w:t>
      </w:r>
    </w:p>
    <w:p>
      <w:pPr>
        <w:pStyle w:val="Style19"/>
        <w:numPr>
          <w:ilvl w:val="0"/>
          <w:numId w:val="6"/>
        </w:numPr>
        <w:tabs>
          <w:tab w:val="clear" w:pos="708"/>
          <w:tab w:val="left" w:pos="108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салон «Колибри» может проводить общественно-полезные мероприятия (субботники, сбор благотворительных средств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вижение услуг на рынок значительно отличается от продвижения товаров материальной формы. В значительной степени это объясняется нематериальным характером услуги как товара. Соответственно, разработка комплекса маркетинга в целом, для услуг значительно сложнее по сравнению, с товарами. По существу, перед маркетологом стоит задача рекламы «воздуха», так как оценить услугу можно лишь после её потреблени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и пяти основных концепций маркетинга (производственной, товарной, сбытовой, маркетинговой и социальной) в сфере услуг должна доминировать концепция социального маркетинга. Она утверждает, что предприятие должно предопределять нужды, желания и интересы своего целевого рынка и удовлетворять их более эффективно, чем конкуренты, причем так, чтобы поддерживать или повышать уровень благосостояния потребителей и общества в целом.</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ми принципами маркетинга услуг являются:</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плексный подход к решению маркетинговых проблем.</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нцентрация усилий на решение узловых маркетинговых проблем, включая концентрацию ресурсов на реализацию стратегии и тактики маркетинга услуг;</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пециализация и кооперация в обслуживании клиентов, что позволяет завоевывать и удерживать рынки на основе активного использования конкурентных преимуществ в сфере услуг.</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Согласно концепции треугольной модели Ф. Котлера, три ключевые единицы образуют три контролируемых звена: 1) фирма-потребитель; 2) фирма-персонал; и 3) персонал-потребитель. Для того чтобы эффективно управлять маркетингом в фирме услуг, необходимо развивать три стратегии направленные на эти три звена. Стратегия традиционного маркетинга направлена на звено «фирма-потребитель» и связана с вопросами ценообразования, коммуникаций и каналами распространения. Стратегия внутреннего маркетинга направлена на звено «фирма-персонал» и связана с мотивацией персонала на качественное обслуживание потребителей. Наконец, стратегия интерактивного маркетинга направлена на звено «персонал-потребитель» и связана с контролем качества оказания услуги, происходящим в процессе взаимодействия персонала и потреб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сферы услуг к классическим 4Р маркетинга (Product, Price, Place, Promotion) добаляются еще три: Peoples, Pecuniary (Physical evidence), Process – люди, материальные (физические) свидетельства и процессы.</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ое место в процессе маркетинга услуг занимает разработка комплекса маркетин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клама должна пробудить доверие клиентов к поставщику услуг и создать эффект осязаемости будущего времени, когда потребитель эту услугу уже получи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ства стимулирования сбыта услуг: купоны, упаковки по льготной цене премия, сувениры, конкурсы, предельный срок, отрицательный ответ, бесплатное вступление в клуб и привлечение друга-кли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ь личной продажи услуг заключается в том, что на первичных этапах продажи клиент не видит ощутимой разницы между различными поставщиками. Его информируют об одних и тех же продуктах, которые практически идентичны у большинства основных игроков рынка. И именно представители компании с их мастерством и талантом становятся главным конкурентным преимуществом той или иной комп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язь с общественностью(PR) – предполагает создание хороших отношений с различными государственными и общественными структурами и слоями путем формирования благоприятного мнения о компании, ее продуктах, и путем нейтрализации неблагоприятных событий и слух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омплекс продвижения салона красоты «Колибри» достаточной слабый. На взгляд автора, данному предприятию необходимо усовершенствовать все звенья комплекса продвижения. Так как салон предлагает достаточно широкий спектр услуг, ему необходимо провести более плотную рекламную компанию, усовершенствовать стимулирование сбыта и усовершенствовать стратегию </w:t>
      </w:r>
      <w:r>
        <w:rPr>
          <w:rFonts w:cs="Times New Roman;Times New Roman" w:ascii="Times New Roman;Times New Roman" w:hAnsi="Times New Roman;Times New Roman"/>
          <w:color w:val="000000"/>
          <w:sz w:val="28"/>
          <w:szCs w:val="28"/>
          <w:lang w:val="en-US"/>
        </w:rPr>
        <w:t>PR</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9"/>
        <w:numPr>
          <w:ilvl w:val="0"/>
          <w:numId w:val="4"/>
        </w:numP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Котлер Филипп. Основы маркетинга. Краткий курс.: Пер. с анг. – М.: Издательский дом «Вильямс», 2005. – 656 с.: ил. – Парал. тит. англ.</w:t>
      </w:r>
    </w:p>
    <w:p>
      <w:pPr>
        <w:pStyle w:val="Style19"/>
        <w:numPr>
          <w:ilvl w:val="0"/>
          <w:numId w:val="4"/>
        </w:numP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Лыгина Н.И., Ляпина И.Р. Маркетинг товаров и услуг: Учебник. – М.: ФОРУМ: ИНФРА-М, 2005. – 240 с.: ил. – (Профессиональное образование)</w:t>
      </w:r>
    </w:p>
    <w:p>
      <w:pPr>
        <w:pStyle w:val="Style19"/>
        <w:numPr>
          <w:ilvl w:val="0"/>
          <w:numId w:val="4"/>
        </w:numP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Попов Е.В. Продвижение товаров и услуг: Учеб. пособие. – М.: Финансы и статистика, 1999. – 320 с.: ил.</w:t>
      </w:r>
    </w:p>
    <w:p>
      <w:pPr>
        <w:pStyle w:val="Style19"/>
        <w:numPr>
          <w:ilvl w:val="0"/>
          <w:numId w:val="4"/>
        </w:numP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ркетинг в России и за рубежом №4 / 2003</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лубков Е.П. Основы маркетинга: Учебник. – М.: Изд-во «Фин-пресс», 1999. – 656 с.</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мбл П., Стоун М., Вудкок Н. Маркетинг взаимоотношений с потребителями. – М.: ФАИР-ПРЕСС, 2002. – 512 с.</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лер Ф. Маркетинг в третьем тысячелетии: Как создать, завоевать и удержать рынок. – М.: ООО «Издательство АСТ», 2000. – 272 с.</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лер Ф. Маркетинг от А до Я. – СПб: Издательский Дом «Не-ва», 2003. – 224 с.</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икишкин В.В. Торговый маркетинг: Учеб. пособие. – М.: Изд-во Росс. экон. акад., 2002. – 174 с.</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нкрухин А.П. Маркетинг: Учебник. – М.: ИКФ «Омега-Л», 2002. – 656 с.</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тхутдинов Р.А. Стратегический маркетинг. 2-е изд., перераб. и доп. – СПб: Питер, 2002. – 448 с.</w:t>
      </w:r>
    </w:p>
    <w:p>
      <w:pPr>
        <w:pStyle w:val="Style19"/>
        <w:numPr>
          <w:ilvl w:val="0"/>
          <w:numId w:val="4"/>
        </w:numP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Траут Дж., Рифкин С. Дифференцируйся или умирай! Выживание в эпоху убийственной конкуренции. – СПб: Питер, 2002.</w:t>
      </w:r>
    </w:p>
    <w:p>
      <w:pPr>
        <w:pStyle w:val="Style19"/>
        <w:numPr>
          <w:ilvl w:val="0"/>
          <w:numId w:val="4"/>
        </w:numPr>
        <w:tabs>
          <w:tab w:val="clear" w:pos="708"/>
          <w:tab w:val="left" w:pos="338"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market-pages.ru/marusl/3.html</w:t>
      </w:r>
    </w:p>
    <w:p>
      <w:pPr>
        <w:pStyle w:val="Style19"/>
        <w:numPr>
          <w:ilvl w:val="0"/>
          <w:numId w:val="4"/>
        </w:numP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http://www.cfin.ru/press/marketing/1998–2/10.shtml</w:t>
      </w:r>
    </w:p>
    <w:p>
      <w:pPr>
        <w:pStyle w:val="Style19"/>
        <w:numPr>
          <w:ilvl w:val="0"/>
          <w:numId w:val="4"/>
        </w:numPr>
        <w:tabs>
          <w:tab w:val="clear" w:pos="708"/>
          <w:tab w:val="left" w:pos="338"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rPr>
        <w:t>http://www.s-marketing.ru/node/74http://m-arket.narod.ru/slovary. html#7 p</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_Algerius">
    <w:altName w:val="Courier New"/>
    <w:charset w:val="cc"/>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firstLine="709"/>
      </w:pPr>
      <w:rPr>
        <w:rFonts w:ascii="a_Algerius" w:hAnsi="a_Algerius" w:cs="a_Algerius" w:hint="default"/>
      </w:rPr>
    </w:lvl>
  </w:abstractNum>
  <w:abstractNum w:abstractNumId="2">
    <w:lvl w:ilvl="0">
      <w:start w:val="1"/>
      <w:numFmt w:val="bullet"/>
      <w:lvlText w:val="-"/>
      <w:lvlJc w:val="left"/>
      <w:pPr>
        <w:tabs>
          <w:tab w:val="num" w:pos="709"/>
        </w:tabs>
        <w:ind w:left="709" w:firstLine="709"/>
      </w:pPr>
      <w:rPr>
        <w:rFonts w:ascii="a_Algerius" w:hAnsi="a_Algerius" w:cs="a_Algerius" w:hint="default"/>
      </w:rPr>
    </w:lvl>
  </w:abstractNum>
  <w:abstractNum w:abstractNumId="3">
    <w:lvl w:ilvl="0">
      <w:start w:val="1"/>
      <w:numFmt w:val="bullet"/>
      <w:lvlText w:val="-"/>
      <w:lvlJc w:val="left"/>
      <w:pPr>
        <w:tabs>
          <w:tab w:val="num" w:pos="709"/>
        </w:tabs>
        <w:ind w:left="709" w:firstLine="709"/>
      </w:pPr>
      <w:rPr>
        <w:rFonts w:ascii="a_Algerius" w:hAnsi="a_Algerius" w:cs="a_Algerius" w:hint="default"/>
      </w:rPr>
    </w:lvl>
  </w:abstractNum>
  <w:abstractNum w:abstractNumId="4">
    <w:lvl w:ilvl="0">
      <w:start w:val="1"/>
      <w:numFmt w:val="decimal"/>
      <w:lvlText w:val="%1"/>
      <w:lvlJc w:val="left"/>
      <w:pPr>
        <w:tabs>
          <w:tab w:val="num" w:pos="1429"/>
        </w:tabs>
        <w:ind w:left="1429" w:hanging="360"/>
      </w:pPr>
      <w:rPr>
        <w:rFonts w:cs="Times New Roman;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18"/>
        </w:tabs>
        <w:ind w:left="1418" w:firstLine="709"/>
      </w:pPr>
      <w:rPr>
        <w:rFonts w:ascii="a_Algerius" w:hAnsi="a_Algerius" w:cs="a_Algerius" w:hint="default"/>
      </w:rPr>
    </w:lvl>
  </w:abstractNum>
  <w:abstractNum w:abstractNumId="7">
    <w:lvl w:ilvl="0">
      <w:start w:val="1"/>
      <w:numFmt w:val="bullet"/>
      <w:lvlText w:val="-"/>
      <w:lvlJc w:val="left"/>
      <w:pPr>
        <w:tabs>
          <w:tab w:val="num" w:pos="1418"/>
        </w:tabs>
        <w:ind w:left="1418" w:firstLine="709"/>
      </w:pPr>
      <w:rPr>
        <w:rFonts w:ascii="a_Algerius" w:hAnsi="a_Algerius" w:cs="a_Algerius" w:hint="default"/>
      </w:rPr>
    </w:lvl>
  </w:abstractNum>
  <w:abstractNum w:abstractNumId="8">
    <w:lvl w:ilvl="0">
      <w:start w:val="1"/>
      <w:numFmt w:val="bullet"/>
      <w:lvlText w:val="-"/>
      <w:lvlJc w:val="left"/>
      <w:pPr>
        <w:tabs>
          <w:tab w:val="num" w:pos="709"/>
        </w:tabs>
        <w:ind w:left="709" w:firstLine="709"/>
      </w:pPr>
      <w:rPr>
        <w:rFonts w:ascii="a_Algerius" w:hAnsi="a_Algerius" w:cs="a_Algerius" w:hint="default"/>
      </w:rPr>
    </w:lvl>
  </w:abstractNum>
  <w:abstractNum w:abstractNumId="9">
    <w:lvl w:ilvl="0">
      <w:start w:val="1"/>
      <w:numFmt w:val="bullet"/>
      <w:lvlText w:val="-"/>
      <w:lvlJc w:val="left"/>
      <w:pPr>
        <w:tabs>
          <w:tab w:val="num" w:pos="709"/>
        </w:tabs>
        <w:ind w:left="709" w:firstLine="709"/>
      </w:pPr>
      <w:rPr>
        <w:rFonts w:ascii="a_Algerius" w:hAnsi="a_Algerius" w:cs="a_Algerius" w:hint="default"/>
      </w:rPr>
    </w:lvl>
    <w:lvl w:ilvl="1">
      <w:start w:val="3"/>
      <w:numFmt w:val="decimal"/>
      <w:lvlText w:val="%1.%2"/>
      <w:lvlJc w:val="left"/>
      <w:pPr>
        <w:tabs>
          <w:tab w:val="num" w:pos="0"/>
        </w:tabs>
        <w:ind w:left="1425" w:hanging="360"/>
      </w:pPr>
      <w:rPr>
        <w:rFonts w:cs="Times New Roman;Times New Roman"/>
      </w:rPr>
    </w:lvl>
    <w:lvl w:ilvl="2">
      <w:start w:val="1"/>
      <w:numFmt w:val="decimal"/>
      <w:lvlText w:val="%1.%2.%3"/>
      <w:lvlJc w:val="left"/>
      <w:pPr>
        <w:tabs>
          <w:tab w:val="num" w:pos="0"/>
        </w:tabs>
        <w:ind w:left="2145" w:hanging="720"/>
      </w:pPr>
      <w:rPr>
        <w:rFonts w:cs="Times New Roman;Times New Roman"/>
      </w:rPr>
    </w:lvl>
    <w:lvl w:ilvl="3">
      <w:start w:val="1"/>
      <w:numFmt w:val="decimal"/>
      <w:lvlText w:val="%1.%2.%3.%4"/>
      <w:lvlJc w:val="left"/>
      <w:pPr>
        <w:tabs>
          <w:tab w:val="num" w:pos="0"/>
        </w:tabs>
        <w:ind w:left="2865" w:hanging="1080"/>
      </w:pPr>
      <w:rPr>
        <w:rFonts w:cs="Times New Roman;Times New Roman"/>
      </w:rPr>
    </w:lvl>
    <w:lvl w:ilvl="4">
      <w:start w:val="1"/>
      <w:numFmt w:val="decimal"/>
      <w:lvlText w:val="%1.%2.%3.%4.%5"/>
      <w:lvlJc w:val="left"/>
      <w:pPr>
        <w:tabs>
          <w:tab w:val="num" w:pos="0"/>
        </w:tabs>
        <w:ind w:left="3225" w:hanging="1080"/>
      </w:pPr>
      <w:rPr>
        <w:rFonts w:cs="Times New Roman;Times New Roman"/>
      </w:rPr>
    </w:lvl>
    <w:lvl w:ilvl="5">
      <w:start w:val="1"/>
      <w:numFmt w:val="decimal"/>
      <w:lvlText w:val="%1.%2.%3.%4.%5.%6"/>
      <w:lvlJc w:val="left"/>
      <w:pPr>
        <w:tabs>
          <w:tab w:val="num" w:pos="0"/>
        </w:tabs>
        <w:ind w:left="3945" w:hanging="1440"/>
      </w:pPr>
      <w:rPr>
        <w:rFonts w:cs="Times New Roman;Times New Roman"/>
      </w:rPr>
    </w:lvl>
    <w:lvl w:ilvl="6">
      <w:start w:val="1"/>
      <w:numFmt w:val="decimal"/>
      <w:lvlText w:val="%1.%2.%3.%4.%5.%6.%7"/>
      <w:lvlJc w:val="left"/>
      <w:pPr>
        <w:tabs>
          <w:tab w:val="num" w:pos="0"/>
        </w:tabs>
        <w:ind w:left="4305" w:hanging="1440"/>
      </w:pPr>
      <w:rPr>
        <w:rFonts w:cs="Times New Roman;Times New Roman"/>
      </w:rPr>
    </w:lvl>
    <w:lvl w:ilvl="7">
      <w:start w:val="1"/>
      <w:numFmt w:val="decimal"/>
      <w:lvlText w:val="%1.%2.%3.%4.%5.%6.%7.%8"/>
      <w:lvlJc w:val="left"/>
      <w:pPr>
        <w:tabs>
          <w:tab w:val="num" w:pos="0"/>
        </w:tabs>
        <w:ind w:left="5025" w:hanging="1800"/>
      </w:pPr>
      <w:rPr>
        <w:rFonts w:cs="Times New Roman;Times New Roman"/>
      </w:rPr>
    </w:lvl>
    <w:lvl w:ilvl="8">
      <w:start w:val="1"/>
      <w:numFmt w:val="decimal"/>
      <w:lvlText w:val="%1.%2.%3.%4.%5.%6.%7.%8.%9"/>
      <w:lvlJc w:val="left"/>
      <w:pPr>
        <w:tabs>
          <w:tab w:val="num" w:pos="0"/>
        </w:tabs>
        <w:ind w:left="5745" w:hanging="2160"/>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9"/>
        </w:tabs>
        <w:ind w:left="709" w:firstLine="709"/>
      </w:pPr>
      <w:rPr>
        <w:rFonts w:ascii="a_Algerius" w:hAnsi="a_Algerius" w:cs="a_Algeriu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a_Algerius;Courier New" w:hAnsi="a_Algerius;Courier New" w:cs="a_Algerius;Courier New"/>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a_Algerius;Courier New" w:hAnsi="a_Algerius;Courier New" w:cs="a_Algerius;Courier New"/>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_Algerius;Courier New" w:hAnsi="a_Algerius;Courier New" w:cs="a_Algerius;Courier New"/>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a_Algerius;Courier New" w:hAnsi="a_Algerius;Courier New" w:cs="a_Algerius;Courier New"/>
    </w:rPr>
  </w:style>
  <w:style w:type="character" w:styleId="WW8Num8z1">
    <w:name w:val="WW8Num8z1"/>
    <w:qFormat/>
    <w:rPr>
      <w:rFonts w:cs="Times New Roman;Times New Roman"/>
    </w:rPr>
  </w:style>
  <w:style w:type="character" w:styleId="WW8Num9z0">
    <w:name w:val="WW8Num9z0"/>
    <w:qFormat/>
    <w:rPr>
      <w:rFonts w:ascii="a_Algerius;Courier New" w:hAnsi="a_Algerius;Courier New" w:cs="a_Algerius;Courier New"/>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a_Algerius;Courier New" w:hAnsi="a_Algerius;Courier New" w:cs="a_Algerius;Courier New"/>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a_Algerius;Courier New" w:hAnsi="a_Algerius;Courier New" w:cs="a_Algerius;Courier New"/>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a_Algerius;Courier New" w:hAnsi="a_Algerius;Courier New" w:cs="a_Algerius;Courier New"/>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cs="Times New Roman;Times New Roman"/>
    </w:rPr>
  </w:style>
  <w:style w:type="character" w:styleId="Style16">
    <w:name w:val="Верхний колонтитул Знак"/>
    <w:qFormat/>
    <w:rPr>
      <w:rFonts w:cs="Times New Roman;Times New Roman"/>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8">
    <w:name w:val="Обычный (веб)"/>
    <w:basedOn w:val="Normal"/>
    <w:qFormat/>
    <w:pPr>
      <w:spacing w:lineRule="auto" w:line="240" w:before="0" w:after="130"/>
    </w:pPr>
    <w:rPr>
      <w:rFonts w:ascii="Verdana;Verdana" w:hAnsi="Verdana;Verdana" w:cs="Verdana;Verdana"/>
      <w:color w:val="000000"/>
      <w:sz w:val="14"/>
      <w:szCs w:val="1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SimSun;§­§°§®§Ц" w:cs="Times New Roman;Times New Roman"/>
      <w:sz w:val="24"/>
      <w:szCs w:val="24"/>
      <w:lang w:eastAsia="zh-CN"/>
    </w:rPr>
  </w:style>
  <w:style w:type="paragraph" w:styleId="Header">
    <w:name w:val="Header"/>
    <w:basedOn w:val="Normal"/>
    <w:pPr>
      <w:tabs>
        <w:tab w:val="clear" w:pos="708"/>
        <w:tab w:val="center" w:pos="4677" w:leader="none"/>
        <w:tab w:val="right" w:pos="9355" w:leader="none"/>
      </w:tabs>
    </w:pPr>
    <w:rPr/>
  </w:style>
  <w:style w:type="paragraph" w:styleId="Style20">
    <w:name w:val="Чертежный"/>
    <w:qFormat/>
    <w:pPr>
      <w:widowControl/>
      <w:bidi w:val="0"/>
      <w:jc w:val="both"/>
    </w:pPr>
    <w:rPr>
      <w:rFonts w:ascii="ISOCPEUR;Arial" w:hAnsi="ISOCPEUR;Arial" w:eastAsia="SimSun;§­§°§®§Ц" w:cs="ISOCPEUR;Arial"/>
      <w:i/>
      <w:iCs/>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5:00Z</dcterms:created>
  <dc:creator>1</dc:creator>
  <dc:description/>
  <cp:keywords/>
  <dc:language>en-US</dc:language>
  <cp:lastModifiedBy>Mage</cp:lastModifiedBy>
  <dcterms:modified xsi:type="dcterms:W3CDTF">2011-10-07T04:45:00Z</dcterms:modified>
  <cp:revision>2</cp:revision>
  <dc:subject/>
  <dc:title>Министерство образования и науки Российской Федерации</dc:title>
</cp:coreProperties>
</file>