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  <w:lang w:val="ru-RU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  <w:lang w:val="ru-RU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  <w:lang w:val="ru-RU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  <w:lang w:val="ru-RU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  <w:lang w:val="ru-RU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  <w:lang w:val="ru-RU"/>
        </w:rPr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  <w:lang w:val="ru-RU"/>
        </w:rPr>
        <w:t>СОДЕРЖА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  <w:lang w:val="ru-RU"/>
        </w:rPr>
        <w:t>Сертификация продовольственных товар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  <w:lang w:val="ru-RU"/>
        </w:rPr>
        <w:t>Объекты метролог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  <w:lang w:val="ru-RU"/>
        </w:rPr>
        <w:t>Практическое зада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  <w:lang w:val="ru-RU"/>
        </w:rPr>
        <w:t>Список литературы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1. Сертификация продовольственных товаров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ертификация продукции (далее — сертификация) — процедура подтверждения соответствия, посредством ко</w:t>
        <w:softHyphen/>
        <w:t>торой независимая от изготовителя (продавца, исполните</w:t>
        <w:softHyphen/>
        <w:t>ля) и потребителя (покупателя) организация удостоверяет в письменной форме, что продукция соответствует уста</w:t>
        <w:softHyphen/>
        <w:t>новленным требованиям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ертификация осуществляется в целях: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оздания условий для деятельности организаций и предпринимателей на едином товарном рынке Россий</w:t>
        <w:softHyphen/>
        <w:t>ской Федерации, а также для участия в международном экономическом, научно-техническом сотрудничестве и международной торговле (в ред. Федерального закона от 31.07.98 № 154-ФЗ);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одействия потребителям в компетентном выборе про</w:t>
        <w:softHyphen/>
        <w:t>дукции;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зашиты потребителя от недобросовестности изгото</w:t>
        <w:softHyphen/>
        <w:t>вителя (продавца, исполнителя);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контроля безопасности продукции для окружающей среды, жизни, здоровья и имущества;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одтверждения показателей качества продукции, за</w:t>
        <w:softHyphen/>
        <w:t>явленных изготовителем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ертификация в России осуществляется на следующих принципах:</w:t>
        <w:tab/>
      </w:r>
    </w:p>
    <w:p>
      <w:pPr>
        <w:pStyle w:val="Normal"/>
        <w:spacing w:lineRule="auto" w:line="360"/>
        <w:ind w:left="28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ab/>
        <w:t>обеспечение достоверности информации об объекте сертификации;</w:t>
      </w:r>
    </w:p>
    <w:p>
      <w:pPr>
        <w:pStyle w:val="Normal"/>
        <w:spacing w:lineRule="auto" w:line="360"/>
        <w:ind w:left="28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ab/>
        <w:t>объективность и независимость от изготовителя и потребителя;</w:t>
        <w:tab/>
      </w:r>
    </w:p>
    <w:p>
      <w:pPr>
        <w:pStyle w:val="Normal"/>
        <w:spacing w:lineRule="auto" w:line="360"/>
        <w:ind w:left="28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ab/>
        <w:t>профессиональность испытаний;</w:t>
      </w:r>
    </w:p>
    <w:p>
      <w:pPr>
        <w:pStyle w:val="Normal"/>
        <w:spacing w:lineRule="auto" w:line="360"/>
        <w:ind w:left="28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ab/>
        <w:t>исключение дискриминации по отношению к иностранным заявителям;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раво заявителя выбирать орган по сертификации и                      испытательную лабора</w:t>
        <w:softHyphen/>
        <w:t xml:space="preserve">торию; ответственность участников сертификации;           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открытость информации о результатах сертификации или о     прекращении срока </w:t>
        <w:tab/>
        <w:t>(отмене) сертификата (знака) соответствия;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многообразие методов испытаний с учетом особенностей объекта сертификации, </w:t>
        <w:tab/>
        <w:t>его производства и потребления;</w:t>
      </w:r>
    </w:p>
    <w:p>
      <w:pPr>
        <w:pStyle w:val="Normal"/>
        <w:spacing w:lineRule="auto" w:line="360"/>
        <w:ind w:left="28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использование в деятельности по сертификации   рекомендаций и правил ИСО/МЭК, региональных организаций, положений международных стан</w:t>
        <w:softHyphen/>
        <w:t>дартов и других международных документов;</w:t>
      </w:r>
    </w:p>
    <w:p>
      <w:pPr>
        <w:pStyle w:val="Normal"/>
        <w:spacing w:lineRule="auto" w:line="360"/>
        <w:ind w:left="28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ризнание аккредитации зарубежных органов по сертификации и испыта</w:t>
        <w:softHyphen/>
        <w:t>тельных лабораторий, сертификатов и знаков соответствия в РФ на основе многосторонних и двусторонних соглашений, в которых участвует Россия,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облюдение конфиденциальности информации, составляющей коммерческую тайну;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ривлечение в необходимых случаях к работам по сертификации обществ потребителей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На выполнение указанных выше целей и соблюдение принципов направле</w:t>
        <w:softHyphen/>
        <w:t>ны правила и порядок сертификации, утвержденные Госстандартом РФ.</w:t>
      </w:r>
    </w:p>
    <w:p>
      <w:pPr>
        <w:pStyle w:val="Normal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орядок проведения сертификации в России установлен Постановлением Гос</w:t>
        <w:softHyphen/>
        <w:t>стандарта РФ в 1998 г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  <w:lang w:val="ru-RU"/>
        </w:rPr>
        <w:footnoteReference w:id="2"/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по отношению к обязательной сертификации (в том чис</w:t>
        <w:softHyphen/>
        <w:t>ле и импортируемой продукции), но может применяться и при добровольной сер</w:t>
        <w:softHyphen/>
        <w:t>тификации. Для систем сертификации однородной продукции с учетом ее особен</w:t>
        <w:softHyphen/>
        <w:t>ностей допускается разработка соответствующего порядка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орядок разъясняет, какие характеристики продукции проверяются, по ка</w:t>
        <w:softHyphen/>
        <w:t>ким критериям выбираются схемы сертификации, каким требованиям должны отвечать нормативные документы на сертифицируемую продукцию, в какой по</w:t>
        <w:softHyphen/>
        <w:t>следовательности осуществляются соответствующие процедуры сертификациия в чем их сущность,                                                      Общие принципы порядка сертификации соответствуют Руководствам ИСО/МЭК по данному вопросу.</w:t>
      </w:r>
    </w:p>
    <w:p>
      <w:pPr>
        <w:pStyle w:val="Normal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Организуют сертификацию Госстандарт РФ и федеральные органы, на которые возложена ответственность за обязательную сертификацию. Непосредственную работу по сертификации ведут аккредитован</w:t>
        <w:softHyphen/>
        <w:t>ные органы по сертификации и испытательные лаборатории. В России действует около 680 органов по сертификации и около 1830 лабораторий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  <w:lang w:val="ru-RU"/>
        </w:rPr>
        <w:footnoteReference w:id="3"/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Характеристики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  <w:lang w:val="ru-RU"/>
        </w:rPr>
        <w:footnoteReference w:id="4"/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товара, которые проверяются при сертификации, выбира</w:t>
        <w:softHyphen/>
        <w:t>ются с учетом следующих основных критериев: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они должны позволить идентифицировать продукцию (проверять принад</w:t>
        <w:softHyphen/>
        <w:t>лежность к группе классификатора, ее происхождение, принадлежность к определенной производственной партии и т.п.). Немаловажно при этом ус</w:t>
        <w:softHyphen/>
        <w:t>тановить соответствие продукции приложенной технической документации;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отбираемые характеристики должны полно и достоверно подтвердить нормы безопасности, экологичности, установленные в нормативных документах на эту продукцию;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могут потребоваться и такие характеристики, которые отражают другие тре</w:t>
        <w:softHyphen/>
        <w:t>бования, подлежащие обязательной сертификации в соответствии с законо</w:t>
        <w:softHyphen/>
        <w:t>дательными актами. Совокупность других проверяемых показателей опреде</w:t>
        <w:softHyphen/>
        <w:t>ляется исходя из целей сертификации конкретной продукции. При выборе схемы сертификации  учитываются особенности про</w:t>
        <w:softHyphen/>
        <w:t>изводства, испытаний, поставки и применения конкретной продукции, требуемый уровень доказательности, необходимые затраты заявителя. Определяется схема обязательной сертификации Госстандартом РФ и другими государственными ор</w:t>
        <w:softHyphen/>
        <w:t>ганами, на которые возложено руководство сертификацией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хему добровольной сертификации выбирает заявитель и предлагает ее органу по сертификации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орядок проведения сертификации устанавливает последовательность действий, составляющих совокупную процедуру сертификации.</w:t>
      </w:r>
    </w:p>
    <w:p>
      <w:pPr>
        <w:pStyle w:val="Normal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а) Подача заявки на сертификацию.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Заявитель направляет заявку в соот</w:t>
        <w:softHyphen/>
        <w:t>ветствующий орган по сертификации, а при его отсутствии — в Госстандарт РФ или другой государственный орган управления. Орган по сертификации рассмат</w:t>
        <w:softHyphen/>
        <w:t>ривает заявку в установленный порядком сертификации однородной продукции срок (в среднем один месяц) и сообщает заявителю решение, которое в числе различных сведений, необходимых заявителю, указывает, какие органы и испы</w:t>
        <w:softHyphen/>
        <w:t>тательные лаборатории может выбрать заявитель.</w:t>
      </w:r>
    </w:p>
    <w:p>
      <w:pPr>
        <w:pStyle w:val="Normal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б) Отбор, идентификация образцов и их испытания.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Образцы для испыта</w:t>
        <w:softHyphen/>
        <w:t>ний отбирает, как правило, испытательная лаборатория или другая организация по ее поручению. В отдельных случаях этим занимается орган по сертификации. Образцы, прошедшие испытания, хранятся в течение срока, предусмотренного правилами системы сертификации конкретной продукции. Протоколы испытаний представляются заявителю и в орган по сертификации, их хранение соответствует сроку действия сертификата.</w:t>
      </w:r>
    </w:p>
    <w:p>
      <w:pPr>
        <w:pStyle w:val="Normal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в) оценка производства.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В зависимости от выбранной схемы сертификации проводится анализ состояния производства, сертификация производства либо сертификация системы управления качеством. Метод оценки производства ука</w:t>
        <w:softHyphen/>
        <w:t>зывается в сертификате соответствия продукции.</w:t>
      </w:r>
    </w:p>
    <w:p>
      <w:pPr>
        <w:pStyle w:val="Normal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г) Выдача сертификата соответствия.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Протоколы испытаний, результаты оценки производства, другие документы о соответствии продукции, поступившие в орган по сертификации, подвергаются анализу для окончательного заключения о соответствии продукции заданным требованиям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о результатам оценки составляется заключение эксперта. Это главный до</w:t>
        <w:softHyphen/>
        <w:t>кумент, на основании которого орган по сертификации принимает решение о выдаче сертификата соответствия. При положительном решении оформляется сертификат (см. Приложение)  в котором указаны основания для его выдачи и регистрационный номер, без кото</w:t>
        <w:softHyphen/>
        <w:t>рого сертификат недействителен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Если заключение эксперта отрицательное, орган по сертификации выдает заявителю решение об отказе с указанием причин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ертификат на такие виды продукции, на которые распространяются особые требования в области безопасности (например, санитарные, ветеринарные и т.п.), выдается только при наличии гигиенического, ветеринарного, фитосанитарного и других специальных сертификатов, доказывающих их безвредность и другие спе</w:t>
        <w:softHyphen/>
        <w:t>цифические качества. Средства измерений до получения сертификата соответствия должны пройти государственный метрологический контроль и поверку. Эти по</w:t>
        <w:softHyphen/>
        <w:t>ложения относятся как к отечественной, так и импортируемой продукции.</w:t>
      </w:r>
    </w:p>
    <w:p>
      <w:pPr>
        <w:pStyle w:val="Normal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рок действия сертификата соответствия устанавливает орган по сертифика</w:t>
        <w:softHyphen/>
        <w:t>ции, но не более трех лет. Как правило, трехлетний срок действия имеют серти</w:t>
        <w:softHyphen/>
        <w:t>фикаты, если применялась 5 или 6 схема сертификации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  <w:lang w:val="ru-RU"/>
        </w:rPr>
        <w:footnoteReference w:id="5"/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Информация о том, что продукт сертифицирован, содержится в технической (техпаспорт, этикетка и пр.) и в товаросопроводительной документации.</w:t>
      </w:r>
    </w:p>
    <w:p>
      <w:pPr>
        <w:pStyle w:val="Normal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д) Применение знака соответствия.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Изготовитель получает право марки</w:t>
        <w:softHyphen/>
        <w:t>ровки сертифицированной продукции знаком соответствия, получив лицензию от органа по сертификации. Обычно в каждой системе принят свой знак.</w:t>
      </w:r>
    </w:p>
    <w:p>
      <w:pPr>
        <w:pStyle w:val="Normal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е) Инспекционный контроль за сертифицированной продукцией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проводится, если это предусмотрено схемой сертификации, в течение всего срока действия сертификата и лицензии на применение знака соответствия (не реже одного раза в год). Форма контроля — периодические и внеплановые проверки с испытанием образцов для доказательства того, что производимая продукция продолжает соот</w:t>
        <w:softHyphen/>
        <w:t>ветствовать требованиям, подтвержденным сертификацией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тепень сложности и строгости инспекционного контроля зависит от уровня потенциальной опасности продукции, стабильности производства, объема выпуска, наличия системы обеспечения качества и других факторов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Внеплановые проверки назначаются органом по сертификации в случаях посту</w:t>
        <w:softHyphen/>
        <w:t>пления информации о претензиях к качеству продукции от потребителей, торговых организаций и контролирующих органов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Результаты инспекционного контроля оформляются актом, который хранится в органе по сертификации. Этот орган имеет право по результатам контроля при</w:t>
        <w:softHyphen/>
        <w:t>остановить или отменить действие сертификата и лицензии на применение знака соответствия. Приостановление действия сертификата и знака возможно в таких ситуациях, когда изготовитель продукции, по согласованию с органом по сертификации, может принять корректирующие меры и снова представить образец продукции на подтверждение его соответствия, если это возможно без повторных испытаний. В противном случае действие сертификата и лицензии отменяется.</w:t>
      </w:r>
    </w:p>
    <w:p>
      <w:pPr>
        <w:pStyle w:val="Normal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ж) Корректирующие мероприятия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назначаются в случаях нарушения соответствия продукции установленным требованиям и правил применения знака соответствия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Мероприятия назначает орган по сертификации, который приостанавливает действие сертификата и лицензии на, использование знака соответствия, о чем информируются заинтересованные участники сертификации. Далее орган устанавливает срок выполнения корректирующих мероприятий и контролирует их проведение изготовителем. Изготовитель в такой ситуации обязан уведомить потребителей и все заинтересованные организации об опасности пользования продукции. Если корректирующие мероприятия привели к положительным результатам, орган по сертификации обязует изготовителя применять другую маркировку изделия, о чем информируются участники сертификации. При невыполнении или неэффективности корректирующих мер сертификат и лицензия на знак соответствия аннулируются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Обязательная сертификация в России, как и в зарубежных странах, распростра</w:t>
        <w:softHyphen/>
        <w:t>няется прежде всего на потребительские товары и подтверждает их безопасность и экологичность. Как уже отмечалось выше, продукция, подлежащая обязатель</w:t>
        <w:softHyphen/>
        <w:t>ной сертификации, включается в официальный перечень, который является важ</w:t>
        <w:softHyphen/>
        <w:t>ным документом для всех заинтересованных в сертификации: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отребители рассматривают перечень как источник информации о гарантии своих прав на приобретение безопасных товаров, на выбор их среди аналогов, находящихся в продаже;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торговые организации;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олучают возможность обоснованного выбора при размещении заказов;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изготовители, ориентируясь на перечень, могут своевременно подготовиться к проведению сертификации на своем предприятии;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таможенные органы получают сведения об объектах обязательного контроля при ввозе товаров на территорию РФ;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ертификационные органы вместе с номенклатурой товаров получают воз</w:t>
        <w:softHyphen/>
        <w:t>можность своевременного обеспечения своего фонда нормативных документов необходимыми стандартами;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контролирующие органы могут подготовиться к инспекционному контролю сертифицированной продукции, составить планы и графики работ;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технические комитеты по стандартизации благодаря этой инфор</w:t>
        <w:softHyphen/>
        <w:t>мации определяют объекты для стандартизации методов испытаний и уста</w:t>
        <w:softHyphen/>
        <w:t>новления обязательных для сертификации требований на конкретные виды продукции.</w:t>
      </w:r>
    </w:p>
    <w:p>
      <w:pPr>
        <w:pStyle w:val="TextBody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Закона "О защите прав потребителей" Госстандарт РФ как  национальный орган по сертификации потребительских товаров установил номенклатуру товаров, которые подлежат обязательной сертификации, и включил в нее более  70 видов продукции и некоторые виды услуг. Среди них: сельскохозяйственная и  пищевая продукция; товары бытовой химии; изделия текстильной и легкой промышленности; электробытовые приборы и радиоэлектронная аппаратура; медицинская техника и приборы; автотранспортные средства; спортивное и охот</w:t>
        <w:softHyphen/>
        <w:t>ничье оружие; бытовые нагревательные устройства; бытовая техника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В качестве критериев для включения товара в этот перечень были выбраны: потенциальная опасность для пользователя; наличие требований безопасности в нормативном документе на товар; массовость потребления; степень угрозы жизни и здоровью человека и др. Перечень ежегодно обновляется и дополняется по мере принятия новых законодательных актов в области охраны здоровья и защиты инте</w:t>
        <w:softHyphen/>
        <w:t>ресов потребителей. Изменения в перечень могут быть внесены и другими органами государственного управления, уполномоченными создавать системы сертификации. На основании их предложений Госстандарт как координирующий обязательную сертификацию и проводящий государственную политику в этой области составляет сводный перечень продукции, подлежащей обязательной сертификации.</w:t>
      </w:r>
    </w:p>
    <w:p>
      <w:pPr>
        <w:pStyle w:val="TextBody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распространяется и на импортируемую продукцию, о чем проинфор</w:t>
        <w:softHyphen/>
        <w:t>мированы по соответствующим каналам официальные органы зарубежных стран.</w:t>
      </w:r>
    </w:p>
    <w:p>
      <w:pPr>
        <w:pStyle w:val="22"/>
        <w:tabs>
          <w:tab w:val="clear" w:pos="708"/>
          <w:tab w:val="left" w:pos="142" w:leader="none"/>
          <w:tab w:val="left" w:pos="284" w:leader="none"/>
        </w:tabs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оведная классификация продовольственных товаров: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17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ебобулочные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17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доовощные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17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дитерские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17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-водочные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17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чно-масляные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17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сные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17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ные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17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ичные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17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щевые жиры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17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ачные изделия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ind w:left="0" w:firstLine="5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овары также делятся на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170" w:firstLine="540"/>
        <w:rPr/>
      </w:pPr>
      <w:r>
        <w:rPr>
          <w:rFonts w:cs="Times New Roman" w:ascii="Times New Roman" w:hAnsi="Times New Roman"/>
          <w:b/>
          <w:bCs/>
        </w:rPr>
        <w:t xml:space="preserve">Бакалейные </w:t>
      </w:r>
      <w:r>
        <w:rPr>
          <w:rFonts w:cs="Times New Roman" w:ascii="Times New Roman" w:hAnsi="Times New Roman"/>
        </w:rPr>
        <w:t>(сыпучие, которые расфасовываются и их необходимо взвешивать в сыпучем состоянии) – мука, крупы, кофе, чай, пряности, сухофрукты, овощи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170"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астрономические</w:t>
      </w:r>
    </w:p>
    <w:p>
      <w:pPr>
        <w:pStyle w:val="22"/>
        <w:numPr>
          <w:ilvl w:val="1"/>
          <w:numId w:val="8"/>
        </w:numPr>
        <w:tabs>
          <w:tab w:val="clear" w:pos="708"/>
          <w:tab w:val="left" w:pos="142" w:leader="none"/>
          <w:tab w:val="left" w:pos="284" w:leader="none"/>
        </w:tabs>
        <w:ind w:left="284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со, рыба сыр</w:t>
      </w:r>
    </w:p>
    <w:p>
      <w:pPr>
        <w:pStyle w:val="22"/>
        <w:numPr>
          <w:ilvl w:val="1"/>
          <w:numId w:val="8"/>
        </w:numPr>
        <w:tabs>
          <w:tab w:val="clear" w:pos="708"/>
          <w:tab w:val="left" w:pos="142" w:leader="none"/>
          <w:tab w:val="left" w:pos="284" w:leader="none"/>
        </w:tabs>
        <w:ind w:left="284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инария, копчености</w:t>
      </w:r>
    </w:p>
    <w:p>
      <w:pPr>
        <w:pStyle w:val="22"/>
        <w:numPr>
          <w:ilvl w:val="1"/>
          <w:numId w:val="8"/>
        </w:numPr>
        <w:tabs>
          <w:tab w:val="clear" w:pos="708"/>
          <w:tab w:val="left" w:pos="142" w:leader="none"/>
          <w:tab w:val="left" w:pos="284" w:leader="none"/>
        </w:tabs>
        <w:ind w:left="284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дкие товары</w:t>
      </w:r>
    </w:p>
    <w:p>
      <w:pPr>
        <w:pStyle w:val="22"/>
        <w:tabs>
          <w:tab w:val="clear" w:pos="708"/>
          <w:tab w:val="left" w:pos="142" w:leader="none"/>
          <w:tab w:val="left" w:pos="284" w:leader="none"/>
        </w:tabs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группы товаров различаются условиями хранения и видом отпуска продукции.</w:t>
      </w:r>
    </w:p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ительские свойства представляют собой совокупность физических, химических, биохимических и других природных свойств, а также свойств,  которые  человек придает товарам в процессе производства и хранения. 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Таким образом, совокупность потребительских свойств продовольственного товара, как объекта коммерческой деятельности, имеет смысл прежде всего как способность удовлетворить нужды потребителя и повлиять на его решение о покупке того или иного товара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К основным потребительским свойствам продовольственных товаров относя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ищевая ценность – свойство, которое характеризует всю полноту ценных свойств продукт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454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доброкачественность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454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содержание питательных веществ биологически активных веществ (мясо, яйцо, молоко)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454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калорийност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биологическая ценность – определяется содержанием в продукте биологически ценных веществ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454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витамины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454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микро- и макроэлементы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454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олинасыщенные аминокислоты, которые способствуют росту, жизнедеятельности человек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физиологическая ценность – определяется способностью продукта оказывать влияние на различные физиологические системы организма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энергетическая ценность – свойство товара, которое определяется содержанием в них веществ для расщепления и получения необходимой Е для жизнедеятельност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454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белки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454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жиры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454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углеводы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усвояемость – способность товара расщепляться и усваиваться организмом в той или иной степени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454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зависит от вида, вкуса, аромата, консистенции, количества питательных веществ изделия, состояния организма, привычек, вкусов и условий питания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454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лучше всего усваиваются углеводы, жиры и белки.</w:t>
      </w:r>
    </w:p>
    <w:p>
      <w:pPr>
        <w:pStyle w:val="Normal"/>
        <w:spacing w:lineRule="auto" w:line="360"/>
        <w:ind w:left="454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В частности, рассмотрим перечень показателей, подвергающихся анализу в процессе сертификации алкогольных напитков: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энергетическая ценность. В частности, средние показатели пищевой 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энергетической ценности водки в соответствии с ГОСТ Р 51355 – 99 «Водки и водки особые. Технические условия» приведены в табл.1.1.</w:t>
      </w:r>
      <w:r>
        <w:br w:type="page"/>
      </w:r>
    </w:p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Таблица 1.1.</w:t>
      </w:r>
    </w:p>
    <w:p>
      <w:pPr>
        <w:pStyle w:val="Heading3"/>
        <w:ind w:left="0" w:hanging="0"/>
        <w:rPr/>
      </w:pPr>
      <w:r>
        <w:rPr/>
        <w:t>Пищевая энергетическая ценность водки</w:t>
      </w:r>
    </w:p>
    <w:tbl>
      <w:tblPr>
        <w:tblW w:w="50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13"/>
        <w:gridCol w:w="355"/>
        <w:gridCol w:w="519"/>
        <w:gridCol w:w="461"/>
        <w:gridCol w:w="419"/>
        <w:gridCol w:w="587"/>
        <w:gridCol w:w="479"/>
        <w:gridCol w:w="480"/>
        <w:gridCol w:w="479"/>
        <w:gridCol w:w="480"/>
        <w:gridCol w:w="640"/>
        <w:gridCol w:w="320"/>
        <w:gridCol w:w="479"/>
        <w:gridCol w:w="480"/>
        <w:gridCol w:w="479"/>
        <w:gridCol w:w="480"/>
        <w:gridCol w:w="321"/>
        <w:gridCol w:w="802"/>
      </w:tblGrid>
      <w:tr>
        <w:trPr>
          <w:trHeight w:val="140" w:hRule="atLeast"/>
          <w:cantSplit w:val="true"/>
        </w:trPr>
        <w:tc>
          <w:tcPr>
            <w:tcW w:w="77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одержание, г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Алкоголь</w:t>
            </w:r>
          </w:p>
        </w:tc>
        <w:tc>
          <w:tcPr>
            <w:tcW w:w="4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одержание, мг.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Энергетическая ценность, ккал</w:t>
            </w:r>
          </w:p>
        </w:tc>
      </w:tr>
      <w:tr>
        <w:trPr>
          <w:trHeight w:val="140" w:hRule="atLeast"/>
          <w:cantSplit w:val="true"/>
        </w:trPr>
        <w:tc>
          <w:tcPr>
            <w:tcW w:w="7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ода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Белки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Углеводы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Зола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рган.вещ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мас.%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б.%</w:t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Минеральные вещества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итамины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N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C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Mg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F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PP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C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од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66,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0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л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0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33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л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0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л.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л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235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биологическая ценность. В алкогольных напитках аминокислоты 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жирные кислоты, как правило, отсутствуют или концентрация их незначительна. Поэтому принято считать, что группа алкогольных напитков не обладает биологической ценность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физиологическая цен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органолептические достоинства. На предприятии действует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еженедельная дегустационная комиссия, утверждающая рецептуру и производящая отбор образцов продукции для конкурсных и выставочных мероприятий. Экспертное заключение делается на основе баллового метода оценки. Сочетание достаточно высоких физиологических и органолептических свойств – основное достоинство алкогольных напитков, доминирующий признак их пищевой ц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усвояем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продуктовая безопасность. Безопасность водки регламентируется </w:t>
      </w:r>
    </w:p>
    <w:p>
      <w:pPr>
        <w:pStyle w:val="22"/>
        <w:tabs>
          <w:tab w:val="clear" w:pos="708"/>
          <w:tab w:val="left" w:pos="0" w:leader="none"/>
        </w:tabs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 образом МБТ №5061 – 89 МЗ СССР, МБТ №1394 – 96 МЗ РФ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В табл.1.2. приведен перечень основных нормативно – технических документов, используемых в процессе контроля качества алкогольной продукции.</w:t>
      </w:r>
    </w:p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Таблица 1.2.</w:t>
      </w:r>
    </w:p>
    <w:p>
      <w:pPr>
        <w:pStyle w:val="33"/>
        <w:rPr/>
      </w:pPr>
      <w:r>
        <w:rPr/>
        <w:t>Перечень нормативно – технических документов, устанавливающих требования к качеству алкогольных напит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ГОСТ Р 51355 – 99 «Водки и водки особые. Технические условия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ГОСТ 12712 – 80 «Водки и водки особые. Технические условия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ГОСТ Р 7190 – 93 «Изделия ликеро – водочные. ОТУ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ГОСТ Р 51074 – 97 «Продукты пищевые. Информация для потребителя. ОТ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ан ПиН 2.3.2. 560 – 96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МБТ №5061 – 89 МЗ СССР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МБТ №1394 – 96 МЗ РФ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2. Объекты метрологии</w:t>
      </w:r>
    </w:p>
    <w:p>
      <w:pPr>
        <w:pStyle w:val="22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рология – это деятельность, обеспечивающая измерение физических величин, технических параметров, состава и свойств веществ.</w:t>
      </w:r>
    </w:p>
    <w:p>
      <w:pPr>
        <w:pStyle w:val="22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рология – наука об измерениях, методах и средствах обеспечения их единства и способах достижения требуемой точности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Теоретическая метрология занимается вопросами фундаментальных исследований, созданием системы единиц измерений, физически постоянных величин, разработкой новых технологий измерений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рикладная метрология занимается вопросами практического применения в различных отраслях результатов теоретических исследований в рамках метрологии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Объектом метрологии выступает физическая величина – особенность, свойство, общее в качественном отношении множеству физическим объектам, но в количественном отношении индивидуальное для каждого объекта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Объектом коммерческой деятельности выступает товар. Физическая величина есть качественная характеристика товара в количественном выражении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Размер – количественное содержание конкретной величины в принятой единице. Размеры основных единиц какой – либо системы единиц устанавливаются при их выборе и определяют размеры всех производных единиц данной системы.</w:t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Размерность – выражение, показывающее связь данной величины с физическими величинами, положенными в основу системы единиц. Размерность записывается в виде произведения символов соответствующих основных величин, возведенных в определенную степень, которые называются показателями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left="0" w:firstLine="5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3. Практическое задание</w:t>
      </w:r>
    </w:p>
    <w:p>
      <w:pPr>
        <w:pStyle w:val="TextBody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м анализа выступают:</w:t>
      </w:r>
    </w:p>
    <w:p>
      <w:pPr>
        <w:pStyle w:val="TextBody"/>
        <w:numPr>
          <w:ilvl w:val="0"/>
          <w:numId w:val="9"/>
        </w:numPr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ервы мясные «Поросенок в желе»;</w:t>
      </w:r>
    </w:p>
    <w:p>
      <w:pPr>
        <w:pStyle w:val="TextBody"/>
        <w:numPr>
          <w:ilvl w:val="0"/>
          <w:numId w:val="9"/>
        </w:numPr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ервы мясные «Завтрак туриста» (свинина);</w:t>
      </w:r>
    </w:p>
    <w:p>
      <w:pPr>
        <w:pStyle w:val="TextBody"/>
        <w:numPr>
          <w:ilvl w:val="0"/>
          <w:numId w:val="9"/>
        </w:numPr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ервы мясные «Мясо в белом соусе» (свинина).</w:t>
      </w:r>
    </w:p>
    <w:p>
      <w:pPr>
        <w:pStyle w:val="TextBody"/>
        <w:tabs>
          <w:tab w:val="clear" w:pos="708"/>
          <w:tab w:val="left" w:pos="360" w:leader="none"/>
        </w:tabs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нализируем перечень требований к качеству данных продуктов, регламентируемый государственными стандартами.</w:t>
      </w:r>
    </w:p>
    <w:p>
      <w:pPr>
        <w:pStyle w:val="TextBody"/>
        <w:tabs>
          <w:tab w:val="clear" w:pos="708"/>
          <w:tab w:val="left" w:pos="360" w:leader="none"/>
        </w:tabs>
        <w:ind w:left="0" w:firstLine="540"/>
        <w:rPr/>
      </w:pPr>
      <w:r>
        <w:rPr>
          <w:rFonts w:cs="Times New Roman" w:ascii="Times New Roman" w:hAnsi="Times New Roman"/>
        </w:rPr>
        <w:t xml:space="preserve">1. Требования к качеству </w:t>
      </w:r>
      <w:r>
        <w:rPr>
          <w:rFonts w:cs="Times New Roman" w:ascii="Times New Roman" w:hAnsi="Times New Roman"/>
          <w:i/>
          <w:iCs/>
        </w:rPr>
        <w:t>консерв мясных «Поросенок в желе»</w:t>
      </w:r>
      <w:r>
        <w:rPr>
          <w:rFonts w:cs="Times New Roman" w:ascii="Times New Roman" w:hAnsi="Times New Roman"/>
        </w:rPr>
        <w:t xml:space="preserve"> устанавливаются стандартом ГОСТ 9935 – 76 «Консервы мясные. Поросенок в желе. Технические условия».</w:t>
      </w:r>
    </w:p>
    <w:p>
      <w:pPr>
        <w:pStyle w:val="TextBody"/>
        <w:tabs>
          <w:tab w:val="clear" w:pos="708"/>
          <w:tab w:val="left" w:pos="360" w:leader="none"/>
        </w:tabs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ервы мясные «Поросенок в желе» - это консервы, приготовленные из мяса с косточками поросят с добавлением бульона, фасованные в банки, герметически укупоренные и стерилизованные.</w:t>
      </w:r>
    </w:p>
    <w:p>
      <w:pPr>
        <w:pStyle w:val="TextBody"/>
        <w:tabs>
          <w:tab w:val="clear" w:pos="708"/>
          <w:tab w:val="left" w:pos="360" w:leader="none"/>
        </w:tabs>
        <w:jc w:val="center"/>
        <w:rPr/>
      </w:pPr>
      <w:r>
        <w:rPr/>
        <w:t>Сырье и материа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 поросят по ГОСТ 7724 – 61 второй катег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 поваренная пищевая по ГОСТ 13830 – 68, не менее 1 сор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ц черный молоты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гамент по ГОСТ 1341 – 74 марки А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Органолептические и физико – химические показат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и нор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вид и 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ки мяса с костями светло – серого цвета со шкуркой. Желе прозрачного светло – желтого ц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х и вку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енные вареному мясу поросят, без посторонних запаха и привку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истен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 сочное, не разваренное, косточки размягчен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яса и косточек к массе – нетто, %, не мен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оваренной соли к массе – нетто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1,0 – 1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олей олова на 1 кг. продукта, мг., не бол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солей свинц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осторонних примес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ется</w:t>
            </w:r>
          </w:p>
        </w:tc>
      </w:tr>
    </w:tbl>
    <w:p>
      <w:pPr>
        <w:pStyle w:val="TextBody"/>
        <w:ind w:left="0" w:firstLine="90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0" w:firstLine="540"/>
        <w:rPr/>
      </w:pPr>
      <w:r>
        <w:rPr>
          <w:rFonts w:cs="Times New Roman" w:ascii="Times New Roman" w:hAnsi="Times New Roman"/>
        </w:rPr>
        <w:t xml:space="preserve">2. Требования к качеству </w:t>
      </w:r>
      <w:r>
        <w:rPr>
          <w:rFonts w:cs="Times New Roman" w:ascii="Times New Roman" w:hAnsi="Times New Roman"/>
          <w:i/>
          <w:iCs/>
        </w:rPr>
        <w:t>консерв мясных «Завтрак туриста» (свинина)</w:t>
      </w:r>
      <w:r>
        <w:rPr>
          <w:rFonts w:cs="Times New Roman" w:ascii="Times New Roman" w:hAnsi="Times New Roman"/>
        </w:rPr>
        <w:t xml:space="preserve"> устанавливаются стандартом ГОСТ 9936 – 76 «Консервы мясные «Завтрак туриста. Технические условия».</w:t>
      </w:r>
    </w:p>
    <w:p>
      <w:pPr>
        <w:pStyle w:val="TextBody"/>
        <w:tabs>
          <w:tab w:val="clear" w:pos="708"/>
          <w:tab w:val="left" w:pos="360" w:leader="none"/>
        </w:tabs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ервы мясные «Завтрак туриста» (свинина) - это консервы, приготовленные из выдержанного в посоле с пряностями свиного мяса, фасованные в банки, герметически укупоренные и стерилизованные.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рье и материа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ина по ГОСТ 7724 – 77 второй категории, без шкуры полутуши, массой 34 – 76кг, обрезная и четвертой категории без шкур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ура свина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 – песок по ГОСТ 21 – 78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 поваренная пищевая по ГОСТ 13830 – 84, выварочная или каменная, самосадочная, садочная помолов №№1, 0, не менее 1 сор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рий азотнокислый по ГОСТ 4197 – 74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ц черный молоты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ц красны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гамент по ГОСТ 1341 – 84 марки А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Органолептические и физико – химические показат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и нор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вид и консистен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ки мяса и жира хорошо связанные, в охлажденном состоянии при аккуратном извлечении из банки не распадаются. Допускается не большое количество свободно выделившегося жир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х и вку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енные вареной свинине ветчинного посола с пряностями, без посторонних запаха и привку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ая ткань от розового до красного цвета различной интенсивности окраски, свиной жир белого цвета с розоватым оттенком. Желе желтоватого ц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ая доля соли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1 –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ая доля натрия, %, не мен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0,0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ая доля олова, %, не мен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0,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солей свинц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осторонних примес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ется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ind w:left="0" w:firstLine="540"/>
        <w:rPr/>
      </w:pPr>
      <w:r>
        <w:rPr>
          <w:rFonts w:cs="Times New Roman" w:ascii="Times New Roman" w:hAnsi="Times New Roman"/>
        </w:rPr>
        <w:t xml:space="preserve">3. Требования к качеству </w:t>
      </w:r>
      <w:r>
        <w:rPr>
          <w:rFonts w:cs="Times New Roman" w:ascii="Times New Roman" w:hAnsi="Times New Roman"/>
          <w:i/>
          <w:iCs/>
        </w:rPr>
        <w:t>консерв мясных «Мясо в белом соусе» (свинина)</w:t>
      </w:r>
      <w:r>
        <w:rPr>
          <w:rFonts w:cs="Times New Roman" w:ascii="Times New Roman" w:hAnsi="Times New Roman"/>
        </w:rPr>
        <w:t xml:space="preserve"> устанавливаются стандартом ГОСТ 9937 – 79 «Консервы мясные «Завтрак туриста. Технические условия».</w:t>
      </w:r>
    </w:p>
    <w:p>
      <w:pPr>
        <w:pStyle w:val="TextBody"/>
        <w:tabs>
          <w:tab w:val="clear" w:pos="708"/>
          <w:tab w:val="left" w:pos="360" w:leader="none"/>
        </w:tabs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ервы мясные «Мясо в белом соусе» (свинина) - это консервы, приготовленные из мяса, панированного мукой, с добавлением жареного лука, специй и соли, фасованные в банки, герметически укупоренные и стерилизованные.</w:t>
      </w:r>
    </w:p>
    <w:p>
      <w:pPr>
        <w:pStyle w:val="TextBody"/>
        <w:tabs>
          <w:tab w:val="clear" w:pos="708"/>
          <w:tab w:val="left" w:pos="360" w:leader="none"/>
        </w:tabs>
        <w:jc w:val="center"/>
        <w:rPr/>
      </w:pPr>
      <w:r>
        <w:rPr/>
        <w:t>Сырье и материа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ина по ГОСТ 7724 – 77 второй категории, без шкуры полутуши, массой 34 – 76кг, обрезная и четвертой категории без шкур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 – сырец или топленый пищевой свиной жир не менее 1 сорта, или масло подсолнечное (по ГОСТ 1129 - 73) рафинированное дезодорированное, или масло хлопковое (по ГОСТ 1128 - 75) дезодорированно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 – песок по ГОСТ 21 – 57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 поваренная пищевая по ГОСТ 13830 – 68, выварочная или каменная, самосадочная, садочная помолов №№1, 0, не менее 1 сор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 не менее 1 сор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ц черный молоты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 свежий по ГОСТ 1723 - 67</w:t>
            </w:r>
          </w:p>
        </w:tc>
      </w:tr>
    </w:tbl>
    <w:p>
      <w:pPr>
        <w:pStyle w:val="TextBody"/>
        <w:jc w:val="center"/>
        <w:rPr/>
      </w:pPr>
      <w:r>
        <w:rPr/>
        <w:t>Органолептические и физико-химические показат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и нор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вид и консистен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ки мяса без костей, хрящей и сухожилий, мягкие, не переваренные без комков. Соус однородный от серо – белого до кремового ц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х и вку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енные вареному мясу в соусе, без посторонних запаха и привку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ая доля мяса к массе - нетто, %, не мен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ая доля соли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1 – 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ая доля соуса, %, не мен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оли олова на 1 кг, мг, не мен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солей свинц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осторонних примес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ется</w:t>
            </w:r>
          </w:p>
        </w:tc>
      </w:tr>
    </w:tbl>
    <w:p>
      <w:pPr>
        <w:pStyle w:val="TextBody"/>
        <w:ind w:left="0" w:firstLine="900"/>
        <w:jc w:val="center"/>
        <w:rPr/>
      </w:pPr>
      <w:r>
        <w:rPr/>
      </w:r>
    </w:p>
    <w:p>
      <w:pPr>
        <w:pStyle w:val="34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сравнительного анализа были выявлено, что у данных продуктов имеет место единообразие по следующим показател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1. сырье и материал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мясо свинины по ГОСТ 7724 – 77 второй категории и четвертой категории без шкуры, за исключением консерв мясных «Поросенок в желе»;</w:t>
      </w:r>
    </w:p>
    <w:p>
      <w:pPr>
        <w:pStyle w:val="TextBody"/>
        <w:tabs>
          <w:tab w:val="clear" w:pos="708"/>
          <w:tab w:val="left" w:pos="360" w:leader="none"/>
        </w:tabs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соль поваренная пищевая по ГОСТ 13830 – 68, выварочная или каменная, самосадочная, садочная помолов №№1, 0, не менее 1 сор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1.3. перец черный молотый.</w:t>
      </w:r>
    </w:p>
    <w:p>
      <w:pPr>
        <w:pStyle w:val="TextBody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олептические и физико-химические показатели:</w:t>
      </w:r>
    </w:p>
    <w:p>
      <w:pPr>
        <w:pStyle w:val="TextBody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запах и вкус: не допускаются посторонние запах и привкус;</w:t>
      </w:r>
    </w:p>
    <w:p>
      <w:pPr>
        <w:pStyle w:val="TextBody"/>
        <w:ind w:left="0" w:firstLine="540"/>
        <w:rPr/>
      </w:pPr>
      <w:r>
        <w:rPr>
          <w:rFonts w:cs="Times New Roman" w:ascii="Times New Roman" w:hAnsi="Times New Roman"/>
        </w:rPr>
        <w:t>2.2. массовая доля соли: от 1 до 25 массы – нетто</w:t>
      </w:r>
      <w:r>
        <w:rPr/>
        <w:t>;</w:t>
      </w:r>
    </w:p>
    <w:p>
      <w:pPr>
        <w:pStyle w:val="TextBody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содержание  свинца и посторонних примесей не допускается.</w:t>
      </w:r>
    </w:p>
    <w:p>
      <w:pPr>
        <w:pStyle w:val="TextBody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стальным показателям качества имеют место различия, обусловленные рецептурой, назначением продуктов.</w:t>
      </w:r>
    </w:p>
    <w:p>
      <w:pPr>
        <w:pStyle w:val="TextBody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кроме того, необходимо отметить, что по ряду показателей имеют место расхождения лишь в зависимости от даты последнего изменения того или иного нормативно – технического документа (государственного стандарта в данном случае). Так, например, при изготовлении консерв «Поросенок в желе» применяется мясо в соответствии с ГОСТ 7724 – 61. В то время как техническими условиями производства консерв «Завтрак туриста» и «Мясо в белом соусе» предусмотрено применение свинины по ГОСТ 7724 – 77. Таким образом, в данном аспекте имеет место необходимость проведения процедуры унификации посредством внесения изменения в ГОСТ 9935 – 76 «Консервы мясные. Поросенок в желе. Технические условия» и замены ГОСТ 7724 – 61 на ГОСТ 7724 – 77.</w:t>
      </w:r>
    </w:p>
    <w:p>
      <w:pPr>
        <w:pStyle w:val="TextBody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ичное различие наблюдается в отношении сахара – песка: согласно ГОСТ 9936 – 76 «Консервы мясные «Завтрак туриста. Технические условия»применяется сахар – песок по ГОСТ 21 – 78, а при производстве консерв «Мясо в белом соусе» добавляется сахар – песок по ГОСТ 21 – 57.</w:t>
      </w:r>
    </w:p>
    <w:p>
      <w:pPr>
        <w:pStyle w:val="22"/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различия могут быть приведены к единообразию лишь при консультации со специалистами в области технологии пищевого производства.</w:t>
      </w:r>
    </w:p>
    <w:p>
      <w:pPr>
        <w:pStyle w:val="22"/>
        <w:ind w:left="0" w:firstLine="540"/>
        <w:rPr/>
      </w:pPr>
      <w:r>
        <w:rPr>
          <w:rFonts w:cs="Times New Roman" w:ascii="Times New Roman" w:hAnsi="Times New Roman"/>
        </w:rPr>
        <w:t>Структура всех рассмотренных стандартов идентична</w:t>
      </w:r>
      <w:r>
        <w:rPr/>
        <w:t>:</w:t>
      </w:r>
    </w:p>
    <w:p>
      <w:pPr>
        <w:pStyle w:val="22"/>
        <w:numPr>
          <w:ilvl w:val="0"/>
          <w:numId w:val="6"/>
        </w:numPr>
        <w:ind w:left="72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22"/>
        <w:numPr>
          <w:ilvl w:val="1"/>
          <w:numId w:val="6"/>
        </w:numPr>
        <w:ind w:left="108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</w:t>
      </w:r>
    </w:p>
    <w:p>
      <w:pPr>
        <w:pStyle w:val="22"/>
        <w:numPr>
          <w:ilvl w:val="1"/>
          <w:numId w:val="6"/>
        </w:numPr>
        <w:ind w:left="108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сырью</w:t>
      </w:r>
    </w:p>
    <w:p>
      <w:pPr>
        <w:pStyle w:val="22"/>
        <w:numPr>
          <w:ilvl w:val="1"/>
          <w:numId w:val="6"/>
        </w:numPr>
        <w:ind w:left="108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ковка</w:t>
      </w:r>
    </w:p>
    <w:p>
      <w:pPr>
        <w:pStyle w:val="22"/>
        <w:numPr>
          <w:ilvl w:val="1"/>
          <w:numId w:val="6"/>
        </w:numPr>
        <w:ind w:left="108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ровка</w:t>
      </w:r>
    </w:p>
    <w:p>
      <w:pPr>
        <w:pStyle w:val="22"/>
        <w:numPr>
          <w:ilvl w:val="0"/>
          <w:numId w:val="6"/>
        </w:numPr>
        <w:ind w:left="72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ка</w:t>
      </w:r>
    </w:p>
    <w:p>
      <w:pPr>
        <w:pStyle w:val="22"/>
        <w:numPr>
          <w:ilvl w:val="0"/>
          <w:numId w:val="6"/>
        </w:numPr>
        <w:ind w:left="72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анализа</w:t>
      </w:r>
    </w:p>
    <w:p>
      <w:pPr>
        <w:pStyle w:val="22"/>
        <w:numPr>
          <w:ilvl w:val="0"/>
          <w:numId w:val="6"/>
        </w:numPr>
        <w:ind w:left="720" w:firstLine="540"/>
        <w:rPr>
          <w:b/>
          <w:b/>
          <w:bCs/>
        </w:rPr>
      </w:pPr>
      <w:r>
        <w:rPr>
          <w:rFonts w:cs="Times New Roman" w:ascii="Times New Roman" w:hAnsi="Times New Roman"/>
        </w:rPr>
        <w:t>Транспортирование и хранение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литературы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ОСТ 9935 – 76 «Консервы мясные. Поросенок в желе. Технические условия»;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СТ 9936 – 76 «Консервы мясные «Завтрак туриста. Технические условия»;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СТ 9937 – 79 «Консервы мясные «Завтрак туриста. Технические условия»;</w:t>
      </w:r>
    </w:p>
    <w:p>
      <w:pPr>
        <w:pStyle w:val="Style17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eastAsia="MS Mincho;MS ??" w:cs="Times New Roman"/>
          <w:sz w:val="28"/>
          <w:szCs w:val="28"/>
        </w:rPr>
      </w:pPr>
      <w:r>
        <w:rPr>
          <w:rFonts w:eastAsia="MS Mincho;MS ??" w:cs="Times New Roman" w:ascii="Times New Roman" w:hAnsi="Times New Roman"/>
          <w:sz w:val="28"/>
          <w:szCs w:val="28"/>
        </w:rPr>
        <w:t>Крылова Г. Д. Основы стандартизации, сертификации и метрологии: Учебное пособие для ВУЗов  – 2 – е издание переработанное и дополненное. – М.: ЮНИТИ – ДАНА, 2000;</w:t>
      </w:r>
    </w:p>
    <w:p>
      <w:pPr>
        <w:pStyle w:val="Style17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eastAsia="MS Mincho;MS ??" w:cs="Times New Roman"/>
          <w:sz w:val="28"/>
          <w:szCs w:val="28"/>
        </w:rPr>
      </w:pPr>
      <w:r>
        <w:rPr>
          <w:rFonts w:eastAsia="MS Mincho;MS ??" w:cs="Times New Roman" w:ascii="Times New Roman" w:hAnsi="Times New Roman"/>
          <w:sz w:val="28"/>
          <w:szCs w:val="28"/>
        </w:rPr>
        <w:t>Сергеев А.Г., Крохин В.В. Метрология: Учебное пособие для ВУЗов.  – М.: Логос, 2000;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тандартизация и управление качеством продукции: Учебник для вузов/ В.А. Швандар и др. - М.; ЮНИТИ-ДАНА, 1999;</w:t>
      </w:r>
    </w:p>
    <w:p>
      <w:pPr>
        <w:pStyle w:val="Style17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eastAsia="MS Mincho;MS ??" w:cs="Times New Roman"/>
          <w:sz w:val="28"/>
          <w:szCs w:val="28"/>
        </w:rPr>
      </w:pPr>
      <w:r>
        <w:rPr>
          <w:rFonts w:eastAsia="MS Mincho;MS ??" w:cs="Times New Roman" w:ascii="Times New Roman" w:hAnsi="Times New Roman"/>
          <w:sz w:val="28"/>
          <w:szCs w:val="28"/>
        </w:rPr>
        <w:t>Полный сборник кодексов Российской Федерации. С изменениями и дополнениями на 1 мая 1999 года. – М.: ООО «Фирма «Издательство АСТ», 1999;</w:t>
      </w:r>
    </w:p>
    <w:p>
      <w:pPr>
        <w:pStyle w:val="Style17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eastAsia="MS Mincho;MS ??" w:cs="Times New Roman"/>
          <w:sz w:val="28"/>
          <w:szCs w:val="28"/>
        </w:rPr>
      </w:pPr>
      <w:r>
        <w:rPr>
          <w:rFonts w:eastAsia="MS Mincho;MS ??" w:cs="Times New Roman" w:ascii="Times New Roman" w:hAnsi="Times New Roman"/>
          <w:sz w:val="28"/>
          <w:szCs w:val="28"/>
        </w:rPr>
        <w:t>Полный сборник законов Российской Федерации. С изменениями и дополнениями на 1 августа 1999 года. – М.: ООО «Фирма «Издательство АСТ», 1999;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оложение о системе сертификации ГОСТ Р // Новое в бухучете и отчетности, 1998 №12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отребитель в законе. - М.; ФИЛИН, 1995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11.Федько В.П. Маркировка и сертификация товаров и услуг</w:t>
      </w:r>
      <w:r>
        <w:rPr/>
        <w:t xml:space="preserve">. </w:t>
      </w:r>
      <w:r>
        <w:rPr>
          <w:rFonts w:cs="Times New Roman" w:ascii="Times New Roman" w:hAnsi="Times New Roman"/>
        </w:rPr>
        <w:t>- Ростов - на- Дону,1998;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12. Федько В.П. Упаковка и маркировка: Учебно-практическое пособие. - М., 1998.</w:t>
      </w:r>
    </w:p>
    <w:p>
      <w:pPr>
        <w:pStyle w:val="22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е о системе сертификации ГОСТ Р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Данные на конец 1996 г</w:t>
      </w:r>
      <w:r>
        <w:rPr>
          <w:sz w:val="28"/>
          <w:szCs w:val="2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есь характеристики - синоним показателей (параметров) качеств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м. Крылова Д. Основы стандартизации, сертификации, метрологии. –М.:ЮНИТИ, 1998,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0" w:hanging="170"/>
      </w:pPr>
    </w:lvl>
    <w:lvl w:ilvl="1">
      <w:start w:val="1"/>
      <w:numFmt w:val="none"/>
      <w:suff w:val="nothing"/>
      <w:lvlText w:val=""/>
      <w:lvlJc w:val="left"/>
      <w:pPr>
        <w:tabs>
          <w:tab w:val="num" w:pos="0"/>
        </w:tabs>
        <w:ind w:left="284" w:hanging="114"/>
      </w:pPr>
      <w:rPr>
        <w:rFonts w:ascii="Symbol" w:hAnsi="Symbol" w:cs="Symbol"/>
      </w:rPr>
    </w:lvl>
    <w:lvl w:ilvl="2">
      <w:start w:val="1"/>
      <w:numFmt w:val="none"/>
      <w:suff w:val="nothing"/>
      <w:lvlText w:val=""/>
      <w:lvlJc w:val="left"/>
      <w:pPr>
        <w:tabs>
          <w:tab w:val="num" w:pos="0"/>
        </w:tabs>
        <w:ind w:left="454" w:hanging="170"/>
      </w:pPr>
      <w:rPr>
        <w:rFonts w:ascii="Wingdings" w:hAnsi="Wingdings" w:cs="Wingdings"/>
      </w:rPr>
    </w:lvl>
    <w:lvl w:ilvl="3">
      <w:start w:val="1"/>
      <w:numFmt w:val="bullet"/>
      <w:suff w:val="space"/>
      <w:lvlText w:val=""/>
      <w:lvlJc w:val="left"/>
      <w:pPr>
        <w:tabs>
          <w:tab w:val="num" w:pos="0"/>
        </w:tabs>
        <w:ind w:left="567" w:hanging="113"/>
      </w:pPr>
      <w:rPr>
        <w:rFonts w:ascii="Symbol" w:hAnsi="Symbol" w:cs="Symbol" w:hint="default"/>
        <w:color w:val="000000"/>
      </w:rPr>
    </w:lvl>
    <w:lvl w:ilvl="4">
      <w:start w:val="1"/>
      <w:numFmt w:val="bullet"/>
      <w:suff w:val="space"/>
      <w:lvlText w:val=""/>
      <w:lvlJc w:val="left"/>
      <w:pPr>
        <w:tabs>
          <w:tab w:val="num" w:pos="0"/>
        </w:tabs>
        <w:ind w:left="680" w:hanging="113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0" w:hanging="170"/>
      </w:pPr>
    </w:lvl>
    <w:lvl w:ilvl="1">
      <w:start w:val="1"/>
      <w:numFmt w:val="none"/>
      <w:suff w:val="nothing"/>
      <w:lvlText w:val=""/>
      <w:lvlJc w:val="left"/>
      <w:pPr>
        <w:tabs>
          <w:tab w:val="num" w:pos="0"/>
        </w:tabs>
        <w:ind w:left="284" w:hanging="114"/>
      </w:pPr>
      <w:rPr>
        <w:rFonts w:ascii="Symbol" w:hAnsi="Symbol" w:cs="Symbol"/>
      </w:rPr>
    </w:lvl>
    <w:lvl w:ilvl="2">
      <w:start w:val="1"/>
      <w:numFmt w:val="none"/>
      <w:suff w:val="nothing"/>
      <w:lvlText w:val=""/>
      <w:lvlJc w:val="left"/>
      <w:pPr>
        <w:tabs>
          <w:tab w:val="num" w:pos="0"/>
        </w:tabs>
        <w:ind w:left="454" w:hanging="170"/>
      </w:pPr>
      <w:rPr>
        <w:rFonts w:ascii="Wingdings" w:hAnsi="Wingdings" w:cs="Wingdings"/>
      </w:rPr>
    </w:lvl>
    <w:lvl w:ilvl="3">
      <w:start w:val="1"/>
      <w:numFmt w:val="bullet"/>
      <w:suff w:val="space"/>
      <w:lvlText w:val=""/>
      <w:lvlJc w:val="left"/>
      <w:pPr>
        <w:tabs>
          <w:tab w:val="num" w:pos="0"/>
        </w:tabs>
        <w:ind w:left="567" w:hanging="113"/>
      </w:pPr>
      <w:rPr>
        <w:rFonts w:ascii="Symbol" w:hAnsi="Symbol" w:cs="Symbol" w:hint="default"/>
        <w:color w:val="000000"/>
      </w:rPr>
    </w:lvl>
    <w:lvl w:ilvl="4">
      <w:start w:val="1"/>
      <w:numFmt w:val="bullet"/>
      <w:suff w:val="space"/>
      <w:lvlText w:val=""/>
      <w:lvlJc w:val="left"/>
      <w:pPr>
        <w:tabs>
          <w:tab w:val="num" w:pos="0"/>
        </w:tabs>
        <w:ind w:left="680" w:hanging="113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0" w:hanging="170"/>
      </w:pPr>
    </w:lvl>
    <w:lvl w:ilvl="1">
      <w:start w:val="1"/>
      <w:numFmt w:val="none"/>
      <w:suff w:val="nothing"/>
      <w:lvlText w:val=""/>
      <w:lvlJc w:val="left"/>
      <w:pPr>
        <w:tabs>
          <w:tab w:val="num" w:pos="0"/>
        </w:tabs>
        <w:ind w:left="284" w:hanging="114"/>
      </w:pPr>
      <w:rPr>
        <w:rFonts w:ascii="Symbol" w:hAnsi="Symbol" w:cs="Symbol"/>
      </w:rPr>
    </w:lvl>
    <w:lvl w:ilvl="2">
      <w:start w:val="1"/>
      <w:numFmt w:val="none"/>
      <w:suff w:val="nothing"/>
      <w:lvlText w:val=""/>
      <w:lvlJc w:val="left"/>
      <w:pPr>
        <w:tabs>
          <w:tab w:val="num" w:pos="0"/>
        </w:tabs>
        <w:ind w:left="454" w:hanging="170"/>
      </w:pPr>
      <w:rPr>
        <w:rFonts w:ascii="Wingdings" w:hAnsi="Wingdings" w:cs="Wingdings"/>
      </w:rPr>
    </w:lvl>
    <w:lvl w:ilvl="3">
      <w:start w:val="1"/>
      <w:numFmt w:val="bullet"/>
      <w:suff w:val="space"/>
      <w:lvlText w:val=""/>
      <w:lvlJc w:val="left"/>
      <w:pPr>
        <w:tabs>
          <w:tab w:val="num" w:pos="0"/>
        </w:tabs>
        <w:ind w:left="567" w:hanging="113"/>
      </w:pPr>
      <w:rPr>
        <w:rFonts w:ascii="Symbol" w:hAnsi="Symbol" w:cs="Symbol" w:hint="default"/>
        <w:color w:val="000000"/>
      </w:rPr>
    </w:lvl>
    <w:lvl w:ilvl="4">
      <w:start w:val="1"/>
      <w:numFmt w:val="bullet"/>
      <w:suff w:val="space"/>
      <w:lvlText w:val=""/>
      <w:lvlJc w:val="left"/>
      <w:pPr>
        <w:tabs>
          <w:tab w:val="num" w:pos="0"/>
        </w:tabs>
        <w:ind w:left="680" w:hanging="113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560" w:hanging="0"/>
    </w:pPr>
    <w:rPr>
      <w:rFonts w:ascii="Arial" w:hAnsi="Arial" w:eastAsia="Times New Roman" w:cs="Arial"/>
      <w:i/>
      <w:iCs/>
      <w:color w:val="auto"/>
      <w:sz w:val="12"/>
      <w:szCs w:val="1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hanging="0"/>
      <w:jc w:val="center"/>
      <w:outlineLvl w:val="2"/>
    </w:pPr>
    <w:rPr>
      <w:i w:val="false"/>
      <w:iCs w:val="false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  <w:lang w:val="en-US"/>
    </w:rPr>
  </w:style>
  <w:style w:type="character" w:styleId="Style14">
    <w:name w:val="Текст сноски Знак"/>
    <w:qFormat/>
    <w:rPr>
      <w:rFonts w:ascii="Arial" w:hAnsi="Arial" w:cs="Arial"/>
      <w:i/>
      <w:iCs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Arial" w:hAnsi="Arial" w:cs="Arial"/>
      <w:i/>
      <w:iCs/>
      <w:sz w:val="12"/>
      <w:szCs w:val="12"/>
      <w:lang w:val="en-US"/>
    </w:rPr>
  </w:style>
  <w:style w:type="character" w:styleId="2">
    <w:name w:val="Основной текст 2 Знак"/>
    <w:qFormat/>
    <w:rPr>
      <w:rFonts w:ascii="Arial" w:hAnsi="Arial" w:cs="Arial"/>
      <w:i/>
      <w:iCs/>
      <w:sz w:val="12"/>
      <w:szCs w:val="12"/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i/>
      <w:iCs/>
      <w:sz w:val="12"/>
      <w:szCs w:val="12"/>
      <w:lang w:val="en-US"/>
    </w:rPr>
  </w:style>
  <w:style w:type="character" w:styleId="31">
    <w:name w:val="Основной текст 3 Знак"/>
    <w:qFormat/>
    <w:rPr>
      <w:rFonts w:ascii="Arial" w:hAnsi="Arial" w:cs="Arial"/>
      <w:i/>
      <w:iCs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Arial" w:hAnsi="Arial" w:cs="Arial"/>
      <w:i/>
      <w:iCs/>
      <w:sz w:val="16"/>
      <w:szCs w:val="16"/>
      <w:lang w:val="en-US"/>
    </w:rPr>
  </w:style>
  <w:style w:type="character" w:styleId="Style16">
    <w:name w:val="Текст Знак"/>
    <w:qFormat/>
    <w:rPr>
      <w:rFonts w:ascii="Courier New" w:hAnsi="Courier New" w:cs="Courier New"/>
      <w:i/>
      <w:i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  <w:jc w:val="both"/>
    </w:pPr>
    <w:rPr>
      <w:i w:val="false"/>
      <w:iCs w:val="false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hanging="0"/>
    </w:pPr>
    <w:rPr>
      <w:i w:val="false"/>
      <w:iCs w:val="false"/>
      <w:sz w:val="20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360"/>
      <w:ind w:left="0" w:hanging="0"/>
      <w:jc w:val="both"/>
    </w:pPr>
    <w:rPr>
      <w:i w:val="false"/>
      <w:iCs w:val="false"/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firstLine="540"/>
      <w:jc w:val="both"/>
    </w:pPr>
    <w:rPr>
      <w:i w:val="false"/>
      <w:iCs w:val="false"/>
      <w:sz w:val="28"/>
      <w:szCs w:val="28"/>
      <w:lang w:val="ru-RU"/>
    </w:rPr>
  </w:style>
  <w:style w:type="paragraph" w:styleId="33">
    <w:name w:val="Основной текст 3"/>
    <w:basedOn w:val="Normal"/>
    <w:qFormat/>
    <w:pPr>
      <w:spacing w:lineRule="auto" w:line="360"/>
      <w:ind w:left="0" w:hanging="0"/>
      <w:jc w:val="center"/>
    </w:pPr>
    <w:rPr>
      <w:i w:val="false"/>
      <w:iCs w:val="false"/>
      <w:sz w:val="28"/>
      <w:szCs w:val="28"/>
      <w:lang w:val="ru-RU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60" w:leader="none"/>
      </w:tabs>
      <w:spacing w:lineRule="auto" w:line="360"/>
      <w:ind w:left="0" w:firstLine="900"/>
      <w:jc w:val="both"/>
    </w:pPr>
    <w:rPr>
      <w:i w:val="false"/>
      <w:iCs w:val="false"/>
      <w:sz w:val="28"/>
      <w:szCs w:val="28"/>
      <w:lang w:val="ru-RU"/>
    </w:rPr>
  </w:style>
  <w:style w:type="paragraph" w:styleId="Style17">
    <w:name w:val="Текст"/>
    <w:basedOn w:val="Normal"/>
    <w:qFormat/>
    <w:pPr>
      <w:ind w:left="0" w:hanging="0"/>
    </w:pPr>
    <w:rPr>
      <w:rFonts w:ascii="Courier New" w:hAnsi="Courier New" w:cs="Courier New"/>
      <w:i w:val="false"/>
      <w:iCs w:val="false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46:00Z</dcterms:created>
  <dc:creator>User</dc:creator>
  <dc:description/>
  <cp:keywords/>
  <dc:language>en-US</dc:language>
  <cp:lastModifiedBy>Mage</cp:lastModifiedBy>
  <dcterms:modified xsi:type="dcterms:W3CDTF">2011-10-07T04:46:00Z</dcterms:modified>
  <cp:revision>2</cp:revision>
  <dc:subject/>
  <dc:title>СОДЕРЖАНИЕ:</dc:title>
</cp:coreProperties>
</file>