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pPr>
      <w:r>
        <w:rPr/>
        <w:t>Содержание</w:t>
      </w:r>
    </w:p>
    <w:p>
      <w:pPr>
        <w:pStyle w:val="Normal"/>
        <w:rPr/>
      </w:pPr>
      <w:r>
        <w:rPr/>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Введение</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1. Понятие медиапланирования. Характеристики медиаплана</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2. Характеристика средств массовой коммуникации как медианосителей</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2.1 Телевидение</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2.2 Особенности размещения рекламы в печатных изданиях</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2.3 Радио как канал размещения рекламы</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2.4 Наружная реклама и Интернет</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3. Особенности медиапланирования для различных медианосителей</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3.1 Медиапланирование в печатных изданиях</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3.2 Особенности медиапланирования на телевидении</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3.3 Особенности медиапланирования на радио</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Заключение</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u w:val="none"/>
          <w:lang w:val="en-US" w:eastAsia="en-US"/>
        </w:rPr>
        <w:t>Список литературы</w:t>
      </w:r>
    </w:p>
    <w:p>
      <w:pPr>
        <w:pStyle w:val="Heading2"/>
        <w:keepNext w:val="false"/>
        <w:suppressAutoHyphens w:val="true"/>
        <w:jc w:val="both"/>
        <w:rPr>
          <w:smallCaps/>
          <w:szCs w:val="24"/>
          <w:lang w:val="en-US" w:eastAsia="en-US"/>
        </w:rPr>
      </w:pPr>
      <w:r>
        <w:rPr>
          <w:smallCaps/>
          <w:szCs w:val="24"/>
          <w:lang w:val="en-US" w:eastAsia="en-US"/>
        </w:rPr>
      </w:r>
      <w:r>
        <w:br w:type="page"/>
      </w:r>
    </w:p>
    <w:p>
      <w:pPr>
        <w:pStyle w:val="Heading2"/>
        <w:keepNext w:val="false"/>
        <w:suppressAutoHyphens w:val="true"/>
        <w:jc w:val="both"/>
        <w:rPr/>
      </w:pPr>
      <w:r>
        <w:rPr/>
        <w:t>Введение</w:t>
      </w:r>
    </w:p>
    <w:p>
      <w:pPr>
        <w:pStyle w:val="Normal"/>
        <w:suppressAutoHyphens w:val="true"/>
        <w:rPr/>
      </w:pPr>
      <w:r>
        <w:rPr/>
      </w:r>
    </w:p>
    <w:p>
      <w:pPr>
        <w:pStyle w:val="Normal"/>
        <w:suppressAutoHyphens w:val="true"/>
        <w:rPr/>
      </w:pPr>
      <w:r>
        <w:rPr/>
        <w:t>Уже сейчас можно отметить, что сам факт стремительного развития традиционных маркетинговых коммуникаций во многом спровоцировал их кризис. Телевидение и радио, на заре своего развития являвшиеся мощнейшими инструментами массовых коммуникаций, в настоящее время быстро теряют свою эффективность. Увеличившийся объем рекламного рынка в целом приводит к тому, что рекламное послание, направленное к потребителю традиционным методом, просто теряется в потоке таких же сообщений. При этом стоимость рекламы отнюдь не снижается. Только за 2001 г. стоимость минуты в прайм-тайм на ведущих телеканалах увеличилась на 50%. Подобные факты заставляют предполагать, что рекламные расценки будут по-прежнему увеличиваться, и по оценке некоторых экспертов, их рост в текущем году превысит 100%-й уровень. [7]</w:t>
      </w:r>
    </w:p>
    <w:p>
      <w:pPr>
        <w:pStyle w:val="Normal"/>
        <w:suppressAutoHyphens w:val="true"/>
        <w:rPr/>
      </w:pPr>
      <w:r>
        <w:rPr/>
        <w:t>В то же время расширение сетки вещания и появление огромного количества каналов и радиостанций позволяет потребителям не замечать значительной части информационного давления, что требует гораздо больших рекламных бюджетов для достижения тех же целей, нежели несколько лет назад. Похожие тенденции можно отметить и в развитии других форм традиционных коммуникаций.</w:t>
      </w:r>
    </w:p>
    <w:p>
      <w:pPr>
        <w:pStyle w:val="Normal"/>
        <w:suppressAutoHyphens w:val="true"/>
        <w:rPr/>
      </w:pPr>
      <w:r>
        <w:rPr/>
        <w:t>С другой стороны, серьезно меняется и отношение потребителя к рекламной информации. Выраженная усталость от навязчивой рекламы наряду с тенденциями к индивидуализации потребления приводит к тому, что потребители начинают активно защищаться от избыточного и агрессивного информационного потока. При этом традиционная массовая реклама все чаще начинает восприниматься в роли перманентного раздражителя, данное свойство которого все чаще заслоняет собой ее информационную и коммуникативную функции [9].</w:t>
      </w:r>
    </w:p>
    <w:p>
      <w:pPr>
        <w:pStyle w:val="Normal"/>
        <w:suppressAutoHyphens w:val="true"/>
        <w:rPr/>
      </w:pPr>
      <w:r>
        <w:rPr/>
        <w:t>Результатом становится тот факт, что потребитель, окруженный глобальным информационным потоком, сознательно отказывается воспринимать рекламные обращения производителей, по-прежнему нуждаясь в объективной информации о товаре и услуге.</w:t>
      </w:r>
    </w:p>
    <w:p>
      <w:pPr>
        <w:pStyle w:val="Normal"/>
        <w:suppressAutoHyphens w:val="true"/>
        <w:rPr/>
      </w:pPr>
      <w:r>
        <w:rPr/>
        <w:t>В связи с этим актуальной темой становится исследование особенностей медипланирования для различных аудиторий средств массовой коммуникации.</w:t>
      </w:r>
    </w:p>
    <w:p>
      <w:pPr>
        <w:pStyle w:val="Normal"/>
        <w:suppressAutoHyphens w:val="true"/>
        <w:rPr/>
      </w:pPr>
      <w:r>
        <w:rPr/>
        <w:t>Целью работы является рассмотрение особенностей медиапланирования для различных аудиторий средств массовой коммуникации.</w:t>
      </w:r>
    </w:p>
    <w:p>
      <w:pPr>
        <w:pStyle w:val="Normal"/>
        <w:tabs>
          <w:tab w:val="clear" w:pos="708"/>
          <w:tab w:val="left" w:pos="0" w:leader="none"/>
        </w:tabs>
        <w:suppressAutoHyphens w:val="true"/>
        <w:rPr/>
      </w:pPr>
      <w:r>
        <w:rPr/>
        <w:t>В работе поставлены следующие задачи:</w:t>
      </w:r>
    </w:p>
    <w:p>
      <w:pPr>
        <w:pStyle w:val="Normal"/>
        <w:numPr>
          <w:ilvl w:val="0"/>
          <w:numId w:val="4"/>
        </w:numPr>
        <w:suppressAutoHyphens w:val="true"/>
        <w:ind w:left="0" w:firstLine="709"/>
        <w:rPr/>
      </w:pPr>
      <w:r>
        <w:rPr/>
        <w:t>Рассмотреть понятие медиапланирования и характеристики медиаплана;</w:t>
      </w:r>
    </w:p>
    <w:p>
      <w:pPr>
        <w:pStyle w:val="Normal"/>
        <w:numPr>
          <w:ilvl w:val="0"/>
          <w:numId w:val="4"/>
        </w:numPr>
        <w:suppressAutoHyphens w:val="true"/>
        <w:ind w:left="0" w:firstLine="709"/>
        <w:rPr/>
      </w:pPr>
      <w:r>
        <w:rPr/>
        <w:t>Дать характеристику</w:t>
      </w:r>
      <w:r>
        <w:rPr>
          <w:b/>
        </w:rPr>
        <w:t xml:space="preserve"> </w:t>
      </w:r>
      <w:r>
        <w:rPr/>
        <w:t>средств массовой коммуникации как медианосителей;</w:t>
      </w:r>
    </w:p>
    <w:p>
      <w:pPr>
        <w:pStyle w:val="Normal"/>
        <w:numPr>
          <w:ilvl w:val="0"/>
          <w:numId w:val="4"/>
        </w:numPr>
        <w:suppressAutoHyphens w:val="true"/>
        <w:ind w:left="0" w:firstLine="709"/>
        <w:rPr>
          <w:b/>
          <w:b/>
        </w:rPr>
      </w:pPr>
      <w:r>
        <w:rPr/>
        <w:t xml:space="preserve">Выявить особенности медиапланирования для различных медианосителей </w:t>
      </w:r>
    </w:p>
    <w:p>
      <w:pPr>
        <w:pStyle w:val="Normal"/>
        <w:suppressAutoHyphens w:val="true"/>
        <w:ind w:left="709" w:hanging="0"/>
        <w:rPr>
          <w:b/>
          <w:b/>
        </w:rPr>
      </w:pPr>
      <w:r>
        <w:rPr>
          <w:b/>
        </w:rPr>
      </w:r>
      <w:r>
        <w:br w:type="page"/>
      </w:r>
    </w:p>
    <w:p>
      <w:pPr>
        <w:pStyle w:val="Normal"/>
        <w:suppressAutoHyphens w:val="true"/>
        <w:rPr>
          <w:b/>
          <w:b/>
        </w:rPr>
      </w:pPr>
      <w:r>
        <w:rPr>
          <w:b/>
        </w:rPr>
        <w:t>1. Понятие медиапланирования. Характеристики медиаплана</w:t>
      </w:r>
    </w:p>
    <w:p>
      <w:pPr>
        <w:pStyle w:val="Normal"/>
        <w:suppressAutoHyphens w:val="true"/>
        <w:rPr>
          <w:b/>
          <w:b/>
        </w:rPr>
      </w:pPr>
      <w:r>
        <w:rPr>
          <w:b/>
        </w:rPr>
      </w:r>
    </w:p>
    <w:p>
      <w:pPr>
        <w:pStyle w:val="Normal"/>
        <w:suppressAutoHyphens w:val="true"/>
        <w:rPr/>
      </w:pPr>
      <w:r>
        <w:rPr/>
        <w:t>Медиапланирование - это выбор оптимальных каналов размещения рекламы (средств массовой информации, mass-media) для достижения максимальной эффективности рекламной кампании.</w:t>
      </w:r>
    </w:p>
    <w:p>
      <w:pPr>
        <w:pStyle w:val="Normal"/>
        <w:suppressAutoHyphens w:val="true"/>
        <w:rPr/>
      </w:pPr>
      <w:r>
        <w:rPr/>
        <w:t>Медиапланирование включает в себя:</w:t>
      </w:r>
    </w:p>
    <w:p>
      <w:pPr>
        <w:pStyle w:val="Normal"/>
        <w:numPr>
          <w:ilvl w:val="0"/>
          <w:numId w:val="2"/>
        </w:numPr>
        <w:suppressAutoHyphens w:val="true"/>
        <w:ind w:left="0" w:firstLine="709"/>
        <w:rPr/>
      </w:pPr>
      <w:r>
        <w:rPr/>
        <w:t>анализ рынка, целевой аудитории и маркетинговой ситуации;</w:t>
      </w:r>
    </w:p>
    <w:p>
      <w:pPr>
        <w:pStyle w:val="Normal"/>
        <w:numPr>
          <w:ilvl w:val="0"/>
          <w:numId w:val="2"/>
        </w:numPr>
        <w:suppressAutoHyphens w:val="true"/>
        <w:ind w:left="0" w:firstLine="709"/>
        <w:rPr/>
      </w:pPr>
      <w:r>
        <w:rPr/>
        <w:t>постановку целей рекламной кампании;</w:t>
      </w:r>
    </w:p>
    <w:p>
      <w:pPr>
        <w:pStyle w:val="Normal"/>
        <w:numPr>
          <w:ilvl w:val="0"/>
          <w:numId w:val="2"/>
        </w:numPr>
        <w:suppressAutoHyphens w:val="true"/>
        <w:ind w:left="0" w:firstLine="709"/>
        <w:rPr/>
      </w:pPr>
      <w:r>
        <w:rPr/>
        <w:t>определение приоритетных категорий СМИ;</w:t>
      </w:r>
    </w:p>
    <w:p>
      <w:pPr>
        <w:pStyle w:val="Normal"/>
        <w:numPr>
          <w:ilvl w:val="0"/>
          <w:numId w:val="2"/>
        </w:numPr>
        <w:suppressAutoHyphens w:val="true"/>
        <w:ind w:left="0" w:firstLine="709"/>
        <w:rPr/>
      </w:pPr>
      <w:r>
        <w:rPr/>
        <w:t>определение оптимальных значений показателей эффективности;</w:t>
      </w:r>
    </w:p>
    <w:p>
      <w:pPr>
        <w:pStyle w:val="Normal"/>
        <w:numPr>
          <w:ilvl w:val="0"/>
          <w:numId w:val="2"/>
        </w:numPr>
        <w:suppressAutoHyphens w:val="true"/>
        <w:ind w:left="0" w:firstLine="709"/>
        <w:rPr/>
      </w:pPr>
      <w:r>
        <w:rPr/>
        <w:t>планирование этапов рекламной кампании во времени;</w:t>
      </w:r>
    </w:p>
    <w:p>
      <w:pPr>
        <w:pStyle w:val="Normal"/>
        <w:numPr>
          <w:ilvl w:val="0"/>
          <w:numId w:val="2"/>
        </w:numPr>
        <w:suppressAutoHyphens w:val="true"/>
        <w:ind w:left="0" w:firstLine="709"/>
        <w:rPr/>
      </w:pPr>
      <w:r>
        <w:rPr/>
        <w:t>распределение бюджета по категориям СМИ.</w:t>
      </w:r>
    </w:p>
    <w:p>
      <w:pPr>
        <w:pStyle w:val="Normal"/>
        <w:suppressAutoHyphens w:val="true"/>
        <w:rPr/>
      </w:pPr>
      <w:r>
        <w:rPr/>
        <w:t>Есть рекламодатели, которые думают, что медиапланирование - очередной способ выкачивания денег. На самом деле, медиапланирование - важный инструмент управления эффективностью рекламы. Чтобы не потерять из-за неразумного размещения больше, чем можно "сэкономить" на предоставленной скидке, стоит подумать на один шажок вперед и заплатить несколько процентов от скидки профессионалам за медиасервисное сопровождение. А начать можно с консультации - за это никто никому еще ничего не должен. Приход в агентство - это только хорошая возможность развеять все свои сомнения, посмотреть на данные исследований и на людей, которые будут заниматься экономией твоих денег. Достаточно лишь переступить через предубеждения. [14]</w:t>
      </w:r>
    </w:p>
    <w:p>
      <w:pPr>
        <w:pStyle w:val="Normal"/>
        <w:suppressAutoHyphens w:val="true"/>
        <w:rPr/>
      </w:pPr>
      <w:r>
        <w:rPr/>
        <w:t>Самое большое заблуждение в медиапланировании: "это дорогое удовольствие лишь для крупных международных корпораций". Все как раз наоборот, именно маленькие бюджеты больше нуждаются в планировании. "Большой бюджет" даже при ошибке добьется своего за счет массовости, а у "малого бюджета" нет права на ошибку - он должен точно попасть в десятку. Величина бюджета не влияет на профессионализм агентства в решении задачи - это вопрос лишь времени и затрат. И затраты эти для заказчика уменьшаются соразмерно объему его бюджета.</w:t>
      </w:r>
    </w:p>
    <w:p>
      <w:pPr>
        <w:pStyle w:val="Normal"/>
        <w:suppressAutoHyphens w:val="true"/>
        <w:rPr/>
      </w:pPr>
      <w:r>
        <w:rPr/>
        <w:t>Сущность термина - в соединении американского media, обозначающего все средства распространения рекламы, включая любые средства массовой информации и наружную рекламу, с любимым отечественным планированием. То есть речь идет об оптимальном планировании рекламного бюджета при выборе каналов размещения рекламы. Иначе говоря - о достижении максимальной эффективности рекламной кампании, поскольку без профессионально "обсчитанного" медиаплана любые разговоры об эффективности рекламы вряд ли обоснованы.</w:t>
      </w:r>
    </w:p>
    <w:p>
      <w:pPr>
        <w:pStyle w:val="Normal"/>
        <w:suppressAutoHyphens w:val="true"/>
        <w:rPr/>
      </w:pPr>
      <w:r>
        <w:rPr/>
        <w:t>Медиаплан создаётся для того, чтобы донести рекламное сообщение до определённой части населения, причём, в течение заданного времени и определённое количество раз, эффективное для достижения целей рекламной компании.</w:t>
      </w:r>
    </w:p>
    <w:p>
      <w:pPr>
        <w:pStyle w:val="Normal"/>
        <w:suppressAutoHyphens w:val="true"/>
        <w:rPr/>
      </w:pPr>
      <w:r>
        <w:rPr/>
        <w:t>В медиапланировании используется система взаимосвязанных показателей и определенной терминологии. В апреле 1996 Российская Федерация присоединилась к стандарту Союза европейского телевещания "Минимальные требования к исследованиям телеаудитории - TV ARMS v.1.0". Поэтому все показатели и термины медиапланирования имеют стандартизованные названия на русском языке [12].</w:t>
      </w:r>
    </w:p>
    <w:p>
      <w:pPr>
        <w:pStyle w:val="Normal"/>
        <w:suppressAutoHyphens w:val="true"/>
        <w:rPr/>
      </w:pPr>
      <w:r>
        <w:rPr/>
        <w:t>Целевая группа, целевая аудитория рекламы (target group) - основная и наиболее важная для рекламодателя категория получателей рекламного обращения. Прежде всего, это потенциальные покупатели рекламируемого товара. К целевой аудитории относятся также лица, относящиеся к референтным группам, т.е. оказывающие влияние на принятие решения о покупке. Проблема определения целевой группы рекламного воздействия достаточно сложна. На практике чаще всего описывают группу по определённым социально-демографическим показателям, на основании личного опыта, результатов исследований</w:t>
      </w:r>
    </w:p>
    <w:p>
      <w:pPr>
        <w:pStyle w:val="Normal"/>
        <w:suppressAutoHyphens w:val="true"/>
        <w:rPr/>
      </w:pPr>
      <w:r>
        <w:rPr/>
        <w:t>Рейтинг (Rating, Rating point) рекламоносителя - это один из основных показателей медиапланирования. Рейтинг обозначает часть целевой аудитории, контактировавшую с конкретным медианосителем (смотревшую телепередачу, читавшую конкретный номер газеты и т.п.). Рейтинг измеряется или количеством людей (абсолютное значение), или в процентах к общей численности потенциальной аудитории (относительный показатель). [10]</w:t>
      </w:r>
    </w:p>
    <w:p>
      <w:pPr>
        <w:pStyle w:val="Normal"/>
        <w:suppressAutoHyphens w:val="true"/>
        <w:rPr/>
      </w:pPr>
      <w:r>
        <w:rPr/>
        <w:t>GRP (Gross Rating Point) - один из наиболее популярных показателей медиапланирования, позволяющий оценить схему размещения в нескольких медианосителях. Исчисляется как сумма произведений рейтингов всех носителей и количества включений в них за определенный промежуток времени трансляции передач и рекламных роликов. В русском варианте показатель GRP называют также валовым оценочным коэффициентом, валовым рейтингом, суммарным рейтингом, накопленным рейтингом, суммой рейтинговых пунктов.</w:t>
      </w:r>
    </w:p>
    <w:p>
      <w:pPr>
        <w:pStyle w:val="Normal"/>
        <w:suppressAutoHyphens w:val="true"/>
        <w:rPr/>
      </w:pPr>
      <w:r>
        <w:rPr/>
        <w:t>Gross Rating Point, как следует из его определения, выражается в процентах, хотя сам знак процента обычно опускается. Подчеркнем, что рейтинги при нахождении суммарного GRP складываются независимо от того, что в число потенциальных зрителей/слушателей разных передач могут входить одни и те же люди. Поэтому непосредственное использование GRP для оценки суммарной аудитории рекламной кампании (то есть количества людей, которые хотя бы один раз видели/слышали рекламное сообщение) невозможно, в отличие от составляющих GRP рейтингов, каждый из которых позволяет оценить аудиторию отдельного носителя рекламы. Поэтому значение GRP может быть сколь угодно большим, он ограничен только финансовыми возможностями рекламодателя. [10]</w:t>
      </w:r>
    </w:p>
    <w:p>
      <w:pPr>
        <w:pStyle w:val="Normal"/>
        <w:suppressAutoHyphens w:val="true"/>
        <w:rPr/>
      </w:pPr>
      <w:r>
        <w:rPr/>
        <w:t>Что же тогда отражает GRP или Gross Impression? Этот показатель выражает общее количество контактов с многократно размещенным рекламным обращением. При этом GRP равный 200.000 может означать, что рекламной кампанией было охвачено 100.000 человек, каждый из которых увидел рекламный спот в среднем 2 раза, или 40.000 человек со средней частотой контактов равной 5 и т.д.</w:t>
      </w:r>
    </w:p>
    <w:p>
      <w:pPr>
        <w:pStyle w:val="Normal"/>
        <w:suppressAutoHyphens w:val="true"/>
        <w:rPr/>
      </w:pPr>
      <w:r>
        <w:rPr/>
        <w:t>TRP (Target rating point) - GRP, рассчитанный для определенной целевой группы рекламного воздействия.</w:t>
      </w:r>
    </w:p>
    <w:p>
      <w:pPr>
        <w:pStyle w:val="Normal"/>
        <w:suppressAutoHyphens w:val="true"/>
        <w:rPr/>
      </w:pPr>
      <w:r>
        <w:rPr/>
        <w:t>Охват (coverage, reach) - Реальное количество или доля людей, видевших хотя бы один выпуск регулярной телепрограммы в течение некоторого отрезка времени или видевших рекламный ролик хотя бы один раз за время рекламной кампании.</w:t>
      </w:r>
    </w:p>
    <w:p>
      <w:pPr>
        <w:pStyle w:val="Normal"/>
        <w:suppressAutoHyphens w:val="true"/>
        <w:rPr/>
      </w:pPr>
      <w:r>
        <w:rPr/>
        <w:t>Эффективный охват N+ (Reach N+) характеризует количество представителей целевой аудитории, которые за период кампании контактировали с сообщением N и больше раз. Примечение: Иногда под термином эффективного охвата так же понимают эффективный уровень Reach N+. Reach 1+ является просто охватом.</w:t>
      </w:r>
    </w:p>
    <w:p>
      <w:pPr>
        <w:pStyle w:val="Normal"/>
        <w:suppressAutoHyphens w:val="true"/>
        <w:rPr/>
      </w:pPr>
      <w:r>
        <w:rPr/>
        <w:t>OTS (opportunity-to-see) - "возможность увидеть", т.е. вероятная аудитория рекламного обращения. Имеет значение для одного рекламного объявления, т.к. в любом другом случае O.T.S. = G.R.P.</w:t>
      </w:r>
    </w:p>
    <w:p>
      <w:pPr>
        <w:pStyle w:val="Normal"/>
        <w:suppressAutoHyphens w:val="true"/>
        <w:rPr/>
      </w:pPr>
      <w:r>
        <w:rPr/>
        <w:t>Частота (Frequency, Average OTS) - это среднее количество контактов данной кампании среди людей, охваченных этой кампанией</w:t>
      </w:r>
    </w:p>
    <w:p>
      <w:pPr>
        <w:pStyle w:val="Normal"/>
        <w:suppressAutoHyphens w:val="true"/>
        <w:rPr/>
      </w:pPr>
      <w:r>
        <w:rPr/>
      </w:r>
    </w:p>
    <w:p>
      <w:pPr>
        <w:pStyle w:val="Normal"/>
        <w:suppressAutoHyphens w:val="true"/>
        <w:rPr/>
      </w:pPr>
      <w:r>
        <w:rPr/>
        <w:t>Frequency = GRP / Reach</w:t>
      </w:r>
    </w:p>
    <w:p>
      <w:pPr>
        <w:pStyle w:val="Normal"/>
        <w:suppressAutoHyphens w:val="true"/>
        <w:rPr/>
      </w:pPr>
      <w:r>
        <w:rPr/>
      </w:r>
    </w:p>
    <w:p>
      <w:pPr>
        <w:pStyle w:val="Normal"/>
        <w:suppressAutoHyphens w:val="true"/>
        <w:rPr/>
      </w:pPr>
      <w:r>
        <w:rPr/>
        <w:t>Эффективная частота (Effective Frequency) - это количество контактов с потребителем, необходимое для достижения эффекта от получения сообщения. Считается, что меньшее количество контактов недостаточно для восприятия сообщения потребителем. Для поддерживающих кампаний, идущих постоянно, эффективная частота фиксируется для цикла покупки.</w:t>
      </w:r>
    </w:p>
    <w:p>
      <w:pPr>
        <w:pStyle w:val="Normal"/>
        <w:suppressAutoHyphens w:val="true"/>
        <w:rPr/>
      </w:pPr>
      <w:r>
        <w:rPr/>
        <w:t>СРТ (Cost-per-thousand или Цена за тысячу) - стоимость 1000 рекламных контактов. Совершенно простой показатель, исчисляется как отношение стоимости рекламного объявления к средней расчетной аудитории одного номера. Модификациями этого показателя являются:</w:t>
      </w:r>
    </w:p>
    <w:p>
      <w:pPr>
        <w:pStyle w:val="Normal"/>
        <w:suppressAutoHyphens w:val="true"/>
        <w:rPr/>
      </w:pPr>
      <w:r>
        <w:rPr/>
        <w:t>СРТ OTS or СРТ GRР -цена за тысячу рекламных контактов.</w:t>
      </w:r>
    </w:p>
    <w:p>
      <w:pPr>
        <w:pStyle w:val="Normal"/>
        <w:suppressAutoHyphens w:val="true"/>
        <w:rPr/>
      </w:pPr>
      <w:r>
        <w:rPr/>
        <w:t>СРТ Reach - цена информирования тысячи различных людей.</w:t>
      </w:r>
    </w:p>
    <w:p>
      <w:pPr>
        <w:pStyle w:val="Normal"/>
        <w:suppressAutoHyphens w:val="true"/>
        <w:rPr/>
      </w:pPr>
      <w:r>
        <w:rPr/>
        <w:t>CRP (Cost-per-rating point) - стоимость одного пункта рейтинга.</w:t>
      </w:r>
    </w:p>
    <w:p>
      <w:pPr>
        <w:pStyle w:val="Normal"/>
        <w:suppressAutoHyphens w:val="true"/>
        <w:rPr/>
      </w:pPr>
      <w:r>
        <w:rPr/>
        <w:t>Profiles (Affinity) - профильность или соответствие целевой группе выбранного рекламоносителя. Профиль-отношение (ПО) - отношение доли целевой в аудитории средства рекламы (газеты, радиостанции) к их доле в населении какого-либо города. Значение Affinity большее "1" указывает на более высокую "концентрацию" представителей целевой группы в аудитории издания по сравнению со всем населением какого-либо города. То есть, издание, среди читателей которого доля мужчин составляет 95% (при 45% мужчин в городе) - более "мужское". Показатель индекса соответствия составляет 95:45 = 2.11 [12]</w:t>
      </w:r>
    </w:p>
    <w:p>
      <w:pPr>
        <w:pStyle w:val="Normal"/>
        <w:suppressAutoHyphens w:val="true"/>
        <w:rPr/>
      </w:pPr>
      <w:r>
        <w:rPr/>
        <w:t>Целевой аудиторией выбирают, как правило, группу потребителей, совершающих наибольшее количество покупок рекламируемого бренда. Значительная часть товаров покупается практически всеми, но разными группами с разной частотой; есть товары, которые покупаются преимущественно только одной социально-демографической и/или доходной группой населения. Такие активные покупатели (называемая в медиапланировании как "целевая аудитория рекламы") обеспечивают основной объем покупок ("правило 20/80": 20% покупателей обеспечивают 80% покупок) и они более чувствительны к рекламному воздействию, чем менее активные покупатели (количество спонтанно называемых марок товарной группы активными покупателями больше, чем редкими; также количество называемых марок больше непосредственно перед покупкой и после неё и снижается в середине цикла покупки). [5]</w:t>
      </w:r>
    </w:p>
    <w:p>
      <w:pPr>
        <w:pStyle w:val="Normal"/>
        <w:suppressAutoHyphens w:val="true"/>
        <w:rPr/>
      </w:pPr>
      <w:r>
        <w:rPr/>
        <w:t>Всегда целесообразно определить такую группу населения и использовать для рекламирования средства массовой информации, предпочитаемые выделенной группой. В случае наличия совмещенной информации и о потребительском поведении и о предпочтениях СМИ, выделение целевой группой разумно ограничить только потребительскими характеристиками с использованием частоты покупок и данных о предпочтении брендов.</w:t>
      </w:r>
    </w:p>
    <w:p>
      <w:pPr>
        <w:pStyle w:val="Normal"/>
        <w:suppressAutoHyphens w:val="true"/>
        <w:rPr/>
      </w:pPr>
      <w:r>
        <w:rPr/>
        <w:t>Условиями задач медиаплана, влияющими на выбор используемых средств, являются:</w:t>
      </w:r>
    </w:p>
    <w:p>
      <w:pPr>
        <w:pStyle w:val="Normal"/>
        <w:suppressAutoHyphens w:val="true"/>
        <w:rPr/>
      </w:pPr>
      <w:r>
        <w:rPr/>
        <w:t>Географические критерии (страна, регион, область, город, район, квартал и т.д.)</w:t>
      </w:r>
    </w:p>
    <w:p>
      <w:pPr>
        <w:pStyle w:val="Normal"/>
        <w:suppressAutoHyphens w:val="true"/>
        <w:rPr/>
      </w:pPr>
      <w:r>
        <w:rPr/>
        <w:t>Социально-демографические критерии целевой группы (пол, возраст, уровень образования, доход и т.д.) [10]</w:t>
      </w:r>
    </w:p>
    <w:p>
      <w:pPr>
        <w:pStyle w:val="Normal"/>
        <w:suppressAutoHyphens w:val="true"/>
        <w:rPr/>
      </w:pPr>
      <w:r>
        <w:rPr/>
        <w:t>Потребительские характеристики (частота покупок, предпочтение брендов, роли "потребитель"/"покупатель"/"влияющий на решение").</w:t>
      </w:r>
    </w:p>
    <w:p>
      <w:pPr>
        <w:pStyle w:val="Normal"/>
        <w:suppressAutoHyphens w:val="true"/>
        <w:rPr/>
      </w:pPr>
      <w:r>
        <w:rPr/>
        <w:t>В зависимости от сочетания всех условий выбирают набор СМИ, обеспечивающих наилучшее использование бюджета.</w:t>
      </w:r>
    </w:p>
    <w:p>
      <w:pPr>
        <w:pStyle w:val="Normal"/>
        <w:suppressAutoHyphens w:val="true"/>
        <w:rPr/>
      </w:pPr>
      <w:r>
        <w:rPr/>
      </w:r>
      <w:r>
        <w:br w:type="page"/>
      </w:r>
    </w:p>
    <w:p>
      <w:pPr>
        <w:pStyle w:val="Heading2"/>
        <w:keepNext w:val="false"/>
        <w:suppressAutoHyphens w:val="true"/>
        <w:jc w:val="both"/>
        <w:rPr/>
      </w:pPr>
      <w:r>
        <w:rPr/>
        <w:t>2. Характеристика средств массовой коммуникации как медианосителей</w:t>
      </w:r>
    </w:p>
    <w:p>
      <w:pPr>
        <w:pStyle w:val="Heading2"/>
        <w:keepNext w:val="false"/>
        <w:suppressAutoHyphens w:val="true"/>
        <w:jc w:val="both"/>
        <w:rPr/>
      </w:pPr>
      <w:r>
        <w:rPr/>
      </w:r>
    </w:p>
    <w:p>
      <w:pPr>
        <w:pStyle w:val="Heading2"/>
        <w:keepNext w:val="false"/>
        <w:suppressAutoHyphens w:val="true"/>
        <w:jc w:val="both"/>
        <w:rPr/>
      </w:pPr>
      <w:r>
        <w:rPr/>
        <w:t>2.1 Телевидение</w:t>
      </w:r>
    </w:p>
    <w:p>
      <w:pPr>
        <w:pStyle w:val="Normal"/>
        <w:suppressAutoHyphens w:val="true"/>
        <w:rPr/>
      </w:pPr>
      <w:r>
        <w:rPr/>
      </w:r>
    </w:p>
    <w:p>
      <w:pPr>
        <w:pStyle w:val="Normal"/>
        <w:suppressAutoHyphens w:val="true"/>
        <w:rPr/>
      </w:pPr>
      <w:r>
        <w:rPr/>
        <w:t>Телевидение - это средство массовой информации, обладающее наилучшими возможностями для решения рекламных задач.</w:t>
      </w:r>
    </w:p>
    <w:p>
      <w:pPr>
        <w:pStyle w:val="Normal"/>
        <w:suppressAutoHyphens w:val="true"/>
        <w:rPr/>
      </w:pPr>
      <w:r>
        <w:rPr/>
        <w:t>Во-первых, телевидение оказывает воздействие на зрителей сразу по двум каналам: зрительному и слуховому. Во-вторых, только на телевидении можно показать в игровой форме возможность использования того или иного товара (услуги). То есть при необходимости создания эмоциональной связи между потребителем и товаром телевидение незаменимо. Наконец, у телевидения самые большие возможности охвата населения. Технический (потенциальный) охват телеканала ОРТ близок к 98% всего населения России. То есть телевидение способно охватить практически все целевые группы. Но это достоинство одновременно является и недостатком, так как слишком велик процент охвата нецелевой аудитории, и, следовательно, нерационально потраченных средств.[8]</w:t>
      </w:r>
    </w:p>
    <w:p>
      <w:pPr>
        <w:pStyle w:val="Normal"/>
        <w:suppressAutoHyphens w:val="true"/>
        <w:rPr/>
      </w:pPr>
      <w:r>
        <w:rPr/>
        <w:t>Так как телевизор в основном смотрят дома, то время между просмотром ролика и моментом покупки товара достаточно велико. Величина разрыва варьируется в зависимости от времени размещения рекламы и типа товара. Чтобы уменьшить временной разрыв между просмотром рекламного ролика и покупкой товара, зарубежные производители прохладительных напитков используют тактику двойного воздействия: ролики, прокручиваемые по ТВ, подкрепляются масштабными акциями на местах продаж. У потребителя вырабатывается положительное отношение к бренду (показатель лояльности растет): увидев ролик, обещающий, что в каждом супермаркете города в обмен на крышки можно получить приз, покупатель в тот же день воочию убеждается в том, что подобные акции действительно активно проводятся такой-то компанией.</w:t>
      </w:r>
    </w:p>
    <w:p>
      <w:pPr>
        <w:pStyle w:val="Normal"/>
        <w:suppressAutoHyphens w:val="true"/>
        <w:rPr/>
      </w:pPr>
      <w:r>
        <w:rPr/>
        <w:t>Идеальное время контакта с рекламным сообщением на ТВ равно длине этого сообщения, но на самом деле, увидев рекламу, зритель спешит переключиться на другой канал, и реальное время контакта сокращается. [7]</w:t>
      </w:r>
    </w:p>
    <w:p>
      <w:pPr>
        <w:pStyle w:val="Normal"/>
        <w:suppressAutoHyphens w:val="true"/>
        <w:rPr/>
      </w:pPr>
      <w:r>
        <w:rPr/>
        <w:t>Учитывая общее количество телезрителей, нетрудно догадаться, что стоимость телевизионного контакта с тысячей человек самая дешевая, даже после всех повышений тарифов на телеканалах. Однако для проведения заметной рекламной кампании на ТВ требуется очень большие затраты. Количество рекламных сообщений, размещаемых на телевидении, не сравнится ни с каким другим носителем. Причем рекламные ролики следуют один за другим и эффективность сообщений сведена к минимуму, хотя не стоит списывать со счетов эффект увлеченности зрителя программой или фильмом.</w:t>
      </w:r>
    </w:p>
    <w:p>
      <w:pPr>
        <w:pStyle w:val="Normal"/>
        <w:suppressAutoHyphens w:val="true"/>
        <w:rPr/>
      </w:pPr>
      <w:r>
        <w:rPr/>
      </w:r>
    </w:p>
    <w:p>
      <w:pPr>
        <w:pStyle w:val="Heading2"/>
        <w:keepNext w:val="false"/>
        <w:suppressAutoHyphens w:val="true"/>
        <w:jc w:val="both"/>
        <w:rPr/>
      </w:pPr>
      <w:r>
        <w:rPr/>
        <w:t>2.2 Особенности размещения рекламы в печатных изданиях</w:t>
      </w:r>
    </w:p>
    <w:p>
      <w:pPr>
        <w:pStyle w:val="Normal"/>
        <w:suppressAutoHyphens w:val="true"/>
        <w:rPr/>
      </w:pPr>
      <w:r>
        <w:rPr/>
      </w:r>
    </w:p>
    <w:p>
      <w:pPr>
        <w:pStyle w:val="Normal"/>
        <w:suppressAutoHyphens w:val="true"/>
        <w:rPr/>
      </w:pPr>
      <w:r>
        <w:rPr/>
        <w:t>Реклама в печатных изданиях также имеет свои особенности. К чтению в нашей стране всегда относились с большим уважением и вниманием. Это отношение было перенесено и на периодические издания. Большинство россиян склонны доверять информации и рекламе именно в прессе, особенно в журналах. С прессы начала свою историю современная рекламная индустрия. Рассмотрим подробнее особенности этого носителя.</w:t>
      </w:r>
    </w:p>
    <w:p>
      <w:pPr>
        <w:pStyle w:val="Normal"/>
        <w:suppressAutoHyphens w:val="true"/>
        <w:rPr/>
      </w:pPr>
      <w:r>
        <w:rPr/>
        <w:t>Передача информации в прессе идет по одному каналу - зрительному. Но именно периодика лучше, чем другие рекламные носители, может передать информацию о характеристиках товара. Охват читателей варьируется у разных изданий в зависимости от тиража и способа распространения. Кроме того, каждое издание обладает возможностью влиять на ту часть аудитории, которая является поклонницей содержательного наполнения издания. Это позволяет дифференцировать сегменты аудитории, для которых предназначено рекламное сообщение. [13]</w:t>
      </w:r>
    </w:p>
    <w:p>
      <w:pPr>
        <w:pStyle w:val="Normal"/>
        <w:suppressAutoHyphens w:val="true"/>
        <w:rPr/>
      </w:pPr>
      <w:r>
        <w:rPr/>
        <w:t>Существует формула расчета числа людей, которые увидят рекламное сообщение в одном и том же издании. К примеру, тираж газеты, в которой размещён рекламный модуль, равен 100 экземплярам. Значит, минимальное количество людей, которые этот модуль увидят, - 100. Максимальное же может вдвое превышать эту цифру, поскольку газета или, гораздо чаще, журнал могут передаваться друзьям, домочадцам, сотрудникам по работе и проч. Периодика также может храниться в архивах компаний, читальных залах, деловых центрах и т.д. Близость момента прочтения рекламы и момента покупки не так однозначна, как на телевидении. Все зависит от того, где читатель увидел рекламу - в транспорте или дома. Время контакта потребителя с рекламой в прессе не ограничено, и, так как читатель сам решает, сколько времени посвятить рекламному сообщению, такая реклама воспринимается как наименее агрессивная. Это увеличивает восприимчивость людей к информации. Стоимость контакта с тысячей потребителей достаточно высокая. Для проведения серьезной рекламной кампании в прессе требуется бюджет, сопоставимый со средним телевизионным. Уровень "рекламного шума" в прессе также достаточно высок. Однако некоторые издания, особенно солидные глянцевые журналы, размещают только рекламные макеты, соответствующие уровню, стилю и общей концепции издания.</w:t>
      </w:r>
    </w:p>
    <w:p>
      <w:pPr>
        <w:pStyle w:val="Heading2"/>
        <w:keepNext w:val="false"/>
        <w:suppressAutoHyphens w:val="true"/>
        <w:jc w:val="both"/>
        <w:rPr/>
      </w:pPr>
      <w:r>
        <w:rPr/>
      </w:r>
    </w:p>
    <w:p>
      <w:pPr>
        <w:pStyle w:val="Heading2"/>
        <w:keepNext w:val="false"/>
        <w:suppressAutoHyphens w:val="true"/>
        <w:jc w:val="both"/>
        <w:rPr/>
      </w:pPr>
      <w:r>
        <w:rPr/>
        <w:t>2.3 Радио как канал размещения рекламы</w:t>
      </w:r>
    </w:p>
    <w:p>
      <w:pPr>
        <w:pStyle w:val="Normal"/>
        <w:suppressAutoHyphens w:val="true"/>
        <w:rPr/>
      </w:pPr>
      <w:r>
        <w:rPr/>
      </w:r>
    </w:p>
    <w:p>
      <w:pPr>
        <w:pStyle w:val="Normal"/>
        <w:suppressAutoHyphens w:val="true"/>
        <w:rPr/>
      </w:pPr>
      <w:r>
        <w:rPr/>
        <w:t>Реклама на радио имеет свою специфику, например, смещение прайм-тайма (ведь основное время прослушивания радио - на работе или в машине). Но в общем её можно назвать "младшим братом" рекламы на ТВ: станции точно так же делятся на общенациональные и местные, существует прямая и спонсорская реклама, которая обладает такими же достоинствами и недостатками, что и телевизионная. Канал воздействия радиорекламы на человека только один - слуховой. Но уровень эмоционального воздействия при этом очень высок. Охваты различных радиостанций зависят от размера сети распространения и, конечно, от формата станции. Также как и телевидение, радио дает возможность достижения необходимого охвата аудитории в кратчайшие сроки. [5]</w:t>
      </w:r>
    </w:p>
    <w:p>
      <w:pPr>
        <w:pStyle w:val="Normal"/>
        <w:suppressAutoHyphens w:val="true"/>
        <w:rPr/>
      </w:pPr>
      <w:r>
        <w:rPr/>
        <w:t>Близость момента получения рекламного сообщения и момента покупки может варьироваться. Она максимальна при прослушивании радио в машине. Среднее время контакта с целевой аудиторией аналогично телевизионному. Стоимость контакта с тысячей потребителей заметно выше, чем для телевидения, и сильно меняется в зависимости от радиостанции. Величина "рекламного шума" на популярных радиостанциях за последние годы сильно увеличилась. Многие станции сейчас пытаются уменьшать длину рекламных блоков и ставить блоки в эфир чаще. Канал воздействия наружной рекламы на человека только один - визуальный. Причем качество воздействия достаточно низкое, потому что контакт с рекламой происходит в общественных местах и мимоходом. Иногда это компенсируется размером и яркостью наружных конструкций, иногда - нестандартностью их исполнения или установки. Возможность охвата аудитории зависит от человеко-и машинопотока вблизи конструкции-носителя. Реальный охват аудитории в настоящее время определить практически невозможно.</w:t>
      </w:r>
    </w:p>
    <w:p>
      <w:pPr>
        <w:pStyle w:val="Normal"/>
        <w:suppressAutoHyphens w:val="true"/>
        <w:rPr/>
      </w:pPr>
      <w:r>
        <w:rPr/>
        <w:t>Существует несколько способов расчета этого показателя, но их достоверность сомнительна. По той же причине сложно определить стоимость контакта объекта наружной рекламы с тысячей человек. Наибольшая близость момента контакта с рекламой и момента покупки (мы исключаем здесь POS-материалы) достигается путем установки щитов рядом с самим местом продажи. Время контакта с целевой аудиторией, наоборот, минимально. Правда, при затрудненном движении на дорогах оно может растягиваться почти до бесконечности.</w:t>
      </w:r>
    </w:p>
    <w:p>
      <w:pPr>
        <w:pStyle w:val="Normal"/>
        <w:suppressAutoHyphens w:val="true"/>
        <w:rPr/>
      </w:pPr>
      <w:r>
        <w:rPr/>
      </w:r>
      <w:r>
        <w:br w:type="page"/>
      </w:r>
    </w:p>
    <w:p>
      <w:pPr>
        <w:pStyle w:val="Heading2"/>
        <w:keepNext w:val="false"/>
        <w:suppressAutoHyphens w:val="true"/>
        <w:jc w:val="both"/>
        <w:rPr/>
      </w:pPr>
      <w:r>
        <w:rPr/>
        <w:t>2.4 Наружная реклама и Интернет</w:t>
      </w:r>
    </w:p>
    <w:p>
      <w:pPr>
        <w:pStyle w:val="Normal"/>
        <w:suppressAutoHyphens w:val="true"/>
        <w:rPr/>
      </w:pPr>
      <w:r>
        <w:rPr/>
      </w:r>
    </w:p>
    <w:p>
      <w:pPr>
        <w:pStyle w:val="Normal"/>
        <w:suppressAutoHyphens w:val="true"/>
        <w:rPr/>
      </w:pPr>
      <w:r>
        <w:rPr/>
        <w:t>Если говорить об интенсивности наружной рекламы, то, с одной стороны, количество рекламных поверхностей очень велико, особенно в крупных городах. С другой стороны, на каждой поверхности находится только одно рекламное сообщение, поэтому существует некоторая пауза между поступлениями информации, чего не происходит ни у какого другого рекламного носителя. Сточки зрения креатива наружная реклама является очень интересным носителем: здесь, как нигде, возможно использование разнообразных творческих решений не только в тексте и оформлении рекламного сообщения, но и в форме, месте и оформлении носителя (например, клумбы в форме логотипа бренда). Наружная реклама - незаменимый инструмент и при необходимости охвата локально расположенной целевой аудитории, допустим, населения одного района города, ведь использование в целях рекламы местных газет и кабельного телевидения часто невозможно из-за плохого качества их производства и распространения. [6]</w:t>
      </w:r>
    </w:p>
    <w:p>
      <w:pPr>
        <w:pStyle w:val="Normal"/>
        <w:suppressAutoHyphens w:val="true"/>
        <w:rPr/>
      </w:pPr>
      <w:r>
        <w:rPr/>
        <w:t>Интернет - это очень перспективный рекламный носитель, но, к сожалению, количество его пользователей в России к 2002 году составляло 3 - 5% от всего населения. Интернет совмещает в себе достоинства телевизионной рекламы и рекламы в прессе. Он может воздействовать на потребителя по двум каналам - слуховому и визуальному. Также существует техническая возможность выведения рекламы на экран только по желанию клиента, что очень щадит глаза Интернет-пользователя, а значит, повышает его лояльность к рекламе. Но показатели охвата и, соответственно, стоимости контакта с тысячей человек не выдерживают никакой конкуренции.</w:t>
      </w:r>
    </w:p>
    <w:p>
      <w:pPr>
        <w:pStyle w:val="Normal"/>
        <w:suppressAutoHyphens w:val="true"/>
        <w:rPr/>
      </w:pPr>
      <w:r>
        <w:rPr/>
        <w:t>По сравнению с другими информационными носителями Интернет является относительно молодым.</w:t>
      </w:r>
    </w:p>
    <w:p>
      <w:pPr>
        <w:pStyle w:val="Normal"/>
        <w:suppressAutoHyphens w:val="true"/>
        <w:rPr/>
      </w:pPr>
      <w:r>
        <w:rPr/>
        <w:t>В сложившейся ситуации реклама в Интернете используется для охвата определённых целевых аудиторий, поэтому очень важна узкая специализация сайтов для их использования. К сожалению, таким сайтам часто не хватает необходимых объёмов посещений. Но, тем не менее, Интернет остаётся рекламным носителем с огромным потенциалом.</w:t>
      </w:r>
    </w:p>
    <w:p>
      <w:pPr>
        <w:pStyle w:val="Normal"/>
        <w:suppressAutoHyphens w:val="true"/>
        <w:rPr/>
      </w:pPr>
      <w:r>
        <w:rPr/>
      </w:r>
      <w:r>
        <w:br w:type="page"/>
      </w:r>
    </w:p>
    <w:p>
      <w:pPr>
        <w:pStyle w:val="Heading2"/>
        <w:keepNext w:val="false"/>
        <w:suppressAutoHyphens w:val="true"/>
        <w:jc w:val="both"/>
        <w:rPr/>
      </w:pPr>
      <w:r>
        <w:rPr/>
        <w:t>3. Особенности медиапланирования для различных медианосителей</w:t>
      </w:r>
    </w:p>
    <w:p>
      <w:pPr>
        <w:pStyle w:val="Heading2"/>
        <w:keepNext w:val="false"/>
        <w:suppressAutoHyphens w:val="true"/>
        <w:jc w:val="both"/>
        <w:rPr/>
      </w:pPr>
      <w:r>
        <w:rPr/>
      </w:r>
    </w:p>
    <w:p>
      <w:pPr>
        <w:pStyle w:val="Heading2"/>
        <w:keepNext w:val="false"/>
        <w:suppressAutoHyphens w:val="true"/>
        <w:jc w:val="both"/>
        <w:rPr/>
      </w:pPr>
      <w:r>
        <w:rPr/>
        <w:t>3.1 Медиапланирование в печатных изданиях</w:t>
      </w:r>
    </w:p>
    <w:p>
      <w:pPr>
        <w:pStyle w:val="Normal"/>
        <w:suppressAutoHyphens w:val="true"/>
        <w:rPr/>
      </w:pPr>
      <w:r>
        <w:rPr/>
      </w:r>
    </w:p>
    <w:p>
      <w:pPr>
        <w:pStyle w:val="Normal"/>
        <w:suppressAutoHyphens w:val="true"/>
        <w:rPr/>
      </w:pPr>
      <w:r>
        <w:rPr/>
        <w:t>Основными медиапланировочными характеристиками издания являются:</w:t>
      </w:r>
    </w:p>
    <w:p>
      <w:pPr>
        <w:pStyle w:val="Normal"/>
        <w:suppressAutoHyphens w:val="true"/>
        <w:rPr/>
      </w:pPr>
      <w:r>
        <w:rPr/>
        <w:t>1. размер аудитории издания;</w:t>
      </w:r>
    </w:p>
    <w:p>
      <w:pPr>
        <w:pStyle w:val="Normal"/>
        <w:suppressAutoHyphens w:val="true"/>
        <w:rPr/>
      </w:pPr>
      <w:r>
        <w:rPr/>
        <w:t>2. тематическая направленность издания и соответствие рекламного объявления тематики издания;</w:t>
      </w:r>
    </w:p>
    <w:p>
      <w:pPr>
        <w:pStyle w:val="Normal"/>
        <w:suppressAutoHyphens w:val="true"/>
        <w:rPr/>
      </w:pPr>
      <w:r>
        <w:rPr/>
        <w:t>3. относительная стоимость рекламирования в данном издании;</w:t>
      </w:r>
    </w:p>
    <w:p>
      <w:pPr>
        <w:pStyle w:val="Normal"/>
        <w:suppressAutoHyphens w:val="true"/>
        <w:rPr/>
      </w:pPr>
      <w:r>
        <w:rPr/>
        <w:t>Дополнительными параметрами являются:</w:t>
      </w:r>
    </w:p>
    <w:p>
      <w:pPr>
        <w:pStyle w:val="Normal"/>
        <w:suppressAutoHyphens w:val="true"/>
        <w:rPr/>
      </w:pPr>
      <w:r>
        <w:rPr/>
        <w:t>4. индекс соответствия, демонстрирующий насколько данное издание специфично для целевой аудитории (определяется как отношение между аудиторией издания среди "всех" и в целевой аудитории);</w:t>
      </w:r>
    </w:p>
    <w:p>
      <w:pPr>
        <w:pStyle w:val="Normal"/>
        <w:suppressAutoHyphens w:val="true"/>
        <w:rPr/>
      </w:pPr>
      <w:r>
        <w:rPr/>
        <w:t>5. индекс состава (composition), демонстрирующий долю целевой аудитории во всей аудитории издания.</w:t>
      </w:r>
    </w:p>
    <w:p>
      <w:pPr>
        <w:pStyle w:val="Normal"/>
        <w:suppressAutoHyphens w:val="true"/>
        <w:rPr/>
      </w:pPr>
      <w:r>
        <w:rPr/>
        <w:t>Аудитория издания измеряется в абсолютной численности читателей и в процентах от целевой аудитории рекламирования.</w:t>
      </w:r>
    </w:p>
    <w:p>
      <w:pPr>
        <w:pStyle w:val="Normal"/>
        <w:suppressAutoHyphens w:val="true"/>
        <w:rPr/>
      </w:pPr>
      <w:r>
        <w:rPr/>
        <w:t>Источниками информации о размере аудитории являются данные специальных медиаметрических исследований. Следует различать следующие аудиторные показатели: аудитория одного номера (AIR – average issue readerships, cover) и общую аудиторию издания за определенный период, обычно полгода (cover max.)</w:t>
      </w:r>
    </w:p>
    <w:p>
      <w:pPr>
        <w:pStyle w:val="Normal"/>
        <w:suppressAutoHyphens w:val="true"/>
        <w:rPr/>
      </w:pPr>
      <w:r>
        <w:rPr/>
        <w:t>В качестве примера приведем можно привести данные исследования TNS Gallup за 2003 год по определенной целевой группе.[10]</w:t>
      </w:r>
    </w:p>
    <w:p>
      <w:pPr>
        <w:pStyle w:val="Normal"/>
        <w:suppressAutoHyphens w:val="true"/>
        <w:rPr/>
      </w:pPr>
      <w:r>
        <w:rPr/>
      </w:r>
      <w:r>
        <w:br w:type="page"/>
      </w:r>
    </w:p>
    <w:p>
      <w:pPr>
        <w:pStyle w:val="Normal"/>
        <w:suppressAutoHyphens w:val="true"/>
        <w:rPr/>
      </w:pPr>
      <w:r>
        <w:rPr/>
        <w:t>Таблица 1 – Исследования целевой группы</w:t>
      </w:r>
    </w:p>
    <w:tbl>
      <w:tblPr>
        <w:tblW w:w="9351" w:type="dxa"/>
        <w:jc w:val="left"/>
        <w:tblInd w:w="0" w:type="dxa"/>
        <w:tblLayout w:type="fixed"/>
        <w:tblCellMar>
          <w:top w:w="0" w:type="dxa"/>
          <w:left w:w="108" w:type="dxa"/>
          <w:bottom w:w="0" w:type="dxa"/>
          <w:right w:w="108" w:type="dxa"/>
        </w:tblCellMar>
      </w:tblPr>
      <w:tblGrid>
        <w:gridCol w:w="316"/>
        <w:gridCol w:w="1566"/>
        <w:gridCol w:w="1015"/>
        <w:gridCol w:w="1493"/>
        <w:gridCol w:w="1418"/>
        <w:gridCol w:w="1191"/>
        <w:gridCol w:w="1077"/>
        <w:gridCol w:w="1275"/>
      </w:tblGrid>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Survey: NRS-Россия. Сентябрь 2002 – Февраль 200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азвание и даты исследования</w:t>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Universe ('000): 53 160,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бъем генеральной совокупности исследования, тыс. человек</w:t>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Target Base: All peopl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rPr>
              <w:t>База для расчетов  медиаметрических индексов</w:t>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Target Base Size ('000): 53 160,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бъем базы для расчетов индексов, тыс. человек</w:t>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Target Group: женшиины с уровнем дохода средним и выш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аименование целевой группы</w:t>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lang w:val="en-US"/>
              </w:rPr>
              <w:t>Target Group Size ('000): 5 400,3 Sample: 4 86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азмер целевой группы и объем подвыборки</w:t>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Percentage: 10,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Доля подвыборки в выборке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Carrier (издани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Cover</w:t>
            </w:r>
          </w:p>
          <w:p>
            <w:pPr>
              <w:pStyle w:val="Normal"/>
              <w:suppressAutoHyphens w:val="true"/>
              <w:ind w:hanging="0"/>
              <w:jc w:val="left"/>
              <w:rPr>
                <w:sz w:val="20"/>
              </w:rPr>
            </w:pPr>
            <w:r>
              <w:rPr>
                <w:sz w:val="20"/>
              </w:rPr>
              <w:t>Охват одного выхода, тыс.чел.</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Cover %,</w:t>
            </w:r>
          </w:p>
          <w:p>
            <w:pPr>
              <w:pStyle w:val="Normal"/>
              <w:suppressAutoHyphens w:val="true"/>
              <w:ind w:hanging="0"/>
              <w:jc w:val="left"/>
              <w:rPr>
                <w:sz w:val="20"/>
              </w:rPr>
            </w:pPr>
            <w:r>
              <w:rPr>
                <w:sz w:val="20"/>
              </w:rPr>
              <w:t>Охват одного выхода, % целевой групп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Composition</w:t>
            </w:r>
          </w:p>
          <w:p>
            <w:pPr>
              <w:pStyle w:val="Normal"/>
              <w:suppressAutoHyphens w:val="true"/>
              <w:ind w:hanging="0"/>
              <w:jc w:val="left"/>
              <w:rPr>
                <w:sz w:val="20"/>
              </w:rPr>
            </w:pPr>
            <w:r>
              <w:rPr>
                <w:sz w:val="20"/>
              </w:rPr>
              <w:t>Доля целевой группы среди читателей изд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Index T/U</w:t>
            </w:r>
          </w:p>
          <w:p>
            <w:pPr>
              <w:pStyle w:val="Normal"/>
              <w:suppressAutoHyphens w:val="true"/>
              <w:ind w:hanging="0"/>
              <w:jc w:val="left"/>
              <w:rPr>
                <w:sz w:val="20"/>
              </w:rPr>
            </w:pPr>
            <w:r>
              <w:rPr>
                <w:sz w:val="20"/>
              </w:rPr>
              <w:t>Индекс соответствия</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Cover max%</w:t>
            </w:r>
          </w:p>
          <w:p>
            <w:pPr>
              <w:pStyle w:val="Normal"/>
              <w:suppressAutoHyphens w:val="true"/>
              <w:ind w:hanging="0"/>
              <w:jc w:val="left"/>
              <w:rPr>
                <w:sz w:val="20"/>
              </w:rPr>
            </w:pPr>
            <w:r>
              <w:rPr>
                <w:sz w:val="20"/>
              </w:rPr>
              <w:t>Охват за пол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бщая аудитория издания, тыс.чел.</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Еженедельный таблоид 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62,2</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7,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1,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40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Еженедельный женский журнал</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59</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1</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27</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8,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71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Ежемесячный таблоид 1</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50,7</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6</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7,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25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Еженедельный таблоид 2</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60,4</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2</w:t>
            </w:r>
          </w:p>
        </w:tc>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r>
    </w:tbl>
    <w:p>
      <w:pPr>
        <w:pStyle w:val="Normal"/>
        <w:suppressAutoHyphens w:val="true"/>
        <w:rPr/>
      </w:pPr>
      <w:r>
        <w:rPr/>
      </w:r>
    </w:p>
    <w:p>
      <w:pPr>
        <w:pStyle w:val="Normal"/>
        <w:suppressAutoHyphens w:val="true"/>
        <w:rPr/>
      </w:pPr>
      <w:r>
        <w:rPr/>
        <w:t>Из таблицы видно, что каждое издание характеризуется уникальным сочетанием характеристик: при одной и той же аудитории одного номера (cover) издания могут различаться общей аудиторией (cover max), а соотношение "индекса состава аудитории" и "индекса соответствия" фактически коррелируют между собой.</w:t>
      </w:r>
    </w:p>
    <w:p>
      <w:pPr>
        <w:pStyle w:val="Normal"/>
        <w:suppressAutoHyphens w:val="true"/>
        <w:rPr/>
      </w:pPr>
      <w:r>
        <w:rPr/>
        <w:t>Для рекламирования следует выбирать наиболее читаемые издания, так как хотя абсолютная стоимость публикации в них довольно высока, стоимость "возможности рекламного контакта" в них, как правило, самая низкая. В качестве дополнительного критерия аудиторного отбора можно использовать дополнительные критерии "индекса соответствия" (рекомендуется использовать издания с индексом более 100) и "индекса состава аудитории" (используются издания, имеющие наибольшее значение для данной целевой аудитории). [11]</w:t>
      </w:r>
    </w:p>
    <w:p>
      <w:pPr>
        <w:pStyle w:val="Normal"/>
        <w:suppressAutoHyphens w:val="true"/>
        <w:rPr/>
      </w:pPr>
      <w:r>
        <w:rPr/>
        <w:t>Для эффективности рекламного сообщения очень важна тематическое содержание изданий и их соответствие тематике рекламного сообщения и, гораздо меньше, товарной группе рекламируемого бренда. Причем, эти показатели плохо формализуются, эффективность содержательного отбора изданий очень сильно зависит от опыта проводящего отбор. Например, известно, что в журнале Cosmopolitan читательницами игнорируются рекламные объявления, использующие в коммуникации тему семьи, но этими же читательницами эти объявления очень хорошо воспринимаются в журнале "Домашний очаг". Наиболее целесообразно для принятия решения проведение соответствующего теста на восприятие конкретного объявления в основных изданиях.</w:t>
      </w:r>
    </w:p>
    <w:p>
      <w:pPr>
        <w:pStyle w:val="Normal"/>
        <w:suppressAutoHyphens w:val="true"/>
        <w:rPr/>
      </w:pPr>
      <w:r>
        <w:rPr/>
        <w:t>Наименее чувствительны к содержанию объявления наиболее читаемые издания, например, "Аргументы и факты" и "Комсомольская правда", относящиеся к категории "таблоидов" (издания "неофициальных новостей"), и ТВ-гайды (издания аннотированных телепрограммам). Эффективность рекламирования во всех остальных изданиях (женские и мужские издания, тематические издания) крайне чувствительна к соответствию объявления и тематики издания. [16]</w:t>
      </w:r>
    </w:p>
    <w:p>
      <w:pPr>
        <w:pStyle w:val="Normal"/>
        <w:suppressAutoHyphens w:val="true"/>
        <w:rPr/>
      </w:pPr>
      <w:r>
        <w:rPr/>
        <w:t>Отбор изданий проводиться последовательно, начиная с изданий, имеющих самые большие аудитории отдельно по периодичности выхода. При рекламировании массовых товаров и услуг первыми для рекламирования отбираются еженедельные издания, затем издания с другой периодичностью в зависимости от цикла покупки товара. При размещении купонной и других форм рекламы "прямого отклика" более целесообразно дополнительное использование ежедневных изданий, при рекламировании товаров длительного спроса или для узких целевых групп (менее 3% взрослого населения) более эффективно дополнительное использование тематических изданий.</w:t>
      </w:r>
    </w:p>
    <w:p>
      <w:pPr>
        <w:pStyle w:val="Normal"/>
        <w:suppressAutoHyphens w:val="true"/>
        <w:rPr/>
      </w:pPr>
      <w:r>
        <w:rPr/>
        <w:t>Каждое издание анализируется по индексу соответствия и соответствия рекламному сообщению и принимается решение о включении в кампанию. После формирования первых пяти кандидатов на включение в кампанию проводиться расчет удельной стоимости "возможности рекламного контакта" в изданиях (на сравнимых абсолютных размерах рекламной площади, поправочный коэффициент стоимости цветного объявления – 1,5) и принимается решение об уровне отсечения по цене при дальнейшем отборе.</w:t>
      </w:r>
    </w:p>
    <w:p>
      <w:pPr>
        <w:pStyle w:val="Normal"/>
        <w:suppressAutoHyphens w:val="true"/>
        <w:rPr/>
      </w:pPr>
      <w:r>
        <w:rPr/>
        <w:t>Бюджетные ограничения должны учитываться в том смысле, что рекламироваться лучше постоянно в единственном или ограниченном числе изданий, чем периодически в большом числе изданий.</w:t>
      </w:r>
    </w:p>
    <w:p>
      <w:pPr>
        <w:pStyle w:val="Normal"/>
        <w:suppressAutoHyphens w:val="true"/>
        <w:rPr/>
      </w:pPr>
      <w:r>
        <w:rPr/>
        <w:t>Возможность оптимизации медиаплана обычно декларируется по двум критериям: снижение удельной стоимости и выбор изданий с наименьшим пересечением аудиторий.</w:t>
      </w:r>
    </w:p>
    <w:p>
      <w:pPr>
        <w:pStyle w:val="Normal"/>
        <w:suppressAutoHyphens w:val="true"/>
        <w:rPr/>
      </w:pPr>
      <w:r>
        <w:rPr/>
        <w:t>Снижение удельной стоимости не может являться задачей медиаплана, так как реальная стоимость размещения будет определенна позже планирования, во время закупки рекламных площадей. Таким образом, оптимизация по этому критерию будет происходить позднее, причем ориентироваться необходимо на удельную стоимость наиболее читаемых изданий. Связано это с тем, что для получения более-менее заметного эффекта кампании обязательно использование наиболее читаемых изданий, так как большинство покупателей читают ограниченное число изданий, и это преимущественно наиболее популярные издания.</w:t>
      </w:r>
    </w:p>
    <w:p>
      <w:pPr>
        <w:pStyle w:val="Normal"/>
        <w:suppressAutoHyphens w:val="true"/>
        <w:rPr/>
      </w:pPr>
      <w:r>
        <w:rPr/>
        <w:t>Оптимизация по охвату на недельном горизонте планирования в прессе вообще вызывает сомнение. Проблема заключается в том, что аудитории изданий очень сильно колеблются от недели к неделе под воздействием самых разных факторов: ухудшение погоды в день выхода издания уменьшает продажи; продажи также зависят от степени привлекательности конкретной обложки и темы, вынесенной на обложку; собственного рекламирования или рекламирования конкурентов и т.д. На сегодняшний день индустриальным стандартом являются медиаметрические данные, полученные в результате личного или телефонного опроса, при котором частота чтения издания выявляется на основе самоотчета респондента (на основе этого самоотчета потом рассчитывается аудитория одного номера и скорость прироста охвата при повторных выпусках). При сравнении этих данных с результатами исследований, когда респонденты при личном интервью указывают на обложки номеров, которые они читали, было выявлено, что активные читатели склонны завышать свою частоту чтения (примерно в два раза), а многие, кто не читает издание постоянно, не заявляют о чтении издания. В результате действия этих факторов в индустриальных данных происходит завышение аудитории одного номера (для более популярных изданий больше, для менее популярных – меньше) и занижение общего охвата при уже трех выходов издания. [14]</w:t>
      </w:r>
    </w:p>
    <w:p>
      <w:pPr>
        <w:pStyle w:val="Normal"/>
        <w:suppressAutoHyphens w:val="true"/>
        <w:rPr/>
      </w:pPr>
      <w:r>
        <w:rPr/>
        <w:t>По результатам исследований по узнаванию обложек выяснилось, что общие аудитории трех последовательных выходов наиболее массовых еженедельных и ежемесячных изданий практически не пересекаются (а также, что люди вообще не помнят, читали ли они конкретный выход четырехмесячной давности для ежемесячных изданий и более 6 недель для еженедельных изданий). При этом целевые группы издания (выделенные на основе экспертной оценки) демонстрируют более устойчивое чтение и пересечение двух последовательных номеров составляет 20-40%% суммарной аудитории этих номеров. Проблема в том, что даже эта величина существенно меньше данных, демонстрируемых индустриальными исследованиями –60-80% по целевым группам изданий (30-80%% по всей аудитории). [16]</w:t>
      </w:r>
    </w:p>
    <w:p>
      <w:pPr>
        <w:pStyle w:val="Normal"/>
        <w:suppressAutoHyphens w:val="true"/>
        <w:rPr/>
      </w:pPr>
      <w:r>
        <w:rPr/>
        <w:t>Таким образом, следует признать, что прогнозировать даже на малые сроки ни аудиторию конкретного номера, ни пересечение аудитории двух выходов одного издания, ни пересечение аудитории двух одновременных выходов различных изданий практически невозможно. Тем не менее мы знаем, что большинство тех, кто вообще читает прессу в течение конкретной недели ознакомиться как минимум с одним из наиболее популярных изданий и, возможно, время от времени (а также практически обязательно перед совершением дорогой покупки товара длительного пользования или специальной услуги) будет просматривать или читать то или иное тематическое (еженедельное или ежемесячное) издание. Возможно, в это время он также ознакомится с одни м-двумя выходами ежедневной газеты.</w:t>
      </w:r>
    </w:p>
    <w:p>
      <w:pPr>
        <w:pStyle w:val="Normal"/>
        <w:suppressAutoHyphens w:val="true"/>
        <w:rPr/>
      </w:pPr>
      <w:r>
        <w:rPr/>
        <w:t>Соответственно, для обеспечения максимального охвата целевой аудитории в конкретную неделю наша реклама должна присутствовать в каждом номере соответствующих наиболее аудиторных, а также тематических, изданий, а в случае проведения промоциональных мероприятий – в ежедневных изданиях. В таком случае нужно максимизировать возможный недельный охват по данному типу носителей в соответствии с имеющимся бюджетом.</w:t>
      </w:r>
    </w:p>
    <w:p>
      <w:pPr>
        <w:pStyle w:val="Normal"/>
        <w:suppressAutoHyphens w:val="true"/>
        <w:rPr/>
      </w:pPr>
      <w:r>
        <w:rPr/>
      </w:r>
    </w:p>
    <w:p>
      <w:pPr>
        <w:pStyle w:val="Heading2"/>
        <w:keepNext w:val="false"/>
        <w:suppressAutoHyphens w:val="true"/>
        <w:jc w:val="both"/>
        <w:rPr/>
      </w:pPr>
      <w:r>
        <w:rPr/>
        <w:t>3.2 Особенности медиапланирования на телевидении</w:t>
      </w:r>
    </w:p>
    <w:p>
      <w:pPr>
        <w:pStyle w:val="Normal"/>
        <w:suppressAutoHyphens w:val="true"/>
        <w:rPr/>
      </w:pPr>
      <w:r>
        <w:rPr/>
      </w:r>
    </w:p>
    <w:p>
      <w:pPr>
        <w:pStyle w:val="Normal"/>
        <w:suppressAutoHyphens w:val="true"/>
        <w:rPr/>
      </w:pPr>
      <w:r>
        <w:rPr/>
        <w:t>Планирование на ТВ может исходить из следующих давно известных фактов: Охват прайм-тайма составляет 80% еженедельного охвата аудитории телеканала. Телесмотрение имеет ярко выраженный сезонный характер; довольно устойчивое распределение между рабочими и выходными днями и постоянное внутридневное распределение. Аудитория конкретного рекламного блока зависит от целого ряда плохо прогнозируемых факторов: содержания конкретной передачи, структуры аудитории и состава самого рекламного блока (переключаемость каналов во время демонстрации раздражающей рекламы существенно возрастает). С вышеизложенных фактов, условий закупки, сравнительно больших сроков размещения на телевидении и отсутствия какой-либо ответственности телеканалов и медиабайеров за осуществление конкретного выхода, медиаразмещение с точностью до выхода практически не осуществимо, а с учетом плохой прогнозируемости аудитории выхода практически и не нужно.</w:t>
      </w:r>
    </w:p>
    <w:p>
      <w:pPr>
        <w:pStyle w:val="Normal"/>
        <w:suppressAutoHyphens w:val="true"/>
        <w:rPr/>
      </w:pPr>
      <w:r>
        <w:rPr/>
        <w:t>При всей неустойчивости телесмотрения известно, что доля "больших каналов" (имеющих недельную долю телесмотрения больше 10%) возрастает в случае низкого общего телесмотрения. Из этого факта проистекает очень простое правило (противоположное распространенной практике), что при сравнительно небольшом бюджете необходимо рекламироваться на больших каналах, а не на малых, так как в случае снижения телесмотрения в силу тех или иных причин выходы на малых каналах вообще никто не увидит (напомню, что за нулевую аудиторию выхода телеканалы начисляют аудиторию 0,1 GRP). [15]</w:t>
      </w:r>
    </w:p>
    <w:p>
      <w:pPr>
        <w:pStyle w:val="Normal"/>
        <w:suppressAutoHyphens w:val="true"/>
        <w:rPr/>
      </w:pPr>
      <w:r>
        <w:rPr/>
        <w:t>Кроме того, существует проблема резкого возрастания необходимых GRP для увеличения охвата.</w:t>
      </w:r>
    </w:p>
    <w:p>
      <w:pPr>
        <w:pStyle w:val="Normal"/>
        <w:suppressAutoHyphens w:val="true"/>
        <w:rPr/>
      </w:pPr>
      <w:r>
        <w:rPr/>
        <w:t>При расчете удельной стоимости эффекта с учетом экспонецниального роста эффекта при возрастания охвата демонстрирует, что оптимальным уровнем рекламирования на телевидении является уровень 120 GRP.</w:t>
      </w:r>
    </w:p>
    <w:p>
      <w:pPr>
        <w:pStyle w:val="Normal"/>
        <w:suppressAutoHyphens w:val="true"/>
        <w:rPr/>
      </w:pPr>
      <w:r>
        <w:rPr/>
        <w:t>Размещение с учетом нескольких простых правил обеспечивает довольно устойчивый еженедельный результат при наиболее приемлемых условиях закупки: Объем рекламных материалов на телевидении не меньше 20 секунд. Объем еженедельного размещения меньше 70 GRP в неделю нецелесообразен из-за очень высокой стоимости размещения при таких объемах и незначительных получаемых охватов.</w:t>
      </w:r>
    </w:p>
    <w:p>
      <w:pPr>
        <w:pStyle w:val="Normal"/>
        <w:suppressAutoHyphens w:val="true"/>
        <w:rPr/>
      </w:pPr>
      <w:r>
        <w:rPr/>
        <w:t>При объеме закупки 70 GRP в неделю все выходы размещаются в прайм-тайм на 2-3 лидирующих по доле телесмотрения каналах с разделением 50% процентов выходов в понедельник-четверг, 50% в процентов выходов в пятницу-воскресенье (количество GRP в выходные будет больше), что гарантирует еженедельный охват не менее 45%.</w:t>
      </w:r>
    </w:p>
    <w:p>
      <w:pPr>
        <w:pStyle w:val="Normal"/>
        <w:suppressAutoHyphens w:val="true"/>
        <w:rPr/>
      </w:pPr>
      <w:r>
        <w:rPr/>
        <w:t>Следующие 30 GRP размещаются в дневные блоки на лидирующих каналах в распределении 50%/50% между рабочими и выходными днями. Такая тактика обеспечивает увеличение еженедельного охвата до 55%.</w:t>
      </w:r>
    </w:p>
    <w:p>
      <w:pPr>
        <w:pStyle w:val="Normal"/>
        <w:suppressAutoHyphens w:val="true"/>
        <w:rPr/>
      </w:pPr>
      <w:r>
        <w:rPr/>
        <w:t>При наличии бюджета следующие 20 GRP могут быть размещены в прайм-тайм на каналах "малых" каналов. Эффективность данного размещения крайне низкая, так как сможет обеспечить всего 5-7% прироста охвата. Аналогичный прирост этот объем обеспечит и при размещении на лидирующих каналах, но стоимость пункта на них традиционно больше. Возможно, что по условиям закупки этот объем также будет целесообразнее разместить на лидирующих каналах. Первоначальное использование "больших" каналов по сравнению с малыми при сколько-нибудь значимом бюджете целесообразно по следующим причинам: практически все, кто смотрит ТВ в течении конкретной недели, обязательно смотрит "большие каналы". Добавление любого канала к "Первому каналу" увеличивает потенциальный охват аудитории не более, чем на 3%, то есть в случае использования "больших" каналов использование малых становится нецелесообразным.</w:t>
      </w:r>
    </w:p>
    <w:p>
      <w:pPr>
        <w:pStyle w:val="Normal"/>
        <w:suppressAutoHyphens w:val="true"/>
        <w:rPr/>
      </w:pPr>
      <w:r>
        <w:rPr/>
        <w:t>Недельный охват каналов в Москве представлен а табл. 2.</w:t>
      </w:r>
    </w:p>
    <w:p>
      <w:pPr>
        <w:pStyle w:val="Normal"/>
        <w:suppressAutoHyphens w:val="true"/>
        <w:rPr/>
      </w:pPr>
      <w:r>
        <w:rPr/>
      </w:r>
    </w:p>
    <w:p>
      <w:pPr>
        <w:pStyle w:val="Normal"/>
        <w:suppressAutoHyphens w:val="true"/>
        <w:rPr/>
      </w:pPr>
      <w:r>
        <w:rPr/>
        <w:t>Таблица 2 - Недельный охват каналов в Москве</w:t>
      </w:r>
    </w:p>
    <w:tbl>
      <w:tblPr>
        <w:tblW w:w="4331" w:type="dxa"/>
        <w:jc w:val="left"/>
        <w:tblInd w:w="596" w:type="dxa"/>
        <w:tblLayout w:type="fixed"/>
        <w:tblCellMar>
          <w:top w:w="0" w:type="dxa"/>
          <w:left w:w="108" w:type="dxa"/>
          <w:bottom w:w="0" w:type="dxa"/>
          <w:right w:w="108" w:type="dxa"/>
        </w:tblCellMar>
      </w:tblPr>
      <w:tblGrid>
        <w:gridCol w:w="1417"/>
        <w:gridCol w:w="291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Канал</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едельный охват смотрения,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ервый канал</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Россия</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НТВ</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CTC</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REN-TV</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THT</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TBC</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MTV</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TV</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Kultura</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TV-3</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DTV</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MUZ TV</w:t>
            </w:r>
          </w:p>
        </w:tc>
        <w:tc>
          <w:tcPr>
            <w:tcW w:w="29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w:t>
            </w:r>
          </w:p>
        </w:tc>
      </w:tr>
    </w:tbl>
    <w:p>
      <w:pPr>
        <w:pStyle w:val="Normal"/>
        <w:suppressAutoHyphens w:val="true"/>
        <w:rPr>
          <w:lang w:val="en-US"/>
        </w:rPr>
      </w:pPr>
      <w:r>
        <w:rPr>
          <w:lang w:val="en-US"/>
        </w:rPr>
      </w:r>
      <w:r>
        <w:br w:type="page"/>
      </w:r>
    </w:p>
    <w:p>
      <w:pPr>
        <w:pStyle w:val="Normal"/>
        <w:suppressAutoHyphens w:val="true"/>
        <w:rPr/>
      </w:pPr>
      <w:r>
        <w:rPr/>
        <w:t>Конечно, возникает гипотеза о возможном использовании сначала "малых" каналов, а затем "больших". К сожалению, эта гипотеза оказывается убыточной: для обеспечения эффективного охвата аудиторий "малых" каналов необходимо количество контактов в отношении не меньше 1:2, так как аудитория "малых" каналов гораздо более склонна к переключению каналов, чем аудитория "больших". Таким образом, для охвата 40%, допустим на СТС требуется 80 GRP. На тот же бюджет можно купить 75 GRP на "больших" каналах, что обеспечит охват на 30% больше (50-52%%). Проблема заключается в том, что смотрение "малых" каналов является добавочным к смотрению "больших", у "малых" каналов нет статистически значимой эксклюзивной аудитории. Объем размещения более 120 GRP практически нецелесообразен, так как начинает резко расти пересечение аудитории передач и каждый 10 GRP будут давать всего 1% процент прироста аудитории (на первых 60% охвата 10 GRP дают 5% охвата).</w:t>
      </w:r>
    </w:p>
    <w:p>
      <w:pPr>
        <w:pStyle w:val="Normal"/>
        <w:suppressAutoHyphens w:val="true"/>
        <w:rPr/>
      </w:pPr>
      <w:r>
        <w:rPr/>
      </w:r>
    </w:p>
    <w:p>
      <w:pPr>
        <w:pStyle w:val="Heading2"/>
        <w:keepNext w:val="false"/>
        <w:suppressAutoHyphens w:val="true"/>
        <w:jc w:val="both"/>
        <w:rPr/>
      </w:pPr>
      <w:r>
        <w:rPr/>
        <w:t>3.3 Особенности медиапланирования на радио</w:t>
      </w:r>
    </w:p>
    <w:p>
      <w:pPr>
        <w:pStyle w:val="Normal"/>
        <w:suppressAutoHyphens w:val="true"/>
        <w:rPr/>
      </w:pPr>
      <w:r>
        <w:rPr/>
      </w:r>
    </w:p>
    <w:p>
      <w:pPr>
        <w:pStyle w:val="Normal"/>
        <w:suppressAutoHyphens w:val="true"/>
        <w:rPr/>
      </w:pPr>
      <w:r>
        <w:rPr/>
        <w:t>Существующее планирование на радио имеет такие же недостатки, как и планирование в прессе: используя данные дневников, значительная часть рассчитываемых показателей (прирост аудитории, пересечение аудитории станций) не имеет к реально получаемым данным проводимой кампании довольно слабое отношение. Проблема заключается в том, что в случае неудачного эфирного события (песня, передача, реклама) слушатель переключается на другую станцию и остается на ней до следующего раздражающего его события (на ТВ большая часть переключившихся во время рекламного блока возвращается на передачу), т.е. в пределах часа слушание станции не является исключительным, станции являются "взаимодополняющими" друг друга. [6] Соответственно, при рекламировании на радио следует учитывать следующие параметры и действовать следующим образом:</w:t>
      </w:r>
    </w:p>
    <w:p>
      <w:pPr>
        <w:pStyle w:val="Normal"/>
        <w:suppressAutoHyphens w:val="true"/>
        <w:rPr/>
      </w:pPr>
      <w:r>
        <w:rPr/>
        <w:t>1) Недельная аудитория станции.</w:t>
      </w:r>
    </w:p>
    <w:p>
      <w:pPr>
        <w:pStyle w:val="Normal"/>
        <w:suppressAutoHyphens w:val="true"/>
        <w:rPr/>
      </w:pPr>
      <w:r>
        <w:rPr/>
        <w:t>2) Внутрисуточный график слушания данной станции, так как конкретная целевая группа может утром предпочитать одну станцию, а во второй половине дня - другую.</w:t>
      </w:r>
    </w:p>
    <w:p>
      <w:pPr>
        <w:pStyle w:val="Normal"/>
        <w:suppressAutoHyphens w:val="true"/>
        <w:rPr/>
      </w:pPr>
      <w:r>
        <w:rPr/>
        <w:t>Целесообразный объем размещения на одной станции составляет не менее 4 (при выраженной суточном смещении аудитории на определенные часы) и не более 8 выходов в день при размещении с промежутками в 1-1,5 часа между выходами.</w:t>
      </w:r>
    </w:p>
    <w:p>
      <w:pPr>
        <w:pStyle w:val="Normal"/>
        <w:suppressAutoHyphens w:val="true"/>
        <w:rPr/>
      </w:pPr>
      <w:r>
        <w:rPr/>
        <w:t>При планировании на радио следует учитывать следующую особенность: из-за больших пересечений аудиторий может финансово эффективно оказаться размещение на двух сравнительно дешевых станциях по сравнению с одной дорогой. Для принятия решения необходимо определять не удельную стоимость размещения на станции, а стоимость прироста аудитории при использовании второй и последующих станции. Поясним эту ситуацию на примере (табл. 3):</w:t>
      </w:r>
    </w:p>
    <w:p>
      <w:pPr>
        <w:pStyle w:val="Normal"/>
        <w:suppressAutoHyphens w:val="true"/>
        <w:rPr>
          <w:lang w:val="en-US"/>
        </w:rPr>
      </w:pPr>
      <w:r>
        <w:rPr>
          <w:lang w:val="en-US"/>
        </w:rPr>
      </w:r>
    </w:p>
    <w:p>
      <w:pPr>
        <w:pStyle w:val="Normal"/>
        <w:suppressAutoHyphens w:val="true"/>
        <w:rPr/>
      </w:pPr>
      <w:r>
        <w:rPr/>
        <w:t>Таблица 3 – Медиапланирование на радио</w:t>
      </w:r>
    </w:p>
    <w:tbl>
      <w:tblPr>
        <w:tblW w:w="7901" w:type="dxa"/>
        <w:jc w:val="left"/>
        <w:tblInd w:w="596" w:type="dxa"/>
        <w:tblLayout w:type="fixed"/>
        <w:tblCellMar>
          <w:top w:w="0" w:type="dxa"/>
          <w:left w:w="108" w:type="dxa"/>
          <w:bottom w:w="0" w:type="dxa"/>
          <w:right w:w="108" w:type="dxa"/>
        </w:tblCellMar>
      </w:tblPr>
      <w:tblGrid>
        <w:gridCol w:w="1667"/>
        <w:gridCol w:w="1208"/>
        <w:gridCol w:w="1614"/>
        <w:gridCol w:w="2268"/>
        <w:gridCol w:w="1144"/>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Аудитория по ЦГ</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оимость дня рекламирования (6 вы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Уникальная аудитория (не слушающая две другие стан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Удельная стоимость аудитории</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анция 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6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анция 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анция 3</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анции 1+2</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1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анция 1+3</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5100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танция 2+3</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Общий охват 3 станций</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5%</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60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8</w:t>
            </w:r>
          </w:p>
        </w:tc>
      </w:tr>
    </w:tbl>
    <w:p>
      <w:pPr>
        <w:pStyle w:val="Normal"/>
        <w:suppressAutoHyphens w:val="true"/>
        <w:rPr>
          <w:lang w:val="en-US"/>
        </w:rPr>
      </w:pPr>
      <w:r>
        <w:rPr>
          <w:lang w:val="en-US"/>
        </w:rPr>
      </w:r>
    </w:p>
    <w:p>
      <w:pPr>
        <w:pStyle w:val="Normal"/>
        <w:suppressAutoHyphens w:val="true"/>
        <w:rPr/>
      </w:pPr>
      <w:r>
        <w:rPr/>
        <w:t>В результате анализа выясняется, что набор из двух станций (2+3) оказывается наиболее эффективным по удельной стоимости недельного охвата.</w:t>
      </w:r>
      <w:r>
        <w:br w:type="page"/>
      </w:r>
    </w:p>
    <w:p>
      <w:pPr>
        <w:pStyle w:val="Normal"/>
        <w:numPr>
          <w:ilvl w:val="0"/>
          <w:numId w:val="0"/>
        </w:numPr>
        <w:suppressAutoHyphens w:val="true"/>
        <w:ind w:firstLine="709"/>
        <w:outlineLvl w:val="2"/>
        <w:rPr/>
      </w:pPr>
      <w:r>
        <w:rPr>
          <w:b/>
          <w:bCs/>
          <w:szCs w:val="27"/>
        </w:rPr>
        <w:t>3.4 Особенности медиапланирования наружной рекламы</w:t>
      </w:r>
    </w:p>
    <w:p>
      <w:pPr>
        <w:pStyle w:val="Normal"/>
        <w:suppressAutoHyphens w:val="true"/>
        <w:rPr>
          <w:b/>
          <w:b/>
          <w:bCs/>
          <w:szCs w:val="27"/>
        </w:rPr>
      </w:pPr>
      <w:r>
        <w:rPr>
          <w:b/>
          <w:bCs/>
          <w:szCs w:val="27"/>
        </w:rPr>
      </w:r>
    </w:p>
    <w:p>
      <w:pPr>
        <w:pStyle w:val="Normal"/>
        <w:suppressAutoHyphens w:val="true"/>
        <w:rPr/>
      </w:pPr>
      <w:r>
        <w:rPr/>
        <w:t>При планировании наружной рекламы самая распространенной ошибкой является предположение, что её адресатом является водители. На самом деле наибольшее воздействие наружная реклама оказывает на пешеходов, а наилучшие показатели воздействия имеют живущие вокруг щита.</w:t>
      </w:r>
    </w:p>
    <w:p>
      <w:pPr>
        <w:pStyle w:val="Normal"/>
        <w:suppressAutoHyphens w:val="true"/>
        <w:rPr/>
      </w:pPr>
      <w:r>
        <w:rPr/>
        <w:t>Основным параметром действия наружной рекламы является радиус воздействия, который составляет около 800 метров по не имеющей препятствий (широкие дороги, железная дорога, мосты и переходы и т.д.) прямой. Для более точного позиционирования на территории наружной рекламы предпочтительно иметь карты пешеходных маршрутов населенных пунктов (для крупных городов - спальных районов), что может резко повысить эффективность размещения. [7]</w:t>
      </w:r>
    </w:p>
    <w:p>
      <w:pPr>
        <w:pStyle w:val="Normal"/>
        <w:suppressAutoHyphens w:val="true"/>
        <w:rPr/>
      </w:pPr>
      <w:r>
        <w:rPr/>
        <w:t>Имеющиеся отрывочные сведения позволяют предположить, что щит непосредственно перед магазином является наиболее эффективным средством воздействия, чем всё возможное телевидение и пресса. Единственным ограничением наружной рекламы является огромное число поверхностей для обеспечения общего охвата сравнимого с телевидением и прессой на национальном уровне: для охвата городского населения России, оценочно - 3000 поверхностей (для Украины - 650 поверхностей), но пока не во всех пунктах размещение возможно технически; для охвата сельского населения более-менее крупных населенных пунктов в России - еще 10.000 поверхностей, но технически размещение там вообще невозможно. Следует учитывать, что для локальных рекламодателей (как сферы услуг, так и производителей пакованных товаров) это наиболее рентабельный и эффективный носитель.</w:t>
      </w:r>
    </w:p>
    <w:p>
      <w:pPr>
        <w:pStyle w:val="Normal"/>
        <w:suppressAutoHyphens w:val="true"/>
        <w:rPr/>
      </w:pPr>
      <w:r>
        <w:rPr/>
      </w:r>
      <w:r>
        <w:br w:type="page"/>
      </w:r>
    </w:p>
    <w:p>
      <w:pPr>
        <w:pStyle w:val="Heading2"/>
        <w:keepNext w:val="false"/>
        <w:suppressAutoHyphens w:val="true"/>
        <w:jc w:val="both"/>
        <w:rPr/>
      </w:pPr>
      <w:r>
        <w:rPr/>
        <w:t>Заключение</w:t>
      </w:r>
    </w:p>
    <w:p>
      <w:pPr>
        <w:pStyle w:val="Normal"/>
        <w:rPr/>
      </w:pPr>
      <w:r>
        <w:rPr/>
      </w:r>
    </w:p>
    <w:p>
      <w:pPr>
        <w:pStyle w:val="Normal"/>
        <w:suppressAutoHyphens w:val="true"/>
        <w:rPr/>
      </w:pPr>
      <w:r>
        <w:rPr/>
        <w:t>Телевидение считается очень мощным и притягательным средством рекламы: оно охватывает широкую аудиторию (96,7% семей в г. Новосибирске имеют телевизор и 95,4% - в области в целом); как средство визуальное, имеющее звук, цвет и движение, телевидение обладает огромным потенциалом для демонстрации достоинств товара и воздействия на реакцию потребителя; доказывается, что, поскольку люди смотрят ТВ в спокойном, расслабленном состоянии, их восприятие поддается внушению. Таким образом, телевидение представляется весьма заманчивым средством для рекламодателя, у которого есть действенное сообщение и желание донести его до широкой аудитории.</w:t>
      </w:r>
    </w:p>
    <w:p>
      <w:pPr>
        <w:pStyle w:val="Normal"/>
        <w:suppressAutoHyphens w:val="true"/>
        <w:rPr/>
      </w:pPr>
      <w:r>
        <w:rPr/>
        <w:t>На самом деле есть некоторые особенности, которые могут заставить сомневаться в использовании этого средства. Обилие столь легко воспринимаемой информации ведет к тому, что многое из того, что нам показывают, проходит мимо нас. Телевизор превращается в "движущиеся обои". Поскольку это средство визуальное, обращенное к массовой аудитории, рекламное сообщение должно быть простым, коротким и прямым. Слишком подробное сообщение не может быть усвоено зрителем в отведенное для рекламы телевизионное время. Суммарные затраты на телевизионную рекламу обычно выше, чем на другие виды носителей. Впрочем, здесь-то и наступает время для применения показателя "цена за тысячу" (C.p.T.) – за одну и ту же сумму с помощью телевидения и, к примеру, газеты можно охватить рекламой разное количество людей.</w:t>
      </w:r>
    </w:p>
    <w:p>
      <w:pPr>
        <w:pStyle w:val="Normal"/>
        <w:suppressAutoHyphens w:val="true"/>
        <w:rPr/>
      </w:pPr>
      <w:r>
        <w:rPr/>
        <w:t>Реклама в прессе включает в себя общенациональные и местные газеты (ежедневные, еженедельные, воскресные, платные и бесплатные). Сюда же относятся разные виды журналов. Национальные газеты обеспечивают возможность донести информацию до широкой, географически разбросанной аудитории за сравнительно низкую цену. Ежедневные газеты гибки. Они позволяют помещать постоянно меняющиеся объявления в виде короткой заметки. Интересно, что рекламные объявления как бы приобретают престиж самого издания – качественные газеты и их цветные приложения передают свой имидж рекламируемому товару и услуге, и наоборот.</w:t>
      </w:r>
    </w:p>
    <w:p>
      <w:pPr>
        <w:pStyle w:val="Normal"/>
        <w:suppressAutoHyphens w:val="true"/>
        <w:rPr/>
      </w:pPr>
      <w:r>
        <w:rPr/>
        <w:t>Размещение рекламы в различных изданиях позволяет проводить нацеливание на определенные сегменты благодаря социальным различиям среди читателей этих газет.</w:t>
      </w:r>
    </w:p>
    <w:p>
      <w:pPr>
        <w:pStyle w:val="Normal"/>
        <w:suppressAutoHyphens w:val="true"/>
        <w:rPr/>
      </w:pPr>
      <w:r>
        <w:rPr/>
        <w:t>Еще одним преимуществом использования печатных средств является то, что они позволяют читателям изучать рекламные объявления тщательно и глубоко. Здесь имеется возможность для детализации и пространных доказательств и рассуждений. В то же время рекламодатель должен иметь в виду, что большинство людей склонно к поверхностному чтению. Реклама вынуждена конкурировать в жестокой борьбе за внимание читателя. Было бы наивным полагать, что сам факт размещения какого-либо рекламного объявления в газете гарантирует, что с ним обязательно ознакомятся.</w:t>
      </w:r>
    </w:p>
    <w:p>
      <w:pPr>
        <w:pStyle w:val="Normal"/>
        <w:suppressAutoHyphens w:val="true"/>
        <w:rPr/>
      </w:pPr>
      <w:r>
        <w:rPr/>
        <w:t>Увеличившееся в последнее время количество коммерческих радиостанций предоставляет рекламодателям возможность весьма точно выходить на определенную аудиторию. Сравнительно низкая стоимость позволяет организациям с небольшим бюджетом максимально использовать это средство коммуникации. Невысокая стоимость также позволяет повторять сообщения, может быть, в комплексе с рекламой в других средствах массовой информации.</w:t>
      </w:r>
    </w:p>
    <w:p>
      <w:pPr>
        <w:pStyle w:val="Normal"/>
        <w:suppressAutoHyphens w:val="true"/>
        <w:rPr/>
      </w:pPr>
      <w:r>
        <w:rPr/>
        <w:t>Радиореклама требует мало времени для подготовки и может быть представлена в краткой заметке, учитывающей актуальные потребности. Главным привлекательным моментом в радио является то, что содержание рекламы можно быстро изменить согласно требованиям времени.</w:t>
      </w:r>
    </w:p>
    <w:p>
      <w:pPr>
        <w:pStyle w:val="Normal"/>
        <w:suppressAutoHyphens w:val="true"/>
        <w:rPr/>
      </w:pPr>
      <w:r>
        <w:rPr/>
        <w:t>По своему характеру, однако, радиореклама недолговечна, сообщения очень скоро забываются, и возможности охвата действительно крупных аудиторий весьма затруднена. Эффективность воздействия радио невелика, так как люди воспринимают его часто как "шумовой фон". Это, возможно, объясняет почему на радио обычно затрачивают незначительную долю от всех средств на рекламу, несмотря на то, что стоимость эфирного времени приемлема для рекламодателя. Чтобы привлечь внимание и оказать какое-то воздействие, рекламодатель вынужден использовать мелодичные, запоминающиеся звуки либо очень часто повторять свое сообщение.</w:t>
      </w:r>
    </w:p>
    <w:p>
      <w:pPr>
        <w:pStyle w:val="Normal"/>
        <w:suppressAutoHyphens w:val="true"/>
        <w:rPr/>
      </w:pPr>
      <w:r>
        <w:rPr/>
        <w:t>Радио охватывает такие категории людей, до которых не доходит ТВ и пресса, например, автомобилистов и отдыхающих на природе, треть всех передач слушается вне дома. Мобильность, гибкость и дешевизну радио высоко ценят рекламодатели. Эффективность минутного радиоспота составляет примерно 75% эффективности стандартного 30-секундного телеролика. Притом, что цена радиорекламы гораздо меньше цены на телевизионную рекламу. По охвату российской аудитории радио занимает почетное второе место после ТВ.</w:t>
      </w:r>
    </w:p>
    <w:p>
      <w:pPr>
        <w:pStyle w:val="Normal"/>
        <w:suppressAutoHyphens w:val="true"/>
        <w:rPr/>
      </w:pPr>
      <w:r>
        <w:rPr/>
      </w:r>
      <w:r>
        <w:br w:type="page"/>
      </w:r>
    </w:p>
    <w:p>
      <w:pPr>
        <w:pStyle w:val="Heading2"/>
        <w:keepNext w:val="false"/>
        <w:suppressAutoHyphens w:val="true"/>
        <w:jc w:val="both"/>
        <w:rPr>
          <w:lang w:val="en-US"/>
        </w:rPr>
      </w:pPr>
      <w:r>
        <w:rPr/>
        <w:t>Список литературы</w:t>
      </w:r>
    </w:p>
    <w:p>
      <w:pPr>
        <w:pStyle w:val="Normal"/>
        <w:ind w:hanging="0"/>
        <w:jc w:val="left"/>
        <w:rPr>
          <w:lang w:val="en-US"/>
        </w:rPr>
      </w:pPr>
      <w:r>
        <w:rPr>
          <w:lang w:val="en-US"/>
        </w:rPr>
      </w:r>
    </w:p>
    <w:p>
      <w:pPr>
        <w:pStyle w:val="Normal"/>
        <w:numPr>
          <w:ilvl w:val="0"/>
          <w:numId w:val="3"/>
        </w:numPr>
        <w:tabs>
          <w:tab w:val="clear" w:pos="708"/>
          <w:tab w:val="left" w:pos="0" w:leader="none"/>
        </w:tabs>
        <w:suppressAutoHyphens w:val="true"/>
        <w:ind w:left="0" w:hanging="0"/>
        <w:jc w:val="left"/>
        <w:rPr/>
      </w:pPr>
      <w:r>
        <w:rPr/>
        <w:t>Что гарантирует наибольшую эффективность рекламной кампании - удачное креативное решение или наличие объемов размещения рекламы? // Новости СМИ. - N8. - 2001. - С. 30.</w:t>
      </w:r>
    </w:p>
    <w:p>
      <w:pPr>
        <w:pStyle w:val="Normal"/>
        <w:numPr>
          <w:ilvl w:val="0"/>
          <w:numId w:val="3"/>
        </w:numPr>
        <w:tabs>
          <w:tab w:val="clear" w:pos="708"/>
          <w:tab w:val="left" w:pos="0" w:leader="none"/>
        </w:tabs>
        <w:suppressAutoHyphens w:val="true"/>
        <w:ind w:left="0" w:hanging="0"/>
        <w:jc w:val="left"/>
        <w:rPr/>
      </w:pPr>
      <w:r>
        <w:rPr/>
        <w:t>Миртов Ю. Эффективность рекламы: сквозь дебри мифов // Измерение эффективности рекламы в прессе. Материалы интернет-конференции. - М.: Экстра-М, 2001. - С. 18-26.</w:t>
      </w:r>
    </w:p>
    <w:p>
      <w:pPr>
        <w:pStyle w:val="Normal"/>
        <w:numPr>
          <w:ilvl w:val="0"/>
          <w:numId w:val="3"/>
        </w:numPr>
        <w:tabs>
          <w:tab w:val="clear" w:pos="708"/>
          <w:tab w:val="left" w:pos="0" w:leader="none"/>
        </w:tabs>
        <w:suppressAutoHyphens w:val="true"/>
        <w:ind w:left="0" w:hanging="0"/>
        <w:jc w:val="left"/>
        <w:rPr/>
      </w:pPr>
      <w:r>
        <w:rPr/>
        <w:t>Котлер Ф. Маркетинг менеджмент. - СПб: Питер, 1999. - 896 с.</w:t>
      </w:r>
    </w:p>
    <w:p>
      <w:pPr>
        <w:pStyle w:val="Normal"/>
        <w:numPr>
          <w:ilvl w:val="0"/>
          <w:numId w:val="3"/>
        </w:numPr>
        <w:tabs>
          <w:tab w:val="clear" w:pos="708"/>
          <w:tab w:val="left" w:pos="0" w:leader="none"/>
        </w:tabs>
        <w:suppressAutoHyphens w:val="true"/>
        <w:ind w:left="0" w:hanging="0"/>
        <w:jc w:val="left"/>
        <w:rPr/>
      </w:pPr>
      <w:r>
        <w:rPr/>
        <w:t>Гребенников А. Мы говорим "эффективность", подразумеваем... разное // Реклама и жизнь. - 1999. - N2. - С. 4-11.</w:t>
      </w:r>
    </w:p>
    <w:p>
      <w:pPr>
        <w:pStyle w:val="Normal"/>
        <w:numPr>
          <w:ilvl w:val="0"/>
          <w:numId w:val="3"/>
        </w:numPr>
        <w:tabs>
          <w:tab w:val="clear" w:pos="708"/>
          <w:tab w:val="left" w:pos="0" w:leader="none"/>
        </w:tabs>
        <w:suppressAutoHyphens w:val="true"/>
        <w:ind w:left="0" w:hanging="0"/>
        <w:jc w:val="left"/>
        <w:rPr/>
      </w:pPr>
      <w:r>
        <w:rPr/>
        <w:t>Канаева Ж.Г. Объемы и структура затрат на рекламу // Практика рыночных исследований - 2002. - С. 58-64.</w:t>
      </w:r>
    </w:p>
    <w:p>
      <w:pPr>
        <w:pStyle w:val="Normal"/>
        <w:numPr>
          <w:ilvl w:val="0"/>
          <w:numId w:val="3"/>
        </w:numPr>
        <w:tabs>
          <w:tab w:val="clear" w:pos="708"/>
          <w:tab w:val="left" w:pos="0" w:leader="none"/>
        </w:tabs>
        <w:suppressAutoHyphens w:val="true"/>
        <w:ind w:left="0" w:hanging="0"/>
        <w:jc w:val="left"/>
        <w:rPr/>
      </w:pPr>
      <w:r>
        <w:rPr/>
        <w:t>Канаев Д.А. Обзор рекламного рынка Санкт-Петербурга // Практика рыночных исследований - 2001. - С. 36-44.</w:t>
      </w:r>
    </w:p>
    <w:p>
      <w:pPr>
        <w:pStyle w:val="Normal"/>
        <w:numPr>
          <w:ilvl w:val="0"/>
          <w:numId w:val="3"/>
        </w:numPr>
        <w:tabs>
          <w:tab w:val="clear" w:pos="708"/>
          <w:tab w:val="left" w:pos="0" w:leader="none"/>
        </w:tabs>
        <w:suppressAutoHyphens w:val="true"/>
        <w:ind w:left="0" w:hanging="0"/>
        <w:jc w:val="left"/>
        <w:rPr/>
      </w:pPr>
      <w:r>
        <w:rPr/>
        <w:t>Матыжев Г.О. Реклама в изданиях каталожного типа: торговые издания // Рекламодатель. - 2001. - N4. - С. 7-11.</w:t>
      </w:r>
    </w:p>
    <w:p>
      <w:pPr>
        <w:pStyle w:val="Normal"/>
        <w:numPr>
          <w:ilvl w:val="0"/>
          <w:numId w:val="3"/>
        </w:numPr>
        <w:tabs>
          <w:tab w:val="clear" w:pos="708"/>
          <w:tab w:val="left" w:pos="0" w:leader="none"/>
        </w:tabs>
        <w:suppressAutoHyphens w:val="true"/>
        <w:ind w:left="0" w:hanging="0"/>
        <w:jc w:val="left"/>
        <w:rPr/>
      </w:pPr>
      <w:r>
        <w:rPr/>
        <w:t>Крылов И. Введение в медиапланирование // Рекламные технологии. - 1998. - N2. - С. 2-4; 1998. - N3. - С. 6-8; 1998. - N4. - С. 2-3.</w:t>
      </w:r>
    </w:p>
    <w:p>
      <w:pPr>
        <w:pStyle w:val="Normal"/>
        <w:numPr>
          <w:ilvl w:val="0"/>
          <w:numId w:val="3"/>
        </w:numPr>
        <w:tabs>
          <w:tab w:val="clear" w:pos="708"/>
          <w:tab w:val="left" w:pos="0" w:leader="none"/>
        </w:tabs>
        <w:suppressAutoHyphens w:val="true"/>
        <w:ind w:left="0" w:hanging="0"/>
        <w:jc w:val="left"/>
        <w:rPr/>
      </w:pPr>
      <w:r>
        <w:rPr/>
        <w:t>Евстафьев В.А., Яссонов В.Н. Введение в медиапланирование. - М.: HAT, 1998. - 70 с.</w:t>
      </w:r>
    </w:p>
    <w:p>
      <w:pPr>
        <w:pStyle w:val="Normal"/>
        <w:numPr>
          <w:ilvl w:val="0"/>
          <w:numId w:val="3"/>
        </w:numPr>
        <w:tabs>
          <w:tab w:val="clear" w:pos="708"/>
          <w:tab w:val="left" w:pos="0" w:leader="none"/>
        </w:tabs>
        <w:suppressAutoHyphens w:val="true"/>
        <w:ind w:left="0" w:hanging="0"/>
        <w:jc w:val="left"/>
        <w:rPr/>
      </w:pPr>
      <w:r>
        <w:rPr/>
        <w:t>Рожков И.Я., Рудая Е.А., Ветров А.А. Обоснование рекламных кампаний: разработка концепций, медиапланирование. Учебное пособие. - М.: МГИМО, 2001. - 96 с.</w:t>
      </w:r>
    </w:p>
    <w:p>
      <w:pPr>
        <w:pStyle w:val="Normal"/>
        <w:numPr>
          <w:ilvl w:val="0"/>
          <w:numId w:val="3"/>
        </w:numPr>
        <w:tabs>
          <w:tab w:val="clear" w:pos="708"/>
          <w:tab w:val="left" w:pos="0" w:leader="none"/>
        </w:tabs>
        <w:suppressAutoHyphens w:val="true"/>
        <w:ind w:left="0" w:hanging="0"/>
        <w:jc w:val="left"/>
        <w:rPr/>
      </w:pPr>
      <w:r>
        <w:rPr/>
        <w:t>Балабанов А.В. Занимательное медиапланирование. - М.: РИП-Холдинг, 2000. - 104 с.</w:t>
      </w:r>
    </w:p>
    <w:p>
      <w:pPr>
        <w:pStyle w:val="Normal"/>
        <w:numPr>
          <w:ilvl w:val="0"/>
          <w:numId w:val="3"/>
        </w:numPr>
        <w:tabs>
          <w:tab w:val="clear" w:pos="708"/>
          <w:tab w:val="left" w:pos="0" w:leader="none"/>
        </w:tabs>
        <w:suppressAutoHyphens w:val="true"/>
        <w:ind w:left="0" w:hanging="0"/>
        <w:jc w:val="left"/>
        <w:rPr/>
      </w:pPr>
      <w:r>
        <w:rPr/>
        <w:t>Баутов А.Н. Анализ некоторых аспектов оптимального медиапланирования // Маркетинг и маркетинговые исследования в России. - 2001. - N3. - С. 41-44.</w:t>
      </w:r>
    </w:p>
    <w:p>
      <w:pPr>
        <w:pStyle w:val="Normal"/>
        <w:numPr>
          <w:ilvl w:val="0"/>
          <w:numId w:val="3"/>
        </w:numPr>
        <w:tabs>
          <w:tab w:val="clear" w:pos="708"/>
          <w:tab w:val="left" w:pos="0" w:leader="none"/>
        </w:tabs>
        <w:suppressAutoHyphens w:val="true"/>
        <w:ind w:left="0" w:hanging="0"/>
        <w:jc w:val="left"/>
        <w:rPr/>
      </w:pPr>
      <w:r>
        <w:rPr/>
        <w:t>Ольховников А.В. Построение показателей аудитории средств массовой информации: Автореферат ... канд. социол. наук. - М., 1990. - 24 с.</w:t>
      </w:r>
    </w:p>
    <w:p>
      <w:pPr>
        <w:pStyle w:val="Normal"/>
        <w:numPr>
          <w:ilvl w:val="0"/>
          <w:numId w:val="3"/>
        </w:numPr>
        <w:tabs>
          <w:tab w:val="clear" w:pos="708"/>
          <w:tab w:val="left" w:pos="0" w:leader="none"/>
        </w:tabs>
        <w:suppressAutoHyphens w:val="true"/>
        <w:ind w:left="0" w:hanging="0"/>
        <w:jc w:val="left"/>
        <w:rPr/>
      </w:pPr>
      <w:r>
        <w:rPr/>
        <w:t>Рязанов Ю., Шматов Г. Медиапланирование. - Екатеринбург: Уральский рабочий, 2002. - 307 с.</w:t>
      </w:r>
    </w:p>
    <w:p>
      <w:pPr>
        <w:pStyle w:val="Normal"/>
        <w:numPr>
          <w:ilvl w:val="0"/>
          <w:numId w:val="3"/>
        </w:numPr>
        <w:tabs>
          <w:tab w:val="clear" w:pos="708"/>
          <w:tab w:val="left" w:pos="0" w:leader="none"/>
        </w:tabs>
        <w:suppressAutoHyphens w:val="true"/>
        <w:ind w:left="0" w:hanging="0"/>
        <w:jc w:val="left"/>
        <w:rPr/>
      </w:pPr>
      <w:r>
        <w:rPr/>
        <w:t>Бузин В.Н. Основы медиапланирования. Курс лекций. - М.: Изд-во Международного института рекламы, 2002. - 224 с.</w:t>
      </w:r>
    </w:p>
    <w:p>
      <w:pPr>
        <w:pStyle w:val="Normal"/>
        <w:numPr>
          <w:ilvl w:val="0"/>
          <w:numId w:val="3"/>
        </w:numPr>
        <w:tabs>
          <w:tab w:val="clear" w:pos="708"/>
          <w:tab w:val="left" w:pos="0" w:leader="none"/>
        </w:tabs>
        <w:suppressAutoHyphens w:val="true"/>
        <w:ind w:left="0" w:hanging="0"/>
        <w:jc w:val="left"/>
        <w:rPr/>
      </w:pPr>
      <w:r>
        <w:rPr/>
        <w:t>Швец И., Сычев С. Опыт классификации понятий медиапланирования // URL http:// www.mediaplanirovanie.ru/ ru/ mediaplanning/ theory_and_practice/ articles/ classify.htm.</w:t>
      </w:r>
    </w:p>
    <w:p>
      <w:pPr>
        <w:pStyle w:val="Normal"/>
        <w:numPr>
          <w:ilvl w:val="0"/>
          <w:numId w:val="3"/>
        </w:numPr>
        <w:tabs>
          <w:tab w:val="clear" w:pos="708"/>
          <w:tab w:val="left" w:pos="0" w:leader="none"/>
        </w:tabs>
        <w:suppressAutoHyphens w:val="true"/>
        <w:ind w:left="0" w:hanging="0"/>
        <w:jc w:val="left"/>
        <w:rPr/>
      </w:pPr>
      <w:r>
        <w:rPr/>
        <w:t>Матыжев Г.О. Особенности планирования рекламы в газетах // Рекламодатель. - 2001. - N6. - С. 27-28.</w:t>
      </w:r>
    </w:p>
    <w:p>
      <w:pPr>
        <w:pStyle w:val="Normal"/>
        <w:numPr>
          <w:ilvl w:val="0"/>
          <w:numId w:val="3"/>
        </w:numPr>
        <w:tabs>
          <w:tab w:val="clear" w:pos="708"/>
          <w:tab w:val="left" w:pos="0" w:leader="none"/>
        </w:tabs>
        <w:suppressAutoHyphens w:val="true"/>
        <w:ind w:left="0" w:hanging="0"/>
        <w:jc w:val="left"/>
        <w:rPr/>
      </w:pPr>
      <w:r>
        <w:rPr/>
        <w:t>Матыжев Г.О. Некоторые особенности планирования рекламы в печатной прессе // Рекламодатель. - 2002. - N7. - С. 27-30.</w:t>
      </w:r>
    </w:p>
    <w:p>
      <w:pPr>
        <w:pStyle w:val="Normal"/>
        <w:numPr>
          <w:ilvl w:val="0"/>
          <w:numId w:val="3"/>
        </w:numPr>
        <w:tabs>
          <w:tab w:val="clear" w:pos="708"/>
          <w:tab w:val="left" w:pos="0" w:leader="none"/>
        </w:tabs>
        <w:suppressAutoHyphens w:val="true"/>
        <w:ind w:left="0" w:hanging="0"/>
        <w:jc w:val="left"/>
        <w:rPr/>
      </w:pPr>
      <w:r>
        <w:rPr/>
        <w:t>Материалы интернет-конференции "Реклама в России. Медиапланирование". Тема "Показатели медиапланирования и конкурентоспособность СМИ" // URL http://www.rwr.ru / forum/viewforum.php?forum=4&amp; 1459.</w:t>
      </w:r>
    </w:p>
    <w:p>
      <w:pPr>
        <w:pStyle w:val="Normal"/>
        <w:numPr>
          <w:ilvl w:val="0"/>
          <w:numId w:val="3"/>
        </w:numPr>
        <w:tabs>
          <w:tab w:val="clear" w:pos="708"/>
          <w:tab w:val="left" w:pos="0" w:leader="none"/>
        </w:tabs>
        <w:suppressAutoHyphens w:val="true"/>
        <w:ind w:left="0" w:hanging="0"/>
        <w:jc w:val="left"/>
        <w:rPr/>
      </w:pPr>
      <w:r>
        <w:rPr/>
        <w:t>Глянцевые журналы: мечты по сходной цене // URL http://www.mass-media.ru.</w:t>
      </w:r>
    </w:p>
    <w:p>
      <w:pPr>
        <w:pStyle w:val="Normal"/>
        <w:numPr>
          <w:ilvl w:val="0"/>
          <w:numId w:val="3"/>
        </w:numPr>
        <w:tabs>
          <w:tab w:val="clear" w:pos="708"/>
          <w:tab w:val="left" w:pos="0" w:leader="none"/>
        </w:tabs>
        <w:suppressAutoHyphens w:val="true"/>
        <w:ind w:left="0" w:hanging="0"/>
        <w:jc w:val="left"/>
        <w:rPr/>
      </w:pPr>
      <w:r>
        <w:rPr/>
        <w:t>Арефьева Е. Организация отдела продаж рекламы // Конференция "Реклама в печатных СМИ. Управление продажами", 7-8 декабря 2000 г. Сборник материалов. - М.: 2000. - С. 36-39.</w:t>
      </w:r>
    </w:p>
    <w:p>
      <w:pPr>
        <w:pStyle w:val="Normal"/>
        <w:numPr>
          <w:ilvl w:val="0"/>
          <w:numId w:val="3"/>
        </w:numPr>
        <w:tabs>
          <w:tab w:val="clear" w:pos="708"/>
          <w:tab w:val="left" w:pos="0" w:leader="none"/>
        </w:tabs>
        <w:suppressAutoHyphens w:val="true"/>
        <w:ind w:left="0" w:hanging="0"/>
        <w:jc w:val="left"/>
        <w:rPr/>
      </w:pPr>
      <w:r>
        <w:rPr/>
        <w:t>http://www.adage.ru:8100/news/2000/08/21/007.htm.</w:t>
      </w:r>
    </w:p>
    <w:p>
      <w:pPr>
        <w:pStyle w:val="Normal"/>
        <w:numPr>
          <w:ilvl w:val="0"/>
          <w:numId w:val="3"/>
        </w:numPr>
        <w:tabs>
          <w:tab w:val="clear" w:pos="708"/>
          <w:tab w:val="left" w:pos="0" w:leader="none"/>
        </w:tabs>
        <w:suppressAutoHyphens w:val="true"/>
        <w:ind w:left="0" w:hanging="0"/>
        <w:jc w:val="left"/>
        <w:rPr/>
      </w:pPr>
      <w:r>
        <w:rPr/>
        <w:t>Матыжев Г.О. Реклама в изданиях каталожного типа // Рекламодатель. - 2001. - N5. - С. 11-14.</w:t>
      </w:r>
    </w:p>
    <w:p>
      <w:pPr>
        <w:pStyle w:val="Normal"/>
        <w:numPr>
          <w:ilvl w:val="0"/>
          <w:numId w:val="3"/>
        </w:numPr>
        <w:tabs>
          <w:tab w:val="clear" w:pos="708"/>
          <w:tab w:val="left" w:pos="0" w:leader="none"/>
        </w:tabs>
        <w:suppressAutoHyphens w:val="true"/>
        <w:ind w:left="0" w:hanging="0"/>
        <w:jc w:val="left"/>
        <w:rPr/>
      </w:pPr>
      <w:r>
        <w:rPr/>
        <w:t>"20 Minutes": дела оставляют желать лучшего // Газетные технологии. - 2002. - Ноябрь. - С. 40-42.</w:t>
      </w:r>
    </w:p>
    <w:p>
      <w:pPr>
        <w:pStyle w:val="Normal"/>
        <w:numPr>
          <w:ilvl w:val="0"/>
          <w:numId w:val="3"/>
        </w:numPr>
        <w:tabs>
          <w:tab w:val="clear" w:pos="708"/>
          <w:tab w:val="left" w:pos="0" w:leader="none"/>
        </w:tabs>
        <w:suppressAutoHyphens w:val="true"/>
        <w:ind w:left="0" w:hanging="0"/>
        <w:jc w:val="left"/>
        <w:rPr/>
      </w:pPr>
      <w:r>
        <w:rPr/>
        <w:t>http://www.telesem.ru/tv_programs/</w:t>
      </w:r>
    </w:p>
    <w:p>
      <w:pPr>
        <w:pStyle w:val="Normal"/>
        <w:numPr>
          <w:ilvl w:val="0"/>
          <w:numId w:val="3"/>
        </w:numPr>
        <w:tabs>
          <w:tab w:val="clear" w:pos="708"/>
          <w:tab w:val="left" w:pos="0" w:leader="none"/>
        </w:tabs>
        <w:suppressAutoHyphens w:val="true"/>
        <w:ind w:left="0" w:hanging="0"/>
        <w:jc w:val="left"/>
        <w:rPr/>
      </w:pPr>
      <w:r>
        <w:rPr/>
        <w:t>http://brandmedia.ru/</w:t>
      </w:r>
    </w:p>
    <w:p>
      <w:pPr>
        <w:pStyle w:val="Normal"/>
        <w:numPr>
          <w:ilvl w:val="0"/>
          <w:numId w:val="3"/>
        </w:numPr>
        <w:tabs>
          <w:tab w:val="clear" w:pos="708"/>
          <w:tab w:val="left" w:pos="0" w:leader="none"/>
        </w:tabs>
        <w:suppressAutoHyphens w:val="true"/>
        <w:ind w:left="0" w:hanging="0"/>
        <w:jc w:val="left"/>
        <w:rPr/>
      </w:pPr>
      <w:r>
        <w:rPr/>
        <w:t>www.metronsk.narod.ru</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Нижний колонтитул Знак"/>
    <w:qFormat/>
    <w:rPr>
      <w:rFonts w:cs="Times New Roman"/>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9:00Z</dcterms:created>
  <dc:creator>Женя и Наташа</dc:creator>
  <dc:description/>
  <cp:keywords/>
  <dc:language>en-US</dc:language>
  <cp:lastModifiedBy>Mage</cp:lastModifiedBy>
  <cp:lastPrinted>2006-05-17T15:56:00Z</cp:lastPrinted>
  <dcterms:modified xsi:type="dcterms:W3CDTF">2011-10-07T04:49:00Z</dcterms:modified>
  <cp:revision>2</cp:revision>
  <dc:subject/>
  <dc:title>Содержание</dc:title>
</cp:coreProperties>
</file>