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/>
        <w:t xml:space="preserve">1. </w:t>
      </w:r>
      <w:r>
        <w:rPr>
          <w:kern w:val="0"/>
        </w:rPr>
        <w:t>ФОРМЫ И ВИДЫ МАРКЕТИНГ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Форма маркетинга - это совокупность основных видов и темпов маркетинга присущей конкретной области социально-экономических процессов проходящих в обществе. Формы: коммерческий, не коммерческий, национальный, международный, потребительский, промышленный, инвестиционный, услуги, организаций, личности, социальный, маркетинг идей, маркетинг мест, макро-маркетинг. Виды маркетинга – это маркетинг конкретной формы которая отличается степенью охвата групп потенциальных потребителей и использованных при этом инструментарием для изучения и воздействия на них. Три вида маркетинга: массовый – применяется при всеобщем охвате потенциальных потребителей одной и той же группой родственных товаров. Дифференцированный – характеризуется тем, что для различных групп потребителей предлагается различные по своим потребительским свойствам товары. Целевой (концентрированный) – для конкретной узкой группы потенциальных потребителей в процессе предложения им товара имеющего специфические особенности делающие этот товар привлекательного и желаемого для данной группы потребител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/>
        <w:t xml:space="preserve">2. </w:t>
      </w:r>
      <w:r>
        <w:rPr>
          <w:kern w:val="0"/>
        </w:rPr>
        <w:t>СУЩНОСТЬ ПОКУПАТЕЛЬСКОГО ПОВЕД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ведения покупателя – это непосредственная деятельность покупателя обусловлено приобретением товаров и услуг и включающий процесс обоснования, и принятие решения о покупке саму покупку и после покупочную оценку приобретения товаров. Задачи маркетинга состоят в том, что бы понять и предсказать возможные действия покупателя, обосновать причинно следственные связи в процессе покупки и потребления товаров и услуг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878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/>
        <w:t xml:space="preserve">3. </w:t>
      </w:r>
      <w:r>
        <w:rPr>
          <w:kern w:val="0"/>
        </w:rPr>
        <w:t>ЁМКОСТЬ РЫН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Емкость рынка определяется как объем товара (в стоимостном выражении или в физических единицах), который может быть реализован на данном рынке обычно за год. </w:t>
      </w:r>
    </w:p>
    <w:p>
      <w:pPr>
        <w:pStyle w:val="Normal"/>
        <w:rPr/>
      </w:pPr>
      <w:r>
        <w:rPr/>
        <w:t xml:space="preserve">При определении емкости рынка товаров народного потребления анализируются уровень текущих доходов населения, наличие сбережений, уровень текущих цен и другие факторы, определяющие покупательский спрос населения. Устанавливая емкость рынка товаров промышленного назначения, учитывают прежде всего основные тенденции развития отраслей народного хозяйства и возможности реализации в них соответствующих инвестиционных проектов. Емкость рынка и тенденции ее изменения являются важными факторами, которые должны учитывать производители при выходе на соответствующий рынок. Нет смысла выходить на исследуемый рынок, если емкость его невелика или она станет таковой в ближайшем будущем. Наряду с емкостью рынка часто рассматривают так называемый рыночный потенциал, а также позиции отдельных фирм на рынке.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/>
        <w:t xml:space="preserve">4. </w:t>
      </w:r>
      <w:r>
        <w:rPr>
          <w:kern w:val="0"/>
        </w:rPr>
        <w:t>ПОНЯТИЕ И СВОЙСТВА МАРКЕТИНГОВОЙ ИНФОРМА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д маркетинговыми исследованиями принято считать систематический сбор, обработку и анализ данных по разным аспектам маркетинговой деятельности. Поэтому маркетинговые исследования можно представить в виде функции юридического лица, связывающего через определенную информацию маркетологов с рынком потребителей, конкурентами, со всеми элементами внешней среды маркетинга. Целью маркетинговых исследований является создание информационно-аналитической базы для принятия решений и снижения уровня неопределенности, связанной с ними. Как правило, задачами маркетинговых исследований являются: сбор, обработка, хранение информации; анализ влияния макросреды маркетинга на деятельность фирмы; оценка и анализ конъюнктуры рынка, расчет емкости рынка, прогнозирование спроса, анализ ценовой эластичности; оценка собственных возможностей фирмы, ее потенциала и конкурентоспособности; оценка возможностей и поведения конкурентов; анализ рынка сбыта, оценка его доли, занимаемой фирмо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/>
        <w:t xml:space="preserve">5. </w:t>
      </w:r>
      <w:r>
        <w:rPr>
          <w:kern w:val="0"/>
        </w:rPr>
        <w:t>МАРКЕТИНГОВАЯ МОДЕЛЬ ТОВА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маркетинге используется трех уровневая модель: 1. товар по замыслу характеризует основное предназначения товара т. е это та цель ради достижения которой потребители совершают покупки.2. товар в реальном исполнении характеризует физические характеристики товара, то что делает товар привлекательным для потребителя.3. товар с подкреплением характеризует расширенные характеристики товара т. е дополнительные услуги и льготы представляемые потребителю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6. СЕРВИСНОЕ ОБСЛУЖИВА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ервис – это система обслуживания покупателей, позволяющая выбрать наилучший товар и обеспечить его оптимальное потребление в течение периода времени приемлемого для потребителя. Различают виды сервиса: </w:t>
      </w:r>
    </w:p>
    <w:p>
      <w:pPr>
        <w:pStyle w:val="Normal"/>
        <w:rPr/>
      </w:pPr>
      <w:r>
        <w:rPr/>
        <w:t>1. предпродажный (инструкция).</w:t>
      </w:r>
    </w:p>
    <w:p>
      <w:pPr>
        <w:pStyle w:val="Normal"/>
        <w:rPr/>
      </w:pPr>
      <w:r>
        <w:rPr/>
        <w:t>2. сервис при продажи (доставка, демонстрирование).</w:t>
      </w:r>
    </w:p>
    <w:p>
      <w:pPr>
        <w:pStyle w:val="Normal"/>
        <w:rPr/>
      </w:pPr>
      <w:r>
        <w:rPr/>
        <w:t>3. после продажный сервис. Формы осуществления сервиса.</w:t>
      </w:r>
    </w:p>
    <w:p>
      <w:pPr>
        <w:pStyle w:val="Normal"/>
        <w:rPr/>
      </w:pPr>
      <w:r>
        <w:rPr/>
        <w:t>1. сервис осуществляется исключительно персоналом производителя.</w:t>
      </w:r>
    </w:p>
    <w:p>
      <w:pPr>
        <w:pStyle w:val="Normal"/>
        <w:rPr/>
      </w:pPr>
      <w:r>
        <w:rPr/>
        <w:t>2. сервис осуществляется производителями через собственные сервисные центры.</w:t>
      </w:r>
    </w:p>
    <w:p>
      <w:pPr>
        <w:pStyle w:val="Normal"/>
        <w:rPr/>
      </w:pPr>
      <w:r>
        <w:rPr/>
        <w:t>3. сервис осуществляется независимыми организациями, с которыми производитель заключает договора на оказания сервисных услуг.</w:t>
      </w:r>
    </w:p>
    <w:p>
      <w:pPr>
        <w:pStyle w:val="Normal"/>
        <w:rPr/>
      </w:pPr>
      <w:r>
        <w:rPr/>
        <w:t xml:space="preserve">4. обеспечивается тем звеном распределения, который находится ближе всего к потребителю, а производитель поставляет только запасные части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7. </w:t>
      </w:r>
      <w:r>
        <w:rPr>
          <w:kern w:val="0"/>
        </w:rPr>
        <w:t>ЖИЗНЕННЫЙ ЦИКЛ ТОВА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Жизненный цикл товара – это процесс развития продаж и получения прибыли во времени. Если товар рассматривать в динамике можно получить граф. изображение традиционного жизненного цикла с отчетливым выделением пяти этапов, определяющих две важные проблемы: 1. как эфиктивно работать с товарами находящихся на рынке, чтобы продлить срок их жизни.2. когда начинать обновления продукции для замены устаревающих това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0210" cy="101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левая стадия – разработка товара, превращения замысла товара в реальное изделие. Для этого этапа характерны большие материальные и физические затраты, прибыль отсутствует. Задачи маркетологов применить развивающий маркетинг.</w:t>
      </w:r>
    </w:p>
    <w:p>
      <w:pPr>
        <w:pStyle w:val="Normal"/>
        <w:rPr/>
      </w:pPr>
      <w:r>
        <w:rPr/>
        <w:t>1. этап – внедрение или выведения на рынок (позиционирование товаров на рынке, проникновение на рынок, активная система формирования спроса). Большие затраты на продвижения товара к потребителю. Прибыль отсутствует. Задачи маркетологов применить развивающий и стимулирующий маркетинг.</w:t>
      </w:r>
    </w:p>
    <w:p>
      <w:pPr>
        <w:pStyle w:val="Normal"/>
        <w:rPr/>
      </w:pPr>
      <w:r>
        <w:rPr/>
        <w:t xml:space="preserve">2. этап. Рост товара признан потребителем, спрос на него резко вырастает и опережает предложения. </w:t>
      </w:r>
    </w:p>
    <w:p>
      <w:pPr>
        <w:pStyle w:val="Normal"/>
        <w:rPr/>
      </w:pPr>
      <w:r>
        <w:rPr/>
        <w:t>Рынок регулируется политикой ценообразования. Появляются конкуренты. Прибыль растет однако еще не окупаются затраты предыдущих этапов. Задачи маркетологов применить стимулирующий маркетинг иногда демаркетинг.</w:t>
      </w:r>
    </w:p>
    <w:p>
      <w:pPr>
        <w:pStyle w:val="Normal"/>
        <w:rPr/>
      </w:pPr>
      <w:r>
        <w:rPr/>
        <w:t>3. этап зрелости. Спрос на товар становится массовым, однако темпы роста его сбыта начинают замедляться. Прибыль высока и окупает затраты предыдущих этапов. Обостряется конкуренция. Задачи маракетологов применить поддерживающий маркетинг иногда синхромаркетинг.</w:t>
      </w:r>
    </w:p>
    <w:p>
      <w:pPr>
        <w:pStyle w:val="Normal"/>
        <w:rPr/>
      </w:pPr>
      <w:r>
        <w:rPr/>
        <w:t xml:space="preserve">4 этап спад спрос. Товар остаётся популярным, но спрос на него начинает снижаться, соответственно падают объемы продаж. На рынке появляется товары новинки. Задача маркетолога применить ремаркетинг конверсионны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kern w:val="0"/>
        </w:rPr>
        <w:t>8. ПОНЯТИЕ И ФУНКЦИЯ ЦЕН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Цена – это количество денег, которое может получить продавец от покупателя при определенных устраивающих обе стороны условий. Функции цены: </w:t>
      </w:r>
    </w:p>
    <w:p>
      <w:pPr>
        <w:pStyle w:val="Normal"/>
        <w:rPr/>
      </w:pPr>
      <w:r>
        <w:rPr/>
        <w:t>1. информационная.</w:t>
      </w:r>
    </w:p>
    <w:p>
      <w:pPr>
        <w:pStyle w:val="Normal"/>
        <w:rPr/>
      </w:pPr>
      <w:r>
        <w:rPr/>
        <w:t>2. распределительная.</w:t>
      </w:r>
    </w:p>
    <w:p>
      <w:pPr>
        <w:pStyle w:val="Normal"/>
        <w:rPr/>
      </w:pPr>
      <w:r>
        <w:rPr/>
        <w:t>3. стимулирующая.</w:t>
      </w:r>
    </w:p>
    <w:p>
      <w:pPr>
        <w:pStyle w:val="Normal"/>
        <w:rPr/>
      </w:pPr>
      <w:r>
        <w:rPr/>
        <w:t>4. сбалансированности спроса и предложения.</w:t>
      </w:r>
    </w:p>
    <w:p>
      <w:pPr>
        <w:pStyle w:val="Normal"/>
        <w:rPr/>
      </w:pPr>
      <w:r>
        <w:rPr/>
        <w:t xml:space="preserve">5. учетна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/>
        <w:t>9</w:t>
      </w:r>
      <w:r>
        <w:rPr>
          <w:kern w:val="0"/>
        </w:rPr>
        <w:t>. ЦЕНООБРАЗУЮЩИЕ ФАКТО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Факторы, оказывающие на цену, подразделяются: </w:t>
      </w:r>
    </w:p>
    <w:p>
      <w:pPr>
        <w:pStyle w:val="Normal"/>
        <w:rPr/>
      </w:pPr>
      <w:r>
        <w:rPr/>
        <w:t>1. факторы макро среды.</w:t>
      </w:r>
    </w:p>
    <w:p>
      <w:pPr>
        <w:pStyle w:val="Normal"/>
        <w:rPr/>
      </w:pPr>
      <w:r>
        <w:rPr/>
        <w:t>1.1состояние экономики.</w:t>
      </w:r>
    </w:p>
    <w:p>
      <w:pPr>
        <w:pStyle w:val="Normal"/>
        <w:rPr/>
      </w:pPr>
      <w:r>
        <w:rPr/>
        <w:t>1.2политическая среда.</w:t>
      </w:r>
    </w:p>
    <w:p>
      <w:pPr>
        <w:pStyle w:val="Normal"/>
        <w:rPr/>
      </w:pPr>
      <w:r>
        <w:rPr/>
        <w:t>1.3. финансовая, налоговая и кредитно-денежная политика государства.</w:t>
      </w:r>
    </w:p>
    <w:p>
      <w:pPr>
        <w:pStyle w:val="Normal"/>
        <w:rPr/>
      </w:pPr>
      <w:r>
        <w:rPr/>
        <w:t>1.4. политика государственных регулирований цен.</w:t>
      </w:r>
    </w:p>
    <w:p>
      <w:pPr>
        <w:pStyle w:val="Normal"/>
        <w:rPr/>
      </w:pPr>
      <w:r>
        <w:rPr/>
        <w:t>1.5внешнеэкономическая политика государства.</w:t>
      </w:r>
    </w:p>
    <w:p>
      <w:pPr>
        <w:pStyle w:val="Normal"/>
        <w:rPr/>
      </w:pPr>
      <w:r>
        <w:rPr/>
        <w:t>2. факторы внутренней среды.</w:t>
      </w:r>
    </w:p>
    <w:p>
      <w:pPr>
        <w:pStyle w:val="Normal"/>
        <w:rPr/>
      </w:pPr>
      <w:r>
        <w:rPr/>
        <w:t>2.1факторы потребительского выбора – это определяет конкурентоспособность. Полезность для потребителя; потребительские свойства товара; сопоставимость товаров; взаимозаменяемость товаров; привычки покупателя; престижность товара.</w:t>
      </w:r>
    </w:p>
    <w:p>
      <w:pPr>
        <w:pStyle w:val="Normal"/>
        <w:rPr/>
      </w:pPr>
      <w:r>
        <w:rPr/>
        <w:t>2.2факторы предложения товара определяют цену предложения товара. Стоимость производства; стадия производства; ожидаемый объем выпуска; точка окупаемости; интеграция с другой продукцией; запасы товара на складе; доля рынка и положение конкурентов; цены на материалы, раб. силу.</w:t>
      </w:r>
    </w:p>
    <w:p>
      <w:pPr>
        <w:pStyle w:val="Normal"/>
        <w:rPr/>
      </w:pPr>
      <w:r>
        <w:rPr/>
        <w:t xml:space="preserve">2.3факторы характеризующие рынок. Используемые каналы распределения; структура распределения; географическое распределение; возможности продвижения товара; наличие сервисного обслуживани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0.</w:t>
      </w:r>
      <w:r>
        <w:rPr>
          <w:kern w:val="0"/>
        </w:rPr>
        <w:t xml:space="preserve"> ТИПЫ ПОСРЕДНИКОВ И ВЗАИМООТНОШЕНИЯ МЕЖДУ НИМ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Посредников можно разделить на насколько типов по признаку самостоятельности: распределительные органы производства; торговые посредники; партнеры по сбыту</w:t>
      </w:r>
    </w:p>
    <w:p>
      <w:pPr>
        <w:pStyle w:val="Normal"/>
        <w:rPr/>
      </w:pPr>
      <w:r>
        <w:rPr/>
        <w:t xml:space="preserve">Посредники вступают в конкурентные отношения между собой за симпатию производителя и потребителя: Горизонтальная конкуренция – отражает соперничество между посредниками одного типа, находящимися на одном уровне сбытового канала. Вертикальная конкуренция – между посредниками находящимися на разном уровне сбытового канала. конкуренция между сбытовыми каналами. Конкурентная борьбы друг с другом отнимает у посредников значительные ресурсы. В целях более эффективной деятельности формируются координированные сбытовые структуры, где наблюдается сотрудничество в отношении участников распределительной системы. Координирующая сбытовая структура – это совокупность нескольких уровней канала распределения которая действует как единая система, где один из участников либо владеет остальными, либо предоставляет им торговые привилегии, либо обладает силой обеспечивать их полное сотрудничество. </w:t>
      </w:r>
    </w:p>
    <w:p>
      <w:pPr>
        <w:pStyle w:val="Normal"/>
        <w:rPr/>
      </w:pPr>
      <w:r>
        <w:rPr/>
        <w:t xml:space="preserve">Типы координирующие сбытовые структуры: корпоративная, управляемые, договорные.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/>
        <w:t xml:space="preserve">11. </w:t>
      </w:r>
      <w:r>
        <w:rPr>
          <w:kern w:val="0"/>
        </w:rPr>
        <w:t>ОПТОВАЯ ТОРГОВЛЯ И ЕЕ ФУНК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птовая торговля – деятельности по продаже товара тем субъектам рынка, которые приобретают его с целью перепродажи или профессионального или профессионального использования. </w:t>
      </w:r>
    </w:p>
    <w:p>
      <w:pPr>
        <w:pStyle w:val="Normal"/>
        <w:rPr/>
      </w:pPr>
      <w:r>
        <w:rPr/>
        <w:t xml:space="preserve">Функции оптовой торговли: предоставление информации о рынке; закупка товаров в объеме более удобном для производства деятельности; разбивка крупных партий товара на более мелкие; формирование товарного ассортимента; осуществление мер по стимулированию; хранение запасов товара; транспортировка и экспедирование; принятие риска; финансирование; услуги по управлению; рекламные услуги; консультационные услуги;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/>
        <w:t>1</w:t>
      </w:r>
      <w:r>
        <w:rPr>
          <w:kern w:val="0"/>
        </w:rPr>
        <w:t>2. КЛАССИФИКАЦИЯ ОПТОВЫХ ПОСРЕД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По степени самостоятельности: </w:t>
      </w:r>
    </w:p>
    <w:p>
      <w:pPr>
        <w:pStyle w:val="Normal"/>
        <w:rPr/>
      </w:pPr>
      <w:r>
        <w:rPr/>
        <w:t>1.1. распределительные органы производства (прямая опт продажа).</w:t>
      </w:r>
    </w:p>
    <w:p>
      <w:pPr>
        <w:pStyle w:val="Normal"/>
        <w:rPr/>
      </w:pPr>
      <w:r>
        <w:rPr/>
        <w:t>1.2. независимые оптовики.</w:t>
      </w:r>
    </w:p>
    <w:p>
      <w:pPr>
        <w:pStyle w:val="Normal"/>
        <w:rPr/>
      </w:pPr>
      <w:r>
        <w:rPr/>
        <w:t xml:space="preserve">2. По характеру прав перехода собственности на товар: </w:t>
      </w:r>
    </w:p>
    <w:p>
      <w:pPr>
        <w:pStyle w:val="Normal"/>
        <w:rPr/>
      </w:pPr>
      <w:r>
        <w:rPr/>
        <w:t>2.1. предприятия оптовой торговли.</w:t>
      </w:r>
    </w:p>
    <w:p>
      <w:pPr>
        <w:pStyle w:val="Normal"/>
        <w:rPr/>
      </w:pPr>
      <w:r>
        <w:rPr/>
        <w:t>2.2. партнеры по сбыту.</w:t>
      </w:r>
    </w:p>
    <w:p>
      <w:pPr>
        <w:pStyle w:val="Normal"/>
        <w:rPr/>
      </w:pPr>
      <w:r>
        <w:rPr/>
        <w:t xml:space="preserve">3. По объему предоставляемых услуг: </w:t>
      </w:r>
    </w:p>
    <w:p>
      <w:pPr>
        <w:pStyle w:val="Normal"/>
        <w:rPr/>
      </w:pPr>
      <w:r>
        <w:rPr/>
        <w:t>3.1. оптовики с полным циклом обслуживания.</w:t>
      </w:r>
    </w:p>
    <w:p>
      <w:pPr>
        <w:pStyle w:val="Normal"/>
        <w:rPr/>
      </w:pPr>
      <w:r>
        <w:rPr/>
        <w:t xml:space="preserve">3.2. оптовики с ограниченным циклом обслуживания. </w:t>
      </w:r>
    </w:p>
    <w:p>
      <w:pPr>
        <w:pStyle w:val="Normal"/>
        <w:rPr/>
      </w:pPr>
      <w:r>
        <w:rPr/>
        <w:t xml:space="preserve">4. По специфике ассортимента: </w:t>
      </w:r>
    </w:p>
    <w:p>
      <w:pPr>
        <w:pStyle w:val="Normal"/>
        <w:rPr/>
      </w:pPr>
      <w:r>
        <w:rPr/>
        <w:t xml:space="preserve">4.1. оптовики смешанного ассортимента. </w:t>
      </w:r>
    </w:p>
    <w:p>
      <w:pPr>
        <w:pStyle w:val="Normal"/>
        <w:rPr/>
      </w:pPr>
      <w:r>
        <w:rPr/>
        <w:t xml:space="preserve">4.2. узкоспециализированные оптовики. </w:t>
      </w:r>
    </w:p>
    <w:p>
      <w:pPr>
        <w:pStyle w:val="Normal"/>
        <w:rPr/>
      </w:pPr>
      <w:r>
        <w:rPr/>
        <w:t xml:space="preserve">Виды оптовиков: отдел сбыта. коммивояжер – сотрудник предприятия, которому поручается поиск клиентов и работа с ними. сбытовой филиал. агент – является независимым оптовиком который находит рынки сбыта. Агент независим от производителя. брокер – ему поручают ограниченные по объему сделки. Дистрибьютер – получает от производителя право на продажу. дилер – крупный оптовик. комиссионер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/>
        <w:t>1</w:t>
      </w:r>
      <w:r>
        <w:rPr>
          <w:kern w:val="0"/>
        </w:rPr>
        <w:t xml:space="preserve">3. РОЗНИЧНАЯ ТОРГОВЛЯ И ЕЕ ФУНКЦИЯ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озничная торговля – это любая деятельность по продаже товара, непосредственно конечному потребителю для их личного некоммерческого использования. Функции розничной торговли: предоставление информации о рынке; закупка товаров в объемах более удобных для производственной деятельности; разбивка крупных и средних партий товаров на более мелкие единичные экземпляры; формирование товарного ассортименты; осуществление мер по стимулированию сбыта; принятие риска; финансирование; маркировка товара, проставление на них цены; хранение запасов на складах; транспортировка и экспедирование; рекламные услуги; консультационные услуги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14. </w:t>
      </w:r>
      <w:r>
        <w:rPr>
          <w:kern w:val="0"/>
        </w:rPr>
        <w:t>Цели и принципы маркетинг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 точки зрения общества значимости можно сформулировать четыре альтернативных цели маркетинга: </w:t>
      </w:r>
    </w:p>
    <w:p>
      <w:pPr>
        <w:pStyle w:val="Normal"/>
        <w:rPr/>
      </w:pPr>
      <w:r>
        <w:rPr/>
        <w:t xml:space="preserve">1. достижение максимально-возможного уровня потребления; </w:t>
      </w:r>
    </w:p>
    <w:p>
      <w:pPr>
        <w:pStyle w:val="Normal"/>
        <w:rPr/>
      </w:pPr>
      <w:r>
        <w:rPr/>
        <w:t xml:space="preserve">2. достижение максимальной удовлетворенности потребителя; </w:t>
      </w:r>
    </w:p>
    <w:p>
      <w:pPr>
        <w:pStyle w:val="Normal"/>
        <w:rPr/>
      </w:pPr>
      <w:r>
        <w:rPr/>
        <w:t xml:space="preserve">3. предоставление максимально широкого выбора товаров; </w:t>
      </w:r>
    </w:p>
    <w:p>
      <w:pPr>
        <w:pStyle w:val="Normal"/>
        <w:rPr/>
      </w:pPr>
      <w:r>
        <w:rPr/>
        <w:t xml:space="preserve">4. максимальное повышение качества жизни. </w:t>
      </w:r>
    </w:p>
    <w:p>
      <w:pPr>
        <w:pStyle w:val="Normal"/>
        <w:rPr/>
      </w:pPr>
      <w:r>
        <w:rPr/>
        <w:t xml:space="preserve">Принципы маркетинга: "Потребитель-король" - ориентация деятельности предприятия на конечный коммерческий результат через учет требований потребителей. "Производить то, что продается, а не продавать то, что производится" - направление деятельности предприятия на долговременный результат маркетинговой работы, что подразумевает исследование и разработка на их основе товаров рыночной новизны которые обеспечат высокоэффективную деятельность предприятия. "создавая товар, создавать и потребителя" - 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. Гибкость и оперативность системы в условиях острой конкуренции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5</w:t>
      </w:r>
      <w:r>
        <w:rPr>
          <w:kern w:val="0"/>
        </w:rPr>
        <w:t>. Классификация розничных посред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В зависимости от степени привязки к стационарному помещению: </w:t>
      </w:r>
    </w:p>
    <w:p>
      <w:pPr>
        <w:pStyle w:val="Normal"/>
        <w:rPr/>
      </w:pPr>
      <w:r>
        <w:rPr/>
        <w:t>1.1. торговля через розничные магазины.</w:t>
      </w:r>
    </w:p>
    <w:p>
      <w:pPr>
        <w:pStyle w:val="Normal"/>
        <w:rPr/>
      </w:pPr>
      <w:r>
        <w:rPr/>
        <w:t>1.2. внемагазинная торговля.</w:t>
      </w:r>
    </w:p>
    <w:p>
      <w:pPr>
        <w:pStyle w:val="Normal"/>
        <w:rPr/>
      </w:pPr>
      <w:r>
        <w:rPr/>
        <w:t xml:space="preserve">2. В зависимости от широты и глубины предлагаемого ассортимента: </w:t>
      </w:r>
    </w:p>
    <w:p>
      <w:pPr>
        <w:pStyle w:val="Normal"/>
        <w:rPr/>
      </w:pPr>
      <w:r>
        <w:rPr/>
        <w:t>2.1. специализированные магазины – осуществляют торговля соответствующей ассортиментной группой товаров определенной глубины.</w:t>
      </w:r>
    </w:p>
    <w:p>
      <w:pPr>
        <w:pStyle w:val="Normal"/>
        <w:rPr/>
      </w:pPr>
      <w:r>
        <w:rPr/>
        <w:t>2.2. универмаг – крупное предприятие, предлагающее широкий ассортимент различных групп товаров.</w:t>
      </w:r>
    </w:p>
    <w:p>
      <w:pPr>
        <w:pStyle w:val="Normal"/>
        <w:rPr/>
      </w:pPr>
      <w:r>
        <w:rPr/>
        <w:t>2.3. универсам – крупное предприятие, рассчитанное на первоочередное удовлетворение нужд покупателя в продовольственных товарах и товарах домашнего обихода.</w:t>
      </w:r>
    </w:p>
    <w:p>
      <w:pPr>
        <w:pStyle w:val="Normal"/>
        <w:rPr/>
      </w:pPr>
      <w:r>
        <w:rPr/>
        <w:t>2.4. супермаркеты – предприятие имеющие большую торговую площадь и предлагающее одновременно с полным набором продовольственных товаров не требующих особого внимания к покупателю со стороны торгового персонала.</w:t>
      </w:r>
    </w:p>
    <w:p>
      <w:pPr>
        <w:pStyle w:val="Normal"/>
        <w:rPr/>
      </w:pPr>
      <w:r>
        <w:rPr/>
        <w:t>2.5. магазины товаров повседневного спроса – не велики по размеру и торгуют товарами ограниченного потребления.</w:t>
      </w:r>
    </w:p>
    <w:p>
      <w:pPr>
        <w:pStyle w:val="Normal"/>
        <w:rPr/>
      </w:pPr>
      <w:r>
        <w:rPr/>
        <w:t xml:space="preserve">3. В зависимости от политики цен: </w:t>
      </w:r>
    </w:p>
    <w:p>
      <w:pPr>
        <w:pStyle w:val="Normal"/>
        <w:rPr/>
      </w:pPr>
      <w:r>
        <w:rPr/>
        <w:t>3.1. торгующие по высоким ценам.</w:t>
      </w:r>
    </w:p>
    <w:p>
      <w:pPr>
        <w:pStyle w:val="Normal"/>
        <w:rPr/>
      </w:pPr>
      <w:r>
        <w:rPr/>
        <w:t>3.2. торгующие по обычным ценам.</w:t>
      </w:r>
    </w:p>
    <w:p>
      <w:pPr>
        <w:pStyle w:val="Normal"/>
        <w:rPr/>
      </w:pPr>
      <w:r>
        <w:rPr/>
        <w:t xml:space="preserve">3.3. торгующие по сниженным ценам. </w:t>
      </w:r>
    </w:p>
    <w:p>
      <w:pPr>
        <w:pStyle w:val="Normal"/>
        <w:rPr/>
      </w:pPr>
      <w:r>
        <w:rPr/>
        <w:t xml:space="preserve">3.4. торгующие по "бросовым" ценам. </w:t>
      </w:r>
    </w:p>
    <w:p>
      <w:pPr>
        <w:pStyle w:val="Normal"/>
        <w:rPr/>
      </w:pPr>
      <w:r>
        <w:rPr/>
        <w:t xml:space="preserve">4. В зависимости от уровня обслуживания: </w:t>
      </w:r>
    </w:p>
    <w:p>
      <w:pPr>
        <w:pStyle w:val="Normal"/>
        <w:rPr/>
      </w:pPr>
      <w:r>
        <w:rPr/>
        <w:t>4.1. магазины самообслуживания.</w:t>
      </w:r>
    </w:p>
    <w:p>
      <w:pPr>
        <w:pStyle w:val="Normal"/>
        <w:rPr/>
      </w:pPr>
      <w:r>
        <w:rPr/>
        <w:t>4.2. магазины с ограниченным обслуживанием.</w:t>
      </w:r>
    </w:p>
    <w:p>
      <w:pPr>
        <w:pStyle w:val="Normal"/>
        <w:rPr/>
      </w:pPr>
      <w:r>
        <w:rPr/>
        <w:t>4.3. магазины с полным обслуживанием.</w:t>
      </w:r>
    </w:p>
    <w:p>
      <w:pPr>
        <w:pStyle w:val="Normal"/>
        <w:rPr/>
      </w:pPr>
      <w:r>
        <w:rPr/>
        <w:t xml:space="preserve">5. в зависимости от степени концентрации: </w:t>
      </w:r>
    </w:p>
    <w:p>
      <w:pPr>
        <w:pStyle w:val="Normal"/>
        <w:rPr/>
      </w:pPr>
      <w:r>
        <w:rPr/>
        <w:t>5.1 расположены в центральном районе.</w:t>
      </w:r>
    </w:p>
    <w:p>
      <w:pPr>
        <w:pStyle w:val="Normal"/>
        <w:rPr/>
      </w:pPr>
      <w:r>
        <w:rPr/>
        <w:t xml:space="preserve">5.2. расположены в "спальных" района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/>
        <w:t>16</w:t>
      </w:r>
      <w:r>
        <w:rPr>
          <w:kern w:val="0"/>
        </w:rPr>
        <w:t>. Понятие продвижения и маркетинговых коммуникаци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одвижение – это любая форма распространения сообщения, для создания лояльности потребителей и общества к фирме, информирующих, убеждающих или напоминающих о ее деятельности или товарах. Маркетинговые коммуникации – это процесс обмена информацией между фирмой и другими субъектами маркетинговой деятельности с целью предоставления и совершенствования деятельности фирмы и ее товаров. </w:t>
      </w:r>
    </w:p>
    <w:p>
      <w:pPr>
        <w:pStyle w:val="Normal"/>
        <w:rPr/>
      </w:pPr>
      <w:r>
        <w:rPr/>
        <w:t xml:space="preserve">Цели маркетинговых коммуникаций: </w:t>
      </w:r>
    </w:p>
    <w:p>
      <w:pPr>
        <w:pStyle w:val="Normal"/>
        <w:rPr/>
      </w:pPr>
      <w:r>
        <w:rPr/>
        <w:t xml:space="preserve">информирование потенциальных потребителей о продукте, условиях продажи и тд.; убедить покупателя отдать предпочтение данным товарам, маркам, магазинам; "заставить" покупателя действовать. Средства маркетинговых коммуникаций: Основные: Реклама, Связи с общественность, Стимулирование сбыта. </w:t>
      </w:r>
    </w:p>
    <w:p>
      <w:pPr>
        <w:pStyle w:val="Normal"/>
        <w:rPr/>
      </w:pPr>
      <w:r>
        <w:rPr/>
        <w:t xml:space="preserve">Синтетические: </w:t>
      </w:r>
    </w:p>
    <w:p>
      <w:pPr>
        <w:pStyle w:val="Normal"/>
        <w:rPr/>
      </w:pPr>
      <w:r>
        <w:rPr/>
        <w:t xml:space="preserve">Брендинг, </w:t>
      </w:r>
    </w:p>
    <w:p>
      <w:pPr>
        <w:pStyle w:val="Normal"/>
        <w:rPr/>
      </w:pPr>
      <w:r>
        <w:rPr/>
        <w:t>Спонсорство,</w:t>
      </w:r>
    </w:p>
    <w:p>
      <w:pPr>
        <w:pStyle w:val="Normal"/>
        <w:rPr/>
      </w:pPr>
      <w:r>
        <w:rPr/>
        <w:t xml:space="preserve">Участие в выставках и ярмарках, </w:t>
      </w:r>
    </w:p>
    <w:p>
      <w:pPr>
        <w:pStyle w:val="Normal"/>
        <w:rPr/>
      </w:pPr>
      <w:r>
        <w:rPr/>
        <w:t xml:space="preserve">Интегрирование маркетинговых коммуникаций в местах продаж, </w:t>
      </w:r>
    </w:p>
    <w:p>
      <w:pPr>
        <w:pStyle w:val="Normal"/>
        <w:rPr/>
      </w:pPr>
      <w:r>
        <w:rPr/>
        <w:t xml:space="preserve">Неформальные, вербальные маркетинговые коммуникации (слухи)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/>
        <w:t>17</w:t>
      </w:r>
      <w:r>
        <w:rPr>
          <w:kern w:val="0"/>
        </w:rPr>
        <w:t>. Понятие и виды реклам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еклама – любая платная форма не личного представления и продвижения товара, услуг, идей от имени известного спонсора. </w:t>
      </w:r>
    </w:p>
    <w:p>
      <w:pPr>
        <w:pStyle w:val="Normal"/>
        <w:rPr/>
      </w:pPr>
      <w:r>
        <w:rPr/>
        <w:t xml:space="preserve">Характерные черты рекламы: общественный характер; способность к убеждению; экспрессивность; обезличенность; однонаправленность; опосредованность. Виды рекламы: </w:t>
      </w:r>
    </w:p>
    <w:p>
      <w:pPr>
        <w:pStyle w:val="Normal"/>
        <w:rPr/>
      </w:pPr>
      <w:r>
        <w:rPr/>
        <w:t xml:space="preserve">1. Информативная – преобладает на этапе внедрения товара на рынок. Задача – информировать о товаре-новинке или нового применения существующего товара: </w:t>
      </w:r>
    </w:p>
    <w:p>
      <w:pPr>
        <w:pStyle w:val="Normal"/>
        <w:rPr/>
      </w:pPr>
      <w:r>
        <w:rPr/>
        <w:t xml:space="preserve">Информирование о изменении цены; </w:t>
      </w:r>
    </w:p>
    <w:p>
      <w:pPr>
        <w:pStyle w:val="Normal"/>
        <w:rPr/>
      </w:pPr>
      <w:r>
        <w:rPr/>
        <w:t xml:space="preserve">Объяснение принципов действия товара; </w:t>
      </w:r>
    </w:p>
    <w:p>
      <w:pPr>
        <w:pStyle w:val="Normal"/>
        <w:rPr/>
      </w:pPr>
      <w:r>
        <w:rPr/>
        <w:t>Описание оказываемых услуг; Рассеянье опасений покупателя; Формирование образа фирмы.</w:t>
      </w:r>
    </w:p>
    <w:p>
      <w:pPr>
        <w:pStyle w:val="Normal"/>
        <w:rPr/>
      </w:pPr>
      <w:r>
        <w:rPr/>
        <w:t>2. Увещивательная – на этапе роста. Задачи: Формирование предпочтения к марке; Поощрение к переключению на данную марку; Убеждение совершить покупку не откладывая.</w:t>
      </w:r>
    </w:p>
    <w:p>
      <w:pPr>
        <w:pStyle w:val="Normal"/>
        <w:rPr/>
      </w:pPr>
      <w:r>
        <w:rPr/>
        <w:t xml:space="preserve">3. Напоминающая – преобладает на этапе зрелости. Задачи: Напомнить потребителю где можно купить товар; Удержание товара в памяти потребителя в период межсезонья; Поддержание осведомленности о товаре на высоком уровне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8. Средства и каналы распространения рекл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о рекламы – это прием воплощения идеи рекламным обращением связи с использованием определенного типа раздражителей для кодирования информации в какой либо воспринимаемой форме. Виды рекламных средств: акустические, графические, воздействие на обоняние, визуальные, декоративные, предметные. Каналы распространения рекламы – способ тиражирование рекламных обращений и доставки его до широкой публики, распространенные во времени и пространстве. Типы каналов распространения: </w:t>
      </w:r>
    </w:p>
    <w:p>
      <w:pPr>
        <w:pStyle w:val="Normal"/>
        <w:rPr/>
      </w:pPr>
      <w:r>
        <w:rPr/>
        <w:t>1. прямая реклама: печатная (буклеты); Телефонная; с помощью компьютерных сетей.</w:t>
      </w:r>
    </w:p>
    <w:p>
      <w:pPr>
        <w:pStyle w:val="Normal"/>
        <w:rPr/>
      </w:pPr>
      <w:r>
        <w:rPr/>
        <w:t>2. реклама в СМИ: реклама в прессе; на радио; на телевидении; в кино.</w:t>
      </w:r>
    </w:p>
    <w:p>
      <w:pPr>
        <w:pStyle w:val="Normal"/>
        <w:rPr/>
      </w:pPr>
      <w:r>
        <w:rPr/>
        <w:t xml:space="preserve">3. реклама на конкретном месте: на мечте продажи; на транспорте; наружная реклама. </w:t>
      </w:r>
      <w:r>
        <w:br w:type="page"/>
      </w:r>
    </w:p>
    <w:p>
      <w:pPr>
        <w:pStyle w:val="Heading1"/>
        <w:ind w:hanging="0"/>
        <w:rPr/>
      </w:pPr>
      <w:r>
        <w:rPr/>
        <w:t>19. Связи с обще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и с общественностью – это не личные и не оплачиваемые спонсором стимуляторы спроса на товар, услугу или организацию посредством распространения о них в печатных средствах информации или благожелательное представление по радио, телевидению или со сцены. Характерные черты: некоммерческий характер передаваемой информации; ориентация на долгосрочные отношения; открытость и достоверность; организация обратной связи; непредсказуемость последствий. Приемы связи с общественностью: организация мероприятий для журналистов: подготовка материала для печати, пресс-конференции и приемы, ответы на запросы прессы, редакционные письма, оплачиваемые статьи. организация мероприятий для внутренней аудитории: корпоративная культура, внутренние газеты, внутренние мероприятия по случаю торжественных событий. организация мероприятий для широкой общественности: посещение объектов, телефонные разговоры, информационные выпуски на радио и телевидении, дискуссионные клубы, выпуск годового отчета, размещение информации в Интернете, прямая рассылка информационных материалов или материалов престижного характера. </w:t>
      </w:r>
    </w:p>
    <w:p>
      <w:pPr>
        <w:pStyle w:val="Normal"/>
        <w:rPr/>
      </w:pPr>
      <w:r>
        <w:rPr/>
        <w:t xml:space="preserve">Персональные продажи. </w:t>
      </w:r>
    </w:p>
    <w:p>
      <w:pPr>
        <w:pStyle w:val="Normal"/>
        <w:rPr/>
      </w:pPr>
      <w:r>
        <w:rPr/>
        <w:t xml:space="preserve">Персональные продажи – это устное представление товара, в ходе беседы с одним или несколькими потенциальными покупателями, с целью совершения продажи. Характерные черты: коммерческая направленность; непосредственный контакт между продавцом и покупателем; наличие двухсторонней связи; обязательные коммуникативные способности продавца; возможность накопить информацию о спросе и конкурентах; большие затраты в расчете на один контакт. Приемы организации контактов с потребителем: торговый агент контактирует с одним покупателем; торговый агент контактирует с группой покупателей; группа сбыта продавца контактирует с группой представителей покупателя; проведение торговых совещаний; проведение торговых семинаров. </w:t>
      </w:r>
    </w:p>
    <w:p>
      <w:pPr>
        <w:pStyle w:val="Normal"/>
        <w:rPr/>
      </w:pPr>
      <w:r>
        <w:rPr/>
        <w:t xml:space="preserve">Стимулирование сбыта. </w:t>
      </w:r>
    </w:p>
    <w:p>
      <w:pPr>
        <w:pStyle w:val="Normal"/>
        <w:rPr/>
      </w:pPr>
      <w:r>
        <w:rPr/>
        <w:t xml:space="preserve">Стимулирование сбыта – это кратковременные побудительные меры поощрения покупки или продажи товара. Характерные черты: дополнительная мотивация; информативность; быстродействие; ненавязчивость; стимулирование действия. Средства стимулирования сбыта: предложение цены; предложения в натуральной форме; предложения в активной форме. В зависимости от субъектов коммуникации выделяют следующие приемы стимулирования сбыта: </w:t>
      </w:r>
    </w:p>
    <w:p>
      <w:pPr>
        <w:pStyle w:val="Normal"/>
        <w:rPr/>
      </w:pPr>
      <w:r>
        <w:rPr/>
        <w:t xml:space="preserve">1. стимулирование покупателей: </w:t>
      </w:r>
    </w:p>
    <w:p>
      <w:pPr>
        <w:pStyle w:val="Normal"/>
        <w:rPr/>
      </w:pPr>
      <w:r>
        <w:rPr/>
        <w:t>- скидки, - купоны, - сбытовой зачет,</w:t>
      </w:r>
    </w:p>
    <w:p>
      <w:pPr>
        <w:pStyle w:val="Normal"/>
        <w:rPr/>
      </w:pPr>
      <w:r>
        <w:rPr/>
        <w:t>- упаковки по льготной цене, - бесплатные образцы товаров, - бесплатные сувениры,</w:t>
      </w:r>
    </w:p>
    <w:p>
      <w:pPr>
        <w:pStyle w:val="Normal"/>
        <w:rPr/>
      </w:pPr>
      <w:r>
        <w:rPr/>
        <w:t>- кредит, - возврат устаревшего товара,</w:t>
      </w:r>
    </w:p>
    <w:p>
      <w:pPr>
        <w:pStyle w:val="Normal"/>
        <w:rPr/>
      </w:pPr>
      <w:r>
        <w:rPr/>
        <w:t>- конкурсы, лотерея.</w:t>
      </w:r>
    </w:p>
    <w:p>
      <w:pPr>
        <w:pStyle w:val="Normal"/>
        <w:rPr/>
      </w:pPr>
      <w:r>
        <w:rPr/>
        <w:t>2. Стимулирование посредников: - Скидки, - Бесплатная выдача товаров, - Бесплатное оборудование для сервиса, - Проведение совместной рекламы, - Организация выставок, Повышение квалификации сотрудников посредника.</w:t>
      </w:r>
    </w:p>
    <w:p>
      <w:pPr>
        <w:pStyle w:val="Normal"/>
        <w:rPr/>
      </w:pPr>
      <w:r>
        <w:rPr/>
        <w:t>3. Стимулирование продавцов: денежное вознаграждение,</w:t>
      </w:r>
    </w:p>
    <w:p>
      <w:pPr>
        <w:pStyle w:val="Normal"/>
        <w:rPr/>
      </w:pPr>
      <w:r>
        <w:rPr/>
        <w:t xml:space="preserve">- ценные подарки, </w:t>
      </w:r>
    </w:p>
    <w:p>
      <w:pPr>
        <w:pStyle w:val="Normal"/>
        <w:rPr/>
      </w:pPr>
      <w:r>
        <w:rPr/>
        <w:t xml:space="preserve">- предоставление дополнительного отпуска, - организация экскурсий, </w:t>
      </w:r>
    </w:p>
    <w:p>
      <w:pPr>
        <w:pStyle w:val="Normal"/>
        <w:rPr/>
      </w:pPr>
      <w:r>
        <w:rPr/>
        <w:t xml:space="preserve">- моральные поощрени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20. Понятие каналов рас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еделение товаров – это совокупность действий по доставке товаров от производителей к потребителям. Каналы распределения (сбыта) – это совокупность организаций или отдельных лиц которые принимают на себя или помогают передать кому либо другому права собственности на конкретный товар на его пути от производителя к посреднику. Причины обращения к посредникам: сокращение количества прямых контактов между производителем и потребителем; невелируются (сглаживаются) несоответствие в масштабах производства партии товара и потребленной единицы товара; разнообразие ассортимента; улучшается обслуживание потребителей. Уровень канала распределения – это каждый тип посредника, выполняющего те или иные действия по приближению тавра к конечному потребителю. В зависимости от количества типов посредников, у которых задерживается товар говорят о длине канала распределения: 1. канал прямого маркетинга.2. косвенные каналы. В зависимости от числа посредников на одном уровне, говорят о плотности канала распределения: 1. интенсивное распределение – производство стремиться распространить свой товар через всех посредников.2. эксклюзивное распределение.3. селективное распределение – выбор определенного количества посредников. </w:t>
      </w:r>
    </w:p>
    <w:p>
      <w:pPr>
        <w:pStyle w:val="Normal"/>
        <w:rPr/>
      </w:pPr>
      <w:r>
        <w:rPr/>
        <w:t xml:space="preserve">Классификация цен: </w:t>
      </w:r>
    </w:p>
    <w:p>
      <w:pPr>
        <w:pStyle w:val="Normal"/>
        <w:rPr/>
      </w:pPr>
      <w:r>
        <w:rPr/>
        <w:t xml:space="preserve">Цена товара - это количество денег, которое может получить продавец от покупателя при определенной устраиваемости обе стороны условий. Классификация цен: По степени осязаемости предлагаемого продукта: Цена на осязаемою продукцию; Тарифы на услуги. В зависимости от обслуживания отраслей и сфер экономики: Закупочные цены; Цены строительства; Цены промышленности; Транспортные тарифы; Тарифы бытового и коммунального обслуживания; Тарифы на тепло - и энергопотребление; Цены обслуживающие внешнеторговый оборот; Цены используемые в учете и статистике. В зависимости от срока согласования: Твердые цены – устанавливаются в момент подписания контракта и не подлежит изменению в течении всего срока его действия; Подвижные цены – зафиксированы при заключении контракта, но могут быть пересмотрены в дальнейшем если рыночная цены измениться к моменту поставки.; Скользящие – исчисляются в момент исполнения контракта путем пересмотра исходной цены с учетом изменений издержек производства. В зависимости от участия государства в установлении цены: Свободные; Регулируемые. В зависимости от территории действия: Отпускная цена предприятия по месту изготовления; Единая цена; Зональная цена; Цена базисного пункта. В зависимости от способа предоставления информации о цене: публикуемые; расчетная цена поставщика. В зависимости от сферы товарооборота: Оптовые; Розничные. </w:t>
      </w:r>
    </w:p>
    <w:p>
      <w:pPr>
        <w:pStyle w:val="Normal"/>
        <w:rPr/>
      </w:pPr>
      <w:r>
        <w:rPr/>
        <w:t xml:space="preserve">Структура цены. </w:t>
      </w:r>
    </w:p>
    <w:p>
      <w:pPr>
        <w:pStyle w:val="Normal"/>
        <w:rPr/>
      </w:pPr>
      <w:r>
        <w:rPr/>
        <w:t xml:space="preserve">Себестоимость + Прибыль + Косвенные налоги = Отпускная цена предприятия. </w:t>
      </w:r>
    </w:p>
    <w:p>
      <w:pPr>
        <w:pStyle w:val="Normal"/>
        <w:rPr/>
      </w:pPr>
      <w:r>
        <w:rPr/>
        <w:t xml:space="preserve">Издержки + прибыль + Косвенные налоги = Оптовая надбавка. </w:t>
      </w:r>
    </w:p>
    <w:p>
      <w:pPr>
        <w:pStyle w:val="Normal"/>
        <w:rPr/>
      </w:pPr>
      <w:r>
        <w:rPr/>
        <w:t xml:space="preserve">Отпускная цена предприятия + Оптовая надбавка = Оптовая цена. </w:t>
      </w:r>
    </w:p>
    <w:p>
      <w:pPr>
        <w:pStyle w:val="Normal"/>
        <w:rPr/>
      </w:pPr>
      <w:r>
        <w:rPr/>
        <w:t xml:space="preserve">Издержки + Прибыль + Косвенные налоги + Местные налоги = Торговая Надбавка. </w:t>
      </w:r>
    </w:p>
    <w:p>
      <w:pPr>
        <w:pStyle w:val="Normal"/>
        <w:rPr/>
      </w:pPr>
      <w:r>
        <w:rPr/>
        <w:t xml:space="preserve">Оптовая цена + Торговая надбавка = Розничная цена. </w:t>
      </w:r>
    </w:p>
    <w:p>
      <w:pPr>
        <w:pStyle w:val="Normal"/>
        <w:rPr/>
      </w:pPr>
      <w:r>
        <w:rPr/>
        <w:t>Классификация маркетинговой информации.</w:t>
      </w:r>
    </w:p>
    <w:p>
      <w:pPr>
        <w:pStyle w:val="Normal"/>
        <w:rPr/>
      </w:pPr>
      <w:r>
        <w:rPr/>
        <w:t xml:space="preserve">Маркетинговая информация может классифицироваться: По характеру: - количественная (данные, числа); - качественная. По информационным потокам: - входящая, анализируемая, хранимая, выходящая. По способу получения: Первичная – это информация об объекте исследования полученная непосредственно от источника в момент возникновения в результате специально проведенных для решения конкретных проблем полевых маркетинговых исследований. Вторичная – это информация об объекте исследования собранная ранее для целей отличных от целей данного исследования. Метод ее сбора называется кабинетным. Преимущества вторичной информации: быстрота получения, меньшая стоимость, легкость использования, возможность сопоставления нескольких источников. Недостатки вторичной информации: неполное соответствие задачам исследований, разная степень полноты новизны, невысокая достоверность, доступность конкурентам. </w:t>
      </w:r>
    </w:p>
    <w:p>
      <w:pPr>
        <w:pStyle w:val="Normal"/>
        <w:rPr/>
      </w:pPr>
      <w:r>
        <w:rPr/>
        <w:t xml:space="preserve">Источники маркетинговой информации. </w:t>
      </w:r>
    </w:p>
    <w:p>
      <w:pPr>
        <w:pStyle w:val="Normal"/>
        <w:rPr/>
      </w:pPr>
      <w:r>
        <w:rPr/>
        <w:t xml:space="preserve">Источники первичной информации – это непосредственно сам объект или субъект который создает информацию в соответствии с поставленными целями ее сбора. Объектами являются процессы и события происходящие во внутренней и внешней среде фирмы, наблюдаемые в режимы реального времени. Субъектами являются потребители, конкуренты, партнеры, посредники (это все внешние субъекты), а так же специалисты и менеджеры фирмы (это внутренние субъекты). Источники вторичной информации – это носители или субъекты маркетинговой среды, предоставляемые информацию об объекте исследований в обработанном виде, предназначенную для других целей. Источники подразделяются: </w:t>
      </w:r>
    </w:p>
    <w:p>
      <w:pPr>
        <w:pStyle w:val="Normal"/>
        <w:rPr/>
      </w:pPr>
      <w:r>
        <w:rPr/>
        <w:t xml:space="preserve">внешние - официальные издания, и документы (средства массовой информации, справочники); неофициальные источники; специфические источники (приобретение товара конкурента); синдикативные источники. внутренние – внутренние документы фирмы, а так же отчеты предыдущих маркетинговых исследований. </w:t>
      </w:r>
    </w:p>
    <w:p>
      <w:pPr>
        <w:pStyle w:val="Normal"/>
        <w:rPr/>
      </w:pPr>
      <w:r>
        <w:rPr/>
        <w:t xml:space="preserve">Сущность и функционирование маркетинговой информационной системы. </w:t>
      </w:r>
    </w:p>
    <w:p>
      <w:pPr>
        <w:pStyle w:val="Normal"/>
        <w:rPr/>
      </w:pPr>
      <w:r>
        <w:rPr/>
        <w:t xml:space="preserve">Маркетинговая информационная система – это совокупность постоянно функционирующих приемов и ресурсов для сбора классификаций, анализа, оценки и распространения актуальной информации с целью ее использования для принятия эффективных маркетинговых исследований. Цель: предоставление информации с заданными свойствами для принятия управленческих решений. Задачи: определить круг пользователей информации; определить информационное потребление пользователей; выбрать источники информации; определить структуру базы данных; определить порядок предоставления информации. Ресурсы: специалисты, методическое обеспечение, оборудование. Технологии: планирование, организация и контроль сбора информации; планирование и организация обработки информации; планирование и организация анализа информации; организация и контроль организационных потоков. Цель маркетинговой информационной системы можно считать достигнутой если в ходе ее функционирования получен продукт удовлетворяющий заданным требованиям (базы данных или отчеты о маркетинговых исследованиях). </w:t>
      </w:r>
    </w:p>
    <w:p>
      <w:pPr>
        <w:pStyle w:val="Normal"/>
        <w:rPr/>
      </w:pPr>
      <w:r>
        <w:rPr/>
        <w:t xml:space="preserve">Модель маркетинговой информационной системы Ф. Котл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6245" cy="1128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сегментации рынка.</w:t>
      </w:r>
    </w:p>
    <w:p>
      <w:pPr>
        <w:pStyle w:val="Normal"/>
        <w:rPr/>
      </w:pPr>
      <w:r>
        <w:rPr/>
        <w:t xml:space="preserve">Сегментация рынка – это процесс деления потребителей на отдельные группы, каждая из которых предъявляет свой специфический запрос на рынке. </w:t>
      </w:r>
    </w:p>
    <w:p>
      <w:pPr>
        <w:pStyle w:val="Normal"/>
        <w:rPr/>
      </w:pPr>
      <w:r>
        <w:rPr/>
        <w:t xml:space="preserve">Сегментация рынка – это группа потребителей обладающих отличительными характеристиками предъявляющие специфический спрос на товар и одинаково реагирующих на определенный набор маркетинговых стимуляторов. </w:t>
      </w:r>
    </w:p>
    <w:p>
      <w:pPr>
        <w:pStyle w:val="Normal"/>
        <w:rPr/>
      </w:pPr>
      <w:r>
        <w:rPr/>
        <w:t xml:space="preserve">Критерии сегментирования – это способ оценки выбора того или иного сегмента рынка: емкость сегмента, каналы распределения и сбыта продукции, устойчивость рынка, прибыльность, совместимость с рынком основных конкурентов, опыт работы на выбранном сегменте, защищенность выбранного сегмента от конкурентов. </w:t>
      </w:r>
    </w:p>
    <w:p>
      <w:pPr>
        <w:pStyle w:val="Normal"/>
        <w:rPr/>
      </w:pPr>
      <w:r>
        <w:rPr/>
        <w:t xml:space="preserve">Признаки сегментации. </w:t>
      </w:r>
    </w:p>
    <w:p>
      <w:pPr>
        <w:pStyle w:val="Normal"/>
        <w:rPr/>
      </w:pPr>
      <w:r>
        <w:rPr/>
        <w:t xml:space="preserve">Признаки сегментации – это способ выделения данного сегмента на рынке. </w:t>
      </w:r>
    </w:p>
    <w:p>
      <w:pPr>
        <w:pStyle w:val="Normal"/>
        <w:rPr/>
      </w:pPr>
      <w:r>
        <w:rPr/>
        <w:t xml:space="preserve">Географические признаки сегмента: регион, административное деление, численность населения, плотность населения, климат. Демографические признаки сегментации: пол, возраст, размер семьи, этап жизненного цикла семьи, уровень доходов, род занятий, уровень образования, национальность, вероисповедание, раса. Психографические признаки сегментации: социальный слой, образ жизни, личные качества. Поведенческие признаки сегментации: повод для совершения покупки, искомые выгоды, статус пользователя, интенсивность потребления, степень приверженности, отношение к товару. </w:t>
      </w:r>
    </w:p>
    <w:p>
      <w:pPr>
        <w:pStyle w:val="Normal"/>
        <w:rPr/>
      </w:pPr>
      <w:r>
        <w:rPr/>
        <w:t xml:space="preserve">Емкость рынка и ее оценка. </w:t>
      </w:r>
    </w:p>
    <w:p>
      <w:pPr>
        <w:pStyle w:val="Normal"/>
        <w:rPr/>
      </w:pPr>
      <w:r>
        <w:rPr/>
        <w:t xml:space="preserve">Емкость рынка - это количество (стоимость) товаров которое может поглотить рынок зо определенный промежуток времени при данных условиях: - Упрощенный подход к определению емкости рынка заключается в приравнивании ее объема к объему реализации исчисляемому по балансовой формуле: Е=В+З+Э-И, где Е – емкость, В – производство товара, З – запас, Э – экспорт, И – импорт. - Более точный расчет емкости базируется на потребительском принципе, а именно на определении численности потребителей и прогнозируемом среднем уровне потребления. </w:t>
      </w:r>
    </w:p>
    <w:p>
      <w:pPr>
        <w:pStyle w:val="Normal"/>
        <w:rPr/>
      </w:pPr>
      <w:r>
        <w:rPr/>
        <w:t>Е=∑</w:t>
      </w:r>
      <w:r>
        <w:rPr>
          <w:lang w:val="en-US"/>
        </w:rPr>
        <w:t>ni</w:t>
      </w:r>
      <w:r>
        <w:rPr/>
        <w:t>=1(</w:t>
      </w:r>
      <w:r>
        <w:rPr>
          <w:lang w:val="en-US"/>
        </w:rPr>
        <w:t>Si</w:t>
      </w:r>
      <w:r>
        <w:rPr/>
        <w:t>*П</w:t>
      </w:r>
      <w:r>
        <w:rPr>
          <w:lang w:val="en-US"/>
        </w:rPr>
        <w:t>i</w:t>
      </w:r>
      <w:r>
        <w:rPr/>
        <w:t>*(1+Т ценпр*Эц</w:t>
      </w:r>
      <w:r>
        <w:rPr>
          <w:lang w:val="en-US"/>
        </w:rPr>
        <w:t>i</w:t>
      </w:r>
      <w:r>
        <w:rPr/>
        <w:t>) *(1+Тдох пр*Эд</w:t>
      </w:r>
      <w:r>
        <w:rPr>
          <w:lang w:val="en-US"/>
        </w:rPr>
        <w:t>i</w:t>
      </w:r>
      <w:r>
        <w:rPr/>
        <w:t>)) +</w:t>
      </w:r>
      <w:r>
        <w:rPr>
          <w:lang w:val="en-US"/>
        </w:rPr>
        <w:t>D</w:t>
      </w:r>
      <w:r>
        <w:rPr/>
        <w:t xml:space="preserve">стим-(Н-Иф-Им) - А где, </w:t>
      </w:r>
      <w:r>
        <w:rPr>
          <w:lang w:val="en-US"/>
        </w:rPr>
        <w:t>Si</w:t>
      </w:r>
      <w:r>
        <w:rPr/>
        <w:t xml:space="preserve"> – численность потребителей </w:t>
      </w:r>
      <w:r>
        <w:rPr>
          <w:lang w:val="en-US"/>
        </w:rPr>
        <w:t>i</w:t>
      </w:r>
      <w:r>
        <w:rPr/>
        <w:t xml:space="preserve"> группы; П</w:t>
      </w:r>
      <w:r>
        <w:rPr>
          <w:lang w:val="en-US"/>
        </w:rPr>
        <w:t>i</w:t>
      </w:r>
      <w:r>
        <w:rPr/>
        <w:t xml:space="preserve"> – потребление на душу в </w:t>
      </w:r>
      <w:r>
        <w:rPr>
          <w:lang w:val="en-US"/>
        </w:rPr>
        <w:t>i</w:t>
      </w:r>
      <w:r>
        <w:rPr/>
        <w:t xml:space="preserve"> группе в базисном периоде, Тценпр – темпы прироста цен на товары, Эц</w:t>
      </w:r>
      <w:r>
        <w:rPr>
          <w:lang w:val="en-US"/>
        </w:rPr>
        <w:t>i</w:t>
      </w:r>
      <w:r>
        <w:rPr/>
        <w:t xml:space="preserve"> – эластичность спроса по цене, Тдох пр – темп прироста дохода, Эд – эластичность спроса по доходам, </w:t>
      </w:r>
      <w:r>
        <w:rPr>
          <w:lang w:val="en-US"/>
        </w:rPr>
        <w:t>D</w:t>
      </w:r>
      <w:r>
        <w:rPr/>
        <w:t>стим – искусственно стимулированный прирост спроса, Н – насыщенность рынка (наличие товаров у потребителей), Иф – износ товаров физический, Им – износ товаров моральный, А – альтернативные формы потребления. Доля рынка – это часть рынка, охваченная продукцией конкретной фирмы. Др=ОП/Е*100, где ОП – объем продаж, Е – емкость рынка</w:t>
      </w:r>
    </w:p>
    <w:p>
      <w:pPr>
        <w:pStyle w:val="Normal"/>
        <w:rPr/>
      </w:pPr>
      <w:r>
        <w:rPr/>
        <w:t xml:space="preserve">Основные понятия маркетинга. </w:t>
      </w:r>
    </w:p>
    <w:p>
      <w:pPr>
        <w:pStyle w:val="Normal"/>
        <w:rPr/>
      </w:pPr>
      <w:r>
        <w:rPr/>
        <w:t xml:space="preserve">Маркетинг – это вид человеческой деятельности направленной на удовлетворение нужд и потребностей посредством обмена. Основные понятия маркетинг: Нужда - ощущение нехватки человеком чего-либо (пищи, одежды, тепла, безопасности, духовной близости, уважения, самовыражения). Потребности - это нужды, принявшие специфическую форму в соответствии с культурным уровнем человека (сотовый телефон, факс, принтер и т.д.). Они выражаются в объектах, удовлетворяющих ту или иную нужду по мере культурного развития общества. Нужды человека ограничены, потребности - безграничны. Поэтому потребитель будет выбирать те товары, которые доставляют ему наибольшее удовлетворение в рамках его финансовых возможностей. Спрос - это потребность в определенных товарах, подкрепленная покупательной способностью. Товар - всё то, что может удовлетворить нужды и потребности человека (материальные продукты, услуги или идеи). Обмен - это акт получения желаемого товара с предложением чего-либо взамен. Он является одним из основных понятий маркетинга как научной дисциплины. Сделка - коммерческий обмен ценностями между двумя сторонами (денежная, бартерная). Она является основой практической деятельности в сфере маркетинга. Рынок образуют все реальные и потенциальные покупатели товара с определенными нуждами и потребностями, желающими принять участие в обмене. Таким образом маркетинг – это завершающее понятие цикла рынка; работа с рынком для осуществления обмена цель которых удовлетворить человеческую нужду и потребность. Процесс обмена требует определенной работы: поиск покупателя, выявление их нужд и потребностей, создание соответствующих товаров, продвижение их на рынок, складирование, перевозка, ценообразование, организация сервиса, что и составляет содержание маркетинга.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basedOn w:val="Normal"/>
    <w:qFormat/>
    <w:pPr>
      <w:numPr>
        <w:ilvl w:val="0"/>
        <w:numId w:val="3"/>
      </w:numPr>
      <w:ind w:hanging="0"/>
      <w:jc w:val="left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49:00Z</dcterms:created>
  <dc:creator>Ирина</dc:creator>
  <dc:description/>
  <cp:keywords/>
  <dc:language>en-US</dc:language>
  <cp:lastModifiedBy>Mage</cp:lastModifiedBy>
  <cp:lastPrinted>2009-01-21T13:45:00Z</cp:lastPrinted>
  <dcterms:modified xsi:type="dcterms:W3CDTF">2011-10-07T04:49:00Z</dcterms:modified>
  <cp:revision>2</cp:revision>
  <dc:subject/>
  <dc:title>оооооооооооооооооооооо</dc:title>
</cp:coreProperties>
</file>