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Основы маркетинга</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1. Рынок покупателя и рынок продавца</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2. Политика маркетинга на разных этапах жизненного цикла товара</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3. Структура отдела маркетинга</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Heading1"/>
        <w:keepNext w:val="false"/>
        <w:suppressAutoHyphens w:val="true"/>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Normal"/>
        <w:spacing w:lineRule="auto" w:line="360"/>
        <w:jc w:val="center"/>
        <w:rPr>
          <w:b/>
          <w:b/>
          <w:color w:val="000000"/>
          <w:sz w:val="28"/>
        </w:rPr>
      </w:pPr>
      <w:r>
        <w:rPr>
          <w:b/>
          <w:color w:val="000000"/>
          <w:sz w:val="28"/>
        </w:rPr>
        <w:t>1. Рынок покупателя и рынок продавца</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им из центральных понятий маркетинга является категория рынка. Рынок прошел длинный исторический путь эволюционного развития. Исходным моментом его становления стал период осознания человеком неэффективности полного самообеспечения себя всеми необходимыми продуктами питания и домашнего обихода. Начав с децентрализованного обмена люди в конце концов пришли к цивилизованному рынку. Эта эволюция хорошо описана в курс экономической теории.</w:t>
      </w:r>
    </w:p>
    <w:p>
      <w:pPr>
        <w:pStyle w:val="Normal"/>
        <w:suppressAutoHyphens w:val="true"/>
        <w:spacing w:lineRule="auto" w:line="360"/>
        <w:ind w:firstLine="709"/>
        <w:jc w:val="both"/>
        <w:rPr>
          <w:color w:val="000000"/>
          <w:sz w:val="28"/>
          <w:szCs w:val="28"/>
        </w:rPr>
      </w:pPr>
      <w:r>
        <w:rPr>
          <w:color w:val="000000"/>
          <w:sz w:val="28"/>
          <w:szCs w:val="28"/>
        </w:rPr>
        <w:t>Рынок – это совокупность существующих (реальных) и возможных (потенциальных) покупателей товаров.</w:t>
      </w:r>
    </w:p>
    <w:p>
      <w:pPr>
        <w:pStyle w:val="Normal"/>
        <w:suppressAutoHyphens w:val="true"/>
        <w:spacing w:lineRule="auto" w:line="360"/>
        <w:ind w:firstLine="709"/>
        <w:jc w:val="both"/>
        <w:rPr>
          <w:color w:val="000000"/>
          <w:sz w:val="28"/>
          <w:szCs w:val="28"/>
        </w:rPr>
      </w:pPr>
      <w:r>
        <w:rPr>
          <w:color w:val="000000"/>
          <w:sz w:val="28"/>
          <w:szCs w:val="28"/>
        </w:rPr>
        <w:t>Рынок – совокупность социально – экономических отношений в сфере обмена, посредством которых осуществляется реализация товаров и услуг.</w:t>
      </w:r>
    </w:p>
    <w:p>
      <w:pPr>
        <w:pStyle w:val="Normal"/>
        <w:suppressAutoHyphens w:val="true"/>
        <w:spacing w:lineRule="auto" w:line="360"/>
        <w:ind w:firstLine="709"/>
        <w:jc w:val="both"/>
        <w:rPr>
          <w:color w:val="000000"/>
          <w:sz w:val="28"/>
          <w:szCs w:val="28"/>
        </w:rPr>
      </w:pPr>
      <w:r>
        <w:rPr>
          <w:color w:val="000000"/>
          <w:sz w:val="28"/>
          <w:szCs w:val="28"/>
        </w:rPr>
        <w:t>Становление и развитие рынка обусловлено общественным разделением труда. Рынок в маркетинге должен быть всегда конкретен и иметь вполне определенные характеристики: географическое положение; покупательские потребности, порождающие соответствующий спрос; емкость. Именно поэтому, первое определение с точки зрения маркетинга более точно.</w:t>
      </w:r>
    </w:p>
    <w:p>
      <w:pPr>
        <w:pStyle w:val="Normal"/>
        <w:suppressAutoHyphens w:val="true"/>
        <w:spacing w:lineRule="auto" w:line="360"/>
        <w:ind w:firstLine="709"/>
        <w:jc w:val="both"/>
        <w:rPr>
          <w:color w:val="000000"/>
          <w:sz w:val="28"/>
          <w:szCs w:val="28"/>
        </w:rPr>
      </w:pPr>
      <w:r>
        <w:rPr>
          <w:color w:val="000000"/>
          <w:sz w:val="28"/>
          <w:szCs w:val="28"/>
        </w:rPr>
        <w:t>Важной характеристикой рынка является соотношение между предложением и спросом на данный товар. С учетом последнего фактора говорят о рынке продавца и рынке покупателя.</w:t>
      </w:r>
    </w:p>
    <w:p>
      <w:pPr>
        <w:pStyle w:val="Normal"/>
        <w:suppressAutoHyphens w:val="true"/>
        <w:spacing w:lineRule="auto" w:line="360"/>
        <w:ind w:firstLine="709"/>
        <w:jc w:val="both"/>
        <w:rPr>
          <w:color w:val="000000"/>
          <w:sz w:val="28"/>
          <w:szCs w:val="28"/>
        </w:rPr>
      </w:pPr>
      <w:r>
        <w:rPr>
          <w:color w:val="000000"/>
          <w:sz w:val="28"/>
          <w:szCs w:val="28"/>
        </w:rPr>
        <w:t>На рынке продавца свои условия диктует продавец. Это возможно тогда, когда существующий спрос превышает имеющееся предложение. При таких условиях продавцу нет смысла исследовать рынок, его продукция все равно найдет сбыт, а в случае проведения исследования он понесет дополнительные затраты.</w:t>
      </w:r>
    </w:p>
    <w:p>
      <w:pPr>
        <w:pStyle w:val="Normal"/>
        <w:suppressAutoHyphens w:val="true"/>
        <w:spacing w:lineRule="auto" w:line="360"/>
        <w:ind w:firstLine="709"/>
        <w:jc w:val="both"/>
        <w:rPr/>
      </w:pPr>
      <w:r>
        <w:rPr>
          <w:color w:val="000000"/>
          <w:sz w:val="28"/>
          <w:szCs w:val="28"/>
        </w:rPr>
        <w:t>На рынке покупателя свои условия диктует покупатель. Такое положение заставляет продавца тратить дополнительные усилия по реализации своего товара, что является одним из стимулирующих факторов реализации концепции маркетинга.</w:t>
      </w:r>
    </w:p>
    <w:p>
      <w:pPr>
        <w:pStyle w:val="Normal"/>
        <w:suppressAutoHyphens w:val="true"/>
        <w:spacing w:lineRule="auto" w:line="360"/>
        <w:ind w:firstLine="709"/>
        <w:jc w:val="both"/>
        <w:rPr/>
      </w:pPr>
      <w:r>
        <w:rPr>
          <w:color w:val="000000"/>
          <w:sz w:val="28"/>
          <w:szCs w:val="28"/>
        </w:rPr>
        <w:t>На мой взгляд, хорошей иллюстрацией к данным категориям маркетинга является состояние рынка жилья в г. Москва. Так, в течение последних нескольких лет рынок переживал фазу активного роста, в основе которого лежали такие факторы, как дефицит качественного предложения, устойчиво растущий спрос со стороны как бизнеса, так и конечных потребителей, а также растущая доступность кредитных ресурсов. Совокупность данных факторов определяла перманентное превышение объемов спроса над объемами предложения, что выражалось в главенстве продавцов при установлении «правил игры» на рынке. Такое состояние рынка можно было определить термином «рынок продавца». Наиболее ярко это проявилось в 2006 году, когда на фоне изменения правового поля резко сократились объемы предложения.</w:t>
      </w:r>
    </w:p>
    <w:p>
      <w:pPr>
        <w:pStyle w:val="Normal"/>
        <w:suppressAutoHyphens w:val="true"/>
        <w:spacing w:lineRule="auto" w:line="360"/>
        <w:ind w:firstLine="709"/>
        <w:jc w:val="both"/>
        <w:rPr/>
      </w:pPr>
      <w:r>
        <w:rPr>
          <w:color w:val="000000"/>
          <w:sz w:val="28"/>
          <w:szCs w:val="28"/>
        </w:rPr>
        <w:t>При этом объемы платежеспособного спроса, поддерживаемые ростом доходов населения, а также развитием отрасли кредитования, продолжали активно увеличиваться. Все это спровоцировало возникновение дефицита, следствием которого явились ажиотаж и беспрецедентный рост цен на жилье. Так, за 2006 год цены на первичном рынке элитного жилья выросли почти на 70%. Рост цен в свою очередь стал дополнительным катализатором роста спроса, в первую очередь со стороны инвесторов: на пике ажиотажа, пришедшемся на весну 2006 года, доля инвестиционных покупок доходила до 30%. Указанный период, который однозначно являлся нездоровым этапом развития рынка, в целом можно оценить как достаточно «удобный» для продавцов: продавалось практически все, что выставлялось на рынке. Именно тогда на рынке, в том числе первичном, нередкими стали аукционы на повышение цены, проводимые продавцами среди покупателей. Значительная часть квартир в данный период раскупалась на начальной стадии строительства. Кроме того, в условиях постоянной ценовой гонки и ограниченности предложения недостатки качественных характеристик проектов (например, заурядные архитектурные решения, высокая плотность застройки, недостатки окружения, недостаточная обеспеченность машиноместами и пр.) не имели для покупателей критического значения.</w:t>
      </w:r>
    </w:p>
    <w:p>
      <w:pPr>
        <w:pStyle w:val="Normal"/>
        <w:suppressAutoHyphens w:val="true"/>
        <w:spacing w:lineRule="auto" w:line="360"/>
        <w:ind w:firstLine="709"/>
        <w:jc w:val="both"/>
        <w:rPr/>
      </w:pPr>
      <w:r>
        <w:rPr>
          <w:color w:val="000000"/>
          <w:sz w:val="28"/>
          <w:szCs w:val="28"/>
        </w:rPr>
        <w:t>В 2007 же году рынок жилья Москвы вошел в состояние неустойчивого равновесия. Волна ажиотажа спала, спрос в условиях неопределенности дальнейшего развития ценовой ситуации частично перешел в отложенное состояние, темпы роста цен значительно снизились. На фоне замедления ценового роста рынок начал активно пополняться инвестиционными квартирами – если в 2006 году доля подобных квартир, предлагаемых на вторичном рынке, не превышала 10%, то в 2007-м она увеличилась почти до 30%.</w:t>
      </w:r>
    </w:p>
    <w:p>
      <w:pPr>
        <w:pStyle w:val="Normal"/>
        <w:suppressAutoHyphens w:val="true"/>
        <w:spacing w:lineRule="auto" w:line="360"/>
        <w:ind w:firstLine="709"/>
        <w:jc w:val="both"/>
        <w:rPr/>
      </w:pPr>
      <w:r>
        <w:rPr>
          <w:color w:val="000000"/>
          <w:sz w:val="28"/>
          <w:szCs w:val="28"/>
        </w:rPr>
        <w:t>В итоге пополнения рынка новыми предложениями, а также исчезновения ажиотажа на рынке наступил период стабильности, баланса спроса и предложения, который многие участники рынка характеризовали как стагнацию. Однако данный период оказался для рынка скорее этапом созидательного развития.</w:t>
      </w:r>
    </w:p>
    <w:p>
      <w:pPr>
        <w:pStyle w:val="Normal"/>
        <w:suppressAutoHyphens w:val="true"/>
        <w:spacing w:lineRule="auto" w:line="360"/>
        <w:ind w:firstLine="709"/>
        <w:jc w:val="both"/>
        <w:rPr/>
      </w:pPr>
      <w:r>
        <w:rPr>
          <w:color w:val="000000"/>
          <w:sz w:val="28"/>
          <w:szCs w:val="28"/>
        </w:rPr>
        <w:t>Во второй половине 2008 года, когда мировой финансовый кризис затронул Россию, стереотип «предложение будет формировать спрос», как и многие другие, был достаточно быстро разрушен. Покупательский спрос, ввиду распространения панических настроений на рынке в связи с развитием кризисной ситуации и начавшимся в IV квартале 2008 года снижением цен, резко сократился. В конце 2008 – начале 2009 года сделок на рынке практически не заключалось. Одновременно с падением покупательского спроса, на рынке начался рост вторичного предложения, что характерно для «переломных» периодов. В итоге возникшего дисбаланса предложения и спроса рынок вошел в состояние, противоположное уже привычному для большинства его участников, – в состояние «рынка покупателя».</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Политика маркетинга на разных этапах жизненного цикла товара</w:t>
      </w:r>
    </w:p>
    <w:p>
      <w:pPr>
        <w:pStyle w:val="Normal"/>
        <w:tabs>
          <w:tab w:val="clear" w:pos="708"/>
          <w:tab w:val="left" w:pos="900" w:leader="none"/>
        </w:tabs>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tabs>
          <w:tab w:val="clear" w:pos="708"/>
          <w:tab w:val="left" w:pos="900" w:leader="none"/>
        </w:tabs>
        <w:suppressAutoHyphens w:val="true"/>
        <w:spacing w:lineRule="auto" w:line="360"/>
        <w:ind w:firstLine="709"/>
        <w:jc w:val="both"/>
        <w:rPr/>
      </w:pPr>
      <w:r>
        <w:rPr>
          <w:color w:val="000000"/>
          <w:sz w:val="28"/>
          <w:szCs w:val="28"/>
        </w:rPr>
        <w:t>В маркетинге под товаром понимают комплекс осязаемых и неосязаемых свойств, включающих технические параметры, размеры, вес, структуру, цвет, упаковку, цену, престиж изготовителя и продавца и другие свойства, которые необходимы покупателям для удовлетворения их нужд и потребностей.</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Жизненный цикл товара – это время существования товара на рынке, то есть временной промежуток от начала и до окончания его выпуска и реализации в первоначальном виде.</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Как правило, жизненный цикл товара включает в себя 4 этапа (стадии):</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недрение (выведение на рынок);</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ост;</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Зрелость;</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пад (упадок).</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Некоторые авторы включают в жизненный цикл товара этап его разработки. В этом случае под жизненным циклом товара понимают промежуток времени от замысла продукта до его снятия с производства и продаж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1. Этап разработк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Рождение идеи нового товара (услуги), маркетинговые исследования (прогнозирование спроса на товар), прикладные исследования (проверка концепции нового товара на техническую осуществимость), проектирование, рыночные испытания (пробный маркетинг). Цель фирмы – проверить концепцию нового товара на предмет коммерческой реализуемост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Задачи маркетинга на этапе:</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омплексные маркетинговые исследования рынка;</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Анализ потенциального спроса;</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ланирование объема продаж;</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ценка производственных и технологических возможностей фирмы;</w:t>
      </w:r>
    </w:p>
    <w:p>
      <w:pPr>
        <w:pStyle w:val="Normal"/>
        <w:numPr>
          <w:ilvl w:val="0"/>
          <w:numId w:val="1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огнозирование реакции потребителя на товар.</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иоритет элементов концепции маркетинга на этапе:</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ачество;</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еклама;</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Цена;</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ервис.</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еимущественные типы потребителей: идет определение возможностей потребителей с помощью маркетинговых исследований, выбор целевого сегмента рынка, его сегментирование, определение базового сегмент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2. Этап внедрени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Стадия характеризуется поступлением товара в продажу, ознакомлением покупателя с товаром, привыканием покупателя к нему. Здесь характерны низкий объем продаж и высокие расходы, незначительная конкуренция. Возможно монопольное положение товара на рынке, однако товар технически не отработан и технологически не отшлифован. Ценовая политика не стабильна и зависит от вида товара. Могут использоваться стратегия «снятия сливок» и стратегия «постепенного внедрения на рынок». В отдельных случаях при внедрении на рынок возможна продажа нового товара по цене ниже его себестоимости. Цель фирмы – создание рынка для нового товар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Задачи маркетинга на этапе:</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аксимальное привлечение внимания покупателей к новому товару;</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силенная реклама, концентрирующая усилия по продвижению товара;</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использование монополистического преимущества;</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бор информации об оценке покупателями нового товар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На данном этапе необходимо информировать потенциальных потребителей о новом, неизвестном им товаре, побудить их к опробованию товара, обеспечить данному товару распространение через торгово-посредническую сеть.</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иоритет элементов концепции маркетинга на этапе:</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еклама;</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ачество;</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Цена;</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ервис.</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еимущественные типы потребителей: основные потребители – «новаторы». Как правило, это молодые люди, которые первыми пробуют новинку с риском, если не для жизни, то для репутации (оригиналы, пижоны, стиляги). На их долю приходится порядка 2-3% конечных потребителей.</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3. Этап рост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Стадия характеризуется существенным ростом спроса на товар и соответствующим ростом производства данного товара. На данном этапе может иметь место превышение спроса над предложением, увеличение прибыли и стабилизация цен и расходов на рекламу. Рынок быстро растет, однако, имеет место нестабильно изменчивый характер спроса. Возможна ответная реакция конкурентов. Цель фирмы – освоение рынка, захват лидирующих позиций, максимальный рост объема продаж.</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Задачи маркетинга на этапе:</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завоевание позиций на рынке;</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тработка базовых решений;</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крепление приверженности покупателей через рекламу;</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величение продолжительности этапа устойчивого рост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Для максимального продления периода интенсивного роста объема продаж и быстрого роста рынка, как правило, используются следующие подходы:</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высить качество новинки, придав ей дополнительные свойства;</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оникнуть в новые сегменты рынка;</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использовать новые каналы распространения;</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ереориентировать часть рекламы с распространения осведомленности о товаре на стимулирование его приобретения;</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воевременно снизить цены для привлечения дополнительного числа потребителей.</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иоритет элементов концепции маркетинга на этапе:</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Цена;</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еклама;</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ачество;</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ервис.</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еимущественные типы потребителей: основные потребители – «адепты» – законодатели мод, лидеры мнений в своей социальной сфере. Их признание делает товар известным и модным. Они составляют 10-15% числа конечных потребителей. Кроме того, к потребителям относятся «прогрессисты» или «раннее большинство» (например, студенты), которые обеспечивают массовый сбыт на стадии роста. Они составляют от 25 до 35% числа конечных потребителей</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4. Этап зрелост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Стадия характеризуется стабилизацией рынка. Отмечается замедление темпов роста объемов продаж. Потребление на душу населения падает. Формируются группы постоянных покупателей, наблюдаются гибкие цены, происходит расширение гарантийного обслуживания и сервиса. Цель фирмы – закрепить на рынке завоеванную долю рынк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Задачи маркетинга на этапе:</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иск новых рынков сбыта;</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птимизация каналов товародвижения;</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ведение комплекса мер по стимулированию сбыта (скидки, конкурсы среди потребителей, продажи на премиальной основе);</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овершенствование условий продажи и сервисного обслуживания;</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зработка модификаций товара.</w:t>
      </w:r>
    </w:p>
    <w:p>
      <w:pPr>
        <w:pStyle w:val="Normal"/>
        <w:tabs>
          <w:tab w:val="clear" w:pos="708"/>
          <w:tab w:val="left" w:pos="900" w:leader="none"/>
        </w:tabs>
        <w:suppressAutoHyphens w:val="true"/>
        <w:spacing w:lineRule="auto" w:line="360"/>
        <w:ind w:firstLine="709"/>
        <w:jc w:val="both"/>
        <w:rPr/>
      </w:pPr>
      <w:r>
        <w:rPr>
          <w:color w:val="000000"/>
          <w:sz w:val="28"/>
          <w:szCs w:val="28"/>
        </w:rPr>
        <w:t>В качестве инструментов маркетинга на данном этапе используются следующие. Модификация рынка направлена на увеличение потребления существующего товара. Она включает: поиск новых пользователей и новых сегментов рынка, изыскание способов стимулирования более интенсивного потребления товара существующими клиентами, возможно перепозиционировать товар таким образом, чтобы он оказался привлекательным для более крупного или быстрее растущего сегмента рынк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Модификация товара заключается в модифицировании таких характеристик изделия, как уровень качества, свойства или внешнее оформление, чтобы привлечь новых пользователей и интенсифицировать потребление. При этом используются следующие стратеги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стратегия улучшения качества имеет целью совершенствование функциональных характеристик товара, в том числе долговечность, надежность, скорость, вкус. Данная стратегия эффективна, есл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а) качество поддается улучшению,</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б) покупатели верят в утверждение об улучшении качеств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в) достаточно большое количество покупателей хотят улучшения качеств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Стратегия улучшения свойств имеет целью придать товару новые свойства, делающие его более универсальным, более безопасным и более удобным. Стратегия улучшения внешнего оформления имеет целью повысить привлекательность товар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иоритет элементов концепции маркетинга на этапе:</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ервис;</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Цена;</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ачество;</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еклам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еимущественные типы потребителей: основные потребители – «скептики» или «запоздалое большинство». Они обеспечивают массовый сбыт на стадии насыщения (составляют порядка 30-40% числа конечных потребителей).</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5. Этап спад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Стадия характеризуется устойчивым снижением спроса, сокращением рынка, покупатели теряют интерес к товару. Возникает излишек производственных мощностей, появляются товары – заменители. Происходит снижение цен, имеет место сокращение производства товара. Цель фирмы – вернуть утраченные позиции на рынке, восстановить сбыт.</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На данном этапе резко уменьшается эффективность маркетинговой деятельности, расход средств не целесообразен и не дает отдачи. Возможные причины спада:</w:t>
      </w:r>
    </w:p>
    <w:p>
      <w:pPr>
        <w:pStyle w:val="Normal"/>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новые достижения в технологии (моральное старение),</w:t>
      </w:r>
    </w:p>
    <w:p>
      <w:pPr>
        <w:pStyle w:val="Normal"/>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изменение вкусов потребителей,</w:t>
      </w:r>
    </w:p>
    <w:p>
      <w:pPr>
        <w:pStyle w:val="Normal"/>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бострение конкуренци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ути выхода:</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нижение цен,</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дание товару рыночной новизны,</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иск новых сфер использования товара и новых рынков,</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нятие старых товаров с производства (возможен резкий выход с рынка),</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окращение маркетинговой программы,</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ереход к выпуску и продвижению нового перспективного товар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иоритет элементов концепции маркетинга на этапе:</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еклама нового потребления;</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Цена;</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ервис;</w:t>
      </w:r>
    </w:p>
    <w:p>
      <w:pPr>
        <w:pStyle w:val="Normal"/>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ачество.</w:t>
      </w:r>
    </w:p>
    <w:p>
      <w:pPr>
        <w:pStyle w:val="Normal"/>
        <w:tabs>
          <w:tab w:val="clear" w:pos="708"/>
          <w:tab w:val="left" w:pos="900" w:leader="none"/>
        </w:tabs>
        <w:suppressAutoHyphens w:val="true"/>
        <w:spacing w:lineRule="auto" w:line="360"/>
        <w:ind w:firstLine="709"/>
        <w:jc w:val="both"/>
        <w:rPr/>
      </w:pPr>
      <w:r>
        <w:rPr>
          <w:color w:val="000000"/>
          <w:sz w:val="28"/>
          <w:szCs w:val="28"/>
        </w:rPr>
        <w:t>Преимущественные типы потребителей: основные потребители – «консерваторы» – убежденные противники нового (составляют от 15 до 20% числа конечных потребителей), а также пожилые люди и люди с низкими доходами.</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Структура отдела маркетинга</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pPr>
      <w:r>
        <w:rPr>
          <w:color w:val="000000"/>
          <w:sz w:val="28"/>
          <w:szCs w:val="28"/>
        </w:rPr>
        <w:t>Известно, что структура отдела маркетинга разрабатывается для каждой компании индивидуально. Структура отдела зависит от следующих факторов:</w:t>
      </w:r>
    </w:p>
    <w:p>
      <w:pPr>
        <w:pStyle w:val="Normal"/>
        <w:suppressAutoHyphens w:val="true"/>
        <w:spacing w:lineRule="auto" w:line="360"/>
        <w:ind w:firstLine="709"/>
        <w:jc w:val="both"/>
        <w:rPr>
          <w:color w:val="000000"/>
          <w:sz w:val="28"/>
          <w:szCs w:val="28"/>
        </w:rPr>
      </w:pPr>
      <w:r>
        <w:rPr>
          <w:color w:val="000000"/>
          <w:sz w:val="28"/>
          <w:szCs w:val="28"/>
        </w:rPr>
        <w:t>1. рынок (рынки), на котором работает компания, рыночные сегменты</w:t>
      </w:r>
    </w:p>
    <w:p>
      <w:pPr>
        <w:pStyle w:val="Normal"/>
        <w:suppressAutoHyphens w:val="true"/>
        <w:spacing w:lineRule="auto" w:line="360"/>
        <w:ind w:firstLine="709"/>
        <w:jc w:val="both"/>
        <w:rPr>
          <w:color w:val="000000"/>
          <w:sz w:val="28"/>
          <w:szCs w:val="28"/>
        </w:rPr>
      </w:pPr>
      <w:r>
        <w:rPr>
          <w:color w:val="000000"/>
          <w:sz w:val="28"/>
          <w:szCs w:val="28"/>
        </w:rPr>
        <w:t>2. товарная номенклатура</w:t>
      </w:r>
    </w:p>
    <w:p>
      <w:pPr>
        <w:pStyle w:val="Normal"/>
        <w:suppressAutoHyphens w:val="true"/>
        <w:spacing w:lineRule="auto" w:line="360"/>
        <w:ind w:firstLine="709"/>
        <w:jc w:val="both"/>
        <w:rPr>
          <w:color w:val="000000"/>
          <w:sz w:val="28"/>
          <w:szCs w:val="28"/>
        </w:rPr>
      </w:pPr>
      <w:r>
        <w:rPr>
          <w:color w:val="000000"/>
          <w:sz w:val="28"/>
          <w:szCs w:val="28"/>
        </w:rPr>
        <w:t>3. доля компании на рынке (или сегменте)</w:t>
      </w:r>
    </w:p>
    <w:p>
      <w:pPr>
        <w:pStyle w:val="Normal"/>
        <w:suppressAutoHyphens w:val="true"/>
        <w:spacing w:lineRule="auto" w:line="360"/>
        <w:ind w:firstLine="709"/>
        <w:jc w:val="both"/>
        <w:rPr>
          <w:color w:val="000000"/>
          <w:sz w:val="28"/>
          <w:szCs w:val="28"/>
        </w:rPr>
      </w:pPr>
      <w:r>
        <w:rPr>
          <w:color w:val="000000"/>
          <w:sz w:val="28"/>
          <w:szCs w:val="28"/>
        </w:rPr>
        <w:t>4. количество конкурентов</w:t>
      </w:r>
    </w:p>
    <w:p>
      <w:pPr>
        <w:pStyle w:val="Normal"/>
        <w:suppressAutoHyphens w:val="true"/>
        <w:spacing w:lineRule="auto" w:line="360"/>
        <w:ind w:firstLine="709"/>
        <w:jc w:val="both"/>
        <w:rPr>
          <w:color w:val="000000"/>
          <w:sz w:val="28"/>
          <w:szCs w:val="28"/>
        </w:rPr>
      </w:pPr>
      <w:r>
        <w:rPr>
          <w:color w:val="000000"/>
          <w:sz w:val="28"/>
          <w:szCs w:val="28"/>
        </w:rPr>
        <w:t>5. способы продвижения, используемые на данном рынке</w:t>
      </w:r>
    </w:p>
    <w:p>
      <w:pPr>
        <w:pStyle w:val="Normal"/>
        <w:suppressAutoHyphens w:val="true"/>
        <w:spacing w:lineRule="auto" w:line="360"/>
        <w:ind w:firstLine="709"/>
        <w:jc w:val="both"/>
        <w:rPr>
          <w:color w:val="000000"/>
          <w:sz w:val="28"/>
          <w:szCs w:val="28"/>
        </w:rPr>
      </w:pPr>
      <w:r>
        <w:rPr>
          <w:color w:val="000000"/>
          <w:sz w:val="28"/>
          <w:szCs w:val="28"/>
        </w:rPr>
        <w:t>6. объем производства/поставок компании и т.д.</w:t>
      </w:r>
    </w:p>
    <w:p>
      <w:pPr>
        <w:pStyle w:val="Normal"/>
        <w:suppressAutoHyphens w:val="true"/>
        <w:spacing w:lineRule="auto" w:line="360"/>
        <w:ind w:firstLine="709"/>
        <w:jc w:val="both"/>
        <w:rPr>
          <w:color w:val="000000"/>
          <w:sz w:val="28"/>
          <w:szCs w:val="28"/>
        </w:rPr>
      </w:pPr>
      <w:r>
        <w:rPr>
          <w:color w:val="000000"/>
          <w:sz w:val="28"/>
          <w:szCs w:val="28"/>
        </w:rPr>
        <w:t>Исходя из анализа этих и других данных определяются функции отдела маркетинга и разрабатывается его оптимальная структура.</w:t>
      </w:r>
    </w:p>
    <w:p>
      <w:pPr>
        <w:pStyle w:val="Normal"/>
        <w:suppressAutoHyphens w:val="true"/>
        <w:spacing w:lineRule="auto" w:line="360"/>
        <w:ind w:firstLine="709"/>
        <w:jc w:val="both"/>
        <w:rPr/>
      </w:pPr>
      <w:r>
        <w:rPr>
          <w:color w:val="000000"/>
          <w:sz w:val="28"/>
          <w:szCs w:val="28"/>
        </w:rPr>
        <w:t>В имеющимся практическом примере акцент делается на то, что предприятие имеет различные виды продукции в рамках единственной категории потребителей. Причем, для разных видов одежды работают отдельные магазины. На мой взгляд, в таком случае наиболее подходящим оказывается организация отдела маркетинга «по видам продукции», так как она как раз полезна, когда предприятие выпускает несколько видов продукции. В этом случае целесообразно за менеджерами по каждому виду продукции закреплять следующие функции:</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изучение конъюнктуры рынка, планирование ассортимента и нового сервиса;</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rPr>
      </w:pPr>
      <w:r>
        <w:rPr>
          <w:color w:val="000000"/>
          <w:sz w:val="28"/>
          <w:szCs w:val="28"/>
        </w:rPr>
        <w:t>организация товародвижения и создания дилерской сети.</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rPr>
      </w:pPr>
      <w:r>
        <w:rPr>
          <w:color w:val="000000"/>
          <w:sz w:val="28"/>
          <w:szCs w:val="28"/>
        </w:rPr>
        <w:t>реклама, выставки и паблик рилейшнз (закрепляются за единственным менеджером для всей сети</w:t>
      </w:r>
      <w:r>
        <w:rPr>
          <w:color w:val="000000"/>
          <w:sz w:val="28"/>
        </w:rPr>
        <w:t>).</w:t>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Список использованной литературы</w:t>
      </w:r>
    </w:p>
    <w:p>
      <w:pPr>
        <w:pStyle w:val="Normal"/>
        <w:spacing w:lineRule="auto" w:line="360"/>
        <w:jc w:val="center"/>
        <w:rPr>
          <w:rFonts w:ascii="Times New Roman" w:hAnsi="Times New Roman" w:cs="Times New Roman"/>
          <w:b/>
          <w:b/>
          <w:color w:val="000000"/>
          <w:kern w:val="0"/>
          <w:sz w:val="28"/>
        </w:rPr>
      </w:pPr>
      <w:r>
        <w:rPr>
          <w:rFonts w:cs="Times New Roman"/>
          <w:b/>
          <w:color w:val="000000"/>
          <w:kern w:val="0"/>
          <w:sz w:val="28"/>
        </w:rPr>
      </w:r>
    </w:p>
    <w:p>
      <w:pPr>
        <w:pStyle w:val="Norma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Дмитриева И. Разработка структуры отдела маркетинга [Электронный ресурс]. – Режим доступа: http://www.reklaming.ru/razrabotka-struktury-otdela-marketinga</w:t>
      </w:r>
    </w:p>
    <w:p>
      <w:pPr>
        <w:pStyle w:val="Norma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еворков В.В., Леонтьев С.В. Организация службы маркетинга на предприятии [Электронный ресурс]. – Режим доступа: http://www.cfin.ru/marketing/kevorkov-07.shtml</w:t>
      </w:r>
    </w:p>
    <w:p>
      <w:pPr>
        <w:pStyle w:val="Norma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Литинецкая М. Эволюция от рынка продавца к рынку покупателя [Электронный ресурс] // РБК daily. – Режим доступа: http://www.irn.ru/articles/20023.html</w:t>
      </w:r>
    </w:p>
    <w:p>
      <w:pPr>
        <w:pStyle w:val="Norma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истема профильного тестирования – Маркетинг [Электронный ресурс] // МИБИФ и Ивановский региональный центр информатизации Высшей школы. – Режим доступа: http://www.marketing.spb.ru/lib-mm/mibif/</w:t>
      </w:r>
    </w:p>
    <w:p>
      <w:pPr>
        <w:pStyle w:val="Norma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Фролова Т.А. Маркетинг. – Таганрог: Изд-во ТРТУ,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9:00Z</dcterms:created>
  <dc:creator>ruslan</dc:creator>
  <dc:description/>
  <cp:keywords/>
  <dc:language>en-US</dc:language>
  <cp:lastModifiedBy>Mage</cp:lastModifiedBy>
  <dcterms:modified xsi:type="dcterms:W3CDTF">2011-10-07T04:49:00Z</dcterms:modified>
  <cp:revision>2</cp:revision>
  <dc:subject/>
  <dc:title>1</dc:title>
</cp:coreProperties>
</file>