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РОССИЙСКИЙ ГОСУДАРСТВЕННЫЙ ТОРГОВО-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ЛЬСКИЙ ФИЛИА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Антикризисное управление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тему:</w:t>
      </w:r>
      <w:r>
        <w:rPr>
          <w:b/>
          <w:bCs/>
          <w:sz w:val="28"/>
          <w:szCs w:val="28"/>
        </w:rPr>
        <w:t xml:space="preserve"> Основные черты антикризисного управления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тегия и тактика в антикризисном управлен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ил: </w:t>
      </w:r>
      <w:r>
        <w:rPr>
          <w:sz w:val="28"/>
          <w:szCs w:val="28"/>
        </w:rPr>
        <w:t xml:space="preserve">студентка 5 курса                       </w:t>
      </w:r>
      <w:r>
        <w:rPr>
          <w:b/>
          <w:bCs/>
          <w:sz w:val="28"/>
          <w:szCs w:val="28"/>
        </w:rPr>
        <w:t>Проверил:</w:t>
      </w:r>
      <w:r>
        <w:rPr>
          <w:sz w:val="28"/>
          <w:szCs w:val="28"/>
        </w:rPr>
        <w:t xml:space="preserve"> Зубов А.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. «Финансы и креди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ла - 2007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jc w:val="left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Возможность, необходимость и проблематика антикризисного управления</w:t>
      </w:r>
      <w:r>
        <w:rPr>
          <w:lang w:val="en-US" w:eastAsia="en-US"/>
        </w:rPr>
        <w:t>……………………………………………………………………………………3</w:t>
      </w:r>
    </w:p>
    <w:p>
      <w:pPr>
        <w:pStyle w:val="Contents1"/>
        <w:jc w:val="left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ризнаки и особенности антикризисного управления</w:t>
      </w:r>
      <w:r>
        <w:rPr>
          <w:lang w:val="en-US" w:eastAsia="en-US"/>
        </w:rPr>
        <w:tab/>
        <w:t>6</w:t>
      </w:r>
    </w:p>
    <w:p>
      <w:pPr>
        <w:pStyle w:val="Contents1"/>
        <w:jc w:val="left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Эффективность антикризисного управления</w:t>
      </w:r>
      <w:r>
        <w:rPr>
          <w:lang w:val="en-US" w:eastAsia="en-US"/>
        </w:rPr>
        <w:tab/>
        <w:t>9</w:t>
      </w:r>
    </w:p>
    <w:p>
      <w:pPr>
        <w:pStyle w:val="Contents1"/>
        <w:jc w:val="left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Стратегия и тактика антикризисного управления</w:t>
      </w:r>
      <w:r>
        <w:rPr>
          <w:lang w:val="en-US" w:eastAsia="en-US"/>
        </w:rPr>
        <w:tab/>
        <w:t>13</w:t>
      </w:r>
    </w:p>
    <w:p>
      <w:pPr>
        <w:pStyle w:val="Contents2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Style w:val="InternetLink"/>
          <w:rFonts w:cs="Times New Roman" w:ascii="Times New Roman" w:hAnsi="Times New Roman"/>
          <w:b/>
        </w:rPr>
        <w:t>4.1. Антикризисная маркетинговая стратегия</w:t>
      </w:r>
      <w:r>
        <w:rPr>
          <w:rFonts w:cs="Times New Roman" w:ascii="Times New Roman" w:hAnsi="Times New Roman"/>
          <w:b w:val="false"/>
        </w:rPr>
        <w:tab/>
        <w:t>13</w:t>
      </w:r>
    </w:p>
    <w:p>
      <w:pPr>
        <w:pStyle w:val="Contents2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Style w:val="InternetLink"/>
          <w:rFonts w:cs="Times New Roman" w:ascii="Times New Roman" w:hAnsi="Times New Roman"/>
          <w:b/>
        </w:rPr>
        <w:t>4.2. Антикризисная производственная стратегия</w:t>
      </w:r>
      <w:r>
        <w:rPr>
          <w:rFonts w:cs="Times New Roman" w:ascii="Times New Roman" w:hAnsi="Times New Roman"/>
          <w:b w:val="false"/>
        </w:rPr>
        <w:tab/>
        <w:t>16</w:t>
      </w:r>
    </w:p>
    <w:p>
      <w:pPr>
        <w:pStyle w:val="Contents2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Style w:val="InternetLink"/>
          <w:rFonts w:cs="Times New Roman" w:ascii="Times New Roman" w:hAnsi="Times New Roman"/>
          <w:b/>
        </w:rPr>
        <w:t>4.3. Антикризисная кадровая / управленческая стратегия</w:t>
      </w:r>
      <w:r>
        <w:rPr>
          <w:rFonts w:cs="Times New Roman" w:ascii="Times New Roman" w:hAnsi="Times New Roman"/>
          <w:b w:val="false"/>
        </w:rPr>
        <w:tab/>
        <w:t>17</w:t>
      </w:r>
    </w:p>
    <w:p>
      <w:pPr>
        <w:pStyle w:val="Contents2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Style w:val="InternetLink"/>
          <w:rFonts w:cs="Times New Roman" w:ascii="Times New Roman" w:hAnsi="Times New Roman"/>
          <w:b/>
        </w:rPr>
        <w:t>4.4. Антикризисная финансовая стратегия</w:t>
      </w:r>
      <w:r>
        <w:rPr>
          <w:rFonts w:cs="Times New Roman" w:ascii="Times New Roman" w:hAnsi="Times New Roman"/>
          <w:b w:val="false"/>
        </w:rPr>
        <w:tab/>
        <w:t>20</w:t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………………………………………….…………………24</w:t>
      </w:r>
      <w:r>
        <w:br w:type="page"/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озможность, необходимость и проблематика  антикризисного 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сность кризиса существует всегда: в управлении всегда существует риск цикличного развития социаль</w:t>
        <w:softHyphen/>
        <w:t>но-экономической системы, изменения соотношения управляемых и неуправляемых проце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социально-экономической системой в определен</w:t>
        <w:softHyphen/>
        <w:t>ной мере всегда должно быть антикризис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</w:rPr>
        <w:t>Антикризисное управление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управление, определенным об</w:t>
        <w:softHyphen/>
        <w:t>разом предвидящее опасность кризиса, предусматривающее анализ его симптомов, меры по снижению отрицательных последствий кри</w:t>
        <w:softHyphen/>
        <w:t xml:space="preserve">зиса и использования его факторов для последующего развит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антикризисного управления определяется в пер</w:t>
        <w:softHyphen/>
        <w:t>вую очередь человеческим фактором, потенциалом активного и ре</w:t>
        <w:softHyphen/>
        <w:t>шительного поведения человека в условиях кризиса, его заинтере</w:t>
        <w:softHyphen/>
        <w:t>сованностью в преодолении кризисов, пониманием истоков и при</w:t>
        <w:softHyphen/>
        <w:t>роды кризиса, закономерностей его протекания. Осознанная деятельность человека позволяет искать и находить пути выхода из критических ситуаций, концентрировать усилия на решении наиболее сложных проблем, использовать накопленный опыт преодо</w:t>
        <w:softHyphen/>
        <w:t>ления кризисов, приспосабливаться к возникающим ситуац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возможность антикризисного управления опреде</w:t>
        <w:softHyphen/>
        <w:t>ляется и знанием циклического характера развития социально-эко</w:t>
        <w:softHyphen/>
        <w:t>номических систем. Это позволяет предвидеть ситуации кризиса и готовиться к ним. Наиболее опасными являются неожиданные кри</w:t>
        <w:softHyphen/>
        <w:t>зи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антикризисного управления отражает потребно</w:t>
        <w:softHyphen/>
        <w:t>сти преодоления и разрешения кризиса, возможного смягчения его последствий. Это естественная потребность человека и организации. Реализовывать ее можно только посредством специальных механиз</w:t>
        <w:softHyphen/>
        <w:t>мов антикризисного управления, которые следует создавать и со</w:t>
        <w:softHyphen/>
        <w:t>вершенствов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антикризисного управления обусловлена также и целями развития. Например, возникновение кризисных ситуаций в экологии, грозящих существованию человека, его здоровью, зас</w:t>
        <w:softHyphen/>
        <w:t>тавляют искать и находить новые средства антикризисного управ</w:t>
        <w:softHyphen/>
        <w:t>ления, к которому относится и принятие решений об изменении технологии. Так, атомная энергетика — это область деятельности с повышенной опасностью кризисных ситуаций. И здесь главное в антикризисном управлении — необходимость повышения профес</w:t>
        <w:softHyphen/>
        <w:t>сионализма технического персонала, укрепления дисциплины, орга</w:t>
        <w:softHyphen/>
        <w:t>низация разработки новых и более безопасных технологий. Все это проблемы управления. Решение технических проблем также начи</w:t>
        <w:softHyphen/>
        <w:t>нается с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кономическом антикризисном управлении тоже возникает необходимость поиска — типов диверсификации производства, кон</w:t>
        <w:softHyphen/>
        <w:t>вер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тика антикризисного управления обширна и разнооб</w:t>
        <w:softHyphen/>
        <w:t>разна; ее можно разделить на четыре груп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ервая групп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проблемы распознавания предкризисных ситу</w:t>
        <w:softHyphen/>
        <w:t>аций. Это не простое дело - своевременно увидеть наступление кри</w:t>
        <w:softHyphen/>
        <w:t>зиса, обнаружить его первые признаки, понять его характер. От этого зависит возможное предотвращение кризиса. Но не только от это</w:t>
        <w:softHyphen/>
        <w:t>го. Механизмы предотвращения кризиса надо построить и запус</w:t>
        <w:softHyphen/>
        <w:t>тить в действие. И это тоже проблема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не все кризисы можно предотвратить, многие из них надо пе</w:t>
        <w:softHyphen/>
        <w:t>режить, преодолеть. И это достигается посредством управления. Оно решает проблемы жизнедеятельности организации в период кризи</w:t>
        <w:softHyphen/>
        <w:t>са, способствует выходу из кризиса и ликвидации его последст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торая групп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лем антикризисного управления связана с ключевыми сферами жизнедеятельности организации. Это, прежде всего методологические проблемы ее жизнедеятельности. В процес</w:t>
        <w:softHyphen/>
        <w:t>сах их решения формулируются миссия и цель управления, опреде</w:t>
        <w:softHyphen/>
        <w:t>ляются пути, средства и методы управления в условиях кризисной ситуации. Эта группа включает комплекс проблем финансово-эко</w:t>
        <w:softHyphen/>
        <w:t>номического характера. Например, в экономическом антикризис</w:t>
        <w:softHyphen/>
        <w:t>ном управлении возникает необходимость определения типов диверсификации производства или проведения конверсии, что требу</w:t>
        <w:softHyphen/>
        <w:t>ет дополнительных ресурсов, поиска источников финансирования. Существуют также проблемы организационного и правового содер</w:t>
        <w:softHyphen/>
        <w:t>жания, социально-психологические пробл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тику антикризисного управления можно представить и в диверсификации технологий управления </w:t>
      </w:r>
      <w:r>
        <w:rPr>
          <w:i/>
          <w:color w:val="000000"/>
          <w:sz w:val="28"/>
          <w:szCs w:val="28"/>
        </w:rPr>
        <w:t>(третья группа проблем)</w:t>
      </w:r>
      <w:r>
        <w:rPr>
          <w:color w:val="000000"/>
          <w:sz w:val="28"/>
          <w:szCs w:val="28"/>
        </w:rPr>
        <w:t>. Она включает в самом общем виде проблемы прогнозирования кризисов и вариантов поведения социально-экономической системы в кризисном состоянии, проблемы поиска необходимой информации и разработки управленческих решений. Проблемы анализа и оцен</w:t>
        <w:softHyphen/>
        <w:t>ки кризисных ситуаций также имеют большое значение. Здесь су</w:t>
        <w:softHyphen/>
        <w:t>ществует множество ограничений по времени, квалификации пер</w:t>
        <w:softHyphen/>
        <w:t>сонала, недостаточности информации и др. К этой же группе мож</w:t>
        <w:softHyphen/>
        <w:t>но отнести и проблемы разработки инновационных стратегий, которые способствуют выводу организации из кризи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Четвертая группа</w:t>
      </w:r>
      <w:r>
        <w:rPr>
          <w:color w:val="000000"/>
          <w:sz w:val="28"/>
          <w:szCs w:val="28"/>
        </w:rPr>
        <w:t xml:space="preserve"> проблем включает конфликтологию и селек</w:t>
        <w:softHyphen/>
        <w:t>цию персонала, которые всегда сопровождают кризисные ситуации, инвестирование антикризисных мер, проблемы банкротства и са</w:t>
        <w:softHyphen/>
        <w:t>нации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типичных проблем антикризисного управления подчер</w:t>
        <w:softHyphen/>
        <w:t>кивает, что оно является особым типом управления, обладающим как общими для управления чертами, так и специфическими харак</w:t>
        <w:softHyphen/>
        <w:t>теристиками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ризнаки и особенности антикризисного 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осуществляется в социально-экономической систе</w:t>
        <w:softHyphen/>
        <w:t>ме, которая представляет собой объект управления. Одной из ха</w:t>
        <w:softHyphen/>
        <w:t>рактеристик управления является его предмет. В обобщенном пред</w:t>
        <w:softHyphen/>
        <w:t>ставлении предметом управления всегда является деятельность че</w:t>
        <w:softHyphen/>
        <w:t>ловека. Но эта деятельность состоит из множества проблем, которые так или иначе разрешаются самой этой деятельностью или в про</w:t>
        <w:softHyphen/>
        <w:t>цессе ее. Поэтому предмет управления можно дифференцировать по совокупности его проблематики. Именно таким образом выде</w:t>
        <w:softHyphen/>
        <w:t>ляется стратегическое управление, экологический менеджмент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кризисное управление имеет предмет воздействия — фак</w:t>
        <w:softHyphen/>
        <w:t>торы кризиса, т.е. все проявления неумеренного совокупного обо</w:t>
        <w:softHyphen/>
        <w:t>стрения противоречий, вызывающих опасность крайнего его про</w:t>
        <w:softHyphen/>
        <w:t>явления, наступления кризиса. Факторы кризиса могут быть пред</w:t>
        <w:softHyphen/>
        <w:t>полагаемыми и реаль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ое управление в определенной мере должно быть антикри</w:t>
        <w:softHyphen/>
        <w:t>зисным или становится антикризисным по мере вступления организации в полосу кризисного развития. Игнорирование этого по</w:t>
        <w:softHyphen/>
        <w:t>ложения имеет отрицательные последствия, а его учет способствует безболезненному прохождению кризисных ситу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ть антикризисного управления выражается в следующих по</w:t>
        <w:softHyphen/>
        <w:t>ложени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кризисы можно предвидеть, ожидать и вызыва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кризисы в определенной мере можно ускорять, предварять, отодвига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к кризисам можно и необходимо готовить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кризисы можно смягча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управление в условиях кризиса требует особых подходов, спе</w:t>
        <w:softHyphen/>
        <w:t>циальных знаний, опыта и искус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кризисные процессы могут быть до определенного предела управляемы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управление процессами выхода из кризиса способно ускорять эти процессы и минимизировать их послед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зисы различны, и управление ими также может быть различным. Это многообразие проявляется в системе и процессах управления (алгоритмах разработки управленческих решений) и особенно в механизме управления. Не все средства воздействия дают необходимый эффект в предкризис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антикризисного управления должна обладать особыми свойств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ибкость и адаптивность, которые чаще всего присущи матрич</w:t>
        <w:softHyphen/>
        <w:t>ным системам 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клонность к усилению неформального управления, мотивация энтузиазма, терпения, увер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иверсификация управления, поиск наиболее приемлемых ти</w:t>
        <w:softHyphen/>
        <w:t>пологических признаков эффективного управления в сложных ситуаци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нижение централизма для обеспечения своевременного ситуа</w:t>
        <w:softHyphen/>
        <w:t>ционного реагирования на возникающие пробле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силение интеграционных процессов, позволяющих концентри</w:t>
        <w:softHyphen/>
        <w:t>ровать усилия и более эффективно использовать потенциал ком</w:t>
        <w:softHyphen/>
        <w:t>пете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кризисное управление имеет особенности и в части его тех</w:t>
        <w:softHyphen/>
        <w:t>нолог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бильность и динамичность в использовании ресурсов, прове</w:t>
        <w:softHyphen/>
        <w:t>дении изменений и преобразований, реализации инновацион</w:t>
        <w:softHyphen/>
        <w:t>ных програ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ение програмно-целевых подходов в технологиях раз</w:t>
        <w:softHyphen/>
        <w:t>работки и реализации управленческих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•  </w:t>
      </w:r>
      <w:r>
        <w:rPr>
          <w:color w:val="000000"/>
          <w:sz w:val="28"/>
          <w:szCs w:val="28"/>
        </w:rPr>
        <w:t>повышенная чувствительность к фактору времени в процессах управления, осуществлению своевременных действий по динамике ситу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иление внимания к предварительным и последующим оцен</w:t>
        <w:softHyphen/>
        <w:t>кам управленческих решений и выбору альтернатив поведения и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 антикризисного критерия качества управленчес</w:t>
        <w:softHyphen/>
        <w:t xml:space="preserve">ких решений при их разработке и реализ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м управления, характеризующий средства воздействия, также имеет свои особенности. Не всегда обычные средства воздей</w:t>
        <w:softHyphen/>
        <w:t>ствия дают необходимый эффект в предкризисной или кризис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ханизме антикризисного управления приоритеты должны быть отдан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отивированию, ориентированному на антикризисные меры, экономии ресурсов, избежанию ошибок, осторожности, глубокому анализу ситуаций, профессионализ</w:t>
        <w:softHyphen/>
        <w:t>му и пр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становкам на оптимизм и уверенность, социально-психологи</w:t>
        <w:softHyphen/>
        <w:t>ческую стабильность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теграции по ценностям профессионализма и компетентнос</w:t>
        <w:softHyphen/>
        <w:t>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ициативности в решении проблем и поиску наилучших вари</w:t>
        <w:softHyphen/>
        <w:t>антов разви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рпоративности, взаимоприемлемости, поиску и поддержке иннов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в совокупности должно найти отражение в стиле управ</w:t>
        <w:softHyphen/>
        <w:t>ления, который надо понимать не только как характеристику дея</w:t>
        <w:softHyphen/>
        <w:t>тельности менеджера, но и как обобщенную характеристику всего управления. Стиль антикризисного управления должен характери</w:t>
        <w:softHyphen/>
        <w:t>зоваться профессиональным доверием, целеустремленностью, исследовательским подходом, самоорганизацией, принятием ответственности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Эффективность антикризисного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управления всегда должно сопровождаться повыше</w:t>
        <w:softHyphen/>
        <w:t>нием его эффективности. В свою очередь, повышение эффектив</w:t>
        <w:softHyphen/>
        <w:t>ности управления определяется ростом его потенциала, т.е. воз</w:t>
        <w:softHyphen/>
        <w:t>можностью позитивных изменений, наличием необходимых ресур</w:t>
        <w:softHyphen/>
        <w:t>сов и условий их использования. В тенденциях изменения потенциала и эффективности управления также кроются опасно</w:t>
        <w:softHyphen/>
        <w:t>сти кризи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кризисное управление, так же как и любое другое, может быть менее или более эффективным. Эффективность антикризисно</w:t>
        <w:softHyphen/>
        <w:t>го управления характеризуется степенью достижения целей смяг</w:t>
        <w:softHyphen/>
        <w:t>чения, локализации или позитивного использования кризиса в со</w:t>
        <w:softHyphen/>
        <w:t>поставлении с затраченными на это ресурсами. Трудно оценить та</w:t>
        <w:softHyphen/>
        <w:t>кую эффективность в точных расчетных показателях, но ее следует предполагать и видеть при анализе и общей оценке управления, его успешности или просч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выделить основные факторы, которые определяют эф</w:t>
        <w:softHyphen/>
        <w:t>фективность антикризисного управления — их понимание и диф</w:t>
        <w:softHyphen/>
        <w:t>ференциация помогают его анализировать и успешно осуществля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1. Профессионализм антикризисного управления и специальная подготовка.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ом случае имеются в виду не только общий про</w:t>
        <w:softHyphen/>
        <w:t>фессионализм управления, который, безусловно, необходим, но и те профессиональные знания и навыки, которые отражают особен</w:t>
        <w:softHyphen/>
        <w:t>ности антикризисного управления. Такой профессионализм рожда</w:t>
        <w:softHyphen/>
        <w:t>ется в процессах специального обучения, целенаправленного акку</w:t>
        <w:softHyphen/>
        <w:t>мулирования опыта и развития искусства управления в критичес</w:t>
        <w:softHyphen/>
        <w:t>ких ситуац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в России уделяется большое внимание специ</w:t>
        <w:softHyphen/>
        <w:t>ализированной подготовке антикризисных управляющих, которые способны вывести предприятие из кризиса с наименьшими потеря</w:t>
        <w:softHyphen/>
        <w:t>ми. Их профессиональная подготовка ориентирована на кризисные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и при подготовке обычных менеджеров следует большое вни</w:t>
        <w:softHyphen/>
        <w:t>мание уделять развитию их способностей к управлению в критичес</w:t>
        <w:softHyphen/>
        <w:t>ких ситуациях. Антикризисное управление должно быть необходи</w:t>
        <w:softHyphen/>
        <w:t>мым элементом любого управления — стратегического, креативно</w:t>
        <w:softHyphen/>
        <w:t>го, производственного, экологического, финансового и п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 Искусство управления, данное природой и приобретенное в про</w:t>
        <w:softHyphen/>
        <w:t>цессах специальной подготовки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ледует особо выделить в перечне факторов эффективности антикризисного управления. Во многих кризисных ситуациях индивидуальное искусство управления явля</w:t>
        <w:softHyphen/>
        <w:t>ется решающим фактором выхода из кризиса или его смягчения. Поэтому для антикризисного управления особенно важно прово</w:t>
        <w:softHyphen/>
        <w:t>дить психологическое тестирование менеджеров, отбирать из них тех, которые способны чутко реагировать на приближение кризиса и управлять организацией в экстремальных ситуац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3. Методология разработки рискованных решений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обная ме</w:t>
        <w:softHyphen/>
        <w:t>тодология должна быть создана и освоена, потому что в значитель</w:t>
        <w:softHyphen/>
        <w:t>ной мере определяет такие качества управленческих решений, как своевременность, полнота отражения проблемы, конкретность, организационная значимость. Эти свойства имеют особое значение в антикризисном управ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4. Научный анализ обстановки, прогнозирование тенденций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ти факторы не могут не влиять на эффективность антикризисного уп</w:t>
      </w:r>
      <w:r>
        <w:rPr>
          <w:color w:val="000000"/>
          <w:sz w:val="28"/>
          <w:szCs w:val="28"/>
        </w:rPr>
        <w:t>равления. Видение будущего — не субъективное, а основанное на точном, научно обоснованном анализе — позволяет постоянно дер</w:t>
        <w:softHyphen/>
        <w:t>жать в поле зрении все проявления приближающегося или прохо</w:t>
        <w:softHyphen/>
        <w:t>дящего кризи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Важным фактором эффективности антикризисного управле</w:t>
        <w:softHyphen/>
        <w:t xml:space="preserve">ния является также </w:t>
      </w:r>
      <w:r>
        <w:rPr>
          <w:i/>
          <w:color w:val="000000"/>
          <w:sz w:val="28"/>
          <w:szCs w:val="28"/>
        </w:rPr>
        <w:t>корпоративность</w:t>
      </w:r>
      <w:r>
        <w:rPr>
          <w:color w:val="000000"/>
          <w:sz w:val="28"/>
          <w:szCs w:val="28"/>
        </w:rPr>
        <w:t>, которая в организации или фирме может проявляться в различной степ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поративность — это понимание и принятие всеми работниками целей организации, готовность самоотверженно работать для их достижения, это особый вид интеграции всех деловых, социаль</w:t>
        <w:softHyphen/>
        <w:t>но-психологических и организационных отношений, это внутрен</w:t>
        <w:softHyphen/>
        <w:t>ний патриотизм и энтузиазм. Корпоративность является надежной опорой антикризисного управления. Но она не возникает сама по себе, а является результатом управления и элементом его цели, и, кроме того, средством в механизме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6. Лидерство</w:t>
      </w:r>
      <w:r>
        <w:rPr>
          <w:color w:val="000000"/>
          <w:sz w:val="28"/>
          <w:szCs w:val="28"/>
        </w:rPr>
        <w:t xml:space="preserve"> также входит в совокупность факторов эффектив</w:t>
        <w:softHyphen/>
        <w:t>ного антикризисного управления. Существует множество оттенков и модификаций лидерства, которое определяется не только лично</w:t>
        <w:softHyphen/>
        <w:t>стью менеджера, но и сложившимся стилем работы, структурой пер</w:t>
        <w:softHyphen/>
        <w:t>сонала управления, укрепившимся доверием к менеджеру, автори</w:t>
        <w:softHyphen/>
        <w:t>тетом власти, уверен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ора на лидерство может сыграть решающую роль в преодоле</w:t>
        <w:softHyphen/>
        <w:t>нии кризиса или его смягчении. Но для этого необходимы поиск и проектирование лидерства. Это звучит необычно, но будет понят</w:t>
        <w:softHyphen/>
        <w:t>ным, если иметь в виду, что лидерство — это не только личность ме</w:t>
        <w:softHyphen/>
        <w:t>неджера, но и характеристика всей системы и организации управ</w:t>
        <w:softHyphen/>
        <w:t>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Особую роль в эффективности антикризисного управления играют </w:t>
      </w:r>
      <w:r>
        <w:rPr>
          <w:i/>
          <w:color w:val="000000"/>
          <w:sz w:val="28"/>
          <w:szCs w:val="28"/>
        </w:rPr>
        <w:t>оперативность и гибкость управления.</w:t>
      </w:r>
      <w:r>
        <w:rPr>
          <w:color w:val="000000"/>
          <w:sz w:val="28"/>
          <w:szCs w:val="28"/>
        </w:rPr>
        <w:t xml:space="preserve"> В кризисных ситуаци</w:t>
        <w:softHyphen/>
        <w:t>ях часто возникает потребность в быстрых и решительных действи</w:t>
        <w:softHyphen/>
        <w:t>ях, оперативных мерах, изменении управления по складывающим</w:t>
        <w:softHyphen/>
        <w:t>ся ситуациям, адаптации к условиям кризиса. Инерционность в этом случае может играть отрицательную р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8. Стратегия и качество антикризисных программ</w:t>
      </w:r>
      <w:r>
        <w:rPr>
          <w:color w:val="000000"/>
          <w:sz w:val="28"/>
          <w:szCs w:val="28"/>
        </w:rPr>
        <w:t>. Во многих си</w:t>
        <w:softHyphen/>
        <w:t>туациях возникает потребность в изменении стратегии управления и разработке специальных программ антикризисного развития. Ка</w:t>
        <w:softHyphen/>
        <w:t>чество программ и стратегических установок могут быть различны</w:t>
        <w:softHyphen/>
        <w:t>ми. От этого не может не зависеть антикризисное управ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9. Человеческий фактор</w:t>
      </w:r>
      <w:r>
        <w:rPr>
          <w:color w:val="000000"/>
          <w:sz w:val="28"/>
          <w:szCs w:val="28"/>
        </w:rPr>
        <w:t xml:space="preserve"> в определенной мере отражает факторы корпоративности и лидерства, искусства управления. Но необходи</w:t>
        <w:softHyphen/>
        <w:t>мо иметь в виду, что в антикризисном управлении существует поня</w:t>
        <w:softHyphen/>
        <w:t>тие антикризисной команды — ближайших помощников антикризисного менеджера, которые могут пользоваться его особым дове</w:t>
        <w:softHyphen/>
        <w:t>рием и способны согласованно и целенаправленно осуществлять программу антикризисного управления. Совокупность непредска</w:t>
        <w:softHyphen/>
        <w:t>зуемых экстремальных ситуаций могут преодолеть только те люди, которые верны обшей идее и общему замыслу и безоговорочно до</w:t>
        <w:softHyphen/>
        <w:t>веряют друг другу. Так же работает человеческий фактор и в анти</w:t>
        <w:softHyphen/>
        <w:t>кризисном управ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Значительным фактором эффективности антикризисного управления является </w:t>
      </w:r>
      <w:r>
        <w:rPr>
          <w:bCs/>
          <w:i/>
          <w:color w:val="000000"/>
          <w:sz w:val="28"/>
          <w:szCs w:val="28"/>
        </w:rPr>
        <w:t>система мониторинга кризисных ситуаций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а представляет собой специально организованные действия по опре</w:t>
        <w:softHyphen/>
        <w:t>делению вероятности и реальности наступления кризиса и необхо</w:t>
        <w:softHyphen/>
        <w:t>дима для своевременного его обнаружения и распознавания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Стратегия и тактика антикризисного управления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4.1. Антикризисная маркетинговая стратег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кетинговая стратегия вместе с тактическим решением те</w:t>
        <w:softHyphen/>
        <w:t>кущих задач представляет целостный единый процесс управления рынком со стороны предприятий — производителей товаров. Ка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ткосрочные, так и долгосрочные маркетинговые программы требуют разработки и применения такой стратегии, которая при заданных условиях обеспечила бы предприятию желаемый уро</w:t>
        <w:softHyphen/>
        <w:t>вень деловой активности и эффективности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тегия маркетинга служит локомотивом других составляю</w:t>
        <w:softHyphen/>
        <w:t>щих стратегического плана управления предприятием. Эта стра</w:t>
        <w:softHyphen/>
        <w:t>тегия должна быть нацелена на поддержание и развитие продаж, совершенствование производства в соответствии с запросами покупателей, развитие интеллектуального потенциала сотрудни</w:t>
        <w:softHyphen/>
        <w:t>ков фирмы, проявляющегося в расширении ассортимента и каче</w:t>
        <w:softHyphen/>
        <w:t>стве производимых товаров. Освоение новых рынков, увеличе</w:t>
        <w:softHyphen/>
        <w:t>ние сбыта должны носить долговременный характер, согласую</w:t>
        <w:softHyphen/>
        <w:t>щийся с жизненным циклом товаров и самого предприятия (подразделений). В зависимости от прогноза ситуации на рынке и возможностей самого предприятия выбирается тип антикри</w:t>
        <w:softHyphen/>
        <w:t>зисной маркетинговой страте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Стратегия </w:t>
      </w:r>
      <w:r>
        <w:rPr>
          <w:i/>
          <w:color w:val="000000"/>
          <w:sz w:val="28"/>
          <w:szCs w:val="28"/>
        </w:rPr>
        <w:t xml:space="preserve">возвращения </w:t>
      </w:r>
      <w:r>
        <w:rPr>
          <w:bCs/>
          <w:i/>
          <w:color w:val="000000"/>
          <w:sz w:val="28"/>
          <w:szCs w:val="28"/>
        </w:rPr>
        <w:t xml:space="preserve">предприятия на </w:t>
      </w:r>
      <w:r>
        <w:rPr>
          <w:i/>
          <w:color w:val="000000"/>
          <w:sz w:val="28"/>
          <w:szCs w:val="28"/>
        </w:rPr>
        <w:t>рынок.</w:t>
      </w:r>
      <w:r>
        <w:rPr>
          <w:color w:val="000000"/>
          <w:sz w:val="28"/>
          <w:szCs w:val="28"/>
        </w:rPr>
        <w:t xml:space="preserve"> Предполагает появление предприятия на прежнем рынке со своими товарами или услугами, не являющимися новинкой для данного рынка и также имеющимися у конкурентов. Для реализации этой страте</w:t>
        <w:softHyphen/>
        <w:t>гии необходимо улучшение организации маркетинга и сбыта (обу</w:t>
        <w:softHyphen/>
        <w:t>чение персонала, создание отдела маркетинга, проведение иссле</w:t>
        <w:softHyphen/>
        <w:t>дований по анализу рынка, интенсификация деятельности по про</w:t>
        <w:softHyphen/>
        <w:t>движению товара, а также введение послепродажного сервиса). Рассматриваемая стратегия наименее затратная для восстанов</w:t>
        <w:softHyphen/>
        <w:t>ления платежеспособности предприятия, особенно для того слу</w:t>
        <w:softHyphen/>
        <w:t>чая, когда ниша осталась не занятой конкурентами или рынок продолжает расширяться. Такая стратегия применяется для пред</w:t>
        <w:softHyphen/>
        <w:t>приятий с продукцией, пользующейся рыночным спросом. Реали</w:t>
        <w:softHyphen/>
        <w:t>зуется на начальном этапе восстановления нормальной деятель</w:t>
        <w:softHyphen/>
        <w:t>ности предприятия. Антикризисная стратегия возвращения пред</w:t>
        <w:softHyphen/>
        <w:t>приятия на рынок была применена для оздоровления предприятий резиново-технической промышленности, машиностроения, ме</w:t>
        <w:softHyphen/>
        <w:t>бельной, текстильной промышленности, производства строитель</w:t>
        <w:softHyphen/>
        <w:t>ных матери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тратегия </w:t>
      </w:r>
      <w:r>
        <w:rPr>
          <w:bCs/>
          <w:i/>
          <w:color w:val="000000"/>
          <w:sz w:val="28"/>
          <w:szCs w:val="28"/>
        </w:rPr>
        <w:t>развития рынк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 расширяет сбыт сво</w:t>
        <w:softHyphen/>
        <w:t>их товаров и (или) услуг в результате поиска и создания новых рынков сбыта. Для реализации этой стратегии необходимо установление новых прямых контактов с потребителями продукции (в том числе на экспортных рынках), активизация создания на новых рынках дилерской сети, внедрение инструментов анализа конкуренции (оценка показателей, сбор информации, оценка продук</w:t>
        <w:softHyphen/>
        <w:t>ции и т.д.), планирование и проведение рекламной кампании. Данная стратегия оправдана тогда, когда предприятие стремится расширить свой рынок проникновением на новые географические рынки за счет сокращения издержек и повышения качества, т.е. роста конкурентоспособности продукции. Антикризисная стратегия развития рынка была применена для оздоровления предприятия фармацевтической отрас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тратегия разработки товар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посредством создания принципиально новых или модификации выпускаемых товаров, уже имеющихся на старых рынках. Применяется для предприятий, не имеющих продукции, пользующейся спросом у покупателей, а также, если уже имеются разработки товара рыночного спроса. Данная стратегия требует вложения дополнительных финансовых средств в разработку, освоение и продвижение на рынок нового товара. Эго рискованная стратегия для кризисного предприятия, в том числе в поиске источника финансирования. В то же время при переориентации ассортимента на запросы платежеспособных клиентов может оказаться единственной возможностью оживления деятельности, притока инвестиционных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тратегии диверсификаци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, что предприятие пытается выйти на новые рынки, для чего вводит в свой ассортимент новые товары. Также рискованная стратегия, она может потребовать больших инвестиций. В условиях недостаточной информированности о запросах клиентов и их финансовом благополучии такое обстоятельство является затруднительным для предприятий, имеющих большие долги. Стратегия предполагает разработку новых продуктов, внедряемых на новые ры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Стратегии </w:t>
      </w:r>
      <w:r>
        <w:rPr>
          <w:i/>
          <w:color w:val="000000"/>
          <w:sz w:val="28"/>
          <w:szCs w:val="28"/>
        </w:rPr>
        <w:t xml:space="preserve">ухода с </w:t>
      </w:r>
      <w:r>
        <w:rPr>
          <w:bCs/>
          <w:i/>
          <w:color w:val="000000"/>
          <w:sz w:val="28"/>
          <w:szCs w:val="28"/>
        </w:rPr>
        <w:t>рын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ликвидация предприятия как хозяйствующего субъекта или подразделения). Стратегия принимается только после тщательного анализа экономической (продолжения функционирования) и ликвидационной стоимостей. В данном случае задействован и социальный фактор (многие предприятия являются градообразующими, и их ликвидация может привести к резкому обострению социальной напряженности). Ликвидация предприятия может быть как добровольной, так и принудительной (по требованию кредиторов через суд). Расчет ликвидационной стоимости (стоимости предприятия, выставляемого на продажу) основан на оцен</w:t>
        <w:softHyphen/>
        <w:t>ке рыночной стоимости активов и обязательств. Для ликвидации (продажи) активов предприятие вынуждено платить комиссионные посредникам, нести расходы на демонтаж, снижать цену против рыночной стоимости для обеспечения ликвидности. Таким образом, ликвидационная стоимость — это ожидаемая выручка (после всех затрат и налогов) от продажи активов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разработки и принятия антикризисной стратегии предприятия-должника желательна концентрация усилий на поиске оптимального варианта, требующего минимум затрат начального этапа и обеспечивающего в перспективе максимум отдачи от инвес</w:t>
        <w:softHyphen/>
        <w:t>тиций. Наиболее рациональной представляется следующая логик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осредоточение усилий на незатратных способах, продолжая выпуск уже освоенной продукции и продаваемой на старых рынк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ивлечение относительно малых инвестиций для продаж продукции на новых географических рынк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ереход к более амбициозным инвестиционным проектам для выхода с новым товаром на прежние рынки и т.д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4.2. Антикризисная производственная стратег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организацию производственной деятельности предпочти</w:t>
        <w:softHyphen/>
        <w:t>тельнее проводить новой команде управления. Реорганизация предприятия включает следующие обла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екращение операций, не вносящих вклад в покрытие по</w:t>
        <w:softHyphen/>
        <w:t>стоянных издержек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екращение выпуска нерентабельной продукции либо по</w:t>
        <w:softHyphen/>
        <w:t>пытка превратить ее в рентабельную снижением расход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оиск источника финансирования в лице венчурного капи</w:t>
        <w:softHyphen/>
        <w:t>тала, если компания имеет недофинансированное высокомарги</w:t>
        <w:softHyphen/>
        <w:t>нальное изделие, пользующееся спросом на рын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анализ арендных догов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адача производственного менеджмента в кризис</w:t>
        <w:softHyphen/>
        <w:t>ной ситуации заключается в определении условий и средств, обеспечивающих поддержку требуемого организационно-технического уровня производства, направленных на стимулирование разви</w:t>
        <w:softHyphen/>
        <w:t>тия рыночных отношений, обеспечивающих выход предприятия из кризисного состоя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тратегия улучшения качества продукци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учшение качества становится одним из наиболее ключевых факторов, влияющих на стратегию компаний. В настоящее время в иностранных компа</w:t>
        <w:softHyphen/>
        <w:t>ниях происходит всеобщее движение к тотальному контролю ка</w:t>
        <w:softHyphen/>
        <w:t>чества. Поэтому для достижения конкурентоспособности продук</w:t>
        <w:softHyphen/>
        <w:t>ции отечественных фирм необходимо также внедрять у себя «все</w:t>
        <w:softHyphen/>
        <w:t xml:space="preserve">общее управление качеством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тратегия структурной перестройки предприят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реализации данной стратегии можно рассмотреть следующие меры: выделение отдельных производств в самостоятельные предприятия, передачу на баланс местных органов власти некоторых объектов соцкультбыта, консервацию убыточных производств, закрытие бесперспективных производственных линий, реорганизацию производства, модерниза</w:t>
        <w:softHyphen/>
        <w:t>цию цеховой структуры, сосредоточение оборудования на меньших площадях. Конечная цель такой реорганизации — оптимизация ве</w:t>
        <w:softHyphen/>
        <w:t>личины мультипликатора «Выручка / Активы» для достижения жела</w:t>
        <w:softHyphen/>
        <w:t xml:space="preserve">емой величины рентабельности актив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тратегия изменения номенклатуры и ассортимента продук</w:t>
        <w:softHyphen/>
        <w:t>ци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инство российских предприятий ориентировано на уз</w:t>
        <w:softHyphen/>
        <w:t>коспециализированное крупносерийное производство. Более ши</w:t>
        <w:softHyphen/>
        <w:t>рокий спектр удовлетворения запросов клиентов позволит диф</w:t>
        <w:softHyphen/>
        <w:t>ференцировать сбыт и повысить маневренность управления прибылью за счет оптимизации ассортиментной политики. Ан</w:t>
        <w:softHyphen/>
        <w:t>тикризисная стратегия изменения номенклатуры и ассортимента продукции была применена для оздоровления текстильного и фар</w:t>
        <w:softHyphen/>
        <w:t>мацевтического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Стратегия повышения экономической эффективности производ</w:t>
        <w:softHyphen/>
        <w:t>ств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се </w:t>
      </w:r>
      <w:r>
        <w:rPr>
          <w:color w:val="000000"/>
          <w:sz w:val="28"/>
          <w:szCs w:val="28"/>
        </w:rPr>
        <w:t>производственные операции исследуются с разных сто</w:t>
        <w:softHyphen/>
        <w:t>рон. Анализируются доходы и издержки, уровень стандартиза</w:t>
        <w:softHyphen/>
        <w:t>ции и унификации, др. Рассматривается возможность внедр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х элементов в технологический процесс, новых видов мате</w:t>
        <w:softHyphen/>
        <w:t>риалов. Для повышения эффективности производства оборудо</w:t>
        <w:softHyphen/>
        <w:t>вание, вероятно, придется заменить, модернизировать или, по меньшей мере, отремонтировать. Эти меры могут существенно повлиять на достижение определенной структуры издержек и стан</w:t>
        <w:softHyphen/>
        <w:t>дартов качества, особенно при высокой конкуренции на ры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нергозатратные процессы в настоящее время присущи прак</w:t>
        <w:softHyphen/>
        <w:t>тически всем промышленным предприятиям, у которых ранее энер</w:t>
        <w:softHyphen/>
        <w:t>гия была относительно дешевой, а поставки сырья — беспере</w:t>
        <w:softHyphen/>
        <w:t>бойными. Сегодня технологические процессы необходимо при</w:t>
        <w:softHyphen/>
        <w:t>способить таким образом, чтобы более совершенная технология компенсировала рост затрат сокращением длительности произ</w:t>
        <w:softHyphen/>
        <w:t>водственного цикла, материалоемкости, энергоемкости и трудо</w:t>
        <w:softHyphen/>
        <w:t xml:space="preserve">емкости. </w:t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4.3. Антикризисная кадровая / управленческая стратег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лучшение кадрового потенциал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финансовые прогно</w:t>
        <w:softHyphen/>
        <w:t>зы показывают убытки от основной деятельности, то продолже</w:t>
        <w:softHyphen/>
        <w:t>ние функционирования бизнеса связано, как правило, со сменой управленческой команды. Управление персоналом предприятий анализируется в функциональных срезах: маркетинг, производ</w:t>
        <w:softHyphen/>
        <w:t>ство, финансы и кадры. Ответственность и полномочия делегиру</w:t>
        <w:softHyphen/>
        <w:t>ются руководителям структурных подразделений, выделяются центры ответственности учета затрат и прибылей. Коллектив ак</w:t>
        <w:softHyphen/>
        <w:t>тивно включается в реорганизацию структуры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правление персоналом кризисного предприятия также влияют внешние (законодательное регулирование трудовых от</w:t>
        <w:softHyphen/>
        <w:t>ношений, ситуация на рынке труда, активность профессиональ</w:t>
        <w:softHyphen/>
        <w:t>ных и общественных объединений) и внутренние (цели фирмы, организационная структура, стиль управления, условия труда, потенциал коллектива) факт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кризисная политика управления персоналом неплатежес</w:t>
        <w:softHyphen/>
        <w:t>пособного предприятия концентрируется на разработке главных принципов и приоритетов кадровой политики, планировании структуры и штата по назначению, резервам и перемещению, со</w:t>
        <w:softHyphen/>
        <w:t>здании и поддержке информационной базы о движении кадров, мотивации труда, формировании программы адаптации к изме</w:t>
        <w:softHyphen/>
        <w:t>нениям, профориентации и переподготовки, методов оценки со</w:t>
        <w:softHyphen/>
        <w:t>ответствия кадровой политики долгосрочной стратегии фи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осстановления платежеспособности и выхода предприятия на нормальный режим работы, характерный для рентабельного и ра</w:t>
        <w:softHyphen/>
        <w:t>стущего бизнеса, закрепления позиции предприятия на рынке руко</w:t>
        <w:softHyphen/>
        <w:t>водитель должен располагать командой, способной подходить к ра</w:t>
        <w:softHyphen/>
        <w:t>боте творчески, профессионально, преломить негативно ситуацию за счет победы конструктивных сил над деструктивными сил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оценка роли человеческого фактора в условиях экономи</w:t>
        <w:softHyphen/>
        <w:t>ческого кризиса предприятий привела к потере высококвалифи</w:t>
        <w:softHyphen/>
        <w:t>цированных кадров, «разбазариванию» стратегически важного имущества. По мере накопления капитала и опыта грамотными предпринимателями кризисные предприятия постепенно перехо</w:t>
        <w:softHyphen/>
        <w:t>дят в руки эффективных собственников, которые формируют мо</w:t>
        <w:softHyphen/>
        <w:t>лодые управленческие команды, владеющие современными рыноч</w:t>
        <w:softHyphen/>
        <w:t>ными инструментами принятия продуктивных 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тратегия усиления кадрового потенциала предприят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  <w:softHyphen/>
        <w:t>вым действием, касающимся всех отделов, в особенности отделов маркетинга и сбыта, бухгалтерии и финансов, является подбор на вакантные должности специалистов, отвечающих требованиям вре</w:t>
        <w:softHyphen/>
        <w:t>мени. Смена руководства также необходима, если реализуются не</w:t>
        <w:softHyphen/>
        <w:t>адекватные текущим условиям и долгосрочной стратегии мет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квалификации персонала, устранение дублирова</w:t>
        <w:softHyphen/>
        <w:t>ния, налаживание взаимодействия между подразделениями и цели оздоровления — главные звенья кадровой политики кризисного предприятия. Чтобы эффективно двигаться навстречу поставлен</w:t>
        <w:softHyphen/>
        <w:t>ной цели, руководитель должен координировать работу и побуж</w:t>
        <w:softHyphen/>
        <w:t>дать людей ее выполня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ольшинстве случаев наблюдаемый избыток персонала на кризисных предприятиях — одна из причин высоких издержек производства и непродуктивного управления кадра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недрение новых методов управлен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рьба за рынки вы</w:t>
        <w:softHyphen/>
        <w:t>нуждает пересмотреть отношения к роли стратегического планирования, контроллинга и мониторинга. Бюджетирование возвра</w:t>
        <w:softHyphen/>
        <w:t>щается на качественно новой основе, совершенствуется информа</w:t>
        <w:softHyphen/>
        <w:t>ционная база управления за счет приобретения готовых баз дан</w:t>
        <w:softHyphen/>
        <w:t>ных и программных продуктов, используемых в различных аспек</w:t>
        <w:softHyphen/>
        <w:t>тах деятельности (маркетинг, финансы, производство, кадры/ управление). Если программные продукты будут совместимы друг с другом, то появится возможность трансформации данных из раз</w:t>
        <w:softHyphen/>
        <w:t>ных форматов документов и подразделений. Антикризисная стра</w:t>
        <w:softHyphen/>
        <w:t>тегия внедрения новых методов управления применялась для оз</w:t>
        <w:softHyphen/>
        <w:t>доровления текстильного, мебельного, фармацевтического пред</w:t>
        <w:softHyphen/>
        <w:t>приятий, а также предприятия, занимающегося производством строительных матери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еорганизация управления предприятием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кризисных пред</w:t>
        <w:softHyphen/>
        <w:t>приятиях возникает необходимость адаптации предприятия к по</w:t>
        <w:softHyphen/>
        <w:t>требностям «профильного бизнеса» и пересмотру целесообразнос</w:t>
        <w:softHyphen/>
        <w:t>ти сохранения непрофильных процессов. Для этого разрабатывает</w:t>
        <w:softHyphen/>
        <w:t>ся новая организационная структура (введение новых функций, таких как финансовое планирование и контроль). Руководители подразде</w:t>
        <w:softHyphen/>
        <w:t>лений (центров ответственности) должны приобрести соответству</w:t>
        <w:softHyphen/>
        <w:t>ющие полномочия и ответственность за работу своего сектора. Для готовности адаптации к переменам в экономической обстановке не</w:t>
        <w:softHyphen/>
        <w:t>обходимо внедрение новой культуры производства, ориентирован</w:t>
        <w:softHyphen/>
        <w:t>ной на рынок. Антикризисная стратегия реорганизации управления предприятием применялась для оздоровления предприятия, произ</w:t>
        <w:softHyphen/>
        <w:t>водящего резино-техническую продукцию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4.4. Антикризисная финансовая стратег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финансовой стратегии выхода из кризиса должна находиться в полном согласии со стратегической задачей роста стоимости чистых активов (либо приведением ее в соответствие с прогнозом продаж), что, в конечном счете, ведет к максимизации рыночной стоимости бизнеса и поддержании его инвестицион</w:t>
        <w:softHyphen/>
        <w:t>ной привлекательности. Из-за сложностей и временного лага, свя</w:t>
        <w:softHyphen/>
        <w:t>занных с привлечением внешних источников финансирования, ру</w:t>
        <w:softHyphen/>
        <w:t>ководство на первых порах заинтересовано в оценке такого тем</w:t>
        <w:softHyphen/>
        <w:t>па роста, который можно поддерживать с помощью внутренних источников финанс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ка антикризисной финансовой стратегии предприятия нацелена на построение эффективной системы управления финанса</w:t>
        <w:softHyphen/>
        <w:t>ми, с помощью которой можно обеспечить решение стратегических и тактических задач его деятельности. Реформирование предприятия направлено на решение таких стратегических задач, как оптимизация прибыли, рост стоимости чистых активов (максимизация рыночной стоимости бизнеса), оптимизация структуры капитала и формирова</w:t>
        <w:softHyphen/>
        <w:t>ние инвестиционной привлекательности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тратегия повышения ликвидности активо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а на рост стоимости чистых активов (собственного капитала) как не</w:t>
        <w:softHyphen/>
        <w:t>обходимого условия соблюдения стратегического направления оздоровления: «финансовая реструктуризация — рост стоимости чистых активов при сокращении убытков и наращивании прибы</w:t>
        <w:softHyphen/>
        <w:t>ли — достижение финансовых показателей, характеризующих рен</w:t>
        <w:softHyphen/>
        <w:t>табельный и растущий бизнес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предприятия до сих пор несут бремя расходов по со</w:t>
        <w:softHyphen/>
        <w:t>держанию не принадлежащего им имущества социально-культур</w:t>
        <w:softHyphen/>
        <w:t>ного назначения. Поэтому для повышения ликвидности активов необходимо в первую очередь передать эти объекты на баланс местных органов власти, также провести ревизию неиспользован</w:t>
        <w:softHyphen/>
        <w:t>ных (излишков) нематериальных и производственных активов. Для улучшения структуры оборотных активов необходимо взыскание просроченной дебиторской задолженности (возможна претензионная работа, обращение в арбитражный суд для признания дол</w:t>
        <w:softHyphen/>
        <w:t>жника банкротом, продажа долгов, переуступка прав и др.). Ан</w:t>
        <w:softHyphen/>
        <w:t>тикризисная стратегия повышения ликвидности активов была применена для оздоровления предприятия по производству резино-техническ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тратегия оптимизации структуры капитал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а на достижение приемлемого соотношения долга и собственности, как правило, в общей сумме источников долгосрочного финансиро</w:t>
        <w:softHyphen/>
        <w:t>вания (что и достигается ростом стоимости чистых активов), ми</w:t>
        <w:softHyphen/>
        <w:t>нимизацию издержек на привлеченный капитал и, в конечном сче</w:t>
        <w:softHyphen/>
        <w:t>те, рост рыночной стоимости бизне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привлечения инвестиций, способных создать мощ</w:t>
        <w:softHyphen/>
        <w:t>ный импульс финансово-хозяйственного развития, актуальна для большинства предприятий. Рассматриваются такие варианты, как дополнительная эмиссия акций, выпуск облигаций, привлечение долгосрочных кредитов и займов, иностранного капитала, субсидий, дотаций, грантов от государства и иных фондов, а также использование лизинга как метода обновления основ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й шаг на пути оптимизации структуры капитала — до</w:t>
        <w:softHyphen/>
        <w:t>стижение роста стоимости чистых активов. Только после кропот</w:t>
        <w:softHyphen/>
        <w:t>ливой и эффективной работы по «оздоровлению» имущества, при</w:t>
        <w:softHyphen/>
        <w:t>дания ему статуса ресурсов, обещающих получение прибыли, в будущем, можно начинать рассмотрение вариантов привлечения дополнительных источников финанс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кризисная стратегия оптимизации структуры капитала применялась для оздоровления машиностроительного предприя</w:t>
        <w:softHyphen/>
        <w:t>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тратегия улучшения системы учета и контроля издержек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а на организацию системы управленческого учета в целях концентрации внимания руководства на выявление внут</w:t>
        <w:softHyphen/>
        <w:t>ренних резервов, стратегическое и оперативное управление зат</w:t>
        <w:softHyphen/>
        <w:t>ратами и прибылью, рост конкурентоспособ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го внимания заслуживает управление структурой затрат в части переменных и постоянных, силой воздействия производствен</w:t>
        <w:softHyphen/>
        <w:t>ного рычага, уровнем безубыточности и маржинальной безопасно</w:t>
        <w:softHyphen/>
        <w:t>сти (зоны финансовой прочности). Оптимизация учетной политики тесно связана с совершенствованием финансового, налогового и управленческого учета, выявлением преимуществ калькулирования ограниченной себестоимости (на основе производственных и пере</w:t>
        <w:softHyphen/>
        <w:t>менных затрат), повышения гибкости ценообразования и управле</w:t>
        <w:softHyphen/>
        <w:t>ния прибылью. Для адекватного отражения деятельности предприя</w:t>
        <w:softHyphen/>
        <w:t>тия необходимо исправить имеющиеся бухгалтерские ошибки, по</w:t>
        <w:softHyphen/>
        <w:t>высить ответственность бухгалтеров за выполняемую работу и расширить их функции по аналитическому (управленческому) уче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кризисная стратегия улучшения системы учета и контро</w:t>
        <w:softHyphen/>
        <w:t>ля издержек была применена для оздоровления предприятий тек</w:t>
        <w:softHyphen/>
        <w:t>стильной промышленности, производства строительных матери</w:t>
        <w:softHyphen/>
        <w:t>алов и меб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тратегия оптимизации прибыл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 ужесточение конт</w:t>
        <w:softHyphen/>
        <w:t>роля рентабельности продукции и стоимости операционных акти</w:t>
        <w:softHyphen/>
        <w:t>вов, использование возможностей ценовой политики (арбитраж</w:t>
        <w:softHyphen/>
        <w:t>ного ценообразования) и оптимизации ассортиментной политики. Стратегия преследует цель выявления добавленной стоимости, «спрятанной» внутри предприятия в возможных резервах подраз</w:t>
        <w:softHyphen/>
        <w:t>делений (центров ответственности), способных увеличить свой вклад в покрытие постоянных затрат и получение желаемой прибы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тикризисная стратегия оптимизации прибыли была при</w:t>
        <w:softHyphen/>
        <w:t>менена для оздоровления предприятий фармацевтической про</w:t>
        <w:softHyphen/>
        <w:t xml:space="preserve">мышлен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водя итог рассмотрению стратегий, необходимо отметить, что при выборе антикризисной маркетинговой стратегии целесо</w:t>
        <w:softHyphen/>
        <w:t>образно концентрировать силы и средства на какой-то одной стра</w:t>
        <w:softHyphen/>
        <w:t>тегии. В других функциональных подсистемах управления пред</w:t>
        <w:softHyphen/>
        <w:t>приятием можно выбрать более одной стратегии выхода из кри</w:t>
        <w:softHyphen/>
        <w:t>зиса, так как они в некоторых случаях дополняют друг дру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ие маркетинговой стратегии с производствен</w:t>
        <w:softHyphen/>
        <w:t>ной стратегией, кадровой / управленческой стратегией, финансо</w:t>
        <w:softHyphen/>
        <w:t>вой стратегией позволяет определить стратегический план пред</w:t>
        <w:softHyphen/>
        <w:t>приятия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нтикризисное управление: Учебник. – 2-е изд., доп. и перераб. / Под ред. проф. Э.М. Короткова. – М.: ИНФРА-М, 2007. – 620 с. – (высшее образова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ратегия и тактика антикризисного управления фирмой/ Богданова Т.А., Градов А.П. и др.; Под ред. Градова А.П. и Кузина Б.И. - СПб.: "Специальная литература", 2006. - 511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арковская Е.П., Бродский Б.Е. Антикризисное управление: Учебник. – 4-е изд., испр. и доп. – М.: Омега-Л, 2007. – 368 с. – (Серия «Высшая школа менеджмента»)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240" w:hanging="0"/>
    </w:pPr>
    <w:rPr>
      <w:rFonts w:ascii="Arial" w:hAnsi="Arial" w:cs="Arial"/>
      <w:b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51:00Z</dcterms:created>
  <dc:creator>Женя</dc:creator>
  <dc:description/>
  <cp:keywords/>
  <dc:language>en-US</dc:language>
  <cp:lastModifiedBy>Mage</cp:lastModifiedBy>
  <cp:lastPrinted>2007-12-03T00:38:00Z</cp:lastPrinted>
  <dcterms:modified xsi:type="dcterms:W3CDTF">2011-10-07T04:51:00Z</dcterms:modified>
  <cp:revision>2</cp:revision>
  <dc:subject/>
  <dc:title>6</dc:title>
</cp:coreProperties>
</file>