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ВПО «ВОРОНЕЖСКИЙ ГОСУДАРСТВЕННЫЙ</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ГРАРНЫЙ УНИВЕРСИТЕТ ИМЕНИ К.Д. ГЛИН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управления и маркетинга в АПК</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онтрольная работ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направления исследований в маркетинг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Б-3с 1а</w:t>
      </w:r>
    </w:p>
    <w:p>
      <w:pPr>
        <w:pStyle w:val="Normal"/>
        <w:widowControl/>
        <w:suppressAutoHyphens w:val="true"/>
        <w:spacing w:lineRule="auto" w:line="36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очного отделения</w:t>
      </w:r>
    </w:p>
    <w:p>
      <w:pPr>
        <w:pStyle w:val="Normal"/>
        <w:widowControl/>
        <w:suppressAutoHyphens w:val="true"/>
        <w:spacing w:lineRule="auto" w:line="36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го факультета</w:t>
      </w:r>
    </w:p>
    <w:p>
      <w:pPr>
        <w:pStyle w:val="Normal"/>
        <w:widowControl/>
        <w:suppressAutoHyphens w:val="true"/>
        <w:spacing w:lineRule="auto" w:line="360"/>
        <w:ind w:left="5670" w:hanging="0"/>
        <w:jc w:val="both"/>
        <w:rPr/>
      </w:pPr>
      <w:r>
        <w:rPr>
          <w:rFonts w:cs="Times New Roman" w:ascii="Times New Roman" w:hAnsi="Times New Roman"/>
          <w:color w:val="000000"/>
          <w:sz w:val="28"/>
          <w:szCs w:val="28"/>
        </w:rPr>
        <w:t>Михайлова Е.А.</w:t>
      </w:r>
    </w:p>
    <w:p>
      <w:pPr>
        <w:pStyle w:val="Normal"/>
        <w:widowControl/>
        <w:suppressAutoHyphens w:val="true"/>
        <w:spacing w:lineRule="auto" w:line="36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фр 08053</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Вопрос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ущность и основные направления маркетинговых исследований</w:t>
      </w:r>
    </w:p>
    <w:p>
      <w:pPr>
        <w:pStyle w:val="Normal"/>
        <w:widowContro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Методы проведения маркетинговых исследований</w:t>
      </w:r>
    </w:p>
    <w:p>
      <w:pPr>
        <w:pStyle w:val="Normal"/>
        <w:widowContro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цедура маркетинговых исследований</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пособы сбора информации при проведении маркетинговых ис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 Сущность и основные направления маркетинговых ис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 это средство общения людей, через нее мы получаем сведения об окружающем мире и происходящих в нем процессах. С кибернетических позиций - это совокупность сведений, выступающих объектом передачи, хранения и обработки. Считается, «что рецепт для хорошего решения: 90% информации и 10% вдохнов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 это совокупность сведений, подлежащих хранению, передаче, обработке и использованию в человеческ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пределение не является полностью бесполезным, так - как оно помогает хотя бы смутно представить, о чем идет речь. Но с точки зрения логики оно бессмысленно. Определяемое понятие «информация» здесь подменяется другим понятием «совокупность сведений», которое само нуждается в определении. При всех различиях в трактовке понятия «информации» бесспорно, то, что проявляется информация всегда в материально-энергетической форме в виде сигна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представленную в формализованном виде, позволяющем осуществлять ее обработку с помощью технических средств, называют данными. Так как материальным носителем информации является сигнал, то можно выделить следующие этапы обращения и преобразования сигналов: 1) восприятие информации; 2) подготовка информации; 3) передача и хранение информации; 4) обработка информации; 5) отображение информации; 6) воздействие информации (рис. 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восприятия информации осуществляется целенаправленное извлечение и анализ информации о каком-либо объекте (процессе), в результате чего формируется образ объекта, проводится его опознание и оценка. При этом отделяют интересующую информацию от мешающей (шум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17449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1" r="-30" b="-51"/>
                    <a:stretch>
                      <a:fillRect/>
                    </a:stretch>
                  </pic:blipFill>
                  <pic:spPr bwMode="auto">
                    <a:xfrm>
                      <a:off x="0" y="0"/>
                      <a:ext cx="4174490" cy="2540000"/>
                    </a:xfrm>
                    <a:prstGeom prst="rect">
                      <a:avLst/>
                    </a:prstGeom>
                  </pic:spPr>
                </pic:pic>
              </a:graphicData>
            </a:graphic>
          </wp:inline>
        </w:drawing>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Этапы обращения информа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ъект наблюдения и управ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подготовки информации получают сигнал в форме, удобной для передачи или обработки (нормализация, аналогово-цифровое преобразование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передачи и хранения информация пересылается из одного места в другое, либо от одного момента времени до другог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обработки информации выделяются ее общие взаимозависимости для выбора управляющим воздействием (принятие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отображения информации она представляется человеку в форме, способной воздействовать на его органы чув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воздействия информация используется для осуществления необходимых изменений в систем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в системе маркетинга предприятия имеет ключевое значение, поскольку любая маркетинговая деятельность базируется на знании конкретной ситуации, сложившейся на рынк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процессе анализа, планирования, реализации и контроля действенности маркетинговых мероприятий специалист по маркетингу должен располагать достоверной, подробной и своевременной информацией. Данная информация позволяет получить определенные конкурентные преимущества, снизить финансовый риск, осуществить контроль над состоянием маркетинговой среды и координировать в соответствии с этим деятельность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рганизации рационального информационного обеспечения на предприятии создается система маркетинговой информации (С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СМИ является поиск необходимой информации и обеспечение ею лиц, принимающих решения тогда, когда она им нужна, и в такой форме, которая делает ее пригодной для практического применения. Именно поэтому маркетинговую деятельность следует рассматривать как часть объективно существующего и постоянно функционирующего информационного процесса. Основываясь на информации и порождая новые информационные потребности, современный маркетинг не сможет эффективно работать без использования компьютерных технологий, создания развитой информационной базы и системы коммуник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формирования и использования информации в системе маркетинга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туальность - реальное отражение в каждый момент времени состояния маркетинговой сре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оверность - точное воспроизведение объективного состояния и развития производства, рынка и внешней макросреды, при этом множественность источников и анализ полученных сведений на непротиворечивость являются важными средствам борьбы против дез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левантность - получение информации в точном соответствии со сформулированными потребностями во избежание работы с ненужными данн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нота отображения - объективный учет всех факторов, формирующих либо оказывающих влияние на состояние и развитие маркетинговой сре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целенаправленность - ориентация данных на конкретные цели и задачи в области производства и реализации продукции на внутреннем и внешнем рын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сованность и информационное единство - необходимость такой системы показателей, при которой исключалась бы возможность противоречия в выводах и несогласованность первичных и производных дан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маркетинговой информации (СМИ) называют всю совокупность информации, необходимой дли выполнения маркетинговых меро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формирование и функционирование опираются на систему информационною обеспечения маркетин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беспечение маркетинга - это процесс удовлетворения конкретных пользователей в информации, основанный на применении специальных методов и средств ее получения, обработки, накопления и выдачи в удобном для пользователя вид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ак правило, развитая СМИ включает следующие подсистемы: внутренней информации, внешней информации и информации маркетинговых исследований (рис. 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эти подсистемы часто рассматривают как самостоятельные информационные сист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ей информации представляет собой совокупность внутренней отчетности предприятия, которая определяет и отражает его хозяйственную деятель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информация обычно собирается и используется внутри сам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разрабатываются на основе прогнозирования сбыта и отражают план расхода на каждый товар или услугу в течение года. Данные о сбыте обычно содержат сведения о продажах по отдельным товарам и товарным группам, по каналам реализации, их территориальному размещению.</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ркетинговая информация</w:t>
      </w:r>
    </w:p>
    <w:tbl>
      <w:tblPr>
        <w:tblW w:w="8081" w:type="dxa"/>
        <w:jc w:val="center"/>
        <w:tblInd w:w="0" w:type="dxa"/>
        <w:tblLayout w:type="fixed"/>
        <w:tblCellMar>
          <w:top w:w="0" w:type="dxa"/>
          <w:left w:w="40" w:type="dxa"/>
          <w:bottom w:w="0" w:type="dxa"/>
          <w:right w:w="40" w:type="dxa"/>
        </w:tblCellMar>
      </w:tblPr>
      <w:tblGrid>
        <w:gridCol w:w="2268"/>
        <w:gridCol w:w="284"/>
        <w:gridCol w:w="2551"/>
        <w:gridCol w:w="284"/>
        <w:gridCol w:w="2694"/>
      </w:tblGrid>
      <w:tr>
        <w:trPr>
          <w:trHeight w:val="278" w:hRule="atLeast"/>
        </w:trPr>
        <w:tc>
          <w:tcPr>
            <w:tcW w:w="2552" w:type="dxa"/>
            <w:gridSpan w:val="2"/>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s">
                  <w:drawing>
                    <wp:anchor behindDoc="0" distT="0" distB="0" distL="114935" distR="114935" simplePos="0" locked="0" layoutInCell="1" allowOverlap="1" relativeHeight="4">
                      <wp:simplePos x="0" y="0"/>
                      <wp:positionH relativeFrom="column">
                        <wp:posOffset>1346200</wp:posOffset>
                      </wp:positionH>
                      <wp:positionV relativeFrom="paragraph">
                        <wp:posOffset>-133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05pt" to="123.95pt,-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51" w:type="dxa"/>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978" w:type="dxa"/>
            <w:gridSpan w:val="2"/>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s">
                  <w:drawing>
                    <wp:anchor behindDoc="0" distT="0" distB="0" distL="114935" distR="114935" simplePos="0" locked="0" layoutInCell="1" allowOverlap="1" relativeHeight="3">
                      <wp:simplePos x="0" y="0"/>
                      <wp:positionH relativeFrom="column">
                        <wp:posOffset>1534795</wp:posOffset>
                      </wp:positionH>
                      <wp:positionV relativeFrom="paragraph">
                        <wp:posOffset>-13335</wp:posOffset>
                      </wp:positionV>
                      <wp:extent cx="304800" cy="0"/>
                      <wp:effectExtent l="0" t="38100" r="0" b="381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05pt" to="144.8pt,-1.0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82" w:hRule="atLeast"/>
        </w:trPr>
        <w:tc>
          <w:tcPr>
            <w:tcW w:w="2552"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система внутрен-</w:t>
            </w:r>
          </w:p>
        </w:tc>
        <w:tc>
          <w:tcPr>
            <w:tcW w:w="2978"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r>
      <w:tr>
        <w:trPr>
          <w:trHeight w:val="182" w:hRule="atLeast"/>
        </w:trPr>
        <w:tc>
          <w:tcPr>
            <w:tcW w:w="2552"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ней информации</w:t>
            </w:r>
          </w:p>
        </w:tc>
        <w:tc>
          <w:tcPr>
            <w:tcW w:w="2978"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r>
      <w:tr>
        <w:trPr>
          <w:trHeight w:val="70" w:hRule="atLeast"/>
        </w:trPr>
        <w:tc>
          <w:tcPr>
            <w:tcW w:w="2552"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система внешней</w:t>
            </w:r>
          </w:p>
        </w:tc>
        <w:tc>
          <w:tcPr>
            <w:tcW w:w="2978" w:type="dxa"/>
            <w:gridSpan w:val="2"/>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r>
      <w:tr>
        <w:trPr>
          <w:trHeight w:val="202" w:hRule="atLeast"/>
        </w:trPr>
        <w:tc>
          <w:tcPr>
            <w:tcW w:w="2268" w:type="dxa"/>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информации</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Комплекс</w:t>
            </w:r>
          </w:p>
        </w:tc>
      </w:tr>
      <w:tr>
        <w:trPr>
          <w:trHeight w:val="288" w:hRule="atLeast"/>
        </w:trPr>
        <w:tc>
          <w:tcPr>
            <w:tcW w:w="2268" w:type="dxa"/>
            <w:tcBorders>
              <w:left w:val="single" w:sz="6" w:space="0" w:color="000000"/>
              <w:right w:val="single" w:sz="6" w:space="0" w:color="000000"/>
            </w:tcBorders>
            <w:vAlign w:val="center"/>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аркетинговая</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vAlign w:val="center"/>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система маркетинговых исследований</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vAlign w:val="center"/>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аркетинга</w:t>
            </w:r>
          </w:p>
        </w:tc>
      </w:tr>
      <w:tr>
        <w:trPr>
          <w:trHeight w:val="182" w:hRule="atLeast"/>
        </w:trPr>
        <w:tc>
          <w:tcPr>
            <w:tcW w:w="2268"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среда:</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система анализа</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r>
      <w:tr>
        <w:trPr>
          <w:trHeight w:val="182" w:hRule="atLeast"/>
        </w:trPr>
        <w:tc>
          <w:tcPr>
            <w:tcW w:w="2268"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аркетинговой ин-</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товар</w:t>
            </w:r>
          </w:p>
        </w:tc>
      </w:tr>
      <w:tr>
        <w:trPr>
          <w:trHeight w:val="211" w:hRule="atLeast"/>
        </w:trPr>
        <w:tc>
          <w:tcPr>
            <w:tcW w:w="2268"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акросреда</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формации</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цена</w:t>
            </w:r>
          </w:p>
        </w:tc>
      </w:tr>
      <w:tr>
        <w:trPr>
          <w:trHeight w:val="173" w:hRule="atLeast"/>
        </w:trPr>
        <w:tc>
          <w:tcPr>
            <w:tcW w:w="2268" w:type="dxa"/>
            <w:tcBorders>
              <w:left w:val="single" w:sz="6" w:space="0" w:color="000000"/>
              <w:right w:val="single" w:sz="6" w:space="0" w:color="000000"/>
            </w:tcBorders>
            <w:vAlign w:val="bottom"/>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и</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vAlign w:val="bottom"/>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етоды</w:t>
            </w:r>
          </w:p>
        </w:tc>
      </w:tr>
      <w:tr>
        <w:trPr>
          <w:trHeight w:val="163" w:hRule="atLeast"/>
        </w:trPr>
        <w:tc>
          <w:tcPr>
            <w:tcW w:w="2268"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икросреда</w:t>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6"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распределения</w:t>
            </w:r>
          </w:p>
        </w:tc>
      </w:tr>
      <w:tr>
        <w:trPr>
          <w:trHeight w:val="182" w:hRule="atLeast"/>
        </w:trPr>
        <w:tc>
          <w:tcPr>
            <w:tcW w:w="2268"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551" w:type="dxa"/>
            <w:tcBorders>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84" w:type="dxa"/>
            <w:tcBorders>
              <w:left w:val="single" w:sz="6"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4" w:space="0" w:color="000000"/>
              <w:right w:val="single" w:sz="6"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етоды стимулирования</w:t>
            </w:r>
          </w:p>
        </w:tc>
      </w:tr>
      <w:tr>
        <w:trPr>
          <w:trHeight w:val="653" w:hRule="atLeast"/>
        </w:trPr>
        <w:tc>
          <w:tcPr>
            <w:tcW w:w="2268" w:type="dxa"/>
            <w:tcBorders>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3119" w:type="dxa"/>
            <w:gridSpan w:val="3"/>
            <w:tcBorders>
              <w:left w:val="single" w:sz="6" w:space="0" w:color="000000"/>
              <w:bottom w:val="single" w:sz="6"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Маркетинговые решения</w:t>
            </w:r>
          </w:p>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c>
          <w:tcPr>
            <w:tcW w:w="2694" w:type="dxa"/>
            <w:tcBorders>
              <w:left w:val="single" w:sz="4" w:space="0" w:color="000000"/>
              <w:bottom w:val="single" w:sz="6" w:space="0" w:color="000000"/>
              <w:right w:val="single" w:sz="6" w:space="0" w:color="000000"/>
            </w:tcBorders>
          </w:tcPr>
          <w:p>
            <w:pPr>
              <w:pStyle w:val="Normal"/>
              <w:widowControl/>
              <w:suppressAutoHyphens w:val="true"/>
              <w:autoSpaceDE w:val="true"/>
              <w:snapToGrid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uppressAutoHyphens w:val="tru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r>
          </w:p>
        </w:tc>
      </w:tr>
    </w:tbl>
    <w:p>
      <w:pPr>
        <w:pStyle w:val="Normal"/>
        <w:widowControl/>
        <w:suppressAutoHyphens w:val="true"/>
        <w:spacing w:lineRule="auto" w:line="360"/>
        <w:jc w:val="center"/>
        <w:rPr/>
      </w:pPr>
      <w:r>
        <w:rPr>
          <w:rFonts w:cs="Times New Roman" w:ascii="Times New Roman" w:hAnsi="Times New Roman"/>
          <w:b/>
          <w:color w:val="000000"/>
          <w:sz w:val="28"/>
          <w:szCs w:val="28"/>
        </w:rPr>
        <w:t>Рис.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истема маркетинговой информаци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оценки хозяйственной деятельности являются данные о доходах и расходах, которые содержат полный объем 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стоянии и движении финансовых средств предприятия можно судить по данным о дебиторской и кредиторской задолженности. Данные о материальных запасах являются основой для планирования запасов и характеризуют объемы закупок производства, запасов, отгрузок и продаж.</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клиентов содержат информацию о движении товарных запасов, продажах по регионам, разнообразные характеристики потребителей. К внутренней информации также относятся данные заявок, заказов, договоров и другой первичной документации предприятий. Сохраняемые подробные отчеты о проводимых ранее маркетинговых исследованиях также могут служить для получения полезной информации по различным направлениям маркетинговой деятельност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утренняя информация дает возможность не только обнаружить различные проблемы в деятельности предприятия, но и определить пути их решения. Обычно она не используется в отрыве от других видов информации, так как не содержит многих необходимых свед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ешней информации представляет сведения о событиях, происходящих в маркетинговой среде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внешней информации могут быть различные правительственные нормативные документы, статистические сборники, периодические издания по различным аспектам маркетинга, книги, монографии и другие непериодические издания экономического профиля, другие материал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ьзовании внешними источниками информации необходимо выяснить, какие методы применялись при сборе и систематизации данных, насколько они достоверны, надежны и однородны, чтобы избежать ошибок в процессе анализ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источником внешней информации являются беседы с потребителями и поставщик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 маркетинговую информацию можно классифицировать следующим образ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ериодичности или стабильности возникновения: а) постоянная; б) переменная; в) эпизодичн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назначению: а) справочная; б) рекомендательная; в) нормативная; г) сигнальная; д) регулирующ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отношению к обработке: а) первичная; б) вторичная; в) производна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ая информация носит ознакомительный характер, отражает относительно стабильные признаки объектов маркетинга и представляется в виде системы справочников по фирмам, технико-эксплуатационным характеристикам, ценам, тарифам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тельная информация формируется в результате специальных маркетинговых исследований или на основе анализа данных, приводимых в печатных изданиях и коммерческих базах данных. Она содержит прогнозы продажи продукции, приоритеты выбора целевых рынков, информацию об агентах-посредниках, фирмах-поставщиках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информация используется в основном в производственной сфере и включает нормы и нормативы различных элементов производства, а также нормативные законодательные а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ьная информация возникает обычно в ходе появления отклонений в фактическом поведении объектов маркетинговой среды от запланированног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ая информация отражает выработанные после установления причин отклонений соответствующие мероприятия с целью их устран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ичной информации относится вся информация, собранная в ходе исследования, бесед, интервью, не подвергавшаяся анализу и обработ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ая информация - это информация, подвергшаяся обработке, анализу и изданная в специальных справочниках, комплексных обзорах, периодической и прикладной литературе, годовых отчетах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ая информация является результатом переработки первичной, вторичной, любой другой производной информации с целью формирования информации, ориентированной на решение поставленной задач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может формироваться в виде логических выводов и заключ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ь всей собранной информации зависит от ее точности и возможности последующего использ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 Методы проведения маркетинговых исследован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нализа маркетинговой информации представляет собой совокупность методов анализа маркетинговых данных и проблем маркетин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включает анализ общеэкономических показателей, а также краткосрочное и долгосрочное прогнозирование, основанное на анализе тенден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может осуществляться различными способами - от простых разработок до весьма сложных методов современного статистического анализа и математического моделир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многомерные методы используются для обоснования маркетинговых решений, в их основе лежат многочисленные взаимосвязанные переменные (экономические показатели); регрессионные и корреляционные методы позволяют устанавливать взаимосвязи между группами показателей, описывающих маркетинговую деятельность. Имитационные методы применяются, когда переменные, влияющие на маркетинговую ситуацию, не поддаются аналитическим методам. Методы статистической теории принятия решений используются для стохастического описания реакции потребителей на изменение рыночной ситу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истема анализа маркетинговой информации, опираясь на использование перечисленных методов, дает возможность определить влияние основных факторов на сбыт продукции (объем продаж) и значимость каждого из них; возможности сбыта при росте цен или расходов на рекламу в соответствующем размере; параметры продукции предприятия, обеспечивающие конкурентоспособность; оценку деятельности предприятия на рынке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маркетинговой информации требует комплексного подхода к изучаемой проблеме с целью выявления системы взаимодействий между различными факторами, оказывающими влияние на объект исследования и место каждого из них в систем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истема маркетинговых исследований включает многочисленные данные, необходимые в СМИ для принятия решений по различным аспектам маркетингов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могут проводиться соответствующей маркетинговой службой или же специализированной фирмой. Нередко некоторые исследовательские работы по своему характеру, объему и масштабу выходят за рамки собственных возможностей предприятия даже при наличии в нем большого исследовательского отдела. Поэтому к услугам консалтинговых фирм особенно обращаются в тех случаях, ког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чь идет о проблемных областях, связанных с решением самостоятельных исследовательских задач;</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ы специализированные знания, опыт и оборуд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а беспристраст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ажно знать, какие типы подобных организаций существуют, тщательно рассмотреть, какие услуги они готовы оказать, каковы их сильные и слабые стороны, имеют ли они репутации объективных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аркетинговых исследований является получение точных и достоверных данных по конкретным проблемам маркетинговой деятельности, необходимых для принятия руководством предприятия обоснованных решений. Подобные данные могут быть собраны путем проведения так называемых «кабинетных» и «полевых» исследова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абинетные» исследования проводятся на основе анализа данных, полученных из специальных публикаций, справочников, статистических сборников и т. д. Сбор вторичной информации осуществляется с помощью систем внутренней и внешней информации. Вторичная информация при этом отличается доступностью сбора, обходится сравнительно недорого, помогает получать комплексное представление об исследуемой проблеме. Но прежде чем использовать эту информацию в маркетинговом исследовании, необходимо убедиться в ее надежности, достоверности и однородности (сопоставимости дан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е данные это данные собранные где-то ранее для других цел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ступать к работе по сбору информации следует с поиска именно вторичной информации, так как это позволит не только сэкономить время и средства при поиске первичной информации, но и возможно внести коррективы в поставленные ранее цели текущего исследования. В таблице 1 приведены основные достоинства и недостатки вторичной информации.</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pPr>
      <w:r>
        <w:rPr>
          <w:rFonts w:cs="Times New Roman" w:ascii="Times New Roman" w:hAnsi="Times New Roman"/>
          <w:b/>
          <w:color w:val="000000"/>
          <w:sz w:val="28"/>
          <w:szCs w:val="28"/>
        </w:rPr>
        <w:t xml:space="preserve">Таблица 1 </w:t>
      </w:r>
      <w:r>
        <w:rPr/>
        <w:t>Достоинства и недостатки вторичной информации</w:t>
      </w:r>
    </w:p>
    <w:tbl>
      <w:tblPr>
        <w:tblW w:w="7938" w:type="dxa"/>
        <w:jc w:val="center"/>
        <w:tblInd w:w="0" w:type="dxa"/>
        <w:tblLayout w:type="fixed"/>
        <w:tblCellMar>
          <w:top w:w="0" w:type="dxa"/>
          <w:left w:w="108" w:type="dxa"/>
          <w:bottom w:w="0" w:type="dxa"/>
          <w:right w:w="108" w:type="dxa"/>
        </w:tblCellMar>
      </w:tblPr>
      <w:tblGrid>
        <w:gridCol w:w="3969"/>
        <w:gridCol w:w="3969"/>
      </w:tblGrid>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Достоин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Недостатки</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1. Быстрота получения</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 Дешевизна по сравнению с первичной информацией</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3. Удобство использования</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4. Большой выбор источников вторичной информации</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5. Независимость источников информации</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6. Помогает на стадии предварительного анализа</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7. Формирует общее представление о рассматриваемых проблемах</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8. Повышает эффективность использования первичных данны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1. Разная степень новизны</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2. Методология сбора данных может быть неизвестна</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3. Противоречивость данных</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4. Ограниченная доступность к результатам исследований</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5. Некоторые исследовательские проекты не могут быть повторены</w:t>
            </w:r>
          </w:p>
          <w:p>
            <w:pPr>
              <w:pStyle w:val="Normal"/>
              <w:widowControl/>
              <w:suppressAutoHyphens w:val="true"/>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t>6. Отсутствие возможности оценки достоверности информации</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вида источников вторичной информации: внутренние и внеш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ми источниками вторичной информации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е, бухгалтерские и финансовые отче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еды с сотрудниками отдела сбыта и пр. сотрудник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кетинговая информационная систе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бщения торгового персон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зоры жалоб потреби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ы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чета кли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околы заседаний руко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ая корреспонденция фир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ми источниками вторичных данных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международных организаций (ОО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ы, указы, постановления государственных орган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ициальная статистика, периодическая печать, результаты научных исслед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тавки, ярмарки, конференции, презентации, дни открытых двер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среди вторичных данных следует выделить статистические ежегодники, данные переписи населения, семенные бюджеты, данные о сбережениях населения, каталоги и проспекты различных фирм, таблицы курсов акций, судебные реш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х источников информации очень много, и поэтому стремление собрать все данные, относящиеся к исследуемой проблеме, может оказаться либо просто нереализуемым, либо привести к огромным затратам времени и ресурсов. Целесообразно помнить об эффекте Парето, согласно которому 80% информации содержится в 20% источников. Следовательно, из всего объема источников необходимо выбрать самые ценные. При всей ценности полученной информации следует помнить, что эти сведения доступны практически всем и поэтому не дают существенных конкурентных преимущест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левые исследования» опираются на первичные данные, сформированные непосредственно в местах их сбора в определенные сроки. Получение первичной информации лежит в основе большинства маркетинговых исследований. Это требует сравнительно больших затрат средств и времени, чем получение вторичной информации, а также специального плана, в котором определяются методы исследования, способы связи с аудиторией, специальное оборуд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информация - это сведения, которые впервые собирают путем полевых маркетинговых исследований, для реализации конкретной цел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Ее сбор осуществляется путем наблюдений, опросов, экспериментальных исследований. Достоинства и недостатки первичной информации приведены в таблице 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color w:val="000000"/>
          <w:sz w:val="28"/>
          <w:szCs w:val="28"/>
        </w:rPr>
        <w:t xml:space="preserve">Таблица 2 </w:t>
      </w:r>
      <w:r>
        <w:rPr/>
        <w:t>Достоинства и недостатки первичной информации</w:t>
      </w:r>
    </w:p>
    <w:tbl>
      <w:tblPr>
        <w:tblW w:w="8858" w:type="dxa"/>
        <w:jc w:val="center"/>
        <w:tblInd w:w="0" w:type="dxa"/>
        <w:tblLayout w:type="fixed"/>
        <w:tblCellMar>
          <w:top w:w="0" w:type="dxa"/>
          <w:left w:w="108" w:type="dxa"/>
          <w:bottom w:w="0" w:type="dxa"/>
          <w:right w:w="108" w:type="dxa"/>
        </w:tblCellMar>
      </w:tblPr>
      <w:tblGrid>
        <w:gridCol w:w="4181"/>
        <w:gridCol w:w="4677"/>
      </w:tblGrid>
      <w:tr>
        <w:trPr>
          <w:trHeight w:val="259"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остоинс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Недостатки</w:t>
            </w:r>
          </w:p>
        </w:tc>
      </w:tr>
      <w:tr>
        <w:trPr>
          <w:trHeight w:val="22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Нониша</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Собирается в соответствии с точными целями</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 Методология сбора данных известна и контролируется фирмой</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 Отсутствие противоречивых данных</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 Определенность степени надеж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Дороговизна</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Значительные затраты времени на исследования</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 Недоступность некоторых видов информации</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 Ограниченный характер методики сбора информации</w:t>
            </w:r>
          </w:p>
          <w:p>
            <w:pPr>
              <w:pStyle w:val="Normal"/>
              <w:widowContro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 Отсутствие возможностей сбора первичной информации</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информация необходима в тех случаях, когда анализ вторичных источников не обеспечивает необходимыми сведен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источников первичных данных, методов, технологии и техники проведения маркетинговых исследований влияют следующие факто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а цели управления маркетингом на предприят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ости информационной системы обследуемой сре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проведения исследования и выделенные на эти цели ресурс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пыта в проведении наблюдений и специалистов соответствующей квалифик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развития инфраструктуры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редств вычислительной техники и другого специального обору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обеспечения объективности и конфиденциальности результатов иссле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пециальные методы исследования, которые определяются в соответствии с поставленными целями проводимого исследования: наблюдение, опрос и эксперимен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огут бы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исковые, т. е. предусматривать сбор каких-то предварительных данных, проливающих свет на проблему, а возможно, и помогающих выбрать гипотез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ельные, т. е. предусматривать описание определенных явл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иментальные, т. е. предусматривать проверку гипотезы о какой-то причинно-следственной связ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в первичные и вторичные данные, необходимо выбрать из них наиболее важные сведения и результаты, которые затем обрабатываются с помощью разнообразных аналитических методов в системе анализа маркетинговой 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в процессе проведения маркетинговых исследований является этап подготовки отче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должны быть изложены основные результаты проведенного исследования и основанные на них рекомендации, необходимые руководству предприятия для принятия маркетинговых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отчета важно, чтобы он был написан таким языком, который будет понятен его читателям, и иметь такую форму, которая бы облегчала его восприятие. Известный английский маркетолог Л. Роджер пишет по этому поводу следующее: «На «надгробиях» многих отчетов о результатах исследования маркетинга можно было бы поместить следующую эпитафию: «Здесь покоится исследовательский труд, погибший из-за того, что отчет был неправильно построен и непонятно изложе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валифицированного маркетингового исследования требует от его участников творческого подхода к решению возникших проблем, предполагающего комплексное использование разнообразных методов сбора и анализа данных. Значительно повысить эффективность исследований и всей системы маркетинговой информации позволяет применение современных компьютерных технолог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предприятиях, даже в условиях отсутствия автоматической системы обработки данных по управлению маркетингом, такие функции, как ведение карточек, каталогов, справочников по рынкам сбыта, производителям, продуктам и т. д., требующие квалификации, унификации и стандартизации информации, выполняются с помощью простейших средств вычислительной техники. Развитие и внедрение инструментальных средств программного обеспечения, компьютеров позволяют без особых усилий и временных затрат автоматизировать процесс решения перечисленных задач.</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 Процедура маркетинговых исследован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информации, получаемой с помощью опросов, в значительной степени зависит от проведения основных его этапов. Рис.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731" w:type="dxa"/>
        <w:jc w:val="center"/>
        <w:tblInd w:w="0" w:type="dxa"/>
        <w:tblLayout w:type="fixed"/>
        <w:tblCellMar>
          <w:top w:w="0" w:type="dxa"/>
          <w:left w:w="108" w:type="dxa"/>
          <w:bottom w:w="0" w:type="dxa"/>
          <w:right w:w="108" w:type="dxa"/>
        </w:tblCellMar>
      </w:tblPr>
      <w:tblGrid>
        <w:gridCol w:w="1585"/>
        <w:gridCol w:w="270"/>
        <w:gridCol w:w="1701"/>
        <w:gridCol w:w="239"/>
        <w:gridCol w:w="1999"/>
        <w:gridCol w:w="273"/>
        <w:gridCol w:w="1664"/>
      </w:tblGrid>
      <w:tr>
        <w:trPr>
          <w:trHeight w:val="1652"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w:t>
            </w:r>
          </w:p>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и задачи</w:t>
            </w:r>
          </w:p>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проса</w:t>
            </w:r>
          </w:p>
        </w:tc>
        <w:tc>
          <w:tcPr>
            <w:tcW w:w="270" w:type="dxa"/>
            <w:tcBorders>
              <w:left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ировка вопросов</w:t>
            </w:r>
          </w:p>
        </w:tc>
        <w:tc>
          <w:tcPr>
            <w:tcW w:w="239"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b/>
                <w:b/>
                <w:color w:val="000000"/>
                <w:sz w:val="20"/>
                <w:szCs w:val="20"/>
              </w:rPr>
            </w:pPr>
            <w:r>
              <w:rPr>
                <w:rFonts w:cs="Times New Roman" w:ascii="Times New Roman" w:hAnsi="Times New Roman"/>
                <w:color w:val="000000"/>
                <w:sz w:val="20"/>
                <w:szCs w:val="20"/>
              </w:rPr>
              <w:t>Определение численности и состава выборки, методов отбора единиц наблюдения и способов ведения опроса</w:t>
            </w:r>
          </w:p>
        </w:tc>
        <w:tc>
          <w:tcPr>
            <w:tcW w:w="273"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нкетирования «пилотаж»</w:t>
            </w:r>
          </w:p>
          <w:p>
            <w:pPr>
              <w:pStyle w:val="Normal"/>
              <w:widowControl/>
              <w:suppressAutoHyphens w:val="tru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76" w:hRule="atLeast"/>
        </w:trPr>
        <w:tc>
          <w:tcPr>
            <w:tcW w:w="3556" w:type="dxa"/>
            <w:gridSpan w:val="3"/>
            <w:tcBorders>
              <w:right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3"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4" w:type="dxa"/>
            <w:tcBorders>
              <w:top w:val="single" w:sz="4" w:space="0" w:color="000000"/>
              <w:bottom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1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 над работой анкетеров</w:t>
            </w:r>
          </w:p>
        </w:tc>
        <w:tc>
          <w:tcPr>
            <w:tcW w:w="270"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опроса</w:t>
            </w:r>
          </w:p>
        </w:tc>
        <w:tc>
          <w:tcPr>
            <w:tcW w:w="239" w:type="dxa"/>
            <w:vMerge w:val="continue"/>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дбор и инструктаж анкетеров</w:t>
            </w:r>
          </w:p>
        </w:tc>
        <w:tc>
          <w:tcPr>
            <w:tcW w:w="273"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b/>
                <w:b/>
                <w:color w:val="000000"/>
                <w:sz w:val="20"/>
                <w:szCs w:val="20"/>
              </w:rPr>
            </w:pPr>
            <w:r>
              <w:rPr>
                <w:rFonts w:cs="Times New Roman" w:ascii="Times New Roman" w:hAnsi="Times New Roman"/>
                <w:color w:val="000000"/>
                <w:sz w:val="20"/>
                <w:szCs w:val="20"/>
              </w:rPr>
              <w:t>Размножение анкет (тиражирование)</w:t>
            </w:r>
          </w:p>
        </w:tc>
      </w:tr>
      <w:tr>
        <w:trPr>
          <w:trHeight w:val="225" w:hRule="atLeast"/>
        </w:trPr>
        <w:tc>
          <w:tcPr>
            <w:tcW w:w="1585" w:type="dxa"/>
            <w:tcBorders>
              <w:top w:val="single" w:sz="4" w:space="0" w:color="000000"/>
              <w:bottom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0"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99"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3"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4"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66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дактирование заполненных анкет, кодирование ответов</w:t>
            </w:r>
          </w:p>
        </w:tc>
        <w:tc>
          <w:tcPr>
            <w:tcW w:w="270"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ботка и</w:t>
            </w:r>
          </w:p>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 результатов</w:t>
            </w:r>
          </w:p>
        </w:tc>
        <w:tc>
          <w:tcPr>
            <w:tcW w:w="239" w:type="dxa"/>
            <w:vMerge w:val="continue"/>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отчета</w:t>
            </w:r>
          </w:p>
        </w:tc>
        <w:tc>
          <w:tcPr>
            <w:tcW w:w="273" w:type="dxa"/>
            <w:tcBorders>
              <w:left w:val="single" w:sz="4" w:space="0" w:color="000000"/>
              <w:right w:val="single" w:sz="4" w:space="0" w:color="000000"/>
            </w:tcBorders>
          </w:tcPr>
          <w:p>
            <w:pPr>
              <w:pStyle w:val="Normal"/>
              <w:widowControl/>
              <w:suppressAutoHyphens w:val="true"/>
              <w:autoSpaceDE w:val="true"/>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комендации по принятию коммерческих решений</w:t>
            </w:r>
          </w:p>
        </w:tc>
      </w:tr>
    </w:tbl>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ис. 3 Основные этапы подготовки и проведения процедуры опрос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 Способы сбора информации при проведении маркетинговых исследован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маркетинговых исследований для сбора информации используют следующие основные методы: наблюдение, опрос и эксперимен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является наиболее простым методом исследования, как правило, дает наименее удовлетворительные результаты. Наблюдение используется для достижения поисковых целей, обычно связанных с оценкой сложившейся ситуации, поиском полезных идей. С помощью наблюдения изучают и фиксируют как настоящее поведение людей, так и результаты прошлого поведения, обычно в реальных услов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блюдения характерно отсутствие непосредственной связи с исследуемой аудиторией, использование специальных зеркал или скрытой каме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наблюдения в значительной степени зависят от квалификации и объективности наблюдателя. Основные недостатки связаны с тем, что данный метод не дает возможности получить информацию о психологических особенностях потребителей, внутренних мотивах поведения, процессах принятия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эффективен при проведении исследований, связанных с достижением описательных целей. Данный метод представляет собой сбор необходимой информации непосредственно от опрашиваемых лиц. Опросы проводятся для получения информации о знаниях, убеждениях и предпочтениях людей, о степени их удовлетворенности и т.п. Это один из важнейших методов выявления и фиксирования факторов, характеризующих процессы формирования и развития спроса, товарного предложения, всей конъюнктуры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используется для выявления причинно-следственных связей между факторами изучаемой пробл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эксперимента исследуемые сопоставимые группы помещаются в контролируемые условия, в которых изменяется один или несколько факторов, остальные остаются неизменными, и изучается реакция данной группы на происходящие изменения. Например, с помощью эксперимента можно определить влияние отдельных факторов комплекса маркетинга на потребит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блюдения, опроса и эксперимента важным и решающим условием является правильное определение выбор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выборки базируется на двух основных принципах теории математической статистики, обычно именуемых «законом статистической закономерности» и «законом больших чисел». Первый закон устанавливает, что любая группа объектов, взятых из большой группы таких же объектов, стремится иметь те же характеристики, что и большая группа. Второй закон утверждает, что большие группы более стабильны, чем малые ввиду компенсационного эффекта отклонений в противоположных направлениях. На основании этих и подобных принципов можно определить размер и структуру выборки, которая обеспечит необходимую степень точности, в то же время, учитывая и исключая возможные причины ошибок. На практике правильно построенная и осуществленная выборка может оказаться более точной, чем плохо проведенная перепи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понятия, которые характерны для выборочного исследования: «единица выборки», «генеральная совокупность», «выборочная совокупность» или «выборка» и «репрезентативность выбор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 выборки - это непосредственный первичный источник информации, выбираемый в зависимости от целей и задач исследования - индивидуум, семья, предприятия (организация), товар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совокупность- это вся совокупность единиц, обладающая интересующими исследователя свойств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ая совокупность — это часть генеральной совокупности, которая отбирается определенным способом для обследования (изучения) и отражает свойства генеральной совокуп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борка достаточно хорошо отражает свойства генеральной совокупности, ее называют репрезентативн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ми репрезентативности называют расхождения между обобщающими (средними) показателями выборочной и генеральной совокупности в условиях правильно проведенной первичной регистрации данных. Ошибки репрезентативности могут быть систематическими (смещение выборки), которые происходят из-за нарушения требований теории выборки; и случайными (ошибки выбор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ыборки и ее объем при заданной предельной ошибке можно рассчитать по формула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p = </w:t>
      </w:r>
      <w:r>
        <w:rPr>
          <w:rFonts w:cs="Times New Roman" w:ascii="Times New Roman" w:hAnsi="Times New Roman"/>
          <w:color w:val="000000"/>
          <w:sz w:val="28"/>
          <w:szCs w:val="28"/>
          <w:vertAlign w:val="superscript"/>
        </w:rPr>
        <w:t>± t</w:t>
      </w:r>
      <w:r>
        <w:rPr>
          <w:rFonts w:cs="Times New Roman" w:ascii="Times New Roman" w:hAnsi="Times New Roman"/>
          <w:color w:val="000000"/>
          <w:sz w:val="28"/>
          <w:szCs w:val="28"/>
        </w:rPr>
        <w:t>√p</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 t</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xml:space="preserve"> pg N /∆p</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N + t</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pg (2)</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где ∆p - предельная ошибка выборки для доли призна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доля признака (g = 1-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енность генеральной совокуп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енность выборочной совокуп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еднего значения признака предельная ошибка (X) может быть рассчитана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perscript"/>
        </w:rPr>
        <w:t>± t</w:t>
      </w:r>
      <w:r>
        <w:rPr>
          <w:rFonts w:cs="Times New Roman" w:ascii="Times New Roman" w:hAnsi="Times New Roman"/>
          <w:color w:val="000000"/>
          <w:sz w:val="28"/>
          <w:szCs w:val="28"/>
        </w:rPr>
        <w:t>√σ/n*(1−n/N)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выборочной совокупности определяется по формуле:</w:t>
      </w:r>
    </w:p>
    <w:p>
      <w:pPr>
        <w:pStyle w:val="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lang w:val="en-US"/>
        </w:rPr>
        <w:t>n</w:t>
      </w:r>
      <w:r>
        <w:rPr>
          <w:rFonts w:eastAsi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σ</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N/∆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N+ 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σ</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4)</w:t>
      </w:r>
    </w:p>
    <w:p>
      <w:pPr>
        <w:pStyle w:val="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σ</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исперс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Х - предельная ошибка выборки для среднего значения призна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 - коэффициент кратности ошибки, зависящей от вероятности, с которой гарантируются результаты выборочного обсле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выборочного обследования различных объектов (товаров, потребителей и др.) известны следующие способы отб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й случайный отбор, при котором отдельные единицы совокупности отбираются случайным образом без предварительной системат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ческий отбор, при котором совокупность разбивается на группы одинакового объема и затем из каждой группы отбирается одна единица (такой отбор дает более точные результа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пичный отбор, при котором совокупность разбивается на типичные по какому-либо признаку групп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ийный отбор, при котором совокупность разбивается на группы, а затем случайно отбирается несколько групп серий, каждая из которых сплошь исследу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пособы отбора (кроме механического) могут быть повторн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оциально-экономических исследований применяются только бесповторный отбор, т. е. исследуемый элемент не возвращается в совокуп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также, что в случае исследования конечных потребителей выборка может осуществляться с учетом принципов сегментирования и представляет собой группу населения, которая олицетворяет как бы все население в цел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потребителей после выборки группы лиц необходимо определить, каким способом будет осуществлена связь с ними: по телефону, по почте или посредством личной бесед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нтервью по телефону должно быть коротким и в то же время ясным. Этот способ эффективен при необходимости быстрого сбора информации, однако возможен лишь при наличии у опрошенных по телефон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по почте обеспечивает связь с разбросанной совокупностью опрашиваемых людей. Способ сравнительно дешев, не имеет смещений от личности интервьюера, требует простых четко сформулированных вопросов. Основными недостатками являются низкая скорость и низкий процент возвра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е интервью является самым универсальным из данных способов связи с опрашиваемой аудиторией. Его отличают гибкость, а также возможность получения дополнительной информации благодаря личным наблюдениям интервьюера. В то же время это наиболее дорогой способ связи, требующий наличия опытных, хорошо подготовленных интервьюеров.</w:t>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уемая литератур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учебное пособие / Е.В. Закшевская, Р.П. Белолипов, О.В. Фирсова, Д.С. Климентов, И.В. Рысикова// Под ред. д.э.н., проф. Закшевской Е.В. – Воронеж ФГОУ ВПО ВГАУ, 2007.</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убков Е.П. «Маркетинг» - М.: 1998</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лер Ф. Основы маркетинга: Пер. с англ.- С. – Петербург: 1994</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Под. ред. А.Н. Романова. – М.: «Банки и Биржи» 1995</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 Под. ред. Уткина З.А. -М.: 1998</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маркетинга: учебное пособие / Котлер Ф. Армстронг Г., Сандерс Д., Вонг В. и др. 1999</w:t>
      </w:r>
    </w:p>
    <w:p>
      <w:pPr>
        <w:pStyle w:val="Normal"/>
        <w:widowControl/>
        <w:numPr>
          <w:ilvl w:val="0"/>
          <w:numId w:val="1"/>
        </w:numPr>
        <w:tabs>
          <w:tab w:val="clear" w:pos="720"/>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золотые алгоритмы» А.С. Большаков – С. – Петербург – 2002.</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1"/>
        </w:tabs>
        <w:ind w:left="1131"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51">
    <w:name w:val="Font Style51"/>
    <w:qFormat/>
    <w:rPr>
      <w:rFonts w:ascii="Times New Roman" w:hAnsi="Times New Roman" w:cs="Times New Roman"/>
      <w:b/>
      <w:bCs/>
      <w:i/>
      <w:iCs/>
      <w:sz w:val="18"/>
      <w:szCs w:val="18"/>
    </w:rPr>
  </w:style>
  <w:style w:type="character" w:styleId="FontStyle52">
    <w:name w:val="Font Style52"/>
    <w:qFormat/>
    <w:rPr>
      <w:rFonts w:ascii="Microsoft Sans Serif" w:hAnsi="Microsoft Sans Serif" w:cs="Microsoft Sans Serif"/>
      <w:sz w:val="8"/>
      <w:szCs w:val="8"/>
    </w:rPr>
  </w:style>
  <w:style w:type="character" w:styleId="FontStyle53">
    <w:name w:val="Font Style53"/>
    <w:qFormat/>
    <w:rPr>
      <w:rFonts w:ascii="Cambria" w:hAnsi="Cambria" w:cs="Cambria"/>
      <w:b/>
      <w:bCs/>
      <w:i/>
      <w:iCs/>
      <w:sz w:val="10"/>
      <w:szCs w:val="10"/>
    </w:rPr>
  </w:style>
  <w:style w:type="character" w:styleId="FontStyle54">
    <w:name w:val="Font Style54"/>
    <w:qFormat/>
    <w:rPr>
      <w:rFonts w:ascii="Cambria" w:hAnsi="Cambria" w:cs="Cambria"/>
      <w:b/>
      <w:bCs/>
      <w:sz w:val="8"/>
      <w:szCs w:val="8"/>
    </w:rPr>
  </w:style>
  <w:style w:type="character" w:styleId="FontStyle55">
    <w:name w:val="Font Style55"/>
    <w:qFormat/>
    <w:rPr>
      <w:rFonts w:ascii="Times New Roman" w:hAnsi="Times New Roman" w:cs="Times New Roman"/>
      <w:b/>
      <w:bCs/>
      <w:sz w:val="20"/>
      <w:szCs w:val="20"/>
    </w:rPr>
  </w:style>
  <w:style w:type="character" w:styleId="FontStyle56">
    <w:name w:val="Font Style56"/>
    <w:qFormat/>
    <w:rPr>
      <w:rFonts w:ascii="Times New Roman" w:hAnsi="Times New Roman" w:cs="Times New Roman"/>
      <w:b/>
      <w:bCs/>
      <w:sz w:val="14"/>
      <w:szCs w:val="14"/>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Microsoft Sans Serif" w:hAnsi="Microsoft Sans Serif" w:cs="Microsoft Sans Serif"/>
      <w:b/>
      <w:bCs/>
      <w:spacing w:val="-10"/>
      <w:sz w:val="12"/>
      <w:szCs w:val="12"/>
    </w:rPr>
  </w:style>
  <w:style w:type="character" w:styleId="FontStyle59">
    <w:name w:val="Font Style59"/>
    <w:qFormat/>
    <w:rPr>
      <w:rFonts w:ascii="Times New Roman" w:hAnsi="Times New Roman" w:cs="Times New Roman"/>
      <w:b/>
      <w:bCs/>
      <w:i/>
      <w:iCs/>
      <w:sz w:val="20"/>
      <w:szCs w:val="20"/>
    </w:rPr>
  </w:style>
  <w:style w:type="character" w:styleId="FontStyle60">
    <w:name w:val="Font Style60"/>
    <w:qFormat/>
    <w:rPr>
      <w:rFonts w:ascii="Times New Roman" w:hAnsi="Times New Roman" w:cs="Times New Roman"/>
      <w:spacing w:val="10"/>
      <w:sz w:val="10"/>
      <w:szCs w:val="10"/>
    </w:rPr>
  </w:style>
  <w:style w:type="character" w:styleId="FontStyle61">
    <w:name w:val="Font Style61"/>
    <w:qFormat/>
    <w:rPr>
      <w:rFonts w:ascii="Times New Roman" w:hAnsi="Times New Roman" w:cs="Times New Roman"/>
      <w:sz w:val="14"/>
      <w:szCs w:val="14"/>
    </w:rPr>
  </w:style>
  <w:style w:type="character" w:styleId="FontStyle62">
    <w:name w:val="Font Style62"/>
    <w:qFormat/>
    <w:rPr>
      <w:rFonts w:ascii="Times New Roman" w:hAnsi="Times New Roman" w:cs="Times New Roman"/>
      <w:b/>
      <w:bCs/>
      <w:sz w:val="22"/>
      <w:szCs w:val="22"/>
    </w:rPr>
  </w:style>
  <w:style w:type="character" w:styleId="FontStyle63">
    <w:name w:val="Font Style63"/>
    <w:qFormat/>
    <w:rPr>
      <w:rFonts w:ascii="Century Gothic" w:hAnsi="Century Gothic" w:cs="Century Gothic"/>
      <w:i/>
      <w:iCs/>
      <w:sz w:val="12"/>
      <w:szCs w:val="12"/>
    </w:rPr>
  </w:style>
  <w:style w:type="character" w:styleId="FontStyle64">
    <w:name w:val="Font Style64"/>
    <w:qFormat/>
    <w:rPr>
      <w:rFonts w:ascii="Times New Roman" w:hAnsi="Times New Roman" w:cs="Times New Roman"/>
      <w:spacing w:val="-20"/>
      <w:sz w:val="18"/>
      <w:szCs w:val="18"/>
    </w:rPr>
  </w:style>
  <w:style w:type="character" w:styleId="FontStyle65">
    <w:name w:val="Font Style65"/>
    <w:qFormat/>
    <w:rPr>
      <w:rFonts w:ascii="Times New Roman" w:hAnsi="Times New Roman" w:cs="Times New Roman"/>
      <w:spacing w:val="10"/>
      <w:sz w:val="26"/>
      <w:szCs w:val="26"/>
    </w:rPr>
  </w:style>
  <w:style w:type="character" w:styleId="FontStyle66">
    <w:name w:val="Font Style66"/>
    <w:qFormat/>
    <w:rPr>
      <w:rFonts w:ascii="Arial Unicode MS" w:hAnsi="Arial Unicode MS" w:eastAsia="Arial Unicode MS" w:cs="Arial Unicode MS"/>
      <w:b/>
      <w:bCs/>
      <w:i/>
      <w:iCs/>
      <w:spacing w:val="40"/>
      <w:sz w:val="18"/>
      <w:szCs w:val="18"/>
    </w:rPr>
  </w:style>
  <w:style w:type="character" w:styleId="InternetLink">
    <w:name w:val="Hyperlink"/>
    <w:rPr>
      <w:rFonts w:cs="Times New Roman"/>
      <w:color w:val="0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Admin</dc:creator>
  <dc:description/>
  <cp:keywords/>
  <dc:language>en-US</dc:language>
  <cp:lastModifiedBy>Mage</cp:lastModifiedBy>
  <cp:lastPrinted>2010-05-21T12:13:00Z</cp:lastPrinted>
  <dcterms:modified xsi:type="dcterms:W3CDTF">2011-10-07T04:54:00Z</dcterms:modified>
  <cp:revision>2</cp:revision>
  <dc:subject/>
  <dc:title/>
</cp:coreProperties>
</file>