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торические предпосылки и этапы развития логистики</w:t>
      </w:r>
      <w:r>
        <w:rPr>
          <w:b/>
          <w:bCs/>
          <w:i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Ключевые логистические функции: поддержание стандартов в обслуживании потребителей, управление закупками, транспортировка, управление запасами, управление процедурами заказов, управление производственными процедурами, ценообразование, физическое распределение. Их сущность и зна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нятие «тянущих» и «толкающих» систем в логисти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основания выбора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тратегия сбытовой логистики на сельскохозяйственном предприят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правление системой доставки сельскохозяйственной прод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1080" w:leader="none"/>
        </w:tabs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Ценовые стратегии в логисти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i/>
          <w:color w:val="000000"/>
          <w:sz w:val="28"/>
          <w:szCs w:val="28"/>
        </w:rPr>
        <w:t>1. Исторические предпосылки и этапы развития логис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огисти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наука о планировании, контроле и управлении транспортированием, складированием, другими материальными и нематериальными операциями, совершаемыми в процессе продвижения сырья и материалов к производственному предприятию, внутризаводской переработки сырья, материалов и полуфабрикатов, доведения готовой продукции до потребителя в соответствии с интересами и требованиями последнего, а также передачи, хранения и обработки соответствующе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ряда западных ученых, логистика как наука возникла в военной сфере к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озже, во время Второй мировой войны, принципы логистики активно использовались в материально-техническом снабжении армии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кономике логистика получила распространение в 60—7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связи с развитием коммуникационных технологий. Сквозной мониторинг всех этапов движения сырья, деталей и готовой продукции позволил увидеть огромные потери, допускаемые в традиционных схемах управления материальными пото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рубежной литературе выделяют три периода развития систем товародвижения материальной продукции: дологистический, периоды классической логистики и неолог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огистический период — до 60-х год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— характеризовался тем, что отдельные элементы логистического подхода применялись для снижения затрат, например, в производстве, транспортировке, складировании, а общая идея управления материальными потоками не была востребована. В этот период возникли предпосылки для внедрения логистической концепции: рост запасов и транспортных издержек; увеличение транспортных тарифов; развитие военной логистики; необходимость оптимизации производства в связи с развитием нерельсового транспорта, особенно автомобильного; появление маркетин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 классической логистики (с начала 60-х годов) характеризуется созданием логистических систем как альтернативы организации оптимальных перевозок. Выделяют три подхода к созданию этих систем в зависимости от применяемых критериев оптим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вом подходе — концепция общих затрат в физическом распределении — за критерий оптимальности принимали минимум общих затрат на материальное распределение продукции. Основная идея концепции заключалась в перегруппировке затрат на продвижение товаров от производителя к потребителю для того, чтобы общий их уровень уменьшился. Классический пример такого подхода — переход в перевозке грузов с автомобильного на воздушный транспорт, что позволяет избежать или значительно уменьшить затраты на складирование, хранение и управление запасами. И хотя затраты собственно на транспортировку возрастут, общий их уровень в распределительной сети уменьш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на минимизацию общих затрат на основе использования внутрифункциональных компромиссов дала положительный эффект. Вместе с тем ряд объективных факторов стимулировал дальнейшее развитие логистики. Основные из них — жесткая конкуренция между производителями, вызванная переходом от концепции рынка продавца к концепции рынка покупателя, спад производства в 60-е годы, развитие компьютерных технологий, пересмотр роли запасов в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60-х годов был сформулирован второй подход к формированию логистических систем, который получил название «бизнес-логистика». Критерием оптимальности при этом подходе стало извлечение максимальной прибыли из логистических операций, а область действия компромиссов сориентировали одновременно и на затраты, и на спрос в пределах одной фирмы. Однако и этот подход имел определенные ограни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цент на внутрифирменные функции логистики при значительно меньшем внимании к аналогичным функциям, выполняемым другими фирмами — участницами того же логистического процесса, ущемлял интересы последних, поэтому в конце периода классической логистики произошли изменения ее концепции. Критерием оптимальной системы управления распределением стала максимальная прибыль от логистических операций всех фирм-участ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периода неологистики, или логистики второго поколения, можно датировать 80-ми годам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пределяющая идея этого периода — максимальная интеграция функций организации и ее партнеров в так называемой полной логистической цепи «закупки — производство — дистрибьюция — продажи» для достижения конечной цели бизнеса с минимальными затратами. В этот период происходят существенные изменения в мировой экономике, объясняющие причину признания логистики важнейшим инструментом современного менеджмента. Основные из ни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гресс информационных технологий и широкое распространение персональных компьюте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обализация мировой эконом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я в транспортном, торговом, таможенном и других законодательствах развитых стра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и распространение философии всеобщего управления качеств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ст союзов, кооперации и интеграции в бизне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огистики за рубежом показывает, что она становится действенным инструментом в конкурентной борьбе для многих организаций. Фирмы, которые используют концепции логистики, как правило, имеют более прочное положение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лючевые логистические функции: поддержание стандартов в обслуживании потребителей, управление закупками, транспортировка, управление запасами, управление процедурами заказов, управление производственными процедурами, ценообразование, физическое распределение. Их сущность и 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Логистическая функ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укрупненная группа логистическ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стические функции делятся на три большие группы базисные, ключевые и поддерживающ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</w:t>
      </w:r>
      <w:r>
        <w:rPr>
          <w:b/>
          <w:i/>
          <w:iCs/>
          <w:color w:val="000000"/>
          <w:sz w:val="28"/>
          <w:szCs w:val="28"/>
        </w:rPr>
        <w:t>ключев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логистических функций </w:t>
      </w:r>
      <w:r>
        <w:rPr>
          <w:color w:val="000000"/>
          <w:sz w:val="28"/>
          <w:szCs w:val="28"/>
        </w:rPr>
        <w:t>выделя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стандартов обслуживания потребите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купк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пас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цедурами заказ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изводственными процедур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образ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ое распределение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i/>
          <w:iCs/>
          <w:color w:val="000000"/>
          <w:sz w:val="28"/>
          <w:szCs w:val="28"/>
        </w:rPr>
        <w:t xml:space="preserve">поддержания стандартов обслуживания потребителей </w:t>
      </w:r>
      <w:r>
        <w:rPr>
          <w:color w:val="000000"/>
          <w:sz w:val="28"/>
          <w:szCs w:val="28"/>
        </w:rPr>
        <w:t>обеспечивает заданное качество продукции. Распределение товаров и послепродажный сервис — важнейшие задачи логистического менеджмента любой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i/>
          <w:iCs/>
          <w:color w:val="000000"/>
          <w:sz w:val="28"/>
          <w:szCs w:val="28"/>
        </w:rPr>
        <w:t xml:space="preserve">управления закупками </w:t>
      </w:r>
      <w:r>
        <w:rPr>
          <w:color w:val="000000"/>
          <w:sz w:val="28"/>
          <w:szCs w:val="28"/>
        </w:rPr>
        <w:t>в логистике трудно переоценить. От успешного решения задач, стоящих перед этой ключевой функцией, — выбора поставщиков, планирования потребностей в ресурсах, определения сроков и объемов поставок, выбора транспорта и т. д. — зависит эффективная и бесперебойная работа предприятия. Помимо этого, правильный выбор поставщика, учитывающий его местоположение, надежность, качество поставляемой им продукции, в значительной степени влияет на величину логистических издерж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анспортировка </w:t>
      </w:r>
      <w:r>
        <w:rPr>
          <w:color w:val="000000"/>
          <w:sz w:val="28"/>
          <w:szCs w:val="28"/>
        </w:rPr>
        <w:t>— одна из ключевых логистических функций, так как без нее практически не существует материального потока. Включает не только перевозку грузов, но и организацию погрузки-разгрузки, экспедирование грузов, выбор вида транспорта, оптимизацию маршрутов движения и т.д. В связи с тем что в некоторых отраслях экономики на транспортировку приходится 2/3 суммарных логистических издержек, значение этой функции очеви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авление запасами </w:t>
      </w:r>
      <w:r>
        <w:rPr>
          <w:color w:val="000000"/>
          <w:sz w:val="28"/>
          <w:szCs w:val="28"/>
        </w:rPr>
        <w:t>материальных ресурсов и готовой продукции — это создание, контроль и регулирование уровня запасов в снабжении, производстве и сбыте продукции. Обычно имеется потребность в определенных запасах материальных ресурсов или готовой продукции, играющих роль звена, сглаживающего неравномерность спроса, производства или снабжения. Нивелируя риски сбоев в производстве или снабжении, запасы в то же время могут привести к замораживанию значительных финансовых средств, поэтому в логистике уделяется большое внимание их оптимизации при сохранении требуемого уровня обслуживания потреб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авление процедурами заказов </w:t>
      </w:r>
      <w:r>
        <w:rPr>
          <w:color w:val="000000"/>
          <w:sz w:val="28"/>
          <w:szCs w:val="28"/>
        </w:rPr>
        <w:t>— это установление порядка их получения и обработки, определение времени поступления готовой продукции или услуг, координация работ по доставке и продаже готовой продукции потреб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авление производственными процедурами </w:t>
      </w:r>
      <w:r>
        <w:rPr>
          <w:color w:val="000000"/>
          <w:sz w:val="28"/>
          <w:szCs w:val="28"/>
        </w:rPr>
        <w:t xml:space="preserve">(операционный менеджмент) заключается в эффективном управлении материальными потоками в процессе производства. Под эффективным управлением здесь понимают управление, приводящее к снижению затрат и повышению качества продукции. Поставленные задачи решаются, например, с помощью микрологистических систем «точно в срок», «Канбан» и т. 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81000</wp:posOffset>
                </wp:positionH>
                <wp:positionV relativeFrom="paragraph">
                  <wp:posOffset>4090670</wp:posOffset>
                </wp:positionV>
                <wp:extent cx="0" cy="977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22.1pt" to="-30pt,32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Ценообразование </w:t>
      </w:r>
      <w:r>
        <w:rPr>
          <w:color w:val="000000"/>
          <w:sz w:val="28"/>
          <w:szCs w:val="28"/>
        </w:rPr>
        <w:t>— функция, определяющая логистическую стратегию, которая задает уровень общих логистических издержек, составляющих значительную часть цены готовой продукци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Физическое распределение продукции </w:t>
      </w:r>
      <w:r>
        <w:rPr>
          <w:color w:val="000000"/>
          <w:sz w:val="28"/>
          <w:szCs w:val="28"/>
        </w:rPr>
        <w:t>— комплексная логистическая функция, составная часть процесса дистрибьюции. Заключается в физическом перемещении и хранении готовой продукции производителями и (или) посред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нятие «тянущих» и «толкающих» систем в логистик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я </w:t>
      </w:r>
      <w:r>
        <w:rPr>
          <w:i/>
          <w:iCs/>
          <w:color w:val="000000"/>
          <w:sz w:val="28"/>
          <w:szCs w:val="28"/>
          <w:lang w:val="en-US"/>
        </w:rPr>
        <w:t>MR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ла в конце 60-х годов. Она представляет собой определенный алгоритм действий по планированию материальных потоков и позволяет рассчитывать объем и ассортимент требуемых материалов, а также время их производства или поставки. Концепция реализуется через так называемые «толкающие систем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лкающая система </w:t>
      </w:r>
      <w:r>
        <w:rPr>
          <w:color w:val="000000"/>
          <w:sz w:val="28"/>
          <w:szCs w:val="28"/>
        </w:rPr>
        <w:t>— это такая организация движения материального потока, при которой компоненты и полуфабрикаты подаются с предыдущей технологической операции на последующую в соответствии с заранее составленным граф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ые ресурсы и полуфабрикаты «выталкиваются» из одного звена производственной логистической системы в другое. Аналогично готовая продукция «выталкивается» в дистрибьюторную сеть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«толкающей» системы — неполное отслеживание спроса и, как результат, обязательное создание страховых запасов для предотвращения сбоев в производстве. Хранение запасов замедляет оборачиваемость оборотных средств предприятия, что приводит к увеличению себестоимости продукции. Сторонники данной концепции, тем не менее, отмечают большую устойчивость «толкающей системы» при резких колебаниях спроса и ненадежности поставщиков по сравнению с «тянущей системой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66490" cy="2416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. Блок-схема систем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R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я «точно в срок»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just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tim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JIT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— производство товаров или услуг в момент потребности в них, не раньше и не позже. В случае поставки или производства ранее требуемого срока будут создаваться запасы, позднее — потребитель вынужден будет ж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</w:t>
      </w:r>
      <w:r>
        <w:rPr>
          <w:i/>
          <w:iCs/>
          <w:color w:val="000000"/>
          <w:sz w:val="28"/>
          <w:szCs w:val="28"/>
          <w:lang w:val="en-US"/>
        </w:rPr>
        <w:t>JIT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довлетворение спроса немедленно, с установленным качеством и без потерь (убытков). Более полно </w:t>
      </w:r>
      <w:r>
        <w:rPr>
          <w:i/>
          <w:iCs/>
          <w:color w:val="000000"/>
          <w:sz w:val="28"/>
          <w:szCs w:val="28"/>
          <w:lang w:val="en-US"/>
        </w:rPr>
        <w:t>JI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определить следующим образом. Концепция представляет собой упорядоченный подход к производству товаров и услуг с целью повышения общей производительности и снижения потерь. Она обеспечивает рентабельное производство и поставку необходимого объема продукции при определенном качестве, в нужное время и место, при использовании минимального количества средств, оборудования, сырья и трудовых ресурсов. Концепция «точно в срок» зависит от баланса между эластичностью поставок и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JIT</w:t>
      </w:r>
      <w:r>
        <w:rPr>
          <w:color w:val="000000"/>
          <w:sz w:val="28"/>
          <w:szCs w:val="28"/>
        </w:rPr>
        <w:t xml:space="preserve"> основана на управлении запасами без какого-либо ограничения их минимума, потоки материальных ресурсов синхронизированы с потребностью, заданной планом выпуск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лучшего понимания отличий традиционного подхода к управлению запасами и концепции «точно в срок» сравним две простые производственные системы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ый подход предполагает, что на каждой стадии производственного процесса часть продукции должна поступать в запасы, чтобы «самортизировать» новую стадию производства, которая со временем переработает часть запасов и направит их в следующие буферные запасы. Эти буферы существуют не случайно, они изолируют стадии производства друг от друга. Так, например, если стадия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прекратит производство по каким-либо причинам (скажем, поломка машин), стадия В может продолжать работу какое-то время. Стадия С сможет работать дольше, так как имеет в своем распоряжении два буферных запаса. Следовательно, чем больше буферные запасы, тем выше изоляция стадий, поэтому меньше разрыв в производственном процессе в случае непредвиденных ситуаций, то есть обеспечивается непрерывность процесса. Но это приводит к дополнительным затратам: происходит замораживание оборотных средств и снижение пропускной способности производства (замедление обслуживания заказчи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529715</wp:posOffset>
                </wp:positionH>
                <wp:positionV relativeFrom="paragraph">
                  <wp:posOffset>12700</wp:posOffset>
                </wp:positionV>
                <wp:extent cx="3109595" cy="15157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08960" cy="15417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19.35pt;mso-wrap-distance-left:1.9pt;mso-wrap-distance-right:1.9pt;mso-wrap-distance-top:0pt;mso-wrap-distance-bottom:0pt;margin-top:1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08960" cy="15417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529715</wp:posOffset>
                </wp:positionH>
                <wp:positionV relativeFrom="paragraph">
                  <wp:posOffset>1612900</wp:posOffset>
                </wp:positionV>
                <wp:extent cx="5529580" cy="9683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ис. 2. Подходы к управлению запасам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а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радиционный (отдельная стадия запасов);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б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JIT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-подход (поставка по требовани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76.25pt;mso-wrap-distance-left:1.9pt;mso-wrap-distance-right:1.9pt;mso-wrap-distance-top:0pt;mso-wrap-distance-bottom:0pt;margin-top:127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ис. 2. Подходы к управлению запасами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а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—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традиционный (отдельная стадия запасов);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б—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JIT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-подход (поставка по требованию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аргумент «против» традиционного подхода состоит именно в изоляции производственных стадий друг от друга. Когда возникает проблема на одной стадии, она не становится видимой в другом месте производственной системы. Ее разрешение должно осуществляться внутри стадии, и негативные последствия могут и не распространиться на вс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ивоположный подход предлагает концепция </w:t>
      </w:r>
      <w:r>
        <w:rPr>
          <w:i/>
          <w:iCs/>
          <w:color w:val="000000"/>
          <w:sz w:val="28"/>
          <w:szCs w:val="28"/>
          <w:lang w:val="en-US"/>
        </w:rPr>
        <w:t>JI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десь полностью отсутствуют запасы. Вся производственная продукция стади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ереходит и перерабатывается на стадии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разу, минуя стадию запасов. Понятно, что в таком случае сбой на любой из стадий будет иметь совершенно другие последствия. Остановка стадии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приводит к практически одновременному прекращению производства на стадии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затем и на стадии </w:t>
      </w:r>
      <w:r>
        <w:rPr>
          <w:i/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</w:rPr>
        <w:t xml:space="preserve">Проблемы, возникшие на стадии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>быстро распространятся на всю систему, и ответственность по их решению ляжет на весь персонал системы. В связи с этим фирма будет стараться выбрать небольшое число поставщиков, отличающихся высокой степенью надежности, так как любой сбой может нарушить производственное распис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огистические системы «точно в срок» являются </w:t>
      </w:r>
      <w:r>
        <w:rPr>
          <w:i/>
          <w:iCs/>
          <w:color w:val="000000"/>
          <w:sz w:val="28"/>
          <w:szCs w:val="28"/>
        </w:rPr>
        <w:t>«тянущими» (</w:t>
      </w:r>
      <w:r>
        <w:rPr>
          <w:i/>
          <w:iCs/>
          <w:color w:val="000000"/>
          <w:sz w:val="28"/>
          <w:szCs w:val="28"/>
          <w:lang w:val="en-US"/>
        </w:rPr>
        <w:t>pul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ystems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в которых запасы «вытягиваются» по распределительным каналам от поставщиков материальных ресурсов или логистических посредников в системе дистрибьюции. Заказы делают только в случае, когда запасы достигают критическ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Порядок обоснования выбора поставщ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поставщика необходимо собрать максимально объективную информацию, по возможности не из одного источника. Источниками информации могут служить: собственное расследование, информация сторонних незаинтересованных организаций, банков, финансовых и налоговых органов, конкурентов потенциальных поставщиков, лицензионных служб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ервоначальном выборе поставщика, несмотря на наличие объективной информации, нередко скорее волевое, чем объективное. При выборе поставщика можно провести рейтинговую оценку. Для этог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наиболее важные крите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ют метод оценки деятельности поставщ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ют относительную важность каждого парамет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ют окончательны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поставщика возникает еще одна проблема. Нужно принять решение, получать ли требуемый товар от одного поставщика или воспользоваться услугами нескольких. Необходимо проанализировать преимущества и недостатки различных источников поставки и принять решение, исходя из стратегических целей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ое оформление поставок обеспечивается контрактом купли-продажи. В его условия закладывается коммерческий успех сделки, поэтому важно осуществить серьезную подготовительную работу (провести переговоры, сделать расчеты, обсудить условия контракта). Процесс заключения сделки в общем виде можно разделить на три этапа (при известном поставщике): подготовка, заключение контракта и реализация его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у контракта проводят путем переговоров — уточняют все параметры поставляемых материальных ценностей, способы поставки, а также условия платежа, что в конечном итоге определяет цену контр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ение контракта происходит в несколько стад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текста статей контракта и его парафирование (подписание уполномоченными лицами в подтверждение предварительных договоренносте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заключительных переговоров по цене сделки с учетом ски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ый вариант контракта подписывают уполномоченны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акт должен содержать следующие основные поло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объем поста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определения количества и качества това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, место и условия поста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латежа и наименование валюты платеж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дачи и приемки това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и поставки, штрафные либо поощрительные сан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 — разрешение правовых сп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Форс-мажорные обстоятельства (пожары, землетрясения, эпидемии, катастроф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е адреса и другие реквизиты сторон (наименование банка, номера счетов, факсо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уполномоченных лиц (особые услов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тракте могут содержаться и сведения о порядке возмещения убытков, порядок его приостановки и расторж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тратегия сбытовой логистики на сельскохозяйственном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В логистике под распределением (сбытом) понимается физическое, ощутимое, вещественное содержание этого процесса. Закономерности, связанные с распределением (сбытом) прав собственности, здесь также принимаются во внимание, однако не они являются основным предметом исследования и оптимизации. Главным предметом изучения в сбытовой логистике является рационализация процесса физического распределения имеющегося запаса материалов. Как упаковать продукцию, по какому маршруту направить, нужна ли сеть складов (если да, то какая?), нужны ли посредники — вот примерные задачи, решаемые сбытовой логистикой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 xml:space="preserve">Логистика изучает и осуществляет сквозное управление материальными потоками, поэтому решать различные задачи распределительного характера, </w:t>
      </w:r>
      <w:r>
        <w:rPr>
          <w:i/>
          <w:szCs w:val="28"/>
        </w:rPr>
        <w:t>то есть делить что-либо между кем-либо,</w:t>
      </w:r>
      <w:r>
        <w:rPr>
          <w:szCs w:val="28"/>
        </w:rPr>
        <w:t xml:space="preserve"> здесь приходится на всех этапах: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пределяются заказы между различными поставщиками при закупке товаров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ределяются грузы по местам хранения при поступлении на предприятие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пределяются материальные запасы между различными участками производства;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пределяются материальные потоки в процессе продажи и т. д.</w:t>
      </w:r>
    </w:p>
    <w:p>
      <w:pPr>
        <w:pStyle w:val="14"/>
        <w:spacing w:lineRule="auto" w:line="360"/>
        <w:ind w:firstLine="709"/>
        <w:rPr>
          <w:szCs w:val="28"/>
        </w:rPr>
      </w:pPr>
      <w:r>
        <w:rPr>
          <w:szCs w:val="28"/>
        </w:rPr>
        <w:t>Для того чтобы очертить границы распределительной логистики, необходимо рассмотреть схему процесса воспроизводства капитала, который имеет три стадии (рис. 3.)</w:t>
      </w:r>
    </w:p>
    <w:p>
      <w:pPr>
        <w:pStyle w:val="14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3510" cy="7162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Cs w:val="28"/>
        </w:rPr>
        <w:t>Рис. 3. Процесс воспроизводства капитала и функциональные области логистики</w:t>
      </w:r>
    </w:p>
    <w:p>
      <w:pPr>
        <w:pStyle w:val="Style17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Как видно из рис. 3., материальные потоки становятся объектом сбытовой логистики на стадии распределения и реализации готовой продукции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Понятие сбытовой логистики легко сформировать на основе общего определения понятия логистики. Логистика определяется как наука (деятельность) о сквозном управлении материальными потоками, включающими в себя: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04" w:leader="none"/>
        </w:tabs>
        <w:spacing w:lineRule="auto" w:line="360"/>
        <w:ind w:left="0" w:firstLine="709"/>
        <w:rPr/>
      </w:pPr>
      <w:r>
        <w:rPr>
          <w:szCs w:val="28"/>
        </w:rPr>
        <w:t>Доведение материального потока до производства: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04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Управление процессом прохождения потока внутри производства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004" w:leader="none"/>
        </w:tabs>
        <w:spacing w:lineRule="auto" w:line="360"/>
        <w:ind w:left="0" w:firstLine="709"/>
        <w:rPr/>
      </w:pPr>
      <w:r>
        <w:rPr>
          <w:szCs w:val="28"/>
        </w:rPr>
        <w:t>Управление процессом доведения готовой продукции до потребителя.</w:t>
      </w:r>
    </w:p>
    <w:p>
      <w:pPr>
        <w:pStyle w:val="14"/>
        <w:widowControl w:val="false"/>
        <w:spacing w:lineRule="auto" w:line="360"/>
        <w:ind w:firstLine="709"/>
        <w:rPr/>
      </w:pPr>
      <w:r>
        <w:rPr>
          <w:szCs w:val="28"/>
        </w:rPr>
        <w:t xml:space="preserve">Специфика логистики заключается в объединении управления материальным потоком на названных трех участках, а также внутри каждого из них, в «одних руках». </w:t>
      </w:r>
    </w:p>
    <w:p>
      <w:pPr>
        <w:pStyle w:val="1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бытовая логистика изучает последний этап (не в отрыве, а в глубокой системной взаимосвязи с предыдущими этапами), то есть представляет собой </w:t>
      </w:r>
      <w:r>
        <w:rPr>
          <w:i/>
          <w:szCs w:val="28"/>
        </w:rPr>
        <w:t>науку (деятельность) о планировании, контроле и управлении транспортированием, складированием и другими материальными и не материальными операциями, совершаемыми в процессе доведения готовой продукции до потребителя в соответствии с интересами и требованиями последнего, а также передачи, хранения и обработки соответствующей информации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Принципиальное отличие сбытой логистики от традиционных сбыта и продажи заключается в следующем: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360"/>
        <w:ind w:left="0" w:firstLine="709"/>
        <w:rPr/>
      </w:pPr>
      <w:r>
        <w:rPr>
          <w:szCs w:val="28"/>
        </w:rPr>
        <w:t>подчинение процесса управления материальными и информационными потоками целям и задачам маркетинга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360"/>
        <w:ind w:left="0" w:firstLine="709"/>
        <w:rPr/>
      </w:pPr>
      <w:r>
        <w:rPr>
          <w:szCs w:val="28"/>
        </w:rPr>
        <w:t>системная взаимосвязь процесса распределения с процессами производства и закупок (в плане управления материальными потоками);</w:t>
      </w:r>
    </w:p>
    <w:p>
      <w:pPr>
        <w:pStyle w:val="14"/>
        <w:numPr>
          <w:ilvl w:val="0"/>
          <w:numId w:val="6"/>
        </w:numPr>
        <w:tabs>
          <w:tab w:val="clear" w:pos="708"/>
          <w:tab w:val="left" w:pos="1004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ная взаимосвязь всех функций внутри самого распределения.</w:t>
      </w:r>
    </w:p>
    <w:p>
      <w:pPr>
        <w:pStyle w:val="14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ение сбытовой логистики формулируется следующим образом: </w:t>
      </w:r>
      <w:r>
        <w:rPr>
          <w:i/>
          <w:szCs w:val="28"/>
        </w:rPr>
        <w:t>распределительная логистика — это комплекс взаимосвязанных функций, реализуемых в процессе распределения материального потока между различными оптовыми покупателями, то есть в процессе оптовой продажи товаров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Процесс розничной продажи в логистике, как правило, не рассматривается. Эффективность этого процесса в основном зависит от факторов, лежащих за пределами логистики, например, от знания психологии покупателей, от умения оформить торговый зал, организовать рекламу и т. п. Рациональная организация материальных потоков в процессе розничной продажи, конечно же, необходима, но здесь значимость ее гораздо ниже, чем на более ранних стадиях движения материального потока.</w:t>
      </w:r>
    </w:p>
    <w:p>
      <w:pPr>
        <w:pStyle w:val="14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Необходимо уточнить, что сказанное выше относится не к процессу розничной торговли в целом, который включает в себя и оптовую закупку и розничную продажу, а только к розничной продаже, то есть к обслуживанию покупателя.</w:t>
      </w:r>
    </w:p>
    <w:p>
      <w:pPr>
        <w:pStyle w:val="14"/>
        <w:spacing w:lineRule="auto" w:line="360"/>
        <w:ind w:firstLine="709"/>
        <w:rPr>
          <w:szCs w:val="28"/>
        </w:rPr>
      </w:pPr>
      <w:r>
        <w:rPr>
          <w:i/>
          <w:szCs w:val="28"/>
        </w:rPr>
        <w:t>Объект изучения в сбытой логистике — материальный поток на стадии движения от поставщика к потребителю. Предмет изучения — рационализация процесса физического продвижения продукта к потребителю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Распределение материального потока уже достаточно давно является существенной стороной хозяйственной деятельности, однако положение одной из наиболее важных функций оно приобрело лишь сравнительно недавно. В странах с развитой рыночной экономикой в 50-х — начале 60-х годов системы распределения развивались в значительной степени стихийно. Вопросы выбора каналов распределения, упаковки товаров, подготовки их к транспортировке и доставки получателю; вопросы производства и закупок материалов решались в слабой взаимосвязи друг с другом. Отдельные подфункции, которые в совокупности образуют функцию распределения, трактовались как самостоятельные функции управления. Интегрированный взгляд на функцию распределения получил развитие в 60-х — начале 70-х годов. В этот период пришло понимание того, что объединение различных функций, касающихся распределения произведенного продукта в единую функцию управления, несет в себе большой резерв повышения эффективности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Результатом интегрированного подхода к реализации различных функций распределения стало включение распределения в структуру функционального управления организаций и предприятий.</w:t>
      </w:r>
    </w:p>
    <w:p>
      <w:pPr>
        <w:pStyle w:val="14"/>
        <w:spacing w:lineRule="auto" w:line="360"/>
        <w:ind w:firstLine="709"/>
        <w:rPr/>
      </w:pPr>
      <w:r>
        <w:rPr>
          <w:szCs w:val="28"/>
        </w:rPr>
        <w:t>В торговле примером интеграции различных подфункций распределения может служить выделение и развитие специальных структур, занимающихся снабжением магазинов. В странах с развитой рыночной экономикой такие структуры распределения в 70-е годы стали создавать и развивать крупные цепи розничной торговли. Отечественный опыт представлен организацией централизованной доставки товаров в магазины экспедиционными подразделениями торговых оптовых б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Управление системой доставки сельскохозяйственн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транспортного отде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удит транспортных операций и претензионноисковая работа (основные претензии грузоотправителя к перевозчику можно разделить на три категории: претензии к сохранности груза, претензии по срокам до ставки, претензии по оплат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авление графиков выпуска на линию подвижного состава (помимо составления графиков, нужно также обеспечивать работоспособность погрузочно-разгрузочного оборудования, парка транспортных средств, в случае привлечения сторонних перевозчиков — предварительное согласование условий перевозок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говоры о величине тарифных ставок (в рамках заданных условий сроки, объемы перевозок и т. д. Транспортный отдел должен путем оптимизации маршрута доставки, выбора транспортных средств, перевозчика и т. п. минимизировать издержки, не забывая, что транспортные издержки — лишь составляющая общих логистических издержек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ние и анализ рынка (с точки зрения надежности поставщиков, транспортных тарифов, предлагаемых дополнительных услуг, возможности установления более тесных партнерских связей). Возможности, на которые следует обратить внимание, представлены ни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грация перевозчика — это практика включения новых транспортных услуг и технологий в логические операции предприятия (например, маркировка продукции)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теграция транспортных служб (поиск совместных с перевозчиком возможностей для снижения стоимости перевозк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отслеживание и экспедирование доставки — мониторинг перевозок, отслеживание местонахождения и состояния грузов, экспедирование осуществляется в случае необходимости индивидуального подхода к отправ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задач, возникающих в деятельности транспортного отдела, является выбор видов и типов транспортных средств, осуществляющих перево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бор транспортных средств влия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груза (вес, объем, консистенц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частота отправляемых парт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е, сезонные характерист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, на которое перевозится груз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лизость расположения точки доставки груза к железнодорожной сети, автомагистрали, реке или морю, аэропор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ность груз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невыполнения поставок для гру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, влияющие на выбор вида транспортных средств</w:t>
      </w:r>
    </w:p>
    <w:tbl>
      <w:tblPr>
        <w:tblW w:w="71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907"/>
        <w:gridCol w:w="1060"/>
        <w:gridCol w:w="994"/>
        <w:gridCol w:w="1027"/>
        <w:gridCol w:w="906"/>
        <w:gridCol w:w="1003"/>
      </w:tblGrid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транс-</w:t>
            </w:r>
          </w:p>
        </w:tc>
        <w:tc>
          <w:tcPr>
            <w:tcW w:w="5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оры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р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часто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надеж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пособ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пособ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-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доставки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отправле-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сть соб-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сть до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сть до-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сть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ния грузов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люд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тавки пе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ставить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еревозки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графика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ревозить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вар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разнооб-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 любую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разные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ку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зы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ый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Автомоби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дны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Трубопровод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оздушны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ставщики транспортных услу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еко не всегда компания может себе позволить содержать собственный парк транспортных средств. Кроме того, некоторые перевозки осуществляются с использованием очень дорогих транспортов (морские суда, грузовые самолеты и т. д.), поэтому предприятия часто прибегают к привлечению сторонних перевоз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вщики транспортных услуг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возчики на одном виде транспорта (мелкие компании, частные перевозчики, специализированные монополисты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мешанные перевозчики, использующие несколько видов транспорта (например: автомобильные и авиаперевозки, морские и автомобильные и т. 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перевозчики (перевоз особых грузов, например доставка мелких грузов, перевоз опасных грузо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редники (экспедиторы, ассоциации грузоотправителей, брокеры, координирующие организацию транспортиров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Ценовые стратегии в логисти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факторы транспортировки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сстояние (чем больше расстояние, тем дешевле т/км)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9985" cy="12719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4. Зависимость цены перевозки от расстоя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м груза (чем больше вес, тем дешевле перевозка 1 кг веса);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13868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5. Зависимость удельной цены перевозки от веса гру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лотность груза (чем больше плотность груза, тем дешевле перевозк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14077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ис. 6. Зависимость удельной цены перевозки от плотности гру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ладистость груза (с повышением укладистости груза снижается объем бесполезно перевозимого воздух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14077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7. Зависимость удельной цены перевозки от укладистости гру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узопереработка (возможность погрузки-разгрузки в процессе транспортировки, особенности грузоперерабатывающего оборудования в местах перевалки грузов оказывают влияние на стоимость перевозк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сохранность груза (чем больше внимания уделяется сохранности груза, тем дороже перевозк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асность повреждения груз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ь утраты груз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ь порчи скоропортящихся продуктов; опасность воров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ь самопроизвольного возгор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ь снижения удельной стоимости груза в расчете на килограмм веса;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ыночные факторы (загруженность и сбалансированность рейсов общественных перевозчиков, объем предложения на рынке транспортных услуг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труктура издержек по видам транспорта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3453"/>
        <w:gridCol w:w="3951"/>
      </w:tblGrid>
      <w:tr>
        <w:trPr>
          <w:trHeight w:val="6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ид транспорт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остоянные издержки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еременные издержки</w:t>
            </w:r>
          </w:p>
        </w:tc>
      </w:tr>
      <w:tr>
        <w:trPr>
          <w:trHeight w:val="85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Железнодорожный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ысокие (содержание инфраструктуры косвенно ложится на перевозчика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изкие (за счет больших масштабов перевозок и экономичности расхода топлива на единицу груза)</w:t>
            </w:r>
          </w:p>
        </w:tc>
      </w:tr>
      <w:tr>
        <w:trPr>
          <w:trHeight w:val="85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Автомобильный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изкие (ремонт дорог за счет бюджетных средств, амортизация и ремонт автомобиля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редние (расход топлива относительно большой, масштаб перевозок маленький)</w:t>
            </w:r>
          </w:p>
        </w:tc>
      </w:tr>
      <w:tr>
        <w:trPr>
          <w:trHeight w:val="6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Водный (морской, речной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редние (амортизация судов и их обслуживание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изкие (за счет масштабов перевозок)</w:t>
            </w:r>
          </w:p>
        </w:tc>
      </w:tr>
      <w:tr>
        <w:trPr>
          <w:trHeight w:val="85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Трубопроводный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ие (плата за строительство, землю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Низкие — самый низкий уровень (электричество насосных станций, обслуживание трубопровода)</w:t>
            </w:r>
          </w:p>
        </w:tc>
      </w:tr>
      <w:tr>
        <w:trPr>
          <w:trHeight w:val="855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душный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Средние (инфраструктура аэропортов, амортизация самолетов)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Высокие (большой расход топлива, маленький масштаб перевозок, дорогостоящее техобслуживание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ия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рожейкина Т.М., Игнатов В.Д. Логистика в АПК.- М.: КолосС, 2005.-184 с.: ил.-(Учебник и учеб. пособия для высш. учеб. заведени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Логистика : учеб. пособие / Б.А.Аникин [и др.]; под ред. Л69 Б.А. Аникина, Т.А. Родкиной.-М.: ТК Велби, Изд-во Проспект, 2008.-40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Гаджинский A.M. Логистика: Учебник для студентов высших учебных заведений.-9-е изд., перераб. и доп.- М.: Издательско-торговая корпорация "Дашков и К°",2004.-40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лманова М.Е. Сбытовая логистика: Учебное пособие / СГУ. - Саратов, 1993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 №12"/>
    <w:basedOn w:val="Normal"/>
    <w:qFormat/>
    <w:pPr>
      <w:widowControl/>
      <w:autoSpaceDE w:val="true"/>
      <w:ind w:firstLine="284"/>
      <w:jc w:val="both"/>
    </w:pPr>
    <w:rPr>
      <w:sz w:val="24"/>
    </w:rPr>
  </w:style>
  <w:style w:type="paragraph" w:styleId="14">
    <w:name w:val="Обычный_№14"/>
    <w:basedOn w:val="12"/>
    <w:qFormat/>
    <w:pPr/>
    <w:rPr>
      <w:sz w:val="28"/>
    </w:rPr>
  </w:style>
  <w:style w:type="paragraph" w:styleId="Style17">
    <w:name w:val="Нор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4:00Z</dcterms:created>
  <dc:creator>Вера</dc:creator>
  <dc:description/>
  <cp:keywords/>
  <dc:language>en-US</dc:language>
  <cp:lastModifiedBy>Mage</cp:lastModifiedBy>
  <cp:lastPrinted>2008-10-06T10:40:00Z</cp:lastPrinted>
  <dcterms:modified xsi:type="dcterms:W3CDTF">2011-10-07T04:54:00Z</dcterms:modified>
  <cp:revision>2</cp:revision>
  <dc:subject/>
  <dc:title>Логистика — это наука о планировании, контроле и управле¬нии транспортированием, складированием, другими материаль¬ными и нематериальными операциями, совершаемыми в про¬цессе продвижения сырья и материалов к производственному предприятию, внутриза-водско</dc:title>
</cp:coreProperties>
</file>