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Всероссийский заочный финансово-экономический институт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  <w:sz w:val="52"/>
          <w:szCs w:val="52"/>
        </w:rPr>
      </w:pPr>
      <w:r>
        <w:rPr>
          <w:b/>
          <w:bCs/>
          <w:sz w:val="52"/>
          <w:szCs w:val="52"/>
        </w:rPr>
        <w:t xml:space="preserve">КОНТРОЛЬНАЯ РАБОТА </w:t>
      </w:r>
    </w:p>
    <w:p>
      <w:pPr>
        <w:pStyle w:val="Normal"/>
        <w:jc w:val="center"/>
        <w:rPr>
          <w:b/>
          <w:b/>
          <w:bCs/>
          <w:sz w:val="52"/>
          <w:szCs w:val="52"/>
        </w:rPr>
      </w:pPr>
      <w:r>
        <w:rPr>
          <w:b/>
          <w:bCs/>
          <w:sz w:val="52"/>
          <w:szCs w:val="52"/>
        </w:rPr>
        <w:t xml:space="preserve">ПО МАРКЕТИНГУ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АРИАНТ № 6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right"/>
        <w:rPr/>
      </w:pPr>
      <w:r>
        <w:rPr>
          <w:b/>
          <w:bCs/>
          <w:sz w:val="28"/>
          <w:szCs w:val="28"/>
        </w:rPr>
        <w:t xml:space="preserve">ВЫПОЛНИЛ:           </w:t>
      </w:r>
      <w:r>
        <w:rPr>
          <w:sz w:val="28"/>
          <w:szCs w:val="28"/>
        </w:rPr>
        <w:t>САБЛИНА Е.А.</w:t>
      </w:r>
    </w:p>
    <w:p>
      <w:pPr>
        <w:pStyle w:val="Normal"/>
        <w:jc w:val="right"/>
        <w:rPr/>
      </w:pP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 КУРС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ФК (ДОГ) 2 ПОТОК</w:t>
      </w:r>
    </w:p>
    <w:p>
      <w:pPr>
        <w:pStyle w:val="Normal"/>
        <w:jc w:val="right"/>
        <w:rPr/>
      </w:pPr>
      <w:r>
        <w:rPr>
          <w:b/>
          <w:bCs/>
          <w:sz w:val="28"/>
          <w:szCs w:val="28"/>
        </w:rPr>
        <w:t xml:space="preserve">ПРОВЕРИЛ: </w:t>
      </w:r>
      <w:r>
        <w:rPr>
          <w:sz w:val="28"/>
          <w:szCs w:val="28"/>
        </w:rPr>
        <w:t>ПР. ГВОЗДЕНКО А.Н.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ЛИПЕЦК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2006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52"/>
          <w:szCs w:val="52"/>
        </w:rPr>
      </w:pPr>
      <w:r>
        <w:rPr>
          <w:b/>
          <w:bCs/>
          <w:sz w:val="52"/>
          <w:szCs w:val="52"/>
        </w:rPr>
        <w:t>СОДЕРЖАНИЕ:</w:t>
      </w:r>
    </w:p>
    <w:p>
      <w:pPr>
        <w:pStyle w:val="Normal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ВВЕДЕНИЕ…………………………………………………………….2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numPr>
          <w:ilvl w:val="0"/>
          <w:numId w:val="2"/>
        </w:numPr>
        <w:rPr>
          <w:sz w:val="32"/>
          <w:szCs w:val="32"/>
        </w:rPr>
      </w:pPr>
      <w:r>
        <w:rPr>
          <w:sz w:val="32"/>
          <w:szCs w:val="32"/>
        </w:rPr>
        <w:t>МАРКЕТИНГОВЫЕ ОРГАНИЗАЦИОННЫЕ СТРУКТУРЫ НА ПРЕДПРИЯТИИ…………………………………………3 - 7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numPr>
          <w:ilvl w:val="0"/>
          <w:numId w:val="2"/>
        </w:numPr>
        <w:rPr>
          <w:sz w:val="32"/>
          <w:szCs w:val="32"/>
        </w:rPr>
      </w:pPr>
      <w:r>
        <w:rPr>
          <w:sz w:val="32"/>
          <w:szCs w:val="32"/>
        </w:rPr>
        <w:t>ВНУТРЕННЕЕ ОРГАНИЗАЦИОННОЕ ПОСТРОЕНИЕ СЛУЖБЫ МАРКЕТИНГА НА ПРЕДПРИЯТИИ…...……8 - 10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ЗАКЛЮЧЕНИЕ……………………………………………………….11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СПИСОК ИСПОЛЬЗОВАННОЙ ЛИТЕРАТУРЫ……………….…12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52"/>
          <w:szCs w:val="52"/>
        </w:rPr>
        <w:t>ВВЕДЕНИЕ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Маркетинг является неотъемлемой частью жизнедеятельности общества. Он связан со всеми сферами деятельности, и поэтому необходимо знать как можно больше о его законах и специфик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На сегодня, наиболее актуальными, являются два направления развития маркетинга на российских предприятиях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- инвестиционный маркетинг, связанный с освоением новой продукции и новых рынков, что находит отражение в инвестиционных проектах предприяти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- маркетинговое планирование, т.е. разработка концепции формирования маркетингового плана как основы внутрифирменного планир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Маркетинг как система состоит из совокупности следующих элементов: целей, принципов, функций, методов, внутренней и внешней среды, комплекса маркетинга. Использование маркетинга как управляющей системы предполагает изыскание возможностей постоянного уменьшения элементов неопределенности и риска в оценках, решениях и действиях.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В России  маркетинг еще не получил достаточного распространения, но все большее число предприятий и организаций начинают успешно использовать его основные принципы в своей работе. Появляются специализированные маркетинговые компании, предоставляющие широкий спектр услуг на российском рынке. Руководители подавляющего большинства  предприятий уже осознали необходимость маркетинговых подходов к управлению предприятиями и продукцией.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Выпуская известные изделия, традиционные товары, необходимо заботиться не только о снижении цен, но и о повышении качества, об улучшении потребительских свойств продукции. Причем надо заранее знать, какие именно свойства волнуют потребителя в первую очередь. Для этого необходим маркетинг.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jc w:val="center"/>
        <w:rPr>
          <w:b/>
          <w:b/>
          <w:bCs/>
          <w:sz w:val="52"/>
          <w:szCs w:val="52"/>
        </w:rPr>
      </w:pPr>
      <w:r>
        <w:rPr>
          <w:b/>
          <w:bCs/>
          <w:sz w:val="52"/>
          <w:szCs w:val="52"/>
        </w:rPr>
        <w:t>Маркетинговые организационные структуры на предприятии.</w:t>
      </w:r>
    </w:p>
    <w:p>
      <w:pPr>
        <w:pStyle w:val="Normal"/>
        <w:ind w:left="360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/>
      </w:pPr>
      <w:r>
        <w:rPr/>
        <w:t xml:space="preserve">          </w:t>
      </w:r>
      <w:r>
        <w:rPr>
          <w:sz w:val="28"/>
          <w:szCs w:val="28"/>
        </w:rPr>
        <w:t xml:space="preserve">Достижение целей любого предприятия зависит в основном от трех факторов: выбранной стратегии, организационной структуры и от того, каким образом эта структура функционирует.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Организационная структура маркетинговой деятельности на предприятии может быть определена как конструкция организации, на основе которой осуществляется управление маркетингом, иными словами – это совокупность служб, отделов, подразделений, в состав которых входят работники, занимающиеся той или иной маркетинговой деятельностью.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Маркетинговая структура имеет решающее значение для успешной реализации концепции маркетинга. Для организации маркетинга не существует универсальной схемы, т.к. она охватывает широкий спектр работ и функций, имеющих место при внедрении и использовании рыночной философии организации предпринимательства, главным принципом которой является ориентация на потребителя  -  на изучение и удовлетворение его потребностей и желани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Для осуществления всего комплекса работ и функций в сфере маркетинга, для их организации и координации в предпринимательских структурах создаются в зависимости от степени интеграции и охвата маркетинговой концепцией подразделений предприятия группы, отделы, службы и управления маркетингом. Такие образования служат соединительным звеном между работами (видами деятельности) и работниками, устанавливая соответствующий способ взаимодействия работников как внутри своего подразделения, так и формы отношений со смежными подразделениями предприятия и субъектами определяющей среды. В этом контексте организационное образование выступает как система определенной организационной структуры.  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Организационные структуры управления предприятием обычно создаются на основе существующих структур. В процессе формирования структуры управления предприятия, действующей на принципах маркетинга, должны быть разрешены в первую очередь, следующие главные вопросы, стоящие перед ними:</w:t>
      </w:r>
    </w:p>
    <w:p>
      <w:pPr>
        <w:pStyle w:val="TextBody"/>
        <w:numPr>
          <w:ilvl w:val="0"/>
          <w:numId w:val="4"/>
        </w:numPr>
        <w:spacing w:lineRule="auto" w:line="240"/>
        <w:ind w:left="0" w:firstLine="851"/>
        <w:rPr/>
      </w:pPr>
      <w:r>
        <w:rPr/>
        <w:t>суть долгосрочных и краткосрочных целей, маркетинговая стратегия по достижению этих целей;</w:t>
      </w:r>
    </w:p>
    <w:p>
      <w:pPr>
        <w:pStyle w:val="Normal"/>
        <w:numPr>
          <w:ilvl w:val="0"/>
          <w:numId w:val="4"/>
        </w:numPr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количественный состав персонала, необходимый для обеспечения функционирования структуры с соответствующим определением деловых качеств, уровнем подготовки и компетенции этих людей;</w:t>
      </w:r>
    </w:p>
    <w:p>
      <w:pPr>
        <w:pStyle w:val="Normal"/>
        <w:numPr>
          <w:ilvl w:val="0"/>
          <w:numId w:val="4"/>
        </w:numPr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наладка локальных автоматизированных сетей и автоматизация управленческих работ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-       обеспечение финансовыми ресурсами, необходимыми для рентабельного функционирования предприят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Выбор организационной структуры подразделения предприятия зависит от многих факторов. Наиболее важны следующие факторы: тип организации (предприятия), в котором создается подразделение; вид стратегии, которой придерживается предприятие; уровень существующего проектируемого разделения труда в подразделении (службе); тип департаментизации основных функций и работ; наличие и развитость технологических и функциональных связей со смежными подразделениями предприятия; наличие связей с внешней средой; существующие нормы управляемости и контролируемости; уровень, занимаемый в иерархии управления; степень централизации и децентрализации в принятии решений; необходимый уровень дифференциации и интеграции данного подразделения в процессе взаимодействия его со смежными отделами (группами) предприятия.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В зависимости от характера и уровня взаимодействия различают несколько типов организационных структур предприятий (табл. 1).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</w:t>
      </w:r>
      <w:r>
        <w:rPr>
          <w:sz w:val="28"/>
          <w:szCs w:val="28"/>
        </w:rPr>
        <w:t>Таблица  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 xml:space="preserve">                               </w:t>
      </w:r>
      <w:r>
        <w:rPr/>
        <w:t xml:space="preserve">Основные типы  организационных  структур            </w:t>
      </w:r>
    </w:p>
    <w:tbl>
      <w:tblPr>
        <w:tblW w:w="8280" w:type="dxa"/>
        <w:jc w:val="left"/>
        <w:tblInd w:w="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60"/>
        <w:gridCol w:w="2760"/>
        <w:gridCol w:w="2760"/>
      </w:tblGrid>
      <w:tr>
        <w:trPr>
          <w:trHeight w:val="120" w:hRule="atLeast"/>
        </w:trPr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8"/>
                <w:szCs w:val="28"/>
                <w:u w:val="single"/>
              </w:rPr>
            </w:pPr>
            <w:r>
              <w:rPr>
                <w:b/>
                <w:bCs/>
                <w:i/>
                <w:iCs/>
                <w:sz w:val="28"/>
                <w:szCs w:val="28"/>
                <w:u w:val="single"/>
              </w:rPr>
              <w:t>Тип организационной структуры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8"/>
                <w:szCs w:val="28"/>
                <w:u w:val="single"/>
              </w:rPr>
            </w:pPr>
            <w:r>
              <w:rPr>
                <w:b/>
                <w:bCs/>
                <w:i/>
                <w:iCs/>
                <w:sz w:val="28"/>
                <w:szCs w:val="28"/>
                <w:u w:val="single"/>
              </w:rPr>
              <w:t>Характеристика взаимодействия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8"/>
                <w:szCs w:val="28"/>
                <w:u w:val="single"/>
              </w:rPr>
            </w:pPr>
            <w:r>
              <w:rPr>
                <w:b/>
                <w:bCs/>
                <w:i/>
                <w:iCs/>
                <w:sz w:val="28"/>
                <w:szCs w:val="28"/>
                <w:u w:val="single"/>
              </w:rPr>
              <w:t xml:space="preserve">         </w:t>
            </w:r>
            <w:r>
              <w:rPr>
                <w:b/>
                <w:bCs/>
                <w:i/>
                <w:iCs/>
                <w:sz w:val="28"/>
                <w:szCs w:val="28"/>
                <w:u w:val="single"/>
              </w:rPr>
              <w:t xml:space="preserve">Уровень </w:t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  <w:sz w:val="28"/>
                <w:szCs w:val="28"/>
                <w:u w:val="single"/>
              </w:rPr>
            </w:pPr>
            <w:r>
              <w:rPr>
                <w:b/>
                <w:bCs/>
                <w:i/>
                <w:iCs/>
                <w:sz w:val="28"/>
                <w:szCs w:val="28"/>
                <w:u w:val="single"/>
              </w:rPr>
              <w:t xml:space="preserve">   </w:t>
            </w:r>
            <w:r>
              <w:rPr>
                <w:b/>
                <w:bCs/>
                <w:i/>
                <w:iCs/>
                <w:sz w:val="28"/>
                <w:szCs w:val="28"/>
                <w:u w:val="single"/>
              </w:rPr>
              <w:t>Взаимодействия</w:t>
            </w:r>
          </w:p>
        </w:tc>
      </w:tr>
      <w:tr>
        <w:trPr>
          <w:trHeight w:val="120" w:hRule="atLeast"/>
        </w:trPr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ханистическа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ческая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заимодействие с внешней средой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“</w:t>
            </w:r>
            <w:r>
              <w:rPr>
                <w:sz w:val="28"/>
                <w:szCs w:val="28"/>
              </w:rPr>
              <w:t>Организация – внешняя  среда”</w:t>
            </w:r>
          </w:p>
        </w:tc>
      </w:tr>
      <w:tr>
        <w:trPr>
          <w:trHeight w:val="120" w:hRule="atLeast"/>
        </w:trPr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адиционная (линейно-функциональ-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я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ивизиональная, или отделенческая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тричная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заимодействие    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разделений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“</w:t>
            </w:r>
            <w:r>
              <w:rPr>
                <w:sz w:val="28"/>
                <w:szCs w:val="28"/>
              </w:rPr>
              <w:t>Подразделение –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подразделение”</w:t>
            </w:r>
          </w:p>
        </w:tc>
      </w:tr>
      <w:tr>
        <w:trPr>
          <w:trHeight w:val="120" w:hRule="atLeast"/>
        </w:trPr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рпоративная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дивидуалистская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заимодействие с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ловеком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“</w:t>
            </w:r>
            <w:r>
              <w:rPr>
                <w:sz w:val="28"/>
                <w:szCs w:val="28"/>
              </w:rPr>
              <w:t xml:space="preserve">Индивид – органи-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зация”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Вероятность изменения стратегии должна учитываться как при формировании структуры проектируемой организации, так и деятельности существующих предприятий и подразделений. Поскольку структура не может быть устойчива при введении новой стратегии, изменению ее должно предшествовать тщательное обоснование необходимости такого шага.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При разработке организационной структуры необходимо учитывать уровень разделения труда на предприятии и в его подразделениях. Это связано с тем, что возможно изменение специализации работ, как по функциям, так и по конкретному применению их и решению отдельных задач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Возможности применения технологической (горизонтальной) и управленческой (вертикальной) специализаций должны быть учтены при совершенствовании организационной структуры.        </w:t>
      </w:r>
    </w:p>
    <w:p>
      <w:pPr>
        <w:pStyle w:val="Normal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Особое внимание при разработке структуры предприятия должно быть обращено на рост специализации отдельных работ и возможность (необходимость) их департаментизации. В зависимости от ее направления  -  ориентации на ресурсы или на результаты  -  осуществляется департаментизация того или иного типа, например, по функциям, продукту, технологиям, численности, времени, территории, потребителю, рынку и т.д.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Возможность координации предопределяется как самой структурой предприятия, так и совокупностью отдельных частей ее и существующих устойчивых связей, отношений. Нарушение отношений может приводить к перерывам или полному прекращению взаимодействия, что снижает эффективность и устойчивость организационной структуры. Поэтому разработка структуры должна сопровождаться анализом вертикальных и горизонтальных, линейных и функциональных связей предприятия.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Организационная структура охватывает определенное количество подразделений, работ и персонала. При росте численности подчиненных увеличивается число межличностных коммуникаций, например, между руководителем и подчиненным. Чрезмерное увеличение количества подчиненных и числа подразделений создает неблагоприятные условия для управляемости организационной структурой. Во избежание неуправляемости организационной структуры проводят оптимизацию масштаба управляемости и контроля организации. Путем достижения оптимального сочетания количества подчиненных и уровней иерархии формируют наиболее рациональную организационную структуру.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Рассмотренные выше методические положения по формированию организационных структур предприятия являются основой разработки и обоснования организационных структур маркетинга, т.е. подразделений, которые отвечают за организацию, планирование, координацию и проведение маркетинговой политики на предприятии. Существенными факторами, влияющими на выбор организационной структуры маркетинга и на принятие решения о целесообразности ее применения, являются осознание роли и значимости философии маркетинга для предприятия, отношение к маркетингу как современной концепции управления со стороны руководства и всех работников предприятия. При этом следует учитывать, что маркетинг  -  это функция и философия предпринимательства, организации всей деятельности предприятия в условиях рынка. В качестве философии предпринимательства маркетинг требует ориентации стратегии и тактики бизнеса на потребителя. Он обязывает участвовать в процессе удовлетворения этих потребностей все подразделения, всех сотрудников предприятия, т.к. в условиях рынка и демократии отношений между субъектами маркетинговой системы успех приходит к предприятию, когда оно ставит перед собой цель изучить потребности покупателей и производит продукцию, наиболее полно удовлетворяющую запросы потребителей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оэтому все сотрудники предприятия должны понимать философию маркетинга и стремиться к достижению обусловленной этой философией общей цели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Маркетинг выступает как ведущая функция предприятия, которая увязывает решения финансовых, кадровых и других производственных задач. Значение функции маркетинга может меняться в зависимости от условий внешней и внутренней среды, однако это не означает, что он стремится подчинить себе все остальные функциональные области (см. табл. 2). Маркетинг является движущей силой, индуцирующей в каждом функциональном подразделении предприятия необходимость его участия  в формировании и проведении политики предприятия, одобренной потребителями. Выступая ведущей функцией, маркетинг определяет техническую, производственную политику предприятия, стиль и характер управления всей предпринимательской деятельностью. Специалисты по маркетингу должны довести до каждого инженера-конструктора и производственника, каким потребитель хочет видеть данный продукт, какую цену он готов платить, где и когда потребуется этот продукт.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Однако принятие философии и концепции маркетинга всеми сотрудниками предприятия не может гарантировать выполнение производственных задач   -  необходимо создание организационной структуры, которая претворяла бы концепцию маркетинга в жизнь.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</w:t>
      </w:r>
      <w:r>
        <w:rPr>
          <w:sz w:val="28"/>
          <w:szCs w:val="28"/>
        </w:rPr>
        <w:t xml:space="preserve">Таблица 2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Эволюция функции маркетинга в деятельности предприятия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tbl>
      <w:tblPr>
        <w:tblW w:w="9190" w:type="dxa"/>
        <w:jc w:val="left"/>
        <w:tblInd w:w="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3"/>
        <w:gridCol w:w="3063"/>
        <w:gridCol w:w="3064"/>
      </w:tblGrid>
      <w:tr>
        <w:trPr>
          <w:trHeight w:val="55" w:hRule="atLeast"/>
        </w:trPr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</w:t>
            </w:r>
            <w:r>
              <w:rPr>
                <w:sz w:val="28"/>
                <w:szCs w:val="28"/>
              </w:rPr>
              <w:t xml:space="preserve">Роль функции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</w:t>
            </w:r>
            <w:r>
              <w:rPr>
                <w:sz w:val="28"/>
                <w:szCs w:val="28"/>
              </w:rPr>
              <w:t>маркетинга</w:t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ая направленность производственной деятельности</w:t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</w:t>
            </w:r>
            <w:r>
              <w:rPr>
                <w:sz w:val="28"/>
                <w:szCs w:val="28"/>
              </w:rPr>
              <w:t xml:space="preserve">Роль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>потребителя</w:t>
            </w:r>
          </w:p>
        </w:tc>
      </w:tr>
      <w:tr>
        <w:trPr>
          <w:trHeight w:val="52" w:hRule="atLeast"/>
        </w:trPr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ркетинг – одна из равных функций в деятельности предприятия</w:t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Производственно-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сбытовая</w:t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Отсутствует</w:t>
            </w:r>
          </w:p>
        </w:tc>
      </w:tr>
      <w:tr>
        <w:trPr>
          <w:trHeight w:val="52" w:hRule="atLeast"/>
        </w:trPr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ркетинг – более важная функция в деятельности предприятия</w:t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Сбытовая</w:t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Отсутствует</w:t>
            </w:r>
          </w:p>
        </w:tc>
      </w:tr>
      <w:tr>
        <w:trPr>
          <w:trHeight w:val="52" w:hRule="atLeast"/>
        </w:trPr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ркетинг – наиболее важная функция в деятельности предприятия по установлению связи с потребителями</w:t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Товарная</w:t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требитель находится в центре внимания службы маркетинга       </w:t>
            </w:r>
          </w:p>
        </w:tc>
      </w:tr>
      <w:tr>
        <w:trPr>
          <w:trHeight w:val="52" w:hRule="atLeast"/>
        </w:trPr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ркетинг – главная функция в деятельности предприятия</w:t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 xml:space="preserve">Удовлетворение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просов потребителей</w:t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требитель выполняет дифференцированную контрольную функцию</w:t>
            </w:r>
          </w:p>
        </w:tc>
      </w:tr>
      <w:tr>
        <w:trPr>
          <w:trHeight w:val="52" w:hRule="atLeast"/>
        </w:trPr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ркетинг – интегрирующая функция всей деятельности предприятия</w:t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иная скоординированная политика по удовлетворению запросов потребителей</w:t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требитель выполняет всеохватывающую контрольную функцию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В заключении необходимо отметить, что никакая структура управления не является наилучшей, так как у всех могут быть достоинства и недостатки. Следовательно, она  (структура) должна периодически анализироваться в связи с ее успехами или неудачами на рынке, и, в случае необходимости, перестраиваться в направлении ликвидации отдельных служб и создания других и т.п.,  а также изменения ее субкультур и организационной культуры в целом для достижения соответствующих краткосрочных и долгосрочных целей организации (предприятия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jc w:val="center"/>
        <w:rPr>
          <w:b/>
          <w:b/>
          <w:bCs/>
          <w:sz w:val="52"/>
          <w:szCs w:val="52"/>
        </w:rPr>
      </w:pPr>
      <w:r>
        <w:rPr>
          <w:b/>
          <w:bCs/>
          <w:sz w:val="52"/>
          <w:szCs w:val="52"/>
        </w:rPr>
        <w:t>Внутреннее организационное построение службы маркетинга на предприятии.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Маркетинговая служба предприятия представляет собой подразделение, действующее на основе принципов и методов маркетинга. Основные задачи маркетинговой службы – комплексное изучение рынка, анализ ситуации, производственно-сырьевых и товарных ресурсов предприятия; выбор рынка; разработка и осуществление стратегии и тактики маркетинга; разработка маркетинговых программ и обеспечение их выполнения; обоснование рекомендаций по управлению качеством товара; разработка комплекса маркетинга (товарной, ценовой, сбытовой политики и политики формирования спроса и стимулирования сбыта) и обеспечение его рационального функционирования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Успешное функционирование маркетинговой службы предприятия предполагает комплексную деятельность экономического, валютно-финансового, планирующего, технико-производственного, сбытового и исследовательского характера, что предопределяет высокие требования к уровню теоретической подготовки персонала этой службы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уществует несколько ориентаций организационных структур маркетинговых служб на предприятии. Наиболее распространенная из них – функциональная, товарная, региональная и сегментная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Функциональная ориентация организационных структур маркетинговой службы применяется, если количество реализуемых предприятием товаров невелико, а число рынков не превышает четырех-пяти. В этом случае специалисты, подчиненные маркетинг – директору, выполняют определенные функции и несут персональную ответственность за конкретный участок работы. Если расположить эти должности по схеме принятия решения (сбор информации, постановка целей, планирование тактики, оперативная деятельность), то можно обеспечить работу пятью специалистами: по  исследованиям рынка, по планированию маркетинга для каждого из товаров, по формированию спроса и стимулированию сбыта, по товародвижению и продажам, по сервисному обеспечению. При этом легко определить потоки движения исходной и управляющей информации. Взаимоотношения между сотрудниками маркетинговой службы ясны и не дают повода для противоречий между ними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днако с расширением номенклатуры товаров возникают затруднения при определении ответственных за успех и провалы в коммерческой работе, при оценке эффективности различных рекламных мероприятий по каждому товару, появляются проблемы с принятием решений о выходе на рынок с товарами. Когда количество товаров и рынков превышает семь-девять на одного человека, возникает реальная опасность их неуправляемости. В такой ситуации структуру  с функциональной ориентацией желательно преобразовать в товарную. 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Товарная ориентация организационной структуры маркетинговой службы заключается в том, что по каждому товару или группе сходных товаров назначается специальный маркетинг-управляющий, которому подчиняются управляющие по формированию спроса и стимулированию сбыта, по товародвижению и продажам, по сервисному обеспечению. Кроме того, управляющий по формированию спроса и стимулированию сбыта подчиняется главному управляющему по формированию спроса и стимулированию, а для определенного товара (группы товаров) назначается управляющий по исследованию рынка, снабжающий информацией главного управляющего по исследованию рынка, подчиненного маркетинг - директору. Через главного управляющего по исследованиям рынка исходная информация поступает к маркетинг – управляющим по товарам (группам товаров)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При такой организации маркетинга происходит специализация и появляется возможность координировать усилия отдельных сотрудников в русле общих целей и задач предприятия. Товарная ориентация наиболее ярко проявляет свои положительные свойства, когда требования к рекламе, организации сбыта и обслуживания, упаковке и т.д. существенно различаются для каждого товара. Недостатком этой ориентации является то, что существует много дублирующих друг друга (в функциональном смысле) подразделений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Региональная ориентация организационной структуры маркетинговой службы по своей структуре аналогична товарной, однако здесь за основу берется разделение не по товарам, а по рынкам. Этот принцип положен в основу маркетинга в случае, если предприятие выступает на большом количестве рынков, а номенклатура товаров при этом не слишком велика или достаточно однотипна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Региональная ориентация позволяет более глубоко изучать потребности покупателей; национальные, политические, экономические и иные особенности регионов; формировать спрос и стимулировать сбыт; учитывать региональные особенности при разработке внешнего вида товаров, их упаковки и т.д. недостатки данной организации маркетинга те же, что и при товарной организации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тремясь свести к минимуму недостатки и воспользоваться достоинствами товарной и региональной ориентации, некоторые предприятия прибегают к сегментной (направленной на покупателя) ориентации службы маркетинга, которая заключается в том, что с каждым определенным сегментом потенциальных покупателей (независимо от того, на каком географическом рынке этот сегмент находится) работает отдельный специалист. При такой весьма сложной организации можно обеспечить лучшую координацию подразделений и служб предприятия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Под сегментацией, как известно, понимается деление всех покупателей, где бы они не находились, на определенные группы (сегменты), характеризующиеся общностью основных требований к товару, а также единой мотивацией покупок. Благодаря разделению рынков на сегменты открывается возможность приводить в соответствие емкость рынка (точнее, емкость суммы сегментов всех рынков) и производственные мощности предприятия. Более достоверным становится и прогнозирование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ля осуществления маркетинговой деятельности могут создаваться временные организационные подразделения в форме целевых рабочих коллективов или рисковых групп, дающих возможность гибко и оперативно решать неординарные комплексные задачи и задачи повышения новизны. В отличие от других структурных подразделений они самостоятельны в оперативной работе и выборе путей решения задач. 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При обосновании ориентации маркетинговых служб необходимо учитывать требования к их функционированию. Создаваемые структуры должны обеспечивать гибкость, адаптивность и мобильность системы; прямую и обратную связь между маркетинговыми функциональными службами общего управления предприятием; относительную простоту структуры; соответствие структуры маркетинговой службы степени ее эффективности и объему продаж предприятия, специфике ассортимента производимой продукции и услуг, числу и объему рынков сбыта и их характеристикам. 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center"/>
        <w:rPr>
          <w:b/>
          <w:b/>
          <w:bCs/>
          <w:sz w:val="52"/>
          <w:szCs w:val="52"/>
        </w:rPr>
      </w:pPr>
      <w:r>
        <w:rPr>
          <w:b/>
          <w:bCs/>
          <w:sz w:val="52"/>
          <w:szCs w:val="52"/>
        </w:rPr>
        <w:t>ЗАКЛЮЧЕНИЕ</w:t>
      </w:r>
    </w:p>
    <w:p>
      <w:pPr>
        <w:pStyle w:val="Normal"/>
        <w:ind w:firstLine="851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"/>
        <w:spacing w:lineRule="auto" w:line="240"/>
        <w:ind w:firstLine="851"/>
        <w:rPr/>
      </w:pPr>
      <w:r>
        <w:rPr/>
        <w:t>Предприятие может строить свое управление исходя из разных концепций – финансовой, просчитывая наиболее оптимальные сферы расходов и инвестиций; конкурентной, вытесняя любыми способами конкурента с рынка; товарной, улучшая качественные показатели своей продукции, и др. однако в настоящее время наибольший эффект в управлении дает маркетинговая концепция, ориентированная на выяснение и удовлетворение запросов потребителей определенного целевого рынка.</w:t>
      </w:r>
    </w:p>
    <w:p>
      <w:pPr>
        <w:pStyle w:val="Normal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Большинство специалистов рассматривают управление маркетингом как практическое осуществление тщательно продуманной интегрированной политики предприятия на рынке. Сюда включаются анализ, планирование и проведение мероприятий, направленных на достижение определенных целей на рынке. Управление маркетингом обеспечивает, во-первых, целевую ориентацию рыночной деятельности предприятия, связанную, прежде всего с удовлетворением общественных и личных потребностей. Во-вторых, комплексность этой деятельности, выражающейся в стройном технологическом процессе от замысла товара до его воплощения. В-третьих, позволяет учитывать перспективу в совершенствовании товарного ассортимента в соответствии с потребностями и условиями потребления.  </w:t>
      </w:r>
    </w:p>
    <w:p>
      <w:pPr>
        <w:pStyle w:val="Normal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Следует отметить, что организация маркетинга на предприятии  -  это не формальное выделение специального подразделения, а, прежде всего рыночная переориентация в его деятельности, переход от традиционной ориентации на требования производства к ориентации на требования рынка. Как показывает опыт, служба маркетинга на предприятии формируется не сразу, а поэтапно, постепенно объединяя в себе основные функции маркетинга, до сих пор рассредоточенные по разным подразделениям (изучение рынка, формирование ассортимента, торговля и ценовая политика, реклама и т.д.).        </w:t>
      </w:r>
    </w:p>
    <w:p>
      <w:pPr>
        <w:pStyle w:val="Normal"/>
        <w:ind w:firstLine="851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 xml:space="preserve">В конкурентной, быстро меняющейся внешней среде производители вынуждены формировать план производства под рыночные условия. Необходимыми условиями при этом становятся гибкое производство, развитая информационная база маркетинга и его интегрированность с деятельностью других подразделений и служб предприятия.   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52"/>
          <w:szCs w:val="52"/>
        </w:rPr>
      </w:pPr>
      <w:r>
        <w:rPr>
          <w:b/>
          <w:bCs/>
          <w:sz w:val="52"/>
          <w:szCs w:val="52"/>
        </w:rPr>
        <w:t>СПИСОК ИСПОЛЬЗУЕМОЙ ЛИТЕРАТУРЫ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211" w:leader="none"/>
        </w:tabs>
        <w:ind w:left="1208" w:hanging="357"/>
        <w:rPr>
          <w:sz w:val="28"/>
          <w:szCs w:val="28"/>
        </w:rPr>
      </w:pPr>
      <w:r>
        <w:rPr>
          <w:sz w:val="28"/>
          <w:szCs w:val="28"/>
        </w:rPr>
        <w:t>Филип Котлер «Основы маркетинга» второе европейское издание, 2000г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211" w:leader="none"/>
        </w:tabs>
        <w:ind w:left="1208" w:hanging="357"/>
        <w:rPr>
          <w:sz w:val="28"/>
          <w:szCs w:val="28"/>
        </w:rPr>
      </w:pPr>
      <w:r>
        <w:rPr>
          <w:sz w:val="28"/>
          <w:szCs w:val="28"/>
        </w:rPr>
        <w:t>Хруцкий В.Е. «Современный маркетинг», 2000г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211" w:leader="none"/>
        </w:tabs>
        <w:ind w:left="1208" w:hanging="357"/>
        <w:rPr>
          <w:sz w:val="28"/>
          <w:szCs w:val="28"/>
        </w:rPr>
      </w:pPr>
      <w:r>
        <w:rPr>
          <w:sz w:val="28"/>
          <w:szCs w:val="28"/>
        </w:rPr>
        <w:t>http://www.aup.ru/articles/marketing/3.htm - Менеджмент и маркетинг в бизнесе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211" w:leader="none"/>
        </w:tabs>
        <w:ind w:left="1208" w:hanging="357"/>
        <w:rPr>
          <w:sz w:val="28"/>
          <w:szCs w:val="28"/>
        </w:rPr>
      </w:pPr>
      <w:r>
        <w:rPr>
          <w:sz w:val="28"/>
          <w:szCs w:val="28"/>
        </w:rPr>
        <w:t>http://www.korporativ.uzeful.ru/catalog/req_1902.html - Организация маркетинга на предприятии 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211" w:leader="none"/>
        </w:tabs>
        <w:ind w:left="1208" w:hanging="357"/>
        <w:rPr/>
      </w:pPr>
      <w:r>
        <w:rPr>
          <w:sz w:val="28"/>
          <w:szCs w:val="28"/>
        </w:rPr>
        <w:t>http://zstpjfb.hoha.ru/index.php?14425 - Маркетинг потребителя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211" w:leader="none"/>
        </w:tabs>
        <w:ind w:left="1208" w:hanging="357"/>
        <w:rPr>
          <w:sz w:val="28"/>
          <w:szCs w:val="28"/>
        </w:rPr>
      </w:pPr>
      <w:r>
        <w:rPr>
          <w:sz w:val="28"/>
          <w:szCs w:val="28"/>
        </w:rPr>
        <w:t xml:space="preserve">http://enbv.narod.ru/text/Econom/marketing/mark_na_predpr/str/08.html - Библиотека Воеводина. </w:t>
        <w:br/>
        <w:t>"Политика и практика маркетинга на предприятии" / Кеворков В.В., Леонтьев С.В._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211" w:leader="none"/>
        </w:tabs>
        <w:ind w:left="1208" w:hanging="357"/>
        <w:rPr/>
      </w:pPr>
      <w:r>
        <w:rPr>
          <w:sz w:val="28"/>
          <w:szCs w:val="28"/>
        </w:rPr>
        <w:t>http://www.telegrid.ru/marketing/reference/marketing_principles.html - Принципы организации маркетинга на предприятии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211" w:leader="none"/>
        </w:tabs>
        <w:ind w:left="1208" w:hanging="357"/>
        <w:rPr/>
      </w:pPr>
      <w:r>
        <w:rPr>
          <w:sz w:val="28"/>
          <w:szCs w:val="28"/>
        </w:rPr>
        <w:t>http://www.b-seminar.ru/article/show/105.htm - Организация маркетинга на предприятии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211" w:leader="none"/>
        </w:tabs>
        <w:ind w:left="1208" w:hanging="357"/>
        <w:rPr/>
      </w:pPr>
      <w:r>
        <w:rPr>
          <w:sz w:val="28"/>
          <w:szCs w:val="28"/>
        </w:rPr>
        <w:t>http://www.cfin.ru/marketing/kevorkov-07.shtml - Организация службы маркетинга на предприятии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211" w:leader="none"/>
        </w:tabs>
        <w:ind w:left="1208" w:hanging="357"/>
        <w:rPr>
          <w:sz w:val="28"/>
          <w:szCs w:val="28"/>
        </w:rPr>
      </w:pPr>
      <w:r>
        <w:rPr>
          <w:sz w:val="28"/>
          <w:szCs w:val="28"/>
        </w:rPr>
        <w:t>http://economics.com.ua/ -  Большая экономическая библиотека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211" w:leader="none"/>
        </w:tabs>
        <w:ind w:left="1208" w:hanging="357"/>
        <w:rPr/>
      </w:pPr>
      <w:r>
        <w:rPr>
          <w:sz w:val="28"/>
          <w:szCs w:val="28"/>
        </w:rPr>
        <w:t>http://onlinelib.boom.ru/economlib.htm - экономическая онлайн библиотека  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211" w:leader="none"/>
        </w:tabs>
        <w:ind w:left="1208" w:hanging="357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http://www.ekonomlib.h16.ru/  - Библиотека экономической литератур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rPr>
          <w:color w:val="8E8E5D"/>
          <w:sz w:val="26"/>
          <w:szCs w:val="26"/>
        </w:rPr>
      </w:pPr>
      <w:r>
        <w:rPr>
          <w:color w:val="8E8E5D"/>
          <w:sz w:val="26"/>
          <w:szCs w:val="26"/>
        </w:rPr>
      </w:r>
    </w:p>
    <w:p>
      <w:pPr>
        <w:pStyle w:val="Heading1"/>
        <w:rPr>
          <w:color w:val="8E8E5D"/>
          <w:sz w:val="26"/>
          <w:szCs w:val="26"/>
        </w:rPr>
      </w:pPr>
      <w:r>
        <w:rPr>
          <w:color w:val="8E8E5D"/>
          <w:sz w:val="26"/>
          <w:szCs w:val="26"/>
        </w:rPr>
      </w:r>
    </w:p>
    <w:p>
      <w:pPr>
        <w:pStyle w:val="Normal"/>
        <w:rPr>
          <w:color w:val="8E8E5D"/>
          <w:sz w:val="28"/>
          <w:szCs w:val="28"/>
        </w:rPr>
      </w:pPr>
      <w:r>
        <w:rPr>
          <w:color w:val="8E8E5D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4">
    <w:lvl w:ilvl="0">
      <w:numFmt w:val="bullet"/>
      <w:lvlText w:val="-"/>
      <w:lvlJc w:val="left"/>
      <w:pPr>
        <w:tabs>
          <w:tab w:val="num" w:pos="644"/>
        </w:tabs>
        <w:ind w:left="644" w:hanging="360"/>
      </w:pPr>
      <w:rPr>
        <w:rFonts w:ascii="Liberation Serif" w:hAnsi="Liberation Serif" w:cs="Liberation Serif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rFonts w:ascii="Arial" w:hAnsi="Arial" w:cs="Arial"/>
      <w:b/>
      <w:bCs/>
      <w:color w:val="000000"/>
      <w:kern w:val="2"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InternetLink">
    <w:name w:val="Hyperlink"/>
    <w:rPr>
      <w:color w:val="000000"/>
      <w:u w:val="none"/>
    </w:rPr>
  </w:style>
  <w:style w:type="character" w:styleId="Style14">
    <w:name w:val="Основной текст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7T05:14:00Z</dcterms:created>
  <dc:creator>Лена</dc:creator>
  <dc:description/>
  <cp:keywords/>
  <dc:language>en-US</dc:language>
  <cp:lastModifiedBy>Mage</cp:lastModifiedBy>
  <dcterms:modified xsi:type="dcterms:W3CDTF">2011-10-07T05:14:00Z</dcterms:modified>
  <cp:revision>2</cp:revision>
  <dc:subject/>
  <dc:title>Всероссийский заочный финансово-экономический институт</dc:title>
</cp:coreProperties>
</file>