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/>
      </w:pPr>
      <w:r>
        <w:rPr/>
        <w:t>Федеральное агентство по образованию Российской Федерации</w:t>
      </w:r>
    </w:p>
    <w:p>
      <w:pPr>
        <w:pStyle w:val="11"/>
        <w:jc w:val="center"/>
        <w:rPr/>
      </w:pPr>
      <w:r>
        <w:rPr/>
        <w:t>Восточно-Сибирский государственный технологический университет</w:t>
      </w:r>
    </w:p>
    <w:p>
      <w:pPr>
        <w:pStyle w:val="11"/>
        <w:jc w:val="center"/>
        <w:rPr/>
      </w:pPr>
      <w:r>
        <w:rPr/>
        <w:t>Институт экономики и права</w:t>
      </w:r>
    </w:p>
    <w:p>
      <w:pPr>
        <w:pStyle w:val="11"/>
        <w:jc w:val="center"/>
        <w:rPr/>
      </w:pPr>
      <w:r>
        <w:rPr/>
        <w:t>Кафедра «Менеджмент и маркетинг»</w:t>
      </w:r>
    </w:p>
    <w:p>
      <w:pPr>
        <w:pStyle w:val="Style24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jc w:val="center"/>
        <w:rPr/>
      </w:pPr>
      <w:r>
        <w:rPr/>
        <w:t>Курсовая работа</w:t>
      </w:r>
    </w:p>
    <w:p>
      <w:pPr>
        <w:pStyle w:val="11"/>
        <w:jc w:val="center"/>
        <w:rPr/>
      </w:pPr>
      <w:r>
        <w:rPr/>
        <w:t>по дисциплине: Коммерческая деятельность</w:t>
      </w:r>
    </w:p>
    <w:p>
      <w:pPr>
        <w:pStyle w:val="11"/>
        <w:jc w:val="center"/>
        <w:rPr/>
      </w:pPr>
      <w:r>
        <w:rPr/>
        <w:t>на тему: Организация коммерческой деятельности предприятия на примере Рекламного Агентства ООО «Домино»</w:t>
      </w:r>
    </w:p>
    <w:p>
      <w:pPr>
        <w:pStyle w:val="Style24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1"/>
        <w:jc w:val="right"/>
        <w:rPr/>
      </w:pPr>
      <w:r>
        <w:rPr/>
      </w:r>
    </w:p>
    <w:p>
      <w:pPr>
        <w:pStyle w:val="11"/>
        <w:jc w:val="right"/>
        <w:rPr/>
      </w:pPr>
      <w:r>
        <w:rPr/>
      </w:r>
    </w:p>
    <w:p>
      <w:pPr>
        <w:pStyle w:val="11"/>
        <w:jc w:val="right"/>
        <w:rPr/>
      </w:pPr>
      <w:r>
        <w:rPr/>
        <w:t>Выполнил: студент группы 584</w:t>
      </w:r>
    </w:p>
    <w:p>
      <w:pPr>
        <w:pStyle w:val="11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Киреев Д.А.</w:t>
      </w:r>
    </w:p>
    <w:p>
      <w:pPr>
        <w:pStyle w:val="11"/>
        <w:jc w:val="center"/>
        <w:rPr/>
      </w:pPr>
      <w:r>
        <w:rPr/>
        <w:t xml:space="preserve">                                                            </w:t>
      </w:r>
      <w:r>
        <w:rPr/>
        <w:t>Проверил: Дондокова О.Д.</w:t>
      </w:r>
    </w:p>
    <w:p>
      <w:pPr>
        <w:pStyle w:val="Style24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1"/>
        <w:rPr/>
      </w:pPr>
      <w:r>
        <w:rPr/>
        <w:t xml:space="preserve">                                                 </w:t>
      </w:r>
      <w:r>
        <w:rPr/>
        <w:t>Улан-Удэ</w:t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3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3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Коммерческая деятельность в сфере рыночного хозяйствования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Роль и значение коммерческой деятельности в условиях рынка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 Принципы и методы управления коммерческой деятельностью торгового предприятия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Организация коммерческой деятельности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2. Рекламная деятельность на фирме</w:t>
      </w:r>
    </w:p>
    <w:p>
      <w:pPr>
        <w:pStyle w:val="Normal"/>
        <w:spacing w:lineRule="auto" w:line="360" w:before="0" w:after="0"/>
        <w:ind w:right="12" w:hanging="0"/>
        <w:rPr>
          <w:sz w:val="28"/>
          <w:szCs w:val="28"/>
        </w:rPr>
      </w:pPr>
      <w:r>
        <w:rPr>
          <w:sz w:val="28"/>
          <w:szCs w:val="28"/>
        </w:rPr>
        <w:t>2.1. Подход фирм к организации рекламы</w:t>
      </w:r>
    </w:p>
    <w:p>
      <w:pPr>
        <w:pStyle w:val="Normal"/>
        <w:spacing w:lineRule="auto" w:line="360" w:before="0" w:after="0"/>
        <w:ind w:right="12" w:hanging="0"/>
        <w:rPr>
          <w:sz w:val="28"/>
          <w:szCs w:val="28"/>
        </w:rPr>
      </w:pPr>
      <w:r>
        <w:rPr>
          <w:sz w:val="28"/>
          <w:szCs w:val="28"/>
        </w:rPr>
        <w:t>2.2.  Работа рекламного агентства</w:t>
      </w:r>
    </w:p>
    <w:p>
      <w:pPr>
        <w:pStyle w:val="Normal"/>
        <w:spacing w:lineRule="auto" w:line="360" w:before="0" w:after="0"/>
        <w:ind w:right="12" w:hanging="0"/>
        <w:rPr>
          <w:sz w:val="28"/>
          <w:szCs w:val="28"/>
        </w:rPr>
      </w:pPr>
      <w:r>
        <w:rPr>
          <w:sz w:val="28"/>
          <w:szCs w:val="28"/>
        </w:rPr>
        <w:t>2.3.  Процесс разработки рекламной программы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из коммерческой деятельности РА ООО «Домино»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Краткая характеристика рынка рекламы г. Улан-Удэ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ционная структура ООО «Домино»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Анализ и рекомендации по совершенствованию организации коммерческой деятельности ООО «Домино»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во времена молодости наших родителей коммерческая деятельность была вне закона и определялась простым понятием – «Спекуляция», смысл которого мы все знаем. Однако сегодня в коммерческой деятельности занято большее количество человек и организаций, чем в производстве. Кроме того, на любом производственном предприятии существует коммерческая служба, от успешной деятельности которой зависит развитие конкурентоспособности всей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ситуация сложилась благодаря переходу России к рыночным отношениям, начало чему послужили действия правительства конца 80-х – начала 90-х. Современный рынок создает свои правила и аспекты игры для спроса и предложения. И одним из следствий стало появление жестокой конкуренции между организациями. Рыночные законы подобны закону Чарльза Дарвина: «Выживает сильнейший». Те организации, которые не могут быть конкурентоспособными выходят из игр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ще одно важное условие рыночных отношений – В наше время товар не распределяется государством, как было при командно-административных отношениях. Конечный потребитель получает продукт, прошедший как минимум через четыре руки: производитель, крупный оптовый распределитель, региональный дилер и розничный продавец. И их жизнь, а особенно, трех последних зависит от эффективности коммерческ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вышеописанное представляет собой ответ на вопрос о выборе теоретической части моей курсовой работы «Организация коммерческой деятельности предприятия» на примере Рекламного Агентства ООО «Домино». А также ее основу. Кроме того, эта тема позволяет произвести наилучшее исследование благодаря огромному смыслу, включенного в постановку задач, а так же в  ее раскрытии. А объем имеющейся информации по данной теме является наибольш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торая, практическая часть – «на примере Рекламного Агентства ООО «Домино», была выбрана мной по специфическим аспектам рынка рекламы и в особенности рынка рекламы г. Улан-Удэ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-первых, рынок рекламы достаточно специфичен. И, например, его производители, покупатели и конечные потребители, это разные группы физических и юридических лиц (производят и предлагают рекламный продукт Рекламные Агентства, покупают различного рода фирмы, а потребителями являемся мы с Ва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-вторых, рынок рекламы в Улан-Удэ переполнен предложением. Это положение вызвано  создает свои специфические моменты, о которых  я  и буду писать в практической части своей работы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написании своей курсовой работы я решил отойти от заданных параметров: две главы, теоретическая и практическая части и разбить ее на три части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поставленных мною задач, главным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нятия коммерческ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зучение коммерческой деятельности в условиях перехода от командно-административной к рыночной экономик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коммерческой деятельности рынка рекламы нашего город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коммерческой деятельности на пример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Коммерческая деятельность в сфере рыночного хозяйствования.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1. Роль и значение коммерческой деятельности в условиях рын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мерческая деятельность на рынке в целях свободного товарно-денежного обмена, определенного пропорциями между спросом и предложениями товаров и услуг, частичного регулируемого государством с помощью экономически ресур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тобы понять роль коммерческой деятельности в условиях рынка, кроме понятия «коммерческой деятельности» необходимо рассмотреть понятие «рын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Рынок – это совокупность покупателей и продавцов, взаимодействие которых приводит к возможности обмена», - считает Пиндайк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экономист дает свое определение рынка, но определив все определения можно сказать, что рынок  - это форма экономической связи продавцом и покупателем. На рынке производитель возмещает свои затраты и получает прибавочный каптал, а потребитель получает в замен своих средств товары и услу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условиях рынка существует такой механизм товарно-денежных отношений, который обеспечивает эквивалентный обмен товаров и услуг, рабочей силы, финансов и ценных бумаг, которые очищает с помощью конкуренции общественное производство от экономически слабых хозяйственных единиц. Таким образом, чтобы выжить предприятию необходимо производить то, что можно продать, а не на оборот – продавать то, что только производит предприятие, тоже можно сказать и о железнодорожных предприят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условиях рынка коммерческий успех предприятия и его жизнь полностью зависит от возврата вложенных средств, через реализацию товаров и услуг, следовательно, главная задача предприятия является исследование и возможно более полная эксплуата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выживания предприятия в условиях рынка необходимо не просто заниматься, коммерческой деятельностью, а выполнять весь комплекс коммерческой деятельности, который включает в себя прогнозирование изучения спроса, изучение емкости рынка, рациональной организации хозяйственной деятельности, рекламной деятельности и реализации своих усл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оме того, необходимо уметь выявить открывающиеся рыночные возможности, ни одно предприятие не может вечно полагаться на свои нынешние товары и услуги, их ассортимент и на свои рынки сбы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риятие может и должно заниматься поисками своих возможностей, либо время от времени, либо систематически. Многие отыскивают новые идеи, просто внимательно и правильно ведя коммерческую деятельность, верно организуя 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ествует несколько способов выявления новых рынков, с помощью которых можно добиться конечных результатов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вый способ – это добиться более глубокого внедрения на рынок, т.е. рост продаж услуг ныне существующей целевой группе покупателей без внесения каких-либо изменений в сам товар или сами услуги. Другими словами, предприятие будет работать с существующими товарами и услугам на существующих рынках. В этом случае можно опробовать несколько подходов, в том числе снижение прейскурантных цен и тарифов, увеличение расходов на рекламу, т.е. привлечь внимание покупателей именно к тому предприят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оме того, вторым способом – расширение границ рынка, можно добиться не меньших результ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ествуют и другие методы улучшения конечных результатов деятельности предприятий и тем самым их выживание в условиях рынка. Всем этим занимаются коммерческие службы, это является для них основной целью деятельности. Таким образом, если предприятие не хочет обанкротиться и закончить свое существование ему не возможно обойтись без коммер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мерческая деятельность предприятий подвержена постоянным изменениям, причем не столько по причине технологического прогресса, сколько в результате перемен потребности потребителей. Свобода выбора потребителя лучше всего способствует сохранению различных форм реализации продукции: однако со временем предпочтение потребителей изменяются, и иногда он начинает отвергать то, что хотел вчера и наоборот. Таким образом, ни одна форма сбыта, не обладает решительным преимуществом перед другими формами и никогда нельзя быть уверенным в том, что именно данный метод реализации услуг и товаров открывает путь к долговременному успеху, тем более, что всегда могут появиться новшества, основанные на иных методах, обслуживания запросов потребителей так, в последние годы многие компании в разных сферах начали экспериментировать наряду с производственными услугами открывать различные типы магазинов, чтобы лучше подновиться к будущем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овым методам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одажа продовольственных и не продовольственных товаров по каталогам в демонстрационном зал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ажа в магазинах, имеющих небольшую торговую площади расположенных в самом центре города, которые имеют строгий интерьер, немногочисленный персонал и торгуют ограниченным ассортимент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«удобные магазины» («</w:t>
      </w:r>
      <w:r>
        <w:rPr>
          <w:sz w:val="28"/>
          <w:szCs w:val="28"/>
          <w:lang w:val="en-US"/>
        </w:rPr>
        <w:t>SHOP</w:t>
      </w:r>
      <w:r>
        <w:rPr>
          <w:sz w:val="28"/>
          <w:szCs w:val="28"/>
        </w:rPr>
        <w:t>»), которые торгуют ограниченным ассортиментом товаров, отдавая предпочтения свежим продуктами открытым для покупателя целые сутки. Их успехов настоящее время не оспор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дача любого рыночного исследования состоит в оценке существующей ситуации, разработки прогнозов развития рынка и составления соответствующих мер маркетингового воздействия на рынок с целью обеспечения эффективности производственной и сбытовой деятельности предприят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Только тот, кто знает или предвидит куда пойдет рынок и как будет развиваться товар, обеспечит себе рыночный успех. Таким образом, изучение рынка становиться наиболее интересной и важной для развития предприятия областью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нципы и методы  управления коммерческой деятельностью торгового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ммерческой деятельностью базируется на прин</w:t>
        <w:softHyphen/>
        <w:t>ципах и методах управления. Рассмотрим основополагающие прин</w:t>
        <w:softHyphen/>
        <w:t>ципы построения управления коммерческой деятельностью торго</w:t>
        <w:softHyphen/>
        <w:t>вого предприятия (рис. 1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49225</wp:posOffset>
                </wp:positionH>
                <wp:positionV relativeFrom="paragraph">
                  <wp:posOffset>43180</wp:posOffset>
                </wp:positionV>
                <wp:extent cx="1490980" cy="3228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3228340"/>
                        </a:xfrm>
                        <a:prstGeom prst="rect"/>
                        <a:solidFill>
                          <a:srgbClr val="99CC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  <w:t>Принципы построения управления коммерческой деятельностью торгового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2pt" style="position:absolute;rotation:-0;width:117.4pt;height:254.2pt;mso-wrap-distance-left:9.05pt;mso-wrap-distance-right:9.05pt;mso-wrap-distance-top:0pt;mso-wrap-distance-bottom:0pt;margin-top:3.4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  <w:t>Принципы построения управления коммерческой деятельностью торгового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24100</wp:posOffset>
                </wp:positionH>
                <wp:positionV relativeFrom="paragraph">
                  <wp:posOffset>139065</wp:posOffset>
                </wp:positionV>
                <wp:extent cx="358521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е согласованности межд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одразделениями (служба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3pt;height:37.5pt;mso-wrap-distance-left:9.05pt;mso-wrap-distance-right:9.05pt;mso-wrap-distance-top:0pt;mso-wrap-distance-bottom:0pt;margin-top:10.9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еспечение согласованности между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подразделениями (служб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27785</wp:posOffset>
                </wp:positionH>
                <wp:positionV relativeFrom="paragraph">
                  <wp:posOffset>154940</wp:posOffset>
                </wp:positionV>
                <wp:extent cx="100584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2.2pt" to="183.7pt,12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24100</wp:posOffset>
                </wp:positionH>
                <wp:positionV relativeFrom="paragraph">
                  <wp:posOffset>151130</wp:posOffset>
                </wp:positionV>
                <wp:extent cx="3585210" cy="47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е взаимодействия между коммерческой деятельностью и целями торгового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3pt;height:37.5pt;mso-wrap-distance-left:9.05pt;mso-wrap-distance-right:9.05pt;mso-wrap-distance-top:0pt;mso-wrap-distance-bottom:0pt;margin-top:11.9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еспечение взаимодействия между коммерческой деятельностью и целями торгового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27785</wp:posOffset>
                </wp:positionH>
                <wp:positionV relativeFrom="paragraph">
                  <wp:posOffset>167005</wp:posOffset>
                </wp:positionV>
                <wp:extent cx="100584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3.15pt" to="183.7pt,13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24100</wp:posOffset>
                </wp:positionH>
                <wp:positionV relativeFrom="paragraph">
                  <wp:posOffset>163195</wp:posOffset>
                </wp:positionV>
                <wp:extent cx="3585210" cy="2933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е иерархичности структур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3pt;height:23.1pt;mso-wrap-distance-left:9.05pt;mso-wrap-distance-right:9.05pt;mso-wrap-distance-top:0pt;mso-wrap-distance-bottom:0pt;margin-top:12.8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еспечение иерархичности структур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27785</wp:posOffset>
                </wp:positionH>
                <wp:positionV relativeFrom="paragraph">
                  <wp:posOffset>-4445</wp:posOffset>
                </wp:positionV>
                <wp:extent cx="100584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0.35pt" to="183.7pt,-0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27785</wp:posOffset>
                </wp:positionH>
                <wp:positionV relativeFrom="paragraph">
                  <wp:posOffset>184785</wp:posOffset>
                </wp:positionV>
                <wp:extent cx="100584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4.55pt" to="183.7pt,14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24100</wp:posOffset>
                </wp:positionH>
                <wp:positionV relativeFrom="paragraph">
                  <wp:posOffset>-7620</wp:posOffset>
                </wp:positionV>
                <wp:extent cx="3585210" cy="2933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е комплексного подхода в управл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3pt;height:23.1pt;mso-wrap-distance-left:9.05pt;mso-wrap-distance-right:9.05pt;mso-wrap-distance-top:0pt;mso-wrap-distance-bottom:0pt;margin-top:-0.6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еспечение комплексного подхода в управ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24100</wp:posOffset>
                </wp:positionH>
                <wp:positionV relativeFrom="paragraph">
                  <wp:posOffset>89535</wp:posOffset>
                </wp:positionV>
                <wp:extent cx="3585210" cy="2933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беспечение малозвенности в структуре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3pt;height:23.1pt;mso-wrap-distance-left:9.05pt;mso-wrap-distance-right:9.05pt;mso-wrap-distance-top:0pt;mso-wrap-distance-bottom:0pt;margin-top:7.0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Обеспечение малозвенности в структуре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27785</wp:posOffset>
                </wp:positionH>
                <wp:positionV relativeFrom="paragraph">
                  <wp:posOffset>13970</wp:posOffset>
                </wp:positionV>
                <wp:extent cx="100584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.1pt" to="183.7pt,1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24100</wp:posOffset>
                </wp:positionH>
                <wp:positionV relativeFrom="paragraph">
                  <wp:posOffset>187325</wp:posOffset>
                </wp:positionV>
                <wp:extent cx="3585210" cy="2933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е адаптивности структур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3pt;height:23.1pt;mso-wrap-distance-left:9.05pt;mso-wrap-distance-right:9.05pt;mso-wrap-distance-top:0pt;mso-wrap-distance-bottom:0pt;margin-top:14.7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еспечение адаптивности структур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27785</wp:posOffset>
                </wp:positionH>
                <wp:positionV relativeFrom="paragraph">
                  <wp:posOffset>111125</wp:posOffset>
                </wp:positionV>
                <wp:extent cx="100584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8.75pt" to="183.7pt,8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27785</wp:posOffset>
                </wp:positionH>
                <wp:positionV relativeFrom="paragraph">
                  <wp:posOffset>208280</wp:posOffset>
                </wp:positionV>
                <wp:extent cx="10058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6.4pt" to="183.7pt,16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24100</wp:posOffset>
                </wp:positionH>
                <wp:positionV relativeFrom="paragraph">
                  <wp:posOffset>107315</wp:posOffset>
                </wp:positionV>
                <wp:extent cx="3585210" cy="2933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е исполнительной информа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3pt;height:23.1pt;mso-wrap-distance-left:9.05pt;mso-wrap-distance-right:9.05pt;mso-wrap-distance-top:0pt;mso-wrap-distance-bottom:0pt;margin-top:8.4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еспечение исполнительной информ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1. Основные принципы построения управления коммерческой деятельностью торгового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гласованности между подразделениями (службами). Каждому подразделению (службе) торгового предприятия свойственны определенная предназначенность и выполняемые функции, т. е. они обладают в той или иной степени автономнос</w:t>
        <w:softHyphen/>
        <w:t>тью. Вместе с тем их действия должны быть скоординированы и со</w:t>
        <w:softHyphen/>
        <w:t>гласованы во времени, что обусловливает единство системы управ</w:t>
        <w:softHyphen/>
        <w:t>ления торговым предприятие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заимодействия между коммерческой дея</w:t>
        <w:softHyphen/>
        <w:t>тельностью и целями торгового предприятия. Коммерческая де</w:t>
        <w:softHyphen/>
        <w:t>ятельность формируется и изменяется в соответствии с интересами и потребностями производства. Следовательно, функции управления коммерцией реализуются с учетом целей торгового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иерархичности структуры управления. Характерным признаком управления является иерархический ранг. Организация управления коммерческой деятельностью должна быть ориентирована на вертикальные и горизонтальные связ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плексного подхода в управлении. С по</w:t>
        <w:softHyphen/>
        <w:t>зиции комплексности принимаются во внимание все факторы, воз</w:t>
        <w:softHyphen/>
        <w:t>действующие на управленческие решения коммерческой деятель</w:t>
        <w:softHyphen/>
        <w:t>ности. Предусматривается также связь коммерческих процессов торгового предприятия с субъектами внешней среды. Обеспечение малозвенности в структуре управления. Под малозвенностью понимается несложная структура управления. Но при этом должны достигаться стабильность и надежность управ</w:t>
        <w:softHyphen/>
        <w:t>ления коммерческой деятельность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даптивности структуры управления. Внутренняя и внешняя среда подвержена постоянным изменениям. Особенно это проявляется в период зарождения потребительского рын</w:t>
        <w:softHyphen/>
        <w:t>ка. Поэтому гибкость и приспособляемость структуры управления коммерческой деятельностью к переменам и условиям окружающей среды имеют существенное значе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ительной информацией. Выработка и  принятие управленческих решений основываются на исполнительной информации. Она включает получение исходной информации, обработку, анализ и выдачу результатов управляюшегo воздействия.. Эта задача выполняется с помощью современных технических средств, пoзвoляюших автоматизировать процесс информационного обеспе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правление коммерческой деятельностью нельзя отделить от си</w:t>
        <w:softHyphen/>
        <w:t>стемы управления торговым предприятием, которое выполняет еще и функции, связанные с технологической, экономической и финан</w:t>
        <w:softHyphen/>
        <w:t>совой деятельностью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Следовательно, при построении структуры уп</w:t>
        <w:softHyphen/>
        <w:t xml:space="preserve">равления коммерческой деятельностью необходимо учитывать взаимодействие и соподчиненность всех сoставляюших элементов, oбразуюших целостную систему управления торговым предприятием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управления - это способы воздействия на управление коммерческими процессами и деятельностью. Они подразделяются на административные, организационные, экономические и правовы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методы определяются сферой деятельности и конкретными условиями торгового предприятия. Неoбходимo учи</w:t>
        <w:softHyphen/>
        <w:t>тывать и альтернативные варианты управления, выбор и реализация которых определяется предвидением целевых результатов предприя</w:t>
        <w:softHyphen/>
        <w:t>тия. Следует отметить, что иерархическое построение системы управ</w:t>
        <w:softHyphen/>
        <w:t>ления и содержание управленческих функций во многом зависят от занимаемых позиций руководством торгового предприятия. Здесь возможны различные компромиссные реш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тоды основаны на организационном, oрганизационно-распорядительнoм, организациoннo-метoдическoм и нормативном обеспечении. Они содержат регламентирующие тре</w:t>
        <w:softHyphen/>
        <w:t>бования организационного и методического характера, распорядительные, инструктивные и нормативные материалы, являющиеся предпосылками формирования управленческих решений. По мере развития рыночных отношений роль организационных методов, ре</w:t>
        <w:softHyphen/>
        <w:t>гулирующих воздействие на управление коммерческой деятельнос</w:t>
        <w:softHyphen/>
        <w:t>тью, будет возрастат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методы в своем определении опираются на взя</w:t>
        <w:softHyphen/>
        <w:t>тый курс и экономическую стратегию торгового предприятия, его потенциальные ресурсы, экономическое положение рынка. Сово</w:t>
        <w:softHyphen/>
        <w:t>купность экономических элементов – это исходные позиции в уп</w:t>
        <w:softHyphen/>
        <w:t>равлении коммерческой деятельностью предприятия. Воздействие экономических методов предопределяется окружающей экономической средо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методы ориентированы на использование правового механизма, который базируется на принятых правовых и законодательных актах, соответствующих нормативах и положениях. Пра</w:t>
        <w:softHyphen/>
        <w:t>вовые методы заключаются в юридическом регулировании коммер</w:t>
        <w:softHyphen/>
        <w:t xml:space="preserve">ческих процессов с учетом целевых задач торгового предприят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ные методы управления не исключают друг друга и реализуются во взаимодействии. Их сочетание зависит от конкретных усло</w:t>
        <w:softHyphen/>
        <w:t>вий функционирования торгового предприятия и рыночной сред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я коммер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предпосылкой рационализации рекламной деятельности во всем ее масштабе является методическая и плановая подготовка рекламных сообщений и правильное их использование на всех этапах рекламн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ю эффективности рекламной деятельности способствует создание рекламных агентств, которые проводят ее на высо</w:t>
        <w:softHyphen/>
        <w:t>ком профессиональном уровне, более рационально используют фи</w:t>
        <w:softHyphen/>
        <w:t>нансовые средства и обеспечивают высокое качество рекламы. Рек</w:t>
        <w:softHyphen/>
        <w:t>ламные агентства проводят комплексные исследования рынка и оцен</w:t>
        <w:softHyphen/>
        <w:t>ку конъюнктуры, они оснащены вычислительной техникой, позво</w:t>
        <w:softHyphen/>
        <w:t>ляющей быстро и точно обрабатывать получаемую информаци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екламных агентств в народном хозяйстве и их положи</w:t>
        <w:softHyphen/>
        <w:t>тельная роль в экономике определяются их специализаци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ые агентства играют положительную роль, будучи квали</w:t>
        <w:softHyphen/>
        <w:t>фицированными координаторами, между торговлей и производством,  в интересах потребителей и всего общества содействуют рациональному предложению и, наоборот, ограничивают объем нерациональных  или преждевременных предлож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рекламного процесса принимают участие следующие субъек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Рекламодатель</w:t>
      </w:r>
      <w:r>
        <w:rPr>
          <w:sz w:val="28"/>
          <w:szCs w:val="28"/>
        </w:rPr>
        <w:t xml:space="preserve"> - юридическое или физическое лицо, являющееся источником рекламной информации для производства, размещения и последующего распространения рекламы. В роли рекламодателя может выступать любая торговая или производственная фирма, банк, инвестиционная компания, частный предприниматель, оплачивающие рекламу в соответствии со сделанным заказ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рекламодател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определение объекта реклам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собенностей рекламирования выбранного объекта (видов рекламы, создаваемых рекламных материалов, необходимого уровня рекламного представления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планирование затрат на рекламу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подготовка и передача исходных материалов рекламному агент</w:t>
        <w:softHyphen/>
        <w:t>ству: формулирование целей и задач рекламы с учетом целевых групп потребителей, подготовка исходных текстов с акцентированием на главных достоинствах и особенностях рекламируемого объекта, пред</w:t>
        <w:softHyphen/>
        <w:t>ставление, по возможности, образца товар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подготовка договора со второй стороной - рекламным агентст</w:t>
        <w:softHyphen/>
        <w:t>вом - о создании рекламных материалов и размещении рекламы в средствах массовой информации, о проведении различных рекламных мероприяти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мощь исполнителю рекламы в ходе создания рекламных мате</w:t>
        <w:softHyphen/>
        <w:t>риал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эскизов, текстов, сценариев созданных рекламных средств и оригиналов рекламной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оплата выполненных раб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Рекламопроизводитель</w:t>
      </w:r>
      <w:r>
        <w:rPr>
          <w:sz w:val="28"/>
          <w:szCs w:val="28"/>
        </w:rPr>
        <w:t xml:space="preserve"> - юридическое или физическое лицо, осуществляющее полное или частичное приведение рекламной информации к готовой для распространения фор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Рекламораспространитель</w:t>
      </w:r>
      <w:r>
        <w:rPr>
          <w:sz w:val="28"/>
          <w:szCs w:val="28"/>
        </w:rPr>
        <w:t xml:space="preserve"> - юридическое или физиче</w:t>
        <w:softHyphen/>
        <w:t>ское лицо, осуществляющее размещение и распространение рекламной информации путем предоставления и использования имущества, в том числе технических средств радио- и телевещания, а также каналов связи, эфирного времени и иными способ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екламопроизводителей и рекламораспрост-ранителей на российском рынке выступают рекламные агентства, ко</w:t>
        <w:softHyphen/>
        <w:t>торые условно подразделяются на рекламные агентства с пол</w:t>
        <w:softHyphen/>
        <w:t>ным циклом услуг и агентства, специализирующиеся на оказании только отдельных видов услу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группу входят агентства, осуществляющие исследования, планирование, творческую деятельность, производство рекламных средств, а также услуги нерекламного характера: обеспечение паблик рилейшнз, разработка упаковки, организация выставок-продаж, пре</w:t>
        <w:softHyphen/>
        <w:t>зентаций и т. п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рекламной практике наметилась тенденция к специализации агентств. Специализация агентств способствует росту качества и творческого уровня выполнения ими отдельных видов рек</w:t>
        <w:softHyphen/>
        <w:t>ламных работ. Однако такие агентства не имеют достаточной инфор</w:t>
        <w:softHyphen/>
        <w:t>мации в области маркетинговых исследований, что может сказаться на снижении эффективности применения реклам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как одна из важнейших маркетинговых функций осуществляется большинством участников рыноч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реклама представляет собой одну из от</w:t>
        <w:softHyphen/>
        <w:t>раслей экономики, объединяющую десятки тысяч рекламных агентств и бюро. От того, насколько эффективно будет работать эта система, в немалой степени зависит эффективность функционирования экономики в цел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рекламы как самостоятельной отрасли во многом за</w:t>
        <w:softHyphen/>
        <w:t>висит от уровня организации деятельности рекламных агентств, дей</w:t>
        <w:softHyphen/>
        <w:t>ствующих на российском рынке рекламных услуг, от форм ведения рекламы, которые выбирают для себя рекламные агентства, от их профессионализма и стоимости рекламных услу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кламных агентств обусловлено следующими причина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о-первых,</w:t>
      </w:r>
      <w:r>
        <w:rPr>
          <w:sz w:val="28"/>
          <w:szCs w:val="28"/>
        </w:rPr>
        <w:t xml:space="preserve"> рекламные агентства систематически сталкиваются с разнообразными маркетинговыми ситуациями, что способствует более глубокому пониманию интересов потребителей, приобретению навы</w:t>
        <w:softHyphen/>
        <w:t>ков и повышению своей компетенции. Это позволяет создавать каче</w:t>
        <w:softHyphen/>
        <w:t>ственные рекламные средства и обеспечивать эффективность их при</w:t>
        <w:softHyphen/>
        <w:t>ме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о-вторых,</w:t>
      </w:r>
      <w:r>
        <w:rPr>
          <w:sz w:val="28"/>
          <w:szCs w:val="28"/>
        </w:rPr>
        <w:t xml:space="preserve"> рекламные агентства как независимые организации, исключают отрицательное воздействие на рекламу таких объективных факторов, как излишняя зависимость рекламы от вкусов отдельных руководителей, неверные установки относительно ожидаемой ответ</w:t>
        <w:softHyphen/>
        <w:t>ной реакции потребителей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-третьих,</w:t>
      </w:r>
      <w:r>
        <w:rPr>
          <w:sz w:val="28"/>
          <w:szCs w:val="28"/>
        </w:rPr>
        <w:t xml:space="preserve"> рекламные агентства имеют устойчивые связи со средствами массовой информации, стабильно и своевременно закупа</w:t>
        <w:softHyphen/>
        <w:t>ют у них время и место для размещения рекламы. Сотрудничество с рекламными агентствами позволяет рекламодателю оперативно ре</w:t>
        <w:softHyphen/>
        <w:t>шать свои проблемы, помогает ему сэкономить средства и врем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-четвертых,</w:t>
      </w:r>
      <w:r>
        <w:rPr>
          <w:sz w:val="28"/>
          <w:szCs w:val="28"/>
        </w:rPr>
        <w:t xml:space="preserve"> пользование услугами рекламных агентств обес</w:t>
        <w:softHyphen/>
        <w:t>печивает системный подход к рекламе, что способствует росту ее эффектив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ые агентства как участники рекламного процесса выполняют следующие основные функци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взаимоотношения со средствами массовой информации, размещая в них заказы и контролируя их выполнени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ют рекламную продукцию на основе полученных от рекламодателей заказов, разрабатывают планы комплексных рекламных кампаний, других рекламных мероприятий, используя потенциал как творческих, так и технических специалис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ведут расчеты с рекламодателями и средствами массовой информ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 сотрудничают с типографиями, студиями, рекламными комбина</w:t>
        <w:softHyphen/>
        <w:t>тами, внештатными специалис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упные рекламные агентства, выполняющие широкий перечень рекламных услуг, испытывают необходимость объединения различ</w:t>
        <w:softHyphen/>
        <w:t>ных специалистов в определенные отделы. Они могут иметь как собственную творческо-производственную базу, так и использовать высококвалифицированных внештатных творческих работников. Второе более целесообразно для небольших рекламных агентств с малочис</w:t>
        <w:softHyphen/>
        <w:t>ленной структурой подразделений. Обычно деятельность отдела ори</w:t>
        <w:softHyphen/>
        <w:t>ентирована на выполнение определенной функ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ая организационная схема достаточно большого по величи</w:t>
        <w:softHyphen/>
        <w:t>не рекламного агентства с полным циклом услуг имеет следующие отдел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отдел, который объединяет текстовиков, художни</w:t>
        <w:softHyphen/>
        <w:t>ков, специалистов-графиков, режиссеров, редакторов и др. Они осу</w:t>
        <w:softHyphen/>
        <w:t>ществляют генерирование идей рекламного обращения, находят вер</w:t>
        <w:softHyphen/>
        <w:t>ные средства их реализации. Роль такого отдела высока и здесь учитывается психологический фактор, а также определенные направле</w:t>
        <w:softHyphen/>
        <w:t>ния искус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отдел выполняет функции по созданию различных видов рекламных средств и согласование их с заказчик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 исполнения заказов, в состав, которого входят руководитель и работники на правах руково</w:t>
        <w:softHyphen/>
        <w:t>дителей рабочих групп, именуемых ответственными исполнителями проектов или контакторами. Они представляют интересы заказчиков в своем агентстве и, наоборот, - агентство представлено в лице испол</w:t>
        <w:softHyphen/>
        <w:t>нителей проектов во взаимоотношениях с заказчиком. Руководитель рабочей группы координирует всю работу внутри агентства по выполнению заказа от начала создания до его реализации. Исполнителей рекомендуется закреплять за конкретной категорией заказчик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зволяет учитывать специфи</w:t>
        <w:softHyphen/>
        <w:t>ку рекламной деятельности рекламодателей, различия в масштабах и географии проводимых рекламных мероприятий, систематически поддерживать контакт с рекламодателя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сотрудников отдела по связям с заказчиками должна ставиться в прямую зависимость от объема заказов, которые они получили и правильно выполнили, так как финансовое положение агентства будет во многом определяться предприимчивостью и налаженно</w:t>
        <w:softHyphen/>
        <w:t>стью связей с потенциальными рекламодателя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 исследования и развития создается с целью выявления и систематизации потребностей отечественных рекламодателей и их ресурсов, состояния рынка конкретных товаров и услуг, возмож</w:t>
        <w:softHyphen/>
        <w:t>ных каналов коммуникаций, а также исследования по определению эффективности применения рекламных средств. Кроме того, данный отдел накапливает необходимую информацию по организации тор</w:t>
        <w:softHyphen/>
        <w:t>говли и методах продажи товаров, состоянии текущей политики в об</w:t>
        <w:softHyphen/>
        <w:t>ласти рекламы и стимулирования сбы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аботниками этих отделов должны быть специалисты по разработке анкет, составлению выборок, проведению целенаправ</w:t>
        <w:softHyphen/>
        <w:t>ленных групповых интервью, статистического анализа и экспериментов. Работники данного отдела принимают участие во всех этапах планирования рекламы агентств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лучаях характер и объем имеющейся текущей инфор</w:t>
        <w:softHyphen/>
        <w:t>мации является недостаточным для принятия эффективного решения. Если оно носит оперативный, непринципиальный в масштабах фирмы характер, то делу могут помочь интуиция, личный опыт управляюще</w:t>
        <w:softHyphen/>
        <w:t>го и сотрудников, непосредственно занимающихся рекламой. Когда же степень риска высока, а объем затрачиваемых средств большой, то интуиции для принятия эффективного решения недостаточно. Поэтому рекламные агентства предпочитают снижать степень риска с по</w:t>
        <w:softHyphen/>
        <w:t>мощью получения дополнительной информации посредством марке</w:t>
        <w:softHyphen/>
        <w:t>тинговых исследований. Эти исследования направлены на сбор, сис</w:t>
        <w:softHyphen/>
        <w:t>тематизацию и анализ определенного круга данных, полученных в ре</w:t>
        <w:softHyphen/>
        <w:t>зультате проводимых специальных обследований, с целью принятия обоснованных решений в области рекламы. Рекламные исследования являются разновидностью маркетинговых. Они предназначены для формирования и оценки рекламной стратегии, разработки рекламных кампаний, рекламных обращений, контроля за эффективностью их реализ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, проводимые в области продвижения товара на ры</w:t>
        <w:softHyphen/>
        <w:t>нок, являются инструментом для познания рынка глазами потребителя. Их цель - выявить, как, когда и с помощью каких средств можно стимулировать сбыт товаров, успешно осуществлять рекламные меро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ое значение имеет исследование мнения потребитель</w:t>
        <w:softHyphen/>
        <w:t>ской общественности с целью выяснения информированности населе</w:t>
        <w:softHyphen/>
        <w:t>ния о товарах и услуга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ых отношений деятельность агентства должна строиться таким образом, чтобы оно сотрудничало с рекламодателем уже на стадии составления предварительного плана сбыта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изводственный  отдел занимается изготовлением рекламных носителей и в некоторых случаях объединяет такие производственные подразделения, как типографии, телестудии, мастерские по производству рекламных средств и т. 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мимо своих специфических рекламных функций, рекламное агентство должно эффективно вести свою хозяйственно-финансовую деятельность, обеспечивать эффективное управление, а также иметь соответствующие вспомогательные службы. Решением этих функций заняты хозяйственно-финансовый отдел и бухгалтерия агент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агентстве должен быть постоянно действующий редакционно-художественный Совет, в состав которого входят не только главные специалисты агентства, но и специалисты в области рекламы, искусства, художники, работники научно-исследовательских институ</w:t>
        <w:softHyphen/>
        <w:t>тов, не являющиеся работниками агент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призван делать оценку и утверждение выпускаемых реклам</w:t>
        <w:softHyphen/>
        <w:t>ных материалов с учетом мнения представителя заказчи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ая структура агентства не является универсальной, а потому другие агентства могут иметь иную структуру в зависимости от конкретных условий, в которых они функционируют.</w:t>
      </w:r>
      <w:r>
        <w:br w:type="page"/>
      </w:r>
    </w:p>
    <w:p>
      <w:pPr>
        <w:pStyle w:val="Normal"/>
        <w:spacing w:lineRule="auto" w:line="360" w:before="0" w:after="0"/>
        <w:ind w:left="850" w:right="12" w:firstLine="709"/>
        <w:jc w:val="center"/>
        <w:rPr/>
      </w:pPr>
      <w:r>
        <w:rPr>
          <w:sz w:val="28"/>
          <w:szCs w:val="28"/>
        </w:rPr>
        <w:t>2. Рекламная деятельность на фирме.</w:t>
      </w:r>
    </w:p>
    <w:p>
      <w:pPr>
        <w:pStyle w:val="Normal"/>
        <w:spacing w:lineRule="auto" w:line="360" w:before="0" w:after="0"/>
        <w:ind w:left="850" w:right="1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12" w:firstLine="709"/>
        <w:rPr>
          <w:sz w:val="28"/>
          <w:szCs w:val="28"/>
        </w:rPr>
      </w:pPr>
      <w:r>
        <w:rPr>
          <w:sz w:val="28"/>
          <w:szCs w:val="28"/>
        </w:rPr>
        <w:t>2.1. Подход фирм к организации рекламы.</w:t>
      </w:r>
    </w:p>
    <w:p>
      <w:pPr>
        <w:pStyle w:val="Normal"/>
        <w:spacing w:lineRule="auto" w:line="360" w:before="0" w:after="0"/>
        <w:ind w:left="850" w:right="1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представляет собой неличные формы коммуникации, осуществляемые через посредство платных средств распространения информации, с четко указанным источником финансирования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тратящих деньги на рекламу не только коммерческие фирмы, но и музеи, фонды и различные общественные организации, стремящиеся разрекламировать свои цели перед различными целевыми аудиториями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екламы множество применений. Ею пользуются для формирования долговременного образа организации (престижная реклама), для долговременного выделения конкретного марочного товара (реклама марки), для распространения информации о продаже, услуге или событии (рубричная реклама), для объявления о распродаже по сниженным ценам (реклама распродаж) и для отстаивания конкретной идеи (разъяснительно - пропагандистская реклама)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льзователями рекламы являются частные предприятия, реклама находит применение во всем мире. Реклама - рентабельный способ распространения обращений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одходят к проведению рекламы по-разному. В мелких фирмах рекламой обычно занимается один из работников отдела сбыта, время от времени вступающий в контакт с рекламным агентством. Крупные фирмы учреждают у себя отделы рекламы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12" w:firstLine="709"/>
        <w:rPr>
          <w:sz w:val="28"/>
          <w:szCs w:val="28"/>
        </w:rPr>
      </w:pPr>
      <w:r>
        <w:rPr>
          <w:sz w:val="28"/>
          <w:szCs w:val="28"/>
        </w:rPr>
        <w:t>2.2.  Работа рекламного агентства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слугам рекламных агентств прибегают даже фирмы, имеющие сильные собственные рекламные отделы.  В агентствах  работают творческие и технические специалисты, которые зачастую в состоянии выполнять рекламные функции лучше и эффективнее, чем штатные сотрудники фирмы. Кроме того, агентства привносят взгляд со стороны  на стоящие перед фирмой проблемы, а также богатый разнообразный опыт работы с разными клиентами  и в разных ситуациях. Оплата услуг агентств происходит  за счет комиссионных скидок, получаемых ими от средств рекламы, поэтому они обходятся фирмам недорого. А поскольку фирма может в любой момент разорвать контракт, у агентств есть мощный стимул работать эффективно.</w:t>
      </w:r>
    </w:p>
    <w:p>
      <w:pPr>
        <w:pStyle w:val="Normal"/>
        <w:spacing w:lineRule="auto" w:line="360" w:before="0" w:after="0"/>
        <w:ind w:right="12" w:firstLine="709"/>
        <w:jc w:val="both"/>
        <w:rPr/>
      </w:pPr>
      <w:r>
        <w:rPr>
          <w:sz w:val="28"/>
          <w:szCs w:val="28"/>
        </w:rPr>
        <w:t>Как уже было сказано выше, обычно основу рекламного агентства составляют четыре отдела: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й отдел, занимающийся разработкой и производством объявлений;</w:t>
      </w:r>
    </w:p>
    <w:p>
      <w:pPr>
        <w:pStyle w:val="Normal"/>
        <w:spacing w:lineRule="auto" w:line="360" w:before="0" w:after="0"/>
        <w:ind w:right="12" w:firstLine="709"/>
        <w:jc w:val="both"/>
        <w:rPr/>
      </w:pPr>
      <w:r>
        <w:rPr>
          <w:sz w:val="28"/>
          <w:szCs w:val="28"/>
        </w:rPr>
        <w:t>-  отдел  средств рекламы,   ответственный    за выбор средств рекламы и размещение объявлений;</w:t>
      </w:r>
    </w:p>
    <w:p>
      <w:pPr>
        <w:pStyle w:val="Normal"/>
        <w:spacing w:lineRule="auto" w:line="360" w:before="0" w:after="0"/>
        <w:ind w:right="12" w:firstLine="709"/>
        <w:jc w:val="both"/>
        <w:rPr/>
      </w:pPr>
      <w:r>
        <w:rPr>
          <w:sz w:val="28"/>
          <w:szCs w:val="28"/>
        </w:rPr>
        <w:t>-  исследовательский отдел, изучающий характеристики и потребности аудитории;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ерческий отдел,  занимающийся  коммерческой стороной деятельности агентства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й над заказами каждого отдельного клиента руководит ответственный исполнитель, а сотрудникам специализированных отделов поручается обслуживание заказов одного или нескольких клиентов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агентства привлекают к себе новых клиентов благодаря своей репутации или своей величине. Однако, как правило, клиент предлагает нескольким агентствам провести конкурентные презентации, по результатам которых и делает свой выбор.</w:t>
      </w:r>
    </w:p>
    <w:p>
      <w:pPr>
        <w:pStyle w:val="Normal"/>
        <w:spacing w:lineRule="auto" w:line="360" w:before="0" w:after="0"/>
        <w:ind w:right="12" w:firstLine="709"/>
        <w:jc w:val="both"/>
        <w:rPr/>
      </w:pPr>
      <w:r>
        <w:rPr>
          <w:sz w:val="28"/>
          <w:szCs w:val="28"/>
        </w:rPr>
        <w:t>На условиях деятельности агентств отрицательно сказываются и некоторые тенденции наших дней. Агентства с полным циклом обслуживания сталкиваются с растущей конкуренцией со стороны агентств с ограниченным циклом услуг, которые специализируются либо на закупках средств рекламы, либо на создании рекламных текстов, либо на производстве рекламных материалов. Коммерческие управляющие завоевывают в рекламных  агентствах все больше власти и все настойчивее требуют от творческого персонала большей нацеленности на извлечение прибыли. Некоторые рекламодатели открыли собственные внутри фирменные рекламные агентства, прекратив, таким образом, долговременную связь со своими разними рекламными агентствами.</w:t>
      </w:r>
    </w:p>
    <w:p>
      <w:pPr>
        <w:pStyle w:val="Normal"/>
        <w:spacing w:lineRule="auto" w:line="360" w:before="0" w:after="0"/>
        <w:ind w:right="1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12" w:firstLine="709"/>
        <w:rPr>
          <w:sz w:val="28"/>
          <w:szCs w:val="28"/>
        </w:rPr>
      </w:pPr>
      <w:r>
        <w:rPr>
          <w:sz w:val="28"/>
          <w:szCs w:val="28"/>
        </w:rPr>
        <w:t>2.3.  Процесс разработки рекламной программы.</w:t>
      </w:r>
    </w:p>
    <w:p>
      <w:pPr>
        <w:pStyle w:val="Normal"/>
        <w:spacing w:lineRule="auto" w:line="360" w:before="0" w:after="0"/>
        <w:ind w:right="1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шагом в процессе разработки рекламной программы является постановка задач рекламы. Задачи эти могут вытекать из ранее принятых решений о выборе целевого рынка, маркетинговом позицировании и комплексе маркетинга. Стратегия маркетингового позицирования и подход к формированию комплекса маркетинга предопределяют, что именно должна сделать реклама в рамках комплексной программы маркетинга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рекламой могут поставить множество конкретных задач в области коммуникации и сбыта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 разработке бюджета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задачи своей рекламы, фирма может приступать к разработке рекламного бюджета на каждый отдельный товар. Роль рекламы состоит в поднятии спроса на него.  И фирма хочет истратить именно столько денег, сколько абсолютно необходимо для достижения показателей сбыта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 рекламном обращении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задачи рекламы и рекламный бюджет, руководство должно разработать общий творческий подход к рекламе, ее творческую стратегию. В процессе ее создания можно выделить три этапа: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ДЕИ ОБРАЩЕНИЯ. Для генерирования идей, призванных решать поставленные перед рекламой задачи, творческие работники пользуются разными методами. Многие идеи возникают в результате бесед с потребителями, дилерами, экспертами и конкурентами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творческие работники пытаются представить себе, какой из четырех типов вознаграждения - рациональное, чувственное, общественное удовлетворение или удовлетворение самолюбия - покупатели рассчитывают получить от товара и в виде какого переживания. Путем сочетания типов вознаграждения с типами переживаний они в состоянии создать множество разных по своей разновидности рекламных обращений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ЦЕНКА И ВЫБОР ВАРИАНТОВ ОБРАЩЕНИЯ.  Рекламодателю необходимо провести оценку возможных обращений.  Тведт предложил оценивать обращения на основе их желательности, исключительности и правдоподобности. Обращение должно, прежде всего, сообщить его покупателю нечто желательное или интересное о товаре. Кроме того, оно должно сообщить ему что-то исключительное или особенное, не присущее остальным маркам в данной товарной категории. И, наконец, обращение должно быть правдоподобным или доказуемым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РАЩЕНИЯ. Степень воздействия обращения зависит не только от того, что сказано, но и как именно это сказано. Исполнение может иметь решающее значение, когда речь идет о таких весьма сложных товарах, как моющие средства, сигареты, кофе и пиво. Рекламодателю нужно подать свое обращение таким образом, чтобы оно привлекло внимание и интерес целевой аудитории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илевом отношении любое обращение может быть исполнено в разных вариантах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рисовка с натуры. Представление одного или нескольких персонажей, использующих товар в привычной обстановке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кцентирование образа жизни. Делается упор на то, как  товар вписывается в определенный образ жизни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фантазийной обстановки. Вокруг товара или его использования создается некий ореол фантазии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здание настроения или образа. Вокруг товара создается пробуждаемое им настроение или образ, скажем красоты, любви или безмятежности. Не делают никаких утверждений в пользу товара, кроме косвенно внушаемых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юзикл. Показ одного или несколько лиц или рисованных персонажей, поющих песню о товаре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пользование символического персонажа. Создание персонажа, олицетворяющего собой товар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кцент на техническом и профессиональном опыте. Демонстрация технического и профессионального опыта фирмы в производстве конкретного товара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спользование данных научного характера. Приводятся научные данные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спользование свидетельств в пользу товара. Реклама представляет заслуживающий полного доверия или вызывающий симпатию источник информации, который одобрительно отзывается о товаре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 средствах распространения информации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задача рекламодателя  - выбрать средства распространения для размещения своего рекламного обращения.  Процесс выбора состоит из нескольких этапов: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ие решений о широте охвата, частоте появления и силе воздействия рекламы;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бор основных видов средств распространения информации;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бор конкретных носителей рекламы и показатель стоимости рекламы в расчете на 1000 человек;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нятие решений о графике использования средств рекламы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кламной программы 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изводить постоянную оценку производимой рекламы. Для замеров ее коммуникативной и торговой эффективности исследователи пользуются несколькими методами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РЫ КОММУНИКАТИВНОЙ ЭФФЕКТИВНОСТИ. Замеры коммуникативной эффективности говорят о том, сколь эффективную коммуникацию обеспечивает объявление.</w:t>
      </w:r>
    </w:p>
    <w:p>
      <w:pPr>
        <w:pStyle w:val="Normal"/>
        <w:spacing w:lineRule="auto" w:line="360" w:before="0" w:after="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РЫ ТОРГОВОЙ ЭФФЕКТИВНОСТИ. Какой объем продаж порождается объявлением, повысившим уровень осведомленности о товаре на 20%, а предпочтение к марке на 10%?  Ответ на этот вопрос могут дать замеры торговой эффективнос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Анализ коммерческой деятельности Рекламного Агентства ООО «Домино».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раткая характеристика рынка рекламы г. Улан-Удэ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в 80-х гг. в нашем городе такой термин, как «реклама»  знали единицы. Ни кто не представлял себе, что это такое и с чем его едят. Но так уж сложилось, что на сотни, а то может даже и тысячи предприятий в г. Улан-Удэ на сегодняшний день приходятся десятки рекламных агентств. И не нужно много мозгов, чтобы понять – эта ниша рынка переполнен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ного понимания коммерческой деятельности рекламного агентства, следует сначала описать, что представляют собой: рынок рекламы, его субъекты и объекты, а так же рекламный това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ынок рекламы немного специфичен: клиентами рекламных агентств являются не физические лица (как в случае с яблоком или телевизором), а организации. Но конечными потребителями – уже физические лица, т.е. мы с вам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 рекламы – товар покупаемый организацией-клиентом, призванный проинформировать потенциального потребителя о себе и/или о своем товаре. А так же выделиться среди себе подобны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дукты рекламы можно подразделить на несколько следующих групп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жная реклам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И (радио, телевидение, периодика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рнет – реклам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чатная реклама (листовки, буклеты, плакаты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ыше описанного ясно, что рынок рекламы достаточно широк. Однако это не является ответом на вопрос: почему в нашем городе так много рекламных агентств? Потому что все организации, от малых фирм до огромных корпораций используют все виды рекламы. И ни одна организация не может стать производителем всех видов товаров рекламы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моментов огромного количества рекламных агентств г. Улан-Удэ является отсутствие саморекламы самих рекламных агентств. То есть подтверждается утверждение «Сапожник без сапог». Крупные рекламопроизводители не считаются с утверждением «Реклама – двигатель торговли». Вследствие чего, рынок начинают заполнять организации – посредники, использующие систему прямых продаж и максимального использования труда работ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го на г. Улан-Удэ, согласно исследованиям данного Рекламного Агентства приходи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етыре видео и шестнадцать печатных СМИ. На них приходится все СМИ нашего город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ять организаций – печатников широкого формата и семь малого. Эти организации занимаются распечаткой дизайн макетов. При этом малый формат начинается от А5 до А1+, а широкий от 120 до 300 сантиметров  в ширину и до 120 метров в длину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етыре маркетинговые фирмы. Эти организации занимаются в основном различного рода исследованиями и проведения рекламных акц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ва производителя неоновой рекламы. Наиболее яркая и дорогая реклама на сегодняшний день. Один квадратный метр неоновой вывески достигает 25 000 руб. Максимальный спрос имеет в клубах, магазинах, работающих в ночное врем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Шесть десятков фирм, производящих наружную световую и несветовую рекламу кустарным способом. То есть фирмы имеют небольшую производственную площадь 50 – 100 кв.м., где происходит сборка продукта наружной рекламы при помощи обыкновенных инструментов.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осемь фирм, производящих сувенирную и пошивочную продукцию. Это фирмы, имеющие специальные станки для нанесения информационно и графической рекламы на ручки, блокноты, одежду и т.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коло 100 физических и юридических лиц – посредников, не имеющих ничего из оборудования. Работают по принципу: дешевле купил, дороже прода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отсутствия саморекламы РА – посредники заключают договора с непосредственными производителями, получают определенную скидку и начинают создавать свою собственную клиентскую баз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 РА по поиску клиентов достаточно проста. В каждом агентстве – производителе сидит человек, обзванивающий посреднических фирм и существующих клиентов, в задачу которого входит привлечь как можно больше клиентов. А посредники в свою очередь обзванивают потенциальных клиентов, используя различного рода справочники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августе 2001 года независимый исследовательский центр РОМИР провел всероссийское исследование в 41 субъекте Российской Федерации с целью узнать, на какие виды рекламы больше всего обращают внимание россиян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и во всей России, внимание жителей нашего города более всего привлекает телевизионная реклама (61,2%). Более четверти россиян (26,2%) вообще не обращают внимания ни на какие виды рекламы. Реклама в газетах и журналах может заинтересовать 21% респондентов. Остальные виды рекламы привлекают гораздо меньше внимания опрошенных. Так 14,9% россиян обращают внимание на рекламу по радио. Щитовая реклама способна привлечь 6,6% опрошенных, реклама на транспорте – 4,7% россиян. Реклама, присылаемая по почте, привлекает 2,5% респондентов. На рекламных агентов, как и на рекламу в Интернете, обращают внимание по 0,5% опрошенных. Остальные 2% участников опроса затруднились с ответом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официальную статистику наиболее дорогим видом размещения рекламы на сегодняшний день в городе является реклама на билбордах (рекламных щитах). Так, в среднем месячная аренда носителя с одной стороны обходится клиенту в 12 000 – 16 000 руб; дизайн разработка макета – 500 – 1500 руб.; печать макета – около 3000 руб. Итого, чтобы дать рекламу на билборде в черте города, организации надо заплатить 15500 – 20500 руб. Для сравнения, расходы на ТВ рекламу в самом дорогом канале ТНТ (10 сек. ролик на один месяц, по 2 раза в день утром и вечером) складываются следующим образом: 1500 - 2500 руб. – разработка ролика; показ ролика - 20000 ру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 – реклама, согласно независимому исследовательскому центру РОМИР является второй по эффективности воздействия на среднестатистического потребителя. Согласно этому приложению организация может  выбрать радиостанцию, которую слушает максимально количество потребителей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обходимо также заметить, что радио и ТВ реклама – охватывают наибольшее количество людей. Однако их минусом является то, что этот вид рекламы охватывает и не потенциальных потребителей. То есть рекламодатель платит за то, что люди, не нуждающиеся в услугах (товарах) организации все равно просматривают его видеоролик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рганизационная структура ООО «Домино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ой вид деятельности рекламного агентства (в дальнейшем РА) ООО «Домино» - организация процесса производства и/или купли - продажи наружной рекламы, печатной  рекламы, СМИ, разработка маркетинговых исследова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управленческая структура РА ООО «Домино»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1028700" cy="457200"/>
                <wp:effectExtent l="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170.9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255</wp:posOffset>
                </wp:positionV>
                <wp:extent cx="1600200" cy="138430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неральный директо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9pt;mso-wrap-distance-left:9pt;mso-wrap-distance-right:9pt;mso-wrap-distance-top:0pt;mso-wrap-distance-bottom:0pt;margin-top:-0.65pt;mso-position-vertical-relative:text;margin-left:17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57.7pt,45.15pt" to="58.2pt,107.9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0.6pt,18.2pt" to="183.7pt,54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енеральный директо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732790</wp:posOffset>
                </wp:positionH>
                <wp:positionV relativeFrom="paragraph">
                  <wp:posOffset>573405</wp:posOffset>
                </wp:positionV>
                <wp:extent cx="6985" cy="798195"/>
                <wp:effectExtent l="37465" t="635" r="323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79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45.15pt" to="58.2pt,107.9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1531620</wp:posOffset>
                </wp:positionH>
                <wp:positionV relativeFrom="paragraph">
                  <wp:posOffset>231140</wp:posOffset>
                </wp:positionV>
                <wp:extent cx="802005" cy="456565"/>
                <wp:effectExtent l="2540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8.2pt" to="183.7pt,54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855</wp:posOffset>
                </wp:positionH>
                <wp:positionV relativeFrom="paragraph">
                  <wp:posOffset>67945</wp:posOffset>
                </wp:positionV>
                <wp:extent cx="1266190" cy="2374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38955</wp:posOffset>
                </wp:positionH>
                <wp:positionV relativeFrom="paragraph">
                  <wp:posOffset>67945</wp:posOffset>
                </wp:positionV>
                <wp:extent cx="808990" cy="26416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0.8pt;mso-wrap-distance-left:9.05pt;mso-wrap-distance-right:9.05pt;mso-wrap-distance-top:0pt;mso-wrap-distance-bottom:0pt;margin-top:5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-5715</wp:posOffset>
                </wp:positionV>
                <wp:extent cx="685800" cy="457200"/>
                <wp:effectExtent l="3175" t="0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45pt" to="359.95pt,3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-5715</wp:posOffset>
                </wp:positionV>
                <wp:extent cx="914400" cy="457200"/>
                <wp:effectExtent l="0" t="0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45pt" to="170.95pt,35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67255</wp:posOffset>
                </wp:positionH>
                <wp:positionV relativeFrom="paragraph">
                  <wp:posOffset>140335</wp:posOffset>
                </wp:positionV>
                <wp:extent cx="1746250" cy="23939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ммерческ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8.85pt;mso-wrap-distance-left:9.05pt;mso-wrap-distance-right:9.05pt;mso-wrap-distance-top:0pt;mso-wrap-distance-bottom:0pt;margin-top:11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ммерческ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66675</wp:posOffset>
                </wp:positionV>
                <wp:extent cx="0" cy="3429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25pt" to="234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2514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pt" to="413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2628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215.95pt,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780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1pt" to="414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5755</wp:posOffset>
                </wp:positionH>
                <wp:positionV relativeFrom="paragraph">
                  <wp:posOffset>212725</wp:posOffset>
                </wp:positionV>
                <wp:extent cx="923290" cy="2374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изай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6.75pt;mso-position-vertical-relative:text;margin-left:125.65pt;mso-position-horizontal-relative:text">
                <v:textbox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t>Дизай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253365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95pt" to="9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253365</wp:posOffset>
                </wp:positionV>
                <wp:extent cx="1143000" cy="457200"/>
                <wp:effectExtent l="1905" t="4445" r="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95pt" to="134.95pt,5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24765</wp:posOffset>
                </wp:positionV>
                <wp:extent cx="685800" cy="114300"/>
                <wp:effectExtent l="1270" t="2540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95pt" to="125.95pt,1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4400</wp:posOffset>
                </wp:positionH>
                <wp:positionV relativeFrom="paragraph">
                  <wp:posOffset>253365</wp:posOffset>
                </wp:positionV>
                <wp:extent cx="35433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95pt" to="350.95pt,19.9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3255</wp:posOffset>
                </wp:positionH>
                <wp:positionV relativeFrom="paragraph">
                  <wp:posOffset>20320</wp:posOffset>
                </wp:positionV>
                <wp:extent cx="1563370" cy="46291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изводственная база (монтажни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45pt;mso-wrap-distance-left:9.05pt;mso-wrap-distance-right:9.05pt;mso-wrap-distance-top:0pt;mso-wrap-distance-bottom:0pt;margin-top:1.6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изводственная база (монтажн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7345</wp:posOffset>
                </wp:positionH>
                <wp:positionV relativeFrom="paragraph">
                  <wp:posOffset>20320</wp:posOffset>
                </wp:positionV>
                <wp:extent cx="1266190" cy="2374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тарший 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6pt;mso-position-vertical-relative:text;margin-left:-27.35pt;mso-position-horizontal-relative:text">
                <v:textbox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t>Старший 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7345</wp:posOffset>
                </wp:positionH>
                <wp:positionV relativeFrom="paragraph">
                  <wp:posOffset>285115</wp:posOffset>
                </wp:positionV>
                <wp:extent cx="1151890" cy="22542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фис-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7.75pt;mso-wrap-distance-left:9.05pt;mso-wrap-distance-right:9.05pt;mso-wrap-distance-top:0pt;mso-wrap-distance-bottom:0pt;margin-top:22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фис-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67155</wp:posOffset>
                </wp:positionH>
                <wp:positionV relativeFrom="paragraph">
                  <wp:posOffset>92710</wp:posOffset>
                </wp:positionV>
                <wp:extent cx="1220470" cy="2374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кламные аг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pt;height:18.7pt;mso-wrap-distance-left:9.05pt;mso-wrap-distance-right:9.05pt;mso-wrap-distance-top:0pt;mso-wrap-distance-bottom:0pt;margin-top:7.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кламные аг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-3619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.85pt" to="216pt,-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исунок 2. Организационно-управленческая структура РА ООО «Домино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функциям генерального директора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за движением финансовых и материальных ценнос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Общее управление деятельностью ООО «Домино»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состоянием оборудования и офисной техни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функциям коммерческого директора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е низшими звеньям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, заключение договоров и оформление специальных разрешений на продукт реклам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ализ рынков спроса и предлож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функциям старшего менеджера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ализ деятельности агенто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, заключение договоров и оформление специальных разрешений на продукт рекламы во время отсутствия коммерческого директор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язи с общественность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функциям дизайнера относи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ем заказов на дизайнерскую часть работ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варительное графическое описание и обоснование будущего продукта реклам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ешение специфических вопросов с клиент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функциям офис-менеджера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ем/отправка факсимильных сообщений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ем звонков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 встреч с клиент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функциям агентов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полнение клиентской базы Р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стреча клиента и презентация товар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функциям главного бухгалтера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бухгалтерского и налогового  учета в соответствии с национальными стандартами и нормативными актами, действующими в РФ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логовой, финансовой и статистической отчетности в сроки и органы, установленные действующим законодательство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ежегодного отчета в органы правления обществ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функциям работников производственной базы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ем сырьевых материал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одство рекламного товар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онтаж рекламного товар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функциям водителя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Перевоз сырьевых материалов и готов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Анализ  и рекомендации по совершенствованию организации коммерческой деятельности ООО «Домино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ьшей четкости в работе, анализ деятельности ООО «Домино» я решил разбить на отдельные структуры: анализ управленческой деятельности; привлечение клиентов; процесс закупки сырья и производства продукт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Как видно из рисунка организационно-управленческой структуры РА ООО «Домино», во главе всего магазина стоят генеральный и коммерческие директора, занимающиеся общим управлением фирмы. Они официально и реально решают вопросы деятельности рекламного агентства. Издают приказы и распоряжения, обязательные к исполнению всеми работниками магазина.  В их обязанности входит постановка целей и задач, общий контроль за их достижением. В их функции входит организация закупки сырья для производства продукта рекламы и прием заказов от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 xml:space="preserve"> клиентов, которыми РА дорожит, найм сотрудников организации. Так же директора открывают счета в банках, пользуются правом распоряжения средствами и в некоторых случаях выдают доверен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чинении директоров находятся главный бухгалтер; старший менеджер; производственная база; водитель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 организационно-управленческую структуру РА ООО «Домино», можно заметить лишнее звено в цепочки управления. Функции Генерального и Коммерческого директоров может и должен исполнять один человек. Что обусловлено законами малого бизнеса и отрицательным эффектом наличии двух непосредственных управленцев на один объект управления. Но данная ситуация сложилась благодаря родственным связям высших звеньев управле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звеном в управлении является Старший менеджер. Исходя из рисунка 2, описания обязанностей и анализа работы фирмы, у меня сложилось мнение о том, что он является самой ключевой фигурой в ООО «Домино». В его обязанности входят: управление деятельностью дизайнера, офис-менеджера, агентов; оформление договоров и разрешений; общение с заказчиками и непосредственными производителями рекламных товаров. Кроме того, в силу особенностей его обязанностей, автоматически прибавляется еще одна – ему приходится быть посредником между производственной базой (а так же другими рекламопроизводителями) и заказчиками для разрешения технических аспектов. Такое положение в организации, при огромной загрузке, сотрудник не успевает, начинает уставать, понижается внутренняя мотивация и в конце  общая производительность труда наоборот пада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 Привлечение новых клиентов и создание своей клиентской базы рекламное агентство ООО «Домино» происходит при помощи офис – менеджера и аген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фис-менеджер (обязательно девушка с приятным голосом), используя различные справочники, периодически обзванивает все организации г. Улан-Удэ, предлагая сотрудничество в области создания и размещения рекламы. Если потенциальный клиент заинтересовался, она договаривается на выезд к нему агента, который в случае второго положительного ответа, приезжает и производит презентацию своей фирмы и имеющихся возмож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смотря на то, что рекламное агентство в своем распоряжении имеет только производственную базу для создания наружной рекламы, агент предлагает следующие виды услуг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Создание, монтаж/демонтаж  наружной рекламы любой конфигурации и слож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) Профессиональные маркетинговые исслед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) Оформление транспортной рекламы (наружной и внутренней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) Любой вид полиграф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) Пошив спецодежды, нанесение, напыление на нее фирменных логотип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) Изготовление сувенирной проду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ж)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дизай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) Оформление интерьера жилых и нежилых помещени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Дизайнерские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) Согласование любой слож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разнообразие услуг является стандартом предложения небольшого рекламного агентства. Как и конкуренты, ООО «Домино» имеет четкое представления о ценовой политике на рынке рекламы и за время своего существования наработало знакомства, позволяющие подешевле купить и дороже продать.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огромный выбор, около 40% всех клиентов, это заказчики на световую и не световую наружную рекламу, 30% - печать широкого и малого формата. На все остальное приходится только 10% заказ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показывает, что клиент вызывает к себе агента еще 3-4 раза, а затем, в случае положительной оценки, приезжает в офис. В офисе его встречают директора или старший менеджер и договариваются о конкретном товаре, интересующем кли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 есть более объективно, продажа своих продуктов производится методом личных продаж.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Согласно исследованиям описанным в параграфе 3.1., видно, что ООО «Домино» относится к одному из многих РА, имеющих в своем распоряжении небольшую производственную базу в 49 кв. м, арендованную для создания рекламного товара. Все остальное, Рекламное агентство предлагает как посредник, имея с каждого клиента процен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780"/>
      </w:tblGrid>
      <w:tr>
        <w:trPr>
          <w:trHeight w:val="442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724535</wp:posOffset>
                      </wp:positionV>
                      <wp:extent cx="45720" cy="576580"/>
                      <wp:effectExtent l="32385" t="635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" cy="57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6pt,57.05pt" to="340.15pt,102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">
                      <wp:simplePos x="0" y="0"/>
                      <wp:positionH relativeFrom="page">
                        <wp:posOffset>458470</wp:posOffset>
                      </wp:positionH>
                      <wp:positionV relativeFrom="paragraph">
                        <wp:posOffset>86995</wp:posOffset>
                      </wp:positionV>
                      <wp:extent cx="1711325" cy="1023620"/>
                      <wp:effectExtent l="0" t="0" r="0" b="0"/>
                      <wp:wrapSquare wrapText="bothSides"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023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5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ители рекламы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80.6pt;mso-wrap-distance-left:9pt;mso-wrap-distance-right:9pt;mso-wrap-distance-top:0pt;mso-wrap-distance-bottom:0pt;margin-top:6.85pt;mso-position-vertical-relative:text;margin-left:36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5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pict>
                                      <v:line id="shape_0" from="35.7pt,44.75pt" to="66.25pt,79.5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Производители рекламы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568325</wp:posOffset>
                      </wp:positionV>
                      <wp:extent cx="388620" cy="441960"/>
                      <wp:effectExtent l="3810" t="3175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44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pt,44.75pt" to="66.25pt,7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73685</wp:posOffset>
                      </wp:positionV>
                      <wp:extent cx="1600200" cy="625475"/>
                      <wp:effectExtent l="0" t="0" r="0" b="0"/>
                      <wp:wrapSquare wrapText="bothSides"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625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20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купка сырь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pt;height:49.25pt;mso-wrap-distance-left:0pt;mso-wrap-distance-right:9pt;mso-wrap-distance-top:0pt;mso-wrap-distance-bottom:0pt;margin-top:-21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купка сырь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962660</wp:posOffset>
                      </wp:positionH>
                      <wp:positionV relativeFrom="paragraph">
                        <wp:posOffset>-301625</wp:posOffset>
                      </wp:positionV>
                      <wp:extent cx="45720" cy="368300"/>
                      <wp:effectExtent l="28575" t="635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5.8pt,-23.75pt" to="-72.25pt,5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4295</wp:posOffset>
                      </wp:positionV>
                      <wp:extent cx="1687830" cy="625475"/>
                      <wp:effectExtent l="0" t="0" r="0" b="0"/>
                      <wp:wrapSquare wrapText="bothSides"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830" cy="625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енная баз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9pt;height:49.25pt;mso-wrap-distance-left:0pt;mso-wrap-distance-right:9pt;mso-wrap-distance-top:0pt;mso-wrap-distance-bottom:0pt;margin-top:5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енная баз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69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234315</wp:posOffset>
                      </wp:positionV>
                      <wp:extent cx="685800" cy="525780"/>
                      <wp:effectExtent l="0" t="3810" r="317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52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7pt,18.45pt" to="134.65pt,59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0">
                      <wp:simplePos x="0" y="0"/>
                      <wp:positionH relativeFrom="page">
                        <wp:posOffset>344170</wp:posOffset>
                      </wp:positionH>
                      <wp:positionV relativeFrom="paragraph">
                        <wp:posOffset>-212090</wp:posOffset>
                      </wp:positionV>
                      <wp:extent cx="1825625" cy="932180"/>
                      <wp:effectExtent l="0" t="0" r="0" b="0"/>
                      <wp:wrapSquare wrapText="bothSides"/>
                      <wp:docPr id="5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5625" cy="932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75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 ООО «Домино» 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средни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75pt;height:73.4pt;mso-wrap-distance-left:9pt;mso-wrap-distance-right:9pt;mso-wrap-distance-top:0pt;mso-wrap-distance-bottom:0pt;margin-top:-16.7pt;mso-position-vertical-relative:text;margin-left:27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5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 ООО «Домино» 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pict>
                                      <v:line id="shape_0" from="102.3pt,19.5pt" to="134.45pt,54.6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посредни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247650</wp:posOffset>
                      </wp:positionV>
                      <wp:extent cx="408940" cy="446405"/>
                      <wp:effectExtent l="3810" t="381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96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19.5pt" to="134.45pt,5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7940</wp:posOffset>
                      </wp:positionV>
                      <wp:extent cx="1234440" cy="318770"/>
                      <wp:effectExtent l="0" t="0" r="0" b="0"/>
                      <wp:wrapSquare wrapText="bothSides"/>
                      <wp:docPr id="5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4440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44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лиен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7.2pt;height:25.1pt;mso-wrap-distance-left:9pt;mso-wrap-distance-right:0pt;mso-wrap-distance-top:0pt;mso-wrap-distance-bottom:0pt;margin-top:-2.2pt;mso-position-vertical-relative:text;margin-left:16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4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иен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4295</wp:posOffset>
                      </wp:positionV>
                      <wp:extent cx="1677670" cy="932180"/>
                      <wp:effectExtent l="0" t="0" r="0" b="0"/>
                      <wp:wrapSquare wrapText="bothSides"/>
                      <wp:docPr id="5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7670" cy="932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42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2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 ООО «Домино»- производител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1pt;height:73.4pt;mso-wrap-distance-left:0pt;mso-wrap-distance-right:9pt;mso-wrap-distance-top:0pt;mso-wrap-distance-bottom:0pt;margin-top:-5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2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 ООО «Домино»- производител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. Коммерческая деятельность ООО «Домино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рисунку 3. ООО «Домино» производит: в одном случае закупку готового товара; а в другом – сырья, для выполнения заказ клиента самим. В случае посреднической операции, фирма берет заказ, отдает организации, которая выполняет его, а затем передает покупател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же ООО «Домино» использует свою производственную базу, то закупка производится следующим путем: фирма закупает сырьевые материалы (ПВХ, поликарбонат, световые приборы, неоновые трубки, пленку, винил, крепежные материалы и т.п.). И в производственном помещении происходит изготовление продукта реклам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моей проведенной курсовой работы стало явление коммерческой деятельности, сложившиеся в результате реформ, произведенных в России в конце 80-х – начала 90-х годов. Эти реформы позволили  предприятиям самостоятельно вести хозяйственную деятельность, что в свою очередь породило необходимость в ведении коммерческой деятельности на предприят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деятельность представляет, пожалуй, самое новое направление в работе предприятий, получившее развитие в связи с формированием рыночных  отношений в экономической системе России, что в значительной мере определяет тот интерес, который проявляется к ней со стороны участников процесса производства товаров, поскольку этот интерес напрямую связан с возможностями работы предприятий и зачастую  определяет дальнейшее его существова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амостоятельного решения вопросов коммерческой деятельности, имеющих ответственный характер, требует как понимания  задач, стоящих перед каждым, кто с ними сталкивается, так и принятия обоснованных решений на основе грамотного подхода, который возможен только через овладение основами коммерческой  работ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рыночной экономике, появление  большого разнообразия организационно-правовых форм предприятий обусловили  потребность в новых подходах к организации и технологии торговых процессов, широкому развитию частной инициативы и предприниматель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 этому  изменяется и тактика  коммерческой деятельности на товарном рынк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ночной экономике важную роль играет закон стоимости, который реализуется через механизмы ценообразования, сбалансированности спроса и предложения. Этот  закон является одним из регуляторов общественного производства, способствуя переливу ресурсов из одного  сектора экономики в другой. В этой связи и возникает функция цены  как критерия оптимального размещения производства, капитал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ешает: что, сколько, когда, где, какого  качества изготовлять, кому и на каких условиях  продавать свою продукцию. Следовательно, и экономические последствия  решений, принимаемых хозяйством отражаются  на конечных результатах его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 особенность  рыночного ценообразования состоит в том, что  реальный процесс формирования цен здесь происходит не в сфере производства, как при  командных методах организации экономики, не на предприятии, а в сфере реализации  продукции, то есть на рынке под воздействием спроса и предложения, товарно-денежных  отношений. Полезность товара, его  цена  проходят проверку рынком, и окончательно формируются на рынк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траны ставит под торговлей задачи улучшения  торгового  обслуживания населения, обеспечения его всеми необходимыми товарами высокого качества по доступным для  покупателей цена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стояние  торгового обслуживания населения еще далеко несовершенно и не удовлетворяет необходимым требования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едостаточно необходимых товаров, особенно отечественного производ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еще невысокое качество отдельных товаров отечественного производ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   многие товары дорогие, не соответствуют доходам насел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ще много недостатков в работе поставщиков товаров (заводов, фабрик, мясокомбинатов, других предприятий перерабатывающей промышленности, оптовых торговых организаций и розничных магазинов, в частности, не  соблюдаются договорные отношения между участниками коммерческой деятельности, имеет место большое количество торговых посредников, снижающих цену на товары у товаропроизводителей и существенно повышающих цены для конечных потребителей товаров и др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едя свое мини исследования, я постарался выполнить поставленную цель: изучение коммерческой деятельности в макроэкономическом и микроэкономическом смысла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м моей работы являются следующие вывод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же второй десяток в России идет переход к рынку, который сопровождается появлением новых возможностей и ограничений, уничтожению старых и рождением новых видов деятельности. Среди которых рождение и развитие коммер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Коммерческая деятельность на всех без исключения предприятиях является необходимым условиям здоровых рыночных отношений. В наше время в коммерции занято огромное число организаций и человек. Качество ее  ведение отражает способности предприятия быть конкурентоспособ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В условиях Российского рынка, когда происходит дефицит оборотных средств в следствии инфляции денег, затруднений реализации готовой продукции, периодических кризисов в стране, коммерческая деятельность превратилась в главную составляющую успеха фирм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естабильное состояние экономики, которая пока держится только на черном золоте и другом сырьевом экспорте, создало некоторые несоотношения. Одним из таких примеров является рынок рекламы в нашем городе, когда статистически на каждое рекламное агентство приходится менее десяти потенциальных клиен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ходе изучения коммерческой деятельности рекламного агентства ООО «Домино» разработал следующие выво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Ниша рынка рекламы нашего города переполнена. В следствии этого, между рекламными агентствами идет жестокая конкуренц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ООО «Домино» является не самой маленькой организацией в своей сфере рынка и имеет свое собственное производство. Это является одним из важнейших в данной ситуации факторов, обуславливающим конкурентоспособност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нализ учредительных документов показал, что кроме своей основной деятельности, предприятие имеет возможности мгновенной перестройки сферы деятельности, что так же положительно для отечественной экономики, имеющей частые циклические кризисы.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 мои предложени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ледствии большой конкуренции на рынке рекламы, для обеспечение конкурентоспособности данное рекламное агентство должно провести изменение своей  управленческой структуры, устранив лишнее звен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ым фактором любой организации является человек. Поэтому фирма должна четко и рационально распределять функции каждого сотрудника организации. Используя формулу «всем по возможностям». В данном случае, руководству необходимо разработать должностные инструкции, в которых следует ясно определить границы обязанностей каждому сотрудник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личие производственной базы и знание всех производителей рекламных продуктов в городе, позволяют  ООО «Домино» получать такой доход, чтобы начать производить расходы на рекламу, которая является «двигателем торговли». Агентству следует отказаться от политики «Сапожник без Сапогов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хочется сказать, что на мой взгляд, выполняя свою работу, я смог решить поставленные актуальность, цель и задачи, поставленные во введении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зы и нормативные акты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свободе торговли. Указ Президента РФ от 29.01.1992 г. (Российская газета - 1992.- 1 февраля)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некоторых мерах по обеспечению государственного управления экономикой; Указ Президента РФ  от 10.06.1994 г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мерах по государственному регулированию и улучшению торгового обслуживания населения. Постановление от 12.08.1994 г. - №38 -с.3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учная литература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1. Веснин В.Р. Основы менеджмента. Курс лекций для студентов высших учебных заведений. – М., Общество «Знание» России. Центральный институт непрерывного образования. 1996г. – 472стр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2. Виноградова С. Н . Коммерческая деятельность. Минск. «Высшая школа» 1998 . - 176 с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3. В.О. Маркова, Н.А. Кравчеко. Бизнес-планирование. Учебное пособие «ЭКОР» Новосибирск 1994г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4. Герчикова И.Н., «Менеджмент и международно-коммерческое дело», Москва, 1990г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5. Джон Ф. Лита Основы менеджмента. Что же хотят ваши потребители. Надежный способ это выяснить. Ростов Н/Д: «Феникс», 1997г. – 400стр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6. Е.С. Яхонтова (к.ф.н.д.) Психология деловых отношений. Учебно-практическое пособие для систем дистанционного образования. Москва 1997г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7. Картер Гарри. Эффективная реклама. М. ; «Бизнес-Информ» 1998. - 243 с.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Коммерческая деятельность. Учебник Ф.П.Половцева.            М.: «Инфра-М», 2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8. Коммерческая деятельность. Учебник  Ф.Г.Панкратов, Т.К.Серегина. М.: ИВЦ «Маркетинг», 2000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9. Котлер Ф., «Основы маркетинга», Перевод с английского, М.: Прогресс, 1990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10. Малое предпринимательство и торговля: учебное пособие (А.Я. Малышева, Ю.В. Кенчарский; Иван. Гос. Энерг. Ун-т.,Иван. Филиал Моск. Гос. Ун-та коммерции - Иваново, 1998г. 96 стр.)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11. Маркетинговый анализ деятельности предприятий. Учебн. Пособие. — М.: Государственная академия управления, 1993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12. Моррис Р. Маркетинг: Ситуации и примеры. — М.: Банки и биржи, ЮНИТИ, 1996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13. Осинова Л.В. , Синяева И.М. Основы коммерческой деятельности. Учебник. М. «Банки и биржи» 1997. - 324 с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14. Правила продажи отдельных видов  товаров . Экономика и жизнь. - 1998 №6- с.5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15. Покровская В.В. Международные коммерческие операции и их регламентация. — М.: Инфра-М, 1996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16. Покровская В.В Международные коммерческие операции и их регламентация. Внешнеторговый практикум. — М.: ИВЦ «Маркетинг», 1996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17. Памбухчиянц В.К. Организация, технология проектирование торговых предприятий. М.; 1998 - 320 с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18. Торговое дело: экономика и организация. Учебник под общ. Ред. Л.А.Брагиной и Т.П.Данько. М.: «Инфра-М», 1997 г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19. Хисрик Роберт Д., Джексон Ральф В. Торговля и менеджмент продаж. — М.: «Филинъ», 1996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20. Шульц Д. Стратегические рекламные  кампании. М.; Издательский дом «Довгань» 1999, - 241 с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G Times (WN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3"/>
        <w:spacing w:lineRule="auto" w:line="240"/>
        <w:ind w:right="57" w:firstLine="540"/>
        <w:rPr>
          <w:b/>
          <w:b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ммерческая деятельность. Учебник Ф.П.Половцева.  М.: «Инфра-М», 2000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г.</w:t>
      </w:r>
    </w:p>
    <w:p>
      <w:pPr>
        <w:pStyle w:val="23"/>
        <w:spacing w:lineRule="auto" w:line="240"/>
        <w:ind w:right="57" w:firstLine="540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амбухчиянц В.К. Организация, технология проектирование торговых предприятий. М.; 1998 - 320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оррис Р. Маркетинг: Ситуации и примеры. — М.: Банки и биржи, ЮНИТИ, 1996. (19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Bookman Old Style" w:hAnsi="Bookman Old Style" w:cs="Bookman Old Style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 2" w:hAnsi="Wingdings 2" w:eastAsia="Arial Unicode MS" w:cs="Wingdings 2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eastAsia="Arial Unicode MS" w:cs="Wingdings 2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с отступом Знак"/>
    <w:qFormat/>
    <w:rPr/>
  </w:style>
  <w:style w:type="character" w:styleId="Style10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/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 w:before="0" w:after="0"/>
      <w:ind w:firstLine="709"/>
    </w:pPr>
    <w:rPr/>
  </w:style>
  <w:style w:type="paragraph" w:styleId="33">
    <w:name w:val="Основной текст 3"/>
    <w:basedOn w:val="Normal"/>
    <w:qFormat/>
    <w:pPr>
      <w:spacing w:before="0" w:after="0"/>
      <w:jc w:val="center"/>
    </w:pPr>
    <w:rPr>
      <w:rFonts w:ascii="Bookman Old Style" w:hAnsi="Bookman Old Style" w:cs="Bookman Old Style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964" w:leader="none"/>
        <w:tab w:val="left" w:pos="1080" w:leader="none"/>
      </w:tabs>
      <w:spacing w:before="0" w:after="0"/>
      <w:ind w:firstLine="680"/>
      <w:jc w:val="both"/>
    </w:pPr>
    <w:rPr>
      <w:sz w:val="28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964" w:leader="none"/>
        <w:tab w:val="left" w:pos="1080" w:leader="none"/>
      </w:tabs>
      <w:spacing w:lineRule="auto" w:line="360" w:before="0" w:after="0"/>
      <w:ind w:firstLine="680"/>
      <w:jc w:val="both"/>
    </w:pPr>
    <w:rPr>
      <w:sz w:val="28"/>
    </w:rPr>
  </w:style>
  <w:style w:type="paragraph" w:styleId="35">
    <w:name w:val="Маркированный список 3"/>
    <w:basedOn w:val="Normal"/>
    <w:qFormat/>
    <w:pPr>
      <w:spacing w:lineRule="auto" w:line="360" w:before="0" w:after="0"/>
      <w:ind w:firstLine="709"/>
      <w:jc w:val="both"/>
    </w:pPr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709"/>
      <w:jc w:val="both"/>
    </w:pPr>
    <w:rPr>
      <w:sz w:val="28"/>
      <w:szCs w:val="24"/>
    </w:rPr>
  </w:style>
  <w:style w:type="paragraph" w:styleId="Style21">
    <w:name w:val="Текст примечания"/>
    <w:basedOn w:val="Normal"/>
    <w:qFormat/>
    <w:pPr>
      <w:spacing w:before="0" w:after="0"/>
    </w:pPr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4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11">
    <w:name w:val="Стиль1"/>
    <w:basedOn w:val="Normal"/>
    <w:next w:val="TextBody"/>
    <w:qFormat/>
    <w:pPr>
      <w:overflowPunct w:val="false"/>
      <w:autoSpaceDE w:val="false"/>
      <w:spacing w:lineRule="auto" w:line="360" w:before="0" w:after="0"/>
      <w:ind w:right="113" w:firstLine="709"/>
      <w:jc w:val="both"/>
      <w:textAlignment w:val="baselin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15:00Z</dcterms:created>
  <dc:creator>Roman</dc:creator>
  <dc:description/>
  <cp:keywords/>
  <dc:language>en-US</dc:language>
  <cp:lastModifiedBy>Mage</cp:lastModifiedBy>
  <cp:lastPrinted>2005-12-19T06:16:00Z</cp:lastPrinted>
  <dcterms:modified xsi:type="dcterms:W3CDTF">2011-10-07T05:15:00Z</dcterms:modified>
  <cp:revision>2</cp:revision>
  <dc:subject/>
  <dc:title>Введение (актуальность темы)</dc:title>
</cp:coreProperties>
</file>