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й Университет Кораблестро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имени адмирала Макаро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БИЗНЕС-ПЛА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звание проекта:</w:t>
      </w:r>
    </w:p>
    <w:p>
      <w:pPr>
        <w:pStyle w:val="Normal"/>
        <w:ind w:firstLine="1134"/>
        <w:rPr/>
      </w:pPr>
      <w:r>
        <w:rPr>
          <w:i/>
          <w:iCs/>
          <w:sz w:val="36"/>
          <w:szCs w:val="36"/>
        </w:rPr>
        <w:t>Организация кафе быстого обслуживания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р проекта:</w:t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тудентка группы 4141</w:t>
      </w:r>
    </w:p>
    <w:p>
      <w:pPr>
        <w:pStyle w:val="Normal"/>
        <w:ind w:firstLine="1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едина Марина Леонидовна</w:t>
      </w:r>
    </w:p>
    <w:p>
      <w:pPr>
        <w:pStyle w:val="Normal"/>
        <w:ind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2006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Цель проекта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Описание предприятия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Показатели эффективности проекта</w:t>
        <w:tab/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быта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Описание рынка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Описание продукта</w:t>
        <w:tab/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лан</w:t>
        <w:tab/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Прямые издержки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Общие издержки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План персонала</w:t>
        <w:tab/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план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Капитал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Отчет о прибылях и убытках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Баланс</w:t>
        <w:tab/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  <w:t>Начисленные налоги</w:t>
        <w:tab/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езультаты</w:t>
        <w:tab/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е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екта является создание кафе быстрого обслуживания в Центральной части города Перми (Ленинский район, недалеко от ЦУМа и Пермского технического университета) для обслуживания жителей и гостей гор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здаваемого предприятия направлена на оказание услуг в сфере общественного питания для людей со средним уровнем дохода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ланируется реализовать без образования юридического лица для уменьшения налогообложения и упрощения финансовой отче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проекта планируется взять льготный кредит в сумме 150 млн. рублей сроком на 1 год под 20 % годовых в “Уральском фонде поддержки малого предпринимательства” при Администрации Пермской области в рамках программы поддержки малого предпринимательства, где общественное питание является одной из приоритетных отрас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роизводства требуется приобре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(кофе-автомат, микроволновые печи, холодильные камеры, разделочный инструмент, посу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бел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небольшой ремонт помещения направленный на улучшение интерьера. Помещение планируется взять на правах долгосрочной арен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персоналу - наличие необходимой профессиональной квалификации. Общее количество создаваемых рабочих мест, включая руководителя - владельца свидетельства на частную предпринимательскую деятельность - 12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но для периода:  1 ... 24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ка дисконтирования:   18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купаемости: PBP =  3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екс прибыльности: PI =  1,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й приведенный доход: NPV =  240382 $ 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яя норма рентабельности: IRR =  9999,0 %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сбыта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ын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облема общественного питания в центральных районах города достаточно актуальна. Особенно остро это ощущается в Ленинском районе, который является административным, деловым и культурным центром города (особенно в районе пресечения улицы Ленина и Комсомольского проспекта, а также Октябрьской площади - месте предполагаемого размещения кафе). В нем расположено большинство государственных учреждений, банков, офисов крупных и средних фирм, крупных предприятий торговли, высшие учебные заведения,  гостиницы, объекты культурного назначения (театры, парки, скверы и другие места отдыха горожан и гостей гор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а сегодняшний день в этом районе предприятия общественного питания можно условно разделить на два типа: крупные и мелкие предприятия быстрого обслу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первым можно отнести рестораны и кафе. Их отличительной особенностью является высокий сервис и качество обслуживания при достаточно высокой цене (средний обед обходится примерно в 30 000 рублей и выше), то есть они ориентированы на людей с высоким уровнем дох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 вторым относятся небольшие закусочные и бары. Их условно можно разделить еще на два тип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рогие фирменные закусочные и бары (например сеть Дока-пица), которые отличаются высоким качеством обслуживания и достаточно высокими близкими к  крупным предприятиям общественного питания цен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ебольшие закусочные типа пирожковых, которые предлагают хотя и дешевую, но не всегда качественную продук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й отличительной чертой является ограниченный ассортимент выпускаемой продукции, что вызвано небольшими размерами занимаемых им помещ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можно сделать вывод, что действующие в центре города предприятия общественного питания не могут в полной мере удовлетворить существующий на данном рынке спрос и существует реальная потребность в кафе быстрого обслуживания с широким ассортиментом предлагаемой продукции, высоким сервисом и качеством обслуживания и сравнительно не высокими цен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создание предприятия, которое должно занять пустующую на сегодняшний день нишу на рынке общественного питания в данном районе (район пересечения улицы Ленина и Комсомольского проспекта, а также Октябрьской площад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х сезонных колебаний спроса не предполагается, так как в рабочие дни основными потребителями будут люди работающие в близлежащих зданиях и студенты, а в вечернее время и выходные дни - люди приезжающие из других районов для культурного отдыха и гости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ориентирована на потребителей со средним уровнем дохода (согласно статистических данных средняя заработная плата по городу Перми составляет 1,2 млн. руб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лу того, что предприятий общественного питания подобного уровня в данном районе нет и ниша на которую будет ориентировано кафе практически свободна, серьезной конкурентной борьбы не предполагается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дукта</w:t>
      </w:r>
    </w:p>
    <w:p>
      <w:pPr>
        <w:pStyle w:val="Style15"/>
        <w:keepNext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упрощения расчетов предполагаемый ассортимент сформирован в группы по типу продуктов, цены и себестоимость осреднены. Упрощенный список продуктов приведен в таблице 1. Номенклатура продуктов по каждому типу составляет от 5 до 15 наименований. Объемы сбыта продукции в количественном выражении приведены в таблице 2. Срок выхода на проектную мощность 2 месяц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>
          <w:b w:val="false"/>
          <w:bCs w:val="false"/>
          <w:sz w:val="28"/>
          <w:szCs w:val="28"/>
        </w:rPr>
        <w:t xml:space="preserve">. </w:t>
      </w:r>
      <w:r>
        <w:rPr/>
        <w:t>Список продуктов</w:t>
      </w:r>
    </w:p>
    <w:tbl>
      <w:tblPr>
        <w:tblW w:w="7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1040"/>
        <w:gridCol w:w="1420"/>
        <w:gridCol w:w="1300"/>
        <w:gridCol w:w="1320"/>
      </w:tblGrid>
      <w:tr>
        <w:trPr/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та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тыс. р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$ U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, %</w:t>
            </w:r>
          </w:p>
        </w:tc>
      </w:tr>
      <w:tr>
        <w:trPr/>
        <w:tc>
          <w:tcPr>
            <w:tcW w:w="2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фе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а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,0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женно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ктейл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г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рожно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,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тербро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ячие блю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сертные блю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ртные напит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в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орочка грил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ла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мпанско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Физический объем сбыта</w:t>
      </w:r>
    </w:p>
    <w:tbl>
      <w:tblPr>
        <w:tblW w:w="133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8</w:t>
            </w:r>
          </w:p>
        </w:tc>
      </w:tr>
      <w:tr>
        <w:trPr/>
        <w:tc>
          <w:tcPr>
            <w:tcW w:w="2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д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ие блю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ертные блю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ные напитк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чка грил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анск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2. Физический объем сбыта (продолжение)</w:t>
      </w:r>
    </w:p>
    <w:tbl>
      <w:tblPr>
        <w:tblW w:w="133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9</w:t>
            </w:r>
          </w:p>
        </w:tc>
      </w:tr>
      <w:tr>
        <w:trPr/>
        <w:tc>
          <w:tcPr>
            <w:tcW w:w="2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н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д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ие блю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ертные блю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ные напитк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чка грил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анско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ый период необходимо выполнить следующий объем рабо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кредит в “Уральском фонде поддержки малого предпринимательства”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 на аренду поме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упить необходимое для организации производственного процесса оборудова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доделку и дооборудованние поме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упить мебел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одбор персона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а на поставку сырья и расходных материал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разрешения на продажу продуктов питания, спиртных напитков и оказание услуг в сфере обществе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, длительность и стоимость этапов отражены в календарном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3</w:t>
      </w:r>
      <w:r>
        <w:rPr>
          <w:b w:val="false"/>
          <w:bCs w:val="false"/>
          <w:sz w:val="28"/>
          <w:szCs w:val="28"/>
        </w:rPr>
        <w:t xml:space="preserve"> </w:t>
      </w:r>
      <w:r>
        <w:rPr/>
        <w:t>Календарный план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458"/>
        <w:gridCol w:w="1458"/>
        <w:gridCol w:w="1440"/>
        <w:gridCol w:w="1458"/>
        <w:gridCol w:w="1458"/>
        <w:gridCol w:w="1458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тапа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ней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эт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эт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$ US)</w:t>
            </w:r>
          </w:p>
        </w:tc>
      </w:tr>
      <w:tr>
        <w:trPr/>
        <w:tc>
          <w:tcPr>
            <w:tcW w:w="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редита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97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97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аренды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кофе-автомат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оборудова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мебел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помещ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 поставку сырь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разреше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1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9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3-го этапа “Покупка кофе-автомата” составляет 120 дней ввиду того, что Кофе-автомат покупается с рассрочкой платежа по следующей схе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ансовый платеж в размере 1 500 $ US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ка кофе-автомата в 14-ти дневный срок после поступления аванса на расчетный счет поставщи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лата остальной суммы в течении 4-х месяцев после поставки равными ежемесячными платеж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одготовительного периода запускается производство. Срок выхода на проектную мощность определен в два месяца. Ввиду выгодного месторасположения проведение крупной рекламной кампании не планируется. На первоначальном этапе возможно проведение небольших рекламных мероприятий направленных на информирование потенциальных клиентов об открытии нового кафе быстрого обслуживания в этом районе. Основное требование к этим мероприятиям - целевое направление рекламы при минимуме затрат. Этого можно достичь путем размещения рекламных объявлений в холлах офисных и административных зданий, расположенных в этом районе, проведением презентации с приглашением представителей организаций предприятий и крупных фирм, находящихся в этом районе, оформлением вывески на фасаде здания в котором будет размещаться кафе и так далее. Такого рода мероприятия обеспечат целенаправленность и не требуют значительных финансовых вложений. Размещение подобной рекламы в газетах, как показывает опыт, малоэффективно, так как такая реклама не направлена на конечного потребителя и может оказаться не замеченной среди других рекламных объявлений, а для проведения рекламной компании в других средствах массовой информации (радио, телевидение) требует больших финансовых вложений и значительно увеличит стоимость проекта и срок его окупаемости, к тому же возможность финансирования крупной рекламной компании за счет кредитных средств маловероятно и может создать негативное впечатление о проекте у инвестора. 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из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финансовых расчетов прямые затраты указаны в общей сумме на единицу каждого вида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расчета прямых затрат на единицу каждого вида продукции принята следующа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атериал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 материала на единицу продукции в физическом измере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измер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% потерь материала при 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ямых затрат приведены в таблица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Кофе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2,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Мороженное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0,4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Коктейли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0,9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Пирожное</w:t>
      </w:r>
    </w:p>
    <w:tbl>
      <w:tblPr>
        <w:tblW w:w="54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820"/>
        <w:gridCol w:w="1440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0,8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Бутерброды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1,2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Горячие блюда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3,2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Десертные блюда</w:t>
      </w:r>
    </w:p>
    <w:tbl>
      <w:tblPr>
        <w:tblW w:w="5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20"/>
        <w:gridCol w:w="1440"/>
      </w:tblGrid>
      <w:tr>
        <w:trPr/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2,3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1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Спиртные напитки</w:t>
      </w:r>
    </w:p>
    <w:tbl>
      <w:tblPr>
        <w:tblW w:w="52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820"/>
        <w:gridCol w:w="1440"/>
      </w:tblGrid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ные напитк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го:   23,00 тыс. руб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Пиво</w:t>
      </w:r>
    </w:p>
    <w:tbl>
      <w:tblPr>
        <w:tblW w:w="4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820"/>
        <w:gridCol w:w="144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3,2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3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ямые издержки. Продукт: Окорочка гриль</w:t>
      </w:r>
    </w:p>
    <w:tbl>
      <w:tblPr>
        <w:tblW w:w="4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820"/>
        <w:gridCol w:w="144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чк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:   3,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4</w:t>
      </w:r>
      <w:r>
        <w:rPr/>
        <w:t>. Прямые издержки. Продукт: Салаты</w:t>
      </w:r>
    </w:p>
    <w:tbl>
      <w:tblPr>
        <w:tblW w:w="54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820"/>
        <w:gridCol w:w="1440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3,5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5</w:t>
      </w:r>
      <w:r>
        <w:rPr/>
        <w:t>. Прямые издержки. Продукт: Шампанское</w:t>
      </w:r>
    </w:p>
    <w:tbl>
      <w:tblPr>
        <w:tblW w:w="4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820"/>
        <w:gridCol w:w="144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$ US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анско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:   18,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ие из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роизводства запланированы следующие ежемесячные постоянные издерж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6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оизводство</w:t>
      </w:r>
    </w:p>
    <w:tbl>
      <w:tblPr>
        <w:tblW w:w="82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100"/>
        <w:gridCol w:w="720"/>
        <w:gridCol w:w="1120"/>
        <w:gridCol w:w="1540"/>
      </w:tblGrid>
      <w:tr>
        <w:trPr/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 US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...</w:t>
            </w:r>
          </w:p>
        </w:tc>
      </w:tr>
      <w:tr>
        <w:trPr/>
        <w:tc>
          <w:tcPr>
            <w:tcW w:w="37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платежи по упрощен. си...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.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оекта</w:t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енда помещ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оекта</w:t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 по 24 мес.</w:t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 по 24 мес.</w:t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 по 24 ме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персо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спечения производственного процесса предусмотрено следующее штатное распис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7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Производство</w:t>
      </w:r>
    </w:p>
    <w:tbl>
      <w:tblPr>
        <w:tblW w:w="6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140"/>
        <w:gridCol w:w="1100"/>
        <w:gridCol w:w="720"/>
        <w:gridCol w:w="1120"/>
        <w:gridCol w:w="1160"/>
      </w:tblGrid>
      <w:tr>
        <w:trPr/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(чел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 US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1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.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.24 мес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.24 мес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.24 мес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удомой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.24 ме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бор персонала планируется осуществлять перед пуском производства с учетом следующих требований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рофессиональной подготовки и квалификации по данной специаль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опыта работы на аналогичных предприятиях общественного пит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бельность, умение работать с клиент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нормативных документов, регламентирующих работу в сфере торговли и общественного питания.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ый план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ых расчетов были приняты следующие 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чала проекта:   01.11.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:   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времени от даты, на которую актуальны исходные данные, до даты начала проекта  4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валюта проекта: 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юта для расчетов на внешнем рынке:   $ 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на момент начала проекта:    1 $ US = 5,88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8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Ставки налогов (по годам), %</w:t>
      </w:r>
    </w:p>
    <w:tbl>
      <w:tblPr>
        <w:tblW w:w="4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5"/>
        <w:gridCol w:w="650"/>
        <w:gridCol w:w="650"/>
      </w:tblGrid>
      <w:tr>
        <w:trPr/>
        <w:tc>
          <w:tcPr>
            <w:tcW w:w="3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</w:tc>
      </w:tr>
      <w:tr>
        <w:trPr/>
        <w:tc>
          <w:tcPr>
            <w:tcW w:w="33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в пенсионный фонд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в фонд мед. страхова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налоги планируется платить по упрощенной системе авансовыми ежемесячными платежами, что позволит уменьшить налогооб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9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Инфляция (по годам), % - тыс. руб.</w:t>
      </w:r>
    </w:p>
    <w:tbl>
      <w:tblPr>
        <w:tblW w:w="2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45"/>
        <w:gridCol w:w="545"/>
      </w:tblGrid>
      <w:tr>
        <w:trPr/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инфляции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</w:tc>
      </w:tr>
      <w:tr>
        <w:trPr/>
        <w:tc>
          <w:tcPr>
            <w:tcW w:w="1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здерж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издерж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носител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20</w:t>
      </w:r>
      <w:r>
        <w:rPr>
          <w:b w:val="false"/>
          <w:bCs w:val="false"/>
          <w:sz w:val="28"/>
          <w:szCs w:val="28"/>
        </w:rPr>
        <w:t xml:space="preserve">. </w:t>
      </w:r>
      <w:r>
        <w:rPr/>
        <w:t>Инфляция (по годам), % - $ US</w:t>
      </w:r>
    </w:p>
    <w:tbl>
      <w:tblPr>
        <w:tblW w:w="2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45"/>
        <w:gridCol w:w="545"/>
      </w:tblGrid>
      <w:tr>
        <w:trPr/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инфляции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</w:tc>
      </w:tr>
      <w:tr>
        <w:trPr/>
        <w:tc>
          <w:tcPr>
            <w:tcW w:w="1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здерж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издержк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носител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Капитал</w:t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финансирования проекта планируется взять льготный кредит в сумме 150 000 тыс. рублей сроком на 12 месяцев под 20% годовых в “Уральском фонде поддержки малого предпринимательства” при Администрации Пермской области. Выплаты процентов по кредиту планируется осуществлять ежемесячно. Погашение кредита одной суммой, через 12 месяцев с момента действия кредитно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ные средства планируется израсходовать на покупку оборудования, ремонт помещения и запуск производства.</w:t>
      </w:r>
    </w:p>
    <w:p>
      <w:pPr>
        <w:pStyle w:val="Style15"/>
        <w:rPr/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21</w:t>
      </w:r>
      <w:r>
        <w:rPr>
          <w:b w:val="false"/>
          <w:bCs w:val="false"/>
          <w:sz w:val="28"/>
          <w:szCs w:val="28"/>
        </w:rPr>
        <w:t xml:space="preserve">. </w:t>
      </w:r>
      <w:r>
        <w:rPr/>
        <w:t>Кредиты</w:t>
      </w:r>
    </w:p>
    <w:tbl>
      <w:tblPr>
        <w:tblW w:w="6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100"/>
        <w:gridCol w:w="720"/>
        <w:gridCol w:w="1160"/>
        <w:gridCol w:w="760"/>
        <w:gridCol w:w="1100"/>
      </w:tblGrid>
      <w:tr>
        <w:trPr/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 US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 УФПМП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99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чет о прибылях и убытка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2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Отчет о прибылях и убытках (тыс. руб.)</w:t>
      </w:r>
    </w:p>
    <w:tbl>
      <w:tblPr>
        <w:tblW w:w="101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8</w:t>
            </w:r>
          </w:p>
        </w:tc>
      </w:tr>
      <w:tr>
        <w:trPr/>
        <w:tc>
          <w:tcPr>
            <w:tcW w:w="4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2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66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0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5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33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33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74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74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9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8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0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29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55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4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4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39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7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4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21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39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7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49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210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аблица 22. Отчет о прибылях и убытках (тыс. руб.) </w:t>
      </w:r>
    </w:p>
    <w:tbl>
      <w:tblPr>
        <w:tblW w:w="101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8</w:t>
            </w:r>
          </w:p>
        </w:tc>
      </w:tr>
      <w:tr>
        <w:trPr/>
        <w:tc>
          <w:tcPr>
            <w:tcW w:w="4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3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5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88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59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46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56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918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4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56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51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51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3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0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Таблица 22. Отчет о прибылях и убытках (тыс. руб.)</w:t>
      </w:r>
    </w:p>
    <w:tbl>
      <w:tblPr>
        <w:tblW w:w="101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9</w:t>
            </w:r>
          </w:p>
        </w:tc>
      </w:tr>
      <w:tr>
        <w:trPr/>
        <w:tc>
          <w:tcPr>
            <w:tcW w:w="4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87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47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3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29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5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9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4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9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7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4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7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4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5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4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4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5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4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4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2. Отчет о прибылях и убытках (тыс. руб.)</w:t>
      </w:r>
    </w:p>
    <w:tbl>
      <w:tblPr>
        <w:tblW w:w="101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9</w:t>
            </w:r>
          </w:p>
        </w:tc>
      </w:tr>
      <w:tr>
        <w:trPr/>
        <w:tc>
          <w:tcPr>
            <w:tcW w:w="4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5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3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3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57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0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6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6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89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3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3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6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6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6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6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3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Отчет о движении денежных средств (тыс. руб.)</w:t>
      </w:r>
    </w:p>
    <w:tbl>
      <w:tblPr>
        <w:tblW w:w="97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8</w:t>
            </w:r>
          </w:p>
        </w:tc>
      </w:tr>
      <w:tr>
        <w:trPr/>
        <w:tc>
          <w:tcPr>
            <w:tcW w:w="4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сбыта продукции/услуг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2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66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0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5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33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е производственные издержки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6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72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сдельную заработную плату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ругих видов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на другие виды деятельности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(постоянные)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3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эш-фло от оперативной деятельности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2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33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приобретение активов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издержки подготовительного пер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реализации активов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эш-фло от инвестиционной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8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й (акционерный) капитал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мы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в погашение займов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% по займам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овские вкла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по банковским вкладам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дивидендов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эш-фло от финансовой деятельност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наличности на начало периода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5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ланс наличности на конец периода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87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23. Отчет о движении денежных средств (тыс. руб.)</w:t>
      </w:r>
    </w:p>
    <w:tbl>
      <w:tblPr>
        <w:tblW w:w="97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8</w:t>
            </w:r>
          </w:p>
        </w:tc>
      </w:tr>
      <w:tr>
        <w:trPr/>
        <w:tc>
          <w:tcPr>
            <w:tcW w:w="4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сбыта продукции/услуг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3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5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88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59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46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56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е производственные издержки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5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сдельную заработную плату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ругих видов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на другие виды деятельности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(постоянные)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9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1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эш-фло от оперативной деятельности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8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приобретение активов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издержки подготовительного пер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реализации активов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эш-фло от инвестиционной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й (акционерный) капитал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мы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в погашение займов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% по займам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овские вкла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по банковским вкладам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дивидендов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эш-фло от финансовой деятельност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наличности на начало периода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553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ланс наличности на конец периода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5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01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23. Отчет о движении денежных средств (тыс. руб.)</w:t>
      </w:r>
    </w:p>
    <w:tbl>
      <w:tblPr>
        <w:tblW w:w="9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20"/>
        <w:gridCol w:w="920"/>
        <w:gridCol w:w="920"/>
        <w:gridCol w:w="960"/>
        <w:gridCol w:w="960"/>
        <w:gridCol w:w="96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9</w:t>
            </w:r>
          </w:p>
        </w:tc>
      </w:tr>
      <w:tr>
        <w:trPr/>
        <w:tc>
          <w:tcPr>
            <w:tcW w:w="4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сбыта продукции/услуг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87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47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3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29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5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9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е производственные издержки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45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сдельную заработную плату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ругих видов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на другие виды деятельности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(постоянные) издержки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эш-фло от оперативной деятельности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1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приобретение активов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издержки подготовительного пер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реализации активов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эш-фло от инвестиционной деятельност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й (акционерный) капитал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мы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в погашение займов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% по займам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овские вклад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по банковским вкладам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дивидендов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эш-фло от финансовой деятельности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3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наличности на начало периода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526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ланс наличности на конец периода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3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5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27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23. Отчет о движении денежных средств (тыс. руб.)</w:t>
      </w:r>
    </w:p>
    <w:tbl>
      <w:tblPr>
        <w:tblW w:w="100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9</w:t>
            </w:r>
          </w:p>
        </w:tc>
      </w:tr>
      <w:tr>
        <w:trPr/>
        <w:tc>
          <w:tcPr>
            <w:tcW w:w="4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сбыта продукции/услуг  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5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33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3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5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03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69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ые производственные издержки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2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сдельную заработную плату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ругих видов деятель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на другие виды деятельности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(постоянные) издержки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54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эш-фло от оперативной деятельности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7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приобретение активов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издержки подготовительного пер.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от реализации активов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эш-фло от инвестиционной деятель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й (акционерный) капитал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мы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в погашение займов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% по займам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овские вклады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по банковским вкладам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дивидендов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эш-фло от финансовой деятельности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наличности на начало периода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735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ланс наличности на конец периода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762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4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Баланс (тыс. руб.)</w:t>
      </w:r>
    </w:p>
    <w:tbl>
      <w:tblPr>
        <w:tblW w:w="98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8</w:t>
            </w:r>
          </w:p>
        </w:tc>
      </w:tr>
      <w:tr>
        <w:trPr/>
        <w:tc>
          <w:tcPr>
            <w:tcW w:w="4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редства на счете   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8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5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8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чета к получению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оварно-материальные запасы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плаченные расход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Ценные бумаги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текущие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8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емля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дания и сооружения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орудование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актив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завершенное пр-во (инвестиции)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АКТИВ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16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сроченные налоговые платежи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чета к оплате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аткосрочные кредиты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лученные аванс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краткосрочные обязательства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36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ые займы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апитал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распределенная прибыль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9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73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й собственный капитал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9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73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ПАССИВ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0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16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24. Баланс (тыс. руб.)</w:t>
      </w:r>
    </w:p>
    <w:tbl>
      <w:tblPr>
        <w:tblW w:w="98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8</w:t>
            </w:r>
          </w:p>
        </w:tc>
      </w:tr>
      <w:tr>
        <w:trPr/>
        <w:tc>
          <w:tcPr>
            <w:tcW w:w="4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редства на счете   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37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1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62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55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01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чета к получению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оварно-материальные запасы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плаченные расход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Ценные бумаги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текущие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3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5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01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емля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дания и сооружения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орудование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актив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завершенное пр-во (инвестиции)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АКТИВ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84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3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сроченные налоговые платежи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чета к оплате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аткосрочные кредиты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лученные аванс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краткосрочные обязательства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6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ые займы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апитал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распределенная прибыль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5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й собственный капитал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5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ПАССИВ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16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84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30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24. Баланс (тыс. руб.)</w:t>
      </w:r>
    </w:p>
    <w:tbl>
      <w:tblPr>
        <w:tblW w:w="99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920"/>
        <w:gridCol w:w="920"/>
        <w:gridCol w:w="960"/>
        <w:gridCol w:w="960"/>
        <w:gridCol w:w="960"/>
        <w:gridCol w:w="96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9</w:t>
            </w:r>
          </w:p>
        </w:tc>
      </w:tr>
      <w:tr>
        <w:trPr/>
        <w:tc>
          <w:tcPr>
            <w:tcW w:w="4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редства на счете   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7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38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1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5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52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2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чета к получению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оварно-материальные запасы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плаченные расход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Ценные бумаги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текущие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5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27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емля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дания и сооружения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орудование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активы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завершенное пр-во (инвестиции)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АКТИВ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1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4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4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56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сроченные налоговые платежи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чета к оплате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аткосрочные кредиты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лученные авансы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краткосрочные обязательства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ые займы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апитал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распределенная прибыль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7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55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й собственный капитал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7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55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ПАССИВ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1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4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4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756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24. Баланс (тыс. руб.)</w:t>
      </w:r>
    </w:p>
    <w:tbl>
      <w:tblPr>
        <w:tblW w:w="10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99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9</w:t>
            </w:r>
          </w:p>
        </w:tc>
      </w:tr>
      <w:tr>
        <w:trPr/>
        <w:tc>
          <w:tcPr>
            <w:tcW w:w="4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редства на счете                 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6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5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98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79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73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762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чета к получению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оварно-материальные запасы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плаченные расходы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Ценные бумаги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текущие активы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762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емля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дания и сооружения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орудование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ругие активы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завершенное пр-во (инвестиции)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АКТИВ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9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2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4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491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сроченные налоговые платежи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чета к оплате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аткосрочные кредиты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лученные авансы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е краткосрочные обязательств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ые займы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апитал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распределенная прибыль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4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1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858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рный собственный капитал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4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4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1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858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ПАССИВ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9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2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4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4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исленные нал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кафе планируются следующие налоговые платежи (за исключением налогов уплачиваемых по упрощенной системе, которые отражены в разделе постоянных затрат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5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Начисленные налоги (тыс. руб.)</w:t>
      </w:r>
    </w:p>
    <w:tbl>
      <w:tblPr>
        <w:tblW w:w="9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8</w:t>
            </w:r>
          </w:p>
        </w:tc>
      </w:tr>
      <w:tr>
        <w:trPr/>
        <w:tc>
          <w:tcPr>
            <w:tcW w:w="3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4. Начисленные налоги (тыс. руб.)</w:t>
      </w:r>
    </w:p>
    <w:tbl>
      <w:tblPr>
        <w:tblW w:w="9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8</w:t>
            </w:r>
          </w:p>
        </w:tc>
      </w:tr>
      <w:tr>
        <w:trPr/>
        <w:tc>
          <w:tcPr>
            <w:tcW w:w="3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4. Начисленные налоги (тыс. руб.)</w:t>
      </w:r>
    </w:p>
    <w:tbl>
      <w:tblPr>
        <w:tblW w:w="9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9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/1999</w:t>
            </w:r>
          </w:p>
        </w:tc>
      </w:tr>
      <w:tr>
        <w:trPr/>
        <w:tc>
          <w:tcPr>
            <w:tcW w:w="3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24. Начисленные налоги (тыс. руб.)</w:t>
      </w:r>
    </w:p>
    <w:tbl>
      <w:tblPr>
        <w:tblW w:w="9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/199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999</w:t>
            </w:r>
          </w:p>
        </w:tc>
      </w:tr>
      <w:tr>
        <w:trPr/>
        <w:tc>
          <w:tcPr>
            <w:tcW w:w="3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Финансов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зволяющие оценить эффективность проекта приведены в таблице 2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6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Финансовые результаты</w:t>
      </w:r>
    </w:p>
    <w:tbl>
      <w:tblPr>
        <w:tblW w:w="8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1640"/>
        <w:gridCol w:w="1640"/>
      </w:tblGrid>
      <w:tr>
        <w:trPr/>
        <w:tc>
          <w:tcPr>
            <w:tcW w:w="4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7-10/1998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998-10/1999</w:t>
            </w:r>
          </w:p>
        </w:tc>
      </w:tr>
      <w:tr>
        <w:trPr/>
        <w:tc>
          <w:tcPr>
            <w:tcW w:w="47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ибыльность                 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абельность активов (ROA), %  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7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бств. капитала (ROE), %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8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абельность инвестиций (ROI), %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6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абельн. инвест. капитала (ROIC), %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6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абельность продаж (ROS), %   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ачиваемости запасов (IT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ст собственного капитала, тыс. руб.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57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01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ая прибыль / продажи (GPM), %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5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онная прибыль / продажи, %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6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Финансовое состояние   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. задолж. / сумм. актив (DR1), %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. займы / сумм. капитал (DR2), %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окрытия % по кредитам (TIE)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17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ая ликвидность (Current ratio)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2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."критической" оценки (Quick ratio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2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ый оборотный капитал (NWC), тыс. руб.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834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133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ый оборотный капитал (NWC), $ US  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38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47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. оборачиваемости поступлений (RT)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оплаты за продукцию (CP), дн.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-счет (показ. вероятности банкротства)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финансово-экономический анализ проекта позволяет говорить о том, что представленный проект может быть реализован с высокой эффектив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рентабельность продаж составляет 28,24% в первый год и 31,21% во второй год производства. Высокий уровень прироста собственного капитала говорит о высокой оборачиваемости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ов получены следующие интегральные показатели эффективности проекта:</w:t>
      </w:r>
    </w:p>
    <w:p>
      <w:pPr>
        <w:pStyle w:val="Normal"/>
        <w:numPr>
          <w:ilvl w:val="0"/>
          <w:numId w:val="7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  <w:t>Срок окупаемости: PBP =  3 мес.</w:t>
      </w:r>
    </w:p>
    <w:p>
      <w:pPr>
        <w:pStyle w:val="Normal"/>
        <w:numPr>
          <w:ilvl w:val="0"/>
          <w:numId w:val="7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  <w:t>Индекс прибыльности: PI =  1,39</w:t>
      </w:r>
    </w:p>
    <w:p>
      <w:pPr>
        <w:pStyle w:val="Normal"/>
        <w:numPr>
          <w:ilvl w:val="0"/>
          <w:numId w:val="7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  <w:t>Чистый приведенный доход: NPV =  240382 $ US</w:t>
      </w:r>
    </w:p>
    <w:p>
      <w:pPr>
        <w:pStyle w:val="Normal"/>
        <w:numPr>
          <w:ilvl w:val="0"/>
          <w:numId w:val="7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  <w:t>Внутренняя норма рентабельности: IRR =  9999,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рынка говорит о том, что сегмент на который ориентирована деятельность создаваемого кафе, на сегодняшний день, в данном районе города практически свободен, что позволяет рассчитывать на то, что продукция создаваемого предприятия будет пользоваться устойчивым спросом, с тенденцией роста по мере развития деятельности и расширения номенклатуры оказыва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чать и вести собственное дело. РАПМ и СБ. 1994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. В. Липсиц “Бизнес-план - основа успеха”. М. Машиностро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. А. Слука “Энциклопедия малого бизнеса, или как вести свое дело”. Москва 1994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разработать бизнес-план. Изд. Европейской комиссии, 1996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чать собственный бизнес и получить финансовую независимость. Москва , 1996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. Г. Лапуста, Ю. Л. Старостин “Малое предпринимательство”, М. Инфра-М, 1997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мини-пекарней. Томский опыт. Издание Европейской комиссии. 199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6:00Z</dcterms:created>
  <dc:creator>Черемных Николай Викторович</dc:creator>
  <dc:description/>
  <cp:keywords/>
  <dc:language>en-US</dc:language>
  <cp:lastModifiedBy>Mage</cp:lastModifiedBy>
  <cp:lastPrinted>1998-10-23T16:00:00Z</cp:lastPrinted>
  <dcterms:modified xsi:type="dcterms:W3CDTF">2011-10-07T05:16:00Z</dcterms:modified>
  <cp:revision>2</cp:revision>
  <dc:subject/>
  <dc:title>        </dc:title>
</cp:coreProperties>
</file>