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1. Выставки и ярмар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2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3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Задание 1. Выставки и ярмар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ыночные отношения диктуют свои законы: кто лучше показал, кто лучше рассказал, кто лучше подал - тот и продал. Иными словами, выставка или ярмарка - уникальный маркетинговый механизм, объединяющий все инструменты продвижения и сбыта продукции. Это не только эффективное средство продажи, но и способ рекламы, маркетинга, возможность провести исследование востребованности продукта, его эстетических и потребительских показателей. Это уникальная возможность встретиться как со своими потребителями, так и со своими конкурентами, со специалистами, способными наглядно продемонстрировать, какие, например, технологические процессы или какие материалы необходимо использовать, чтобы достичь конкурентоспособного уровня продукции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ind w:firstLine="709"/>
        <w:rPr/>
      </w:pPr>
      <w:r>
        <w:rPr/>
        <w:t>Выставки - один из эффективных инструментов налаживания деловых контактов, торговли и кооперации, достижения стратегических целей предприятий. К активному участию в организации выставочно-ярмарочной деятельности производителей приводит необходимость считаться с факторами спроса и предложения, учиться рационально тратить деньги. Если предприниматель отказывается от участия в выставке из-за "отсутствия денег", значит, он не имеет и продуманной программы развития. Западные фирмы экономят на выставках в последнюю очередь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ind w:firstLine="709"/>
        <w:rPr/>
      </w:pPr>
      <w:r>
        <w:rPr/>
        <w:t>За последние годы ярмарки приобретают всё более прагматичный характер, играя роль международных консультативных центров. С одной стороны, на Западе о многих регионах России, особенно ранее закрытых для иностранцев, известно недостаточно, с другой - россияне нередко плохо представляют возможности инновационного бизнеса. Ситуацию усугубил в свое время распад СССР, после которого были разорваны многие ранее установившиеся контакты. Это и побуждает деловой мир искать механизмы нового партнерства - организовывать ярмарки, выставки, например, Ганноверскую ярмарку.</w:t>
      </w:r>
    </w:p>
    <w:p>
      <w:pPr>
        <w:pStyle w:val="Normal"/>
        <w:ind w:firstLine="709"/>
        <w:rPr/>
      </w:pPr>
      <w:r>
        <w:rPr/>
        <w:t>Стратегия и тактика выставочной работы получают статус своего рода научных исследований, включающих поиск путей завоевания новых рынков, маркетинг, изучение особенностей конкуренции, психологии рекламы и делового партнерства и многие другие аспекты современного промышленного сотрудничества, позволяющего выводить отечественную продукцию на мировые рынки с учетом реальных и не всегда благоприятных условий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ind w:firstLine="709"/>
        <w:rPr/>
      </w:pPr>
      <w:r>
        <w:rPr/>
        <w:t>Одна из основных задач выставочного движения - создание положительного имиджа экспонируемых организаций при повышении статуса самой выставки, так как чем престижней выставка, тем выше отдача для участников, тем привлекательней экспозиции фирм, тем интересней выставка для посетителей.</w:t>
      </w:r>
    </w:p>
    <w:p>
      <w:pPr>
        <w:pStyle w:val="Normal"/>
        <w:ind w:firstLine="709"/>
        <w:rPr/>
      </w:pPr>
      <w:r>
        <w:rPr/>
        <w:t>Роль выставок многообразна. Из явления в области торговли они превратились в событие в области коммуникаций и информационных технологий. Именно поэтому не стоит ограничивать круг субъектов выставочной деятельности только выставочными центрами, компаниями и сервисными организациями. Субъектами выставочной деятельности все в большей степени становятся организации, работающие в сфере делового туризма, информации, коммуникаций. Исходя из того, что выставки - один из важнейших инструментов в проведении государственной промышленной политики, одним из важнейших субъектов выставочного дела в стране должно выступать государство в лице исполнительных структур всех уровней. Необходимо практически с нуля создавать нормативно-правовую базу выставочной деятельности. Необходимы протекционистские меры и система поддержки для отечественных выставочных компаний и центров. Необходимы четкость и порядок вокруг выставочного дела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ind w:firstLine="709"/>
        <w:rPr/>
      </w:pPr>
      <w:r>
        <w:rPr/>
        <w:t>Российский выставочный рынок на подъёме. Всё больше проводиться национальных специализированных выставок, увеличивается число их участников. Российские компании уже выезжают за рубеж и представляют свою продукцию на международных выставках. Встречая на выставочной площадке своих конкурентов все экспоненты осознают всю серьёзность выставочной конкуренции. И здесь, оригинальное оформление экспозиции и профессиональный дизайн выставочного стенда являются одними из наиболее эффективных способов привлечения внимания целевой аудитории. Безусловно, что и рекламная кампания и тренированный персонал не менее важны, но выставочный стенд - это то, на что обращают внимание в первую очередь.</w:t>
      </w:r>
    </w:p>
    <w:p>
      <w:pPr>
        <w:pStyle w:val="Normal"/>
        <w:ind w:firstLine="709"/>
        <w:rPr/>
      </w:pPr>
      <w:r>
        <w:rPr/>
        <w:t>Ситуация в выставочном бизнесе в настоящее время является весьма неординарной. Продолжает быть актуальной проблема недобросовестной конкуренции. Повышенный интерес к организации выставочных мероприятий объясняется обманчивым впечатлением доступности этого бизнеса. На каждой профессионально организованной выставке всегда царит особая атмосфера легкости, активности, праздничности. Вот у многих и возникает желание попробовать себя на этом поприще. Однако мало кто задумывается, что для того, чтобы пять выставочных дней прошли на таком подъеме, необходима кропотливая работа в течение года как минимум.</w:t>
      </w:r>
    </w:p>
    <w:p>
      <w:pPr>
        <w:pStyle w:val="Normal"/>
        <w:ind w:firstLine="709"/>
        <w:rPr/>
      </w:pPr>
      <w:r>
        <w:rPr/>
        <w:t>Поэтому перед тем, как принять окончательное решение об участии в той или иной выставке, необходимо выяснить, сколько раз она проводилась, так как чем больше лет существует выставка, тем выше уровень ее посещаемости и, в идеале, уровень организации. Последнее, безусловно, зависит от профессионализма организаторов и их умения расширять информационное поле своего мероприятия. Также необходимо учитывать, что уровень выставки напрямую связан со степенью развитости рынка.</w:t>
      </w:r>
    </w:p>
    <w:p>
      <w:pPr>
        <w:pStyle w:val="Normal"/>
        <w:ind w:firstLine="709"/>
        <w:rPr/>
      </w:pPr>
      <w:r>
        <w:rPr/>
        <w:t>Некоторые рекомендации по участию в выставках четко определить цель своего участия в выставке в рамках общей стратегии компании;</w:t>
      </w:r>
    </w:p>
    <w:p>
      <w:pPr>
        <w:pStyle w:val="Normal"/>
        <w:ind w:firstLine="709"/>
        <w:rPr/>
      </w:pPr>
      <w:r>
        <w:rPr/>
        <w:t>изготовить оригинальный выставочный стенд; если стенд небольшой, нужно попытаться обеспечить "зримое" присутствие компании на выставке путем нестандартной планировки, использования недорогих, но ярких приемов (цветовое и световое оформление; движущиеся элементы; баннеры, шары, конструкции, создающие иллюзию второго этажа стенда и т.д.);</w:t>
      </w:r>
    </w:p>
    <w:p>
      <w:pPr>
        <w:pStyle w:val="Normal"/>
        <w:ind w:firstLine="709"/>
        <w:rPr/>
      </w:pPr>
      <w:r>
        <w:rPr/>
        <w:t>провести тренинг стендистов и сотрудников компании, которые будут работать на выставке (общение с посетителями, экипировка, система "обратной связи" - дальнейшая работа с потенциальными клиентами)</w:t>
      </w:r>
    </w:p>
    <w:p>
      <w:pPr>
        <w:pStyle w:val="Normal"/>
        <w:ind w:firstLine="709"/>
        <w:rPr/>
      </w:pPr>
      <w:r>
        <w:rPr/>
        <w:t>подготовить стендистов;</w:t>
      </w:r>
    </w:p>
    <w:p>
      <w:pPr>
        <w:pStyle w:val="Normal"/>
        <w:ind w:firstLine="709"/>
        <w:rPr/>
      </w:pPr>
      <w:r>
        <w:rPr/>
        <w:t>провести предварительную рекламную кампанию своего участия в прессе;</w:t>
      </w:r>
    </w:p>
    <w:p>
      <w:pPr>
        <w:pStyle w:val="Normal"/>
        <w:ind w:firstLine="709"/>
        <w:rPr/>
      </w:pPr>
      <w:r>
        <w:rPr/>
        <w:t>разослать приглашения на свой стенд специалистам и потенциальным партнерам;</w:t>
      </w:r>
    </w:p>
    <w:p>
      <w:pPr>
        <w:pStyle w:val="Normal"/>
        <w:ind w:firstLine="709"/>
        <w:rPr/>
      </w:pPr>
      <w:r>
        <w:rPr/>
        <w:t>изготовить достаточное количество рекламных материалов и визитных карточек для раздачи на выставке;</w:t>
      </w:r>
    </w:p>
    <w:p>
      <w:pPr>
        <w:pStyle w:val="Normal"/>
        <w:ind w:firstLine="709"/>
        <w:rPr/>
      </w:pPr>
      <w:r>
        <w:rPr/>
        <w:t>задействовать всю инфраструктуру дополнительных услуг, которые сегодня предлагают организаторы: размещение рекламы и информации на всех носителях выставок (каталоги, справочники, электронные носители), трансляции анонсов о стенде компании во время работы выставки, размещение информации в пресс-центре и на информационной стойке;</w:t>
      </w:r>
    </w:p>
    <w:p>
      <w:pPr>
        <w:pStyle w:val="Normal"/>
        <w:ind w:firstLine="709"/>
        <w:rPr/>
      </w:pPr>
      <w:r>
        <w:rPr/>
        <w:t>подробно ознакомиться с программой мероприятий, запастись билетами на все семинары, фуршеты и др. и принять в них активное участие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Задание 2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По товарам, выбранным произвольно, придумать рекламный слоган с целью привлечения внимания покупателей к данному товару или услуге, используя приемы составления слоганов.</w:t>
      </w:r>
    </w:p>
    <w:p>
      <w:pPr>
        <w:pStyle w:val="Normal"/>
        <w:ind w:firstLine="709"/>
        <w:rPr/>
      </w:pPr>
      <w:r>
        <w:rPr/>
        <w:t>Не секрет, что в наши дни компании тратят огромные деньги на создание ярких и запоминающихся рекламных слоганов. На самом деле, очень часто эти деньги оказываются потраченными впустую.</w:t>
      </w:r>
    </w:p>
    <w:p>
      <w:pPr>
        <w:pStyle w:val="Normal"/>
        <w:ind w:firstLine="709"/>
        <w:rPr/>
      </w:pPr>
      <w:r>
        <w:rPr/>
        <w:t>Более того, посчитав, что удачный слоган поможет в бизнесе, и почив из-за этого на лаврах, компания, в конечном итоге, может даже оказаться в проигрыше.</w:t>
      </w:r>
    </w:p>
    <w:p>
      <w:pPr>
        <w:pStyle w:val="Normal"/>
        <w:ind w:firstLine="709"/>
        <w:rPr/>
      </w:pPr>
      <w:r>
        <w:rPr/>
        <w:t>Несколько лет назад издатели журнала "Век рекламы" ("Advertising Age") составили список лучших рекламных слоганов ХХ-го века, который возглавили "Бриллианты - это навсегда!" от компании DeBeers. Среди других лозунгов, попавших в списке на ведущие места - "Просто делай это!" от Nike, "Пауза, которая освежает" от Coca-Cola и "Прекрасное ощущение легкости" от Miller. Как оказалось, эти слоганы знакомы практически каждому жителю Америки.</w:t>
      </w:r>
    </w:p>
    <w:p>
      <w:pPr>
        <w:pStyle w:val="Normal"/>
        <w:ind w:firstLine="709"/>
        <w:rPr/>
      </w:pPr>
      <w:r>
        <w:rPr/>
        <w:t>Однако, в наши дни запоминающиеся слоганы являются, скорее, исключением, а не правилом. Расположенная в Атланте консалтинговая компания Emergence, специализирующаяся на продвижении брендов, недавно опубликовала результаты своего второго ежегодного исследования рекламных слоганов. Специалисты Emergence опросили свыше тысячи американцев, проживающих в различных районах страны, и попросили их определить названия нескольких компаний по их слоганам. Как оказалось, лишь менее половины компаний были узнаны по слоганам более чем пятью процентами опрошенных. При этом, 20% компаний вообще были опознаны менее чем 1% респондентов. По большому счету, после таких результатов многим менеджерам по продвижению корпоративных брендов есть смысл задуматься над сменой работы:</w:t>
      </w:r>
    </w:p>
    <w:p>
      <w:pPr>
        <w:pStyle w:val="Normal"/>
        <w:ind w:firstLine="709"/>
        <w:rPr/>
      </w:pPr>
      <w:r>
        <w:rPr/>
        <w:t>Если вы не верите Emergence, попробуйте проверить себя сами. Например, вы считаете, что слоган компании Coca-Cola звучит как "Настоящая вещь!"? Ничего подобного: сейчас они сократили его до слова "Настоящее". Как насчет General Electric, по-прежнему ли этот концерн использует в своих рекламных кампаниях слоган "Мы привносим в жизнь хорошие вещи"? Опять нет, этот слоган уже устарел. В настоящее время товары от GE выходят на рынок под лозунгом "Воображение за работой", хотя, возможно, вы этого и не знали. Среди слоганов, занявших последние места по узнаваемости, оказались рекламные девизы таких ведущих американских компаний как Wendy's Staples, Kmart, Miller, Chrysler и Sears. Очевидно, что все эти компании потратили на рекламу, и, в том числе, на раскрутку своих слоганов, миллиарды (вдумайтесь: миллиарды!) долларов.</w:t>
      </w:r>
    </w:p>
    <w:p>
      <w:pPr>
        <w:pStyle w:val="Normal"/>
        <w:ind w:firstLine="709"/>
        <w:rPr/>
      </w:pPr>
      <w:r>
        <w:rPr/>
        <w:t>Этот пример должен послужить хорошим уроком для всех компаний, и больших, и маленьких. Слоганы - это не волшебная палочка, и в большинстве случаев покупатели на них просто не обращают никакого внимания. Компании, которые уделяют раскрутке своих слоганов слишком много внимания, в конечном итоге забывают о других аспектах своего бизнеса.</w:t>
      </w:r>
    </w:p>
    <w:p>
      <w:pPr>
        <w:pStyle w:val="Normal"/>
        <w:ind w:firstLine="709"/>
        <w:rPr/>
      </w:pPr>
      <w:r>
        <w:rPr/>
        <w:t>Возьмем для примера McDonald's. В настоящее время слоган этой ресторанной империи звучит как "Я люблю это!", и, как показало последнее исследование, он достаточно узнаваем: его опознали 33% опрошенных. Однако, их предыдущий слоган, "Нам нравится, когда вы улыбаетесь!", остался практически незамеченным. Проблема была не в том, что посетителям не нравилось, как звучит эта фраза, или что она не соответствовала имиджу McDonald's. Все было гораздо проще: та идея, которую McDonald's вкладывала в свой слоган, не реализовывалась на практике в ее ресторанах. Иными словами, придя в McDonald's, люди не улыбались так, как это могло бы следовать из их слогана.</w:t>
      </w:r>
    </w:p>
    <w:p>
      <w:pPr>
        <w:pStyle w:val="Normal"/>
        <w:ind w:firstLine="709"/>
        <w:rPr/>
      </w:pPr>
      <w:r>
        <w:rPr/>
        <w:t>По мнению экспертов в области продвижения брендов, хороший слоган должен учитывать три основных правила:</w:t>
      </w:r>
    </w:p>
    <w:p>
      <w:pPr>
        <w:pStyle w:val="Normal"/>
        <w:ind w:firstLine="709"/>
        <w:rPr/>
      </w:pPr>
      <w:r>
        <w:rPr/>
        <w:t>1. Не рекламировать наши стремления. Заявляя что-нибудь типа "Нам нравится, когда вы улыбаетесь!", или "Качество - это наша первоочередная задача", мы, тем самым, провоцируем наиболее циничных покупателей на то, чтобы попытаться доказать несостоятельность этих заверений.</w:t>
      </w:r>
    </w:p>
    <w:p>
      <w:pPr>
        <w:pStyle w:val="Normal"/>
        <w:ind w:firstLine="709"/>
        <w:rPr/>
      </w:pPr>
      <w:r>
        <w:rPr/>
        <w:t>2. Следует дать слогану время для того, чтобы запомниться покупателям. Слоган компании State Farm "Как хороший сосед" получил в ходе исследования Emergence 70%, а "Всегда низкие цены" от Wal-Mart смогли набрать 67%. Секрет их успеха заключается в том, что оба этих слогана находятся на рынке уже очень долго.</w:t>
      </w:r>
    </w:p>
    <w:p>
      <w:pPr>
        <w:pStyle w:val="Normal"/>
        <w:ind w:firstLine="709"/>
        <w:rPr/>
      </w:pPr>
      <w:r>
        <w:rPr/>
        <w:t>3. Необходимо подумать над тем, а не отказаться ли нам от использования слогана вообще. В конце концов, хотя мало кто помнит тексты слоганов таких компаний как Starbucks или Lexus, люди все равно с готовностью выкладывают немаленькие деньги за товары и услуги, предоставляемые под этими брендами. Хотя слоган может стать прекрасным дополнением нашего бренда, обеспечивающим ему оригинальность и узнаваемость, это вовсе не означает, что рекламный лозунг и бренд - это одно и то же. Даже самые удачнее слоганы, также как и рекламные кампании, приходят и уходят, тогда как великие бренды остаются и продолжают править рынком.</w:t>
      </w:r>
    </w:p>
    <w:p>
      <w:pPr>
        <w:pStyle w:val="Normal"/>
        <w:ind w:firstLine="709"/>
        <w:rPr/>
      </w:pPr>
      <w:r>
        <w:rPr/>
        <w:t>Итак, составим рекламный слоган для мебели.</w:t>
      </w:r>
    </w:p>
    <w:p>
      <w:pPr>
        <w:pStyle w:val="Normal"/>
        <w:ind w:firstLine="709"/>
        <w:rPr/>
      </w:pPr>
      <w:r>
        <w:rPr/>
        <w:t>Компания-производитель мебели - ЗАО "Кузьминки Мебель".</w:t>
      </w:r>
    </w:p>
    <w:p>
      <w:pPr>
        <w:pStyle w:val="Normal"/>
        <w:ind w:firstLine="709"/>
        <w:rPr/>
      </w:pPr>
      <w:r>
        <w:rPr/>
        <w:t>Необходимо разработать слоган рекламный.</w:t>
      </w:r>
    </w:p>
    <w:p>
      <w:pPr>
        <w:pStyle w:val="Normal"/>
        <w:ind w:firstLine="709"/>
        <w:rPr/>
      </w:pPr>
      <w:r>
        <w:rPr/>
        <w:t>Слоган доложен отражать концепцию легкости: легкая по весу мебель, удобная и элегантная, стильная и практичная. С такой мебелью легко жить, легко работать.</w:t>
      </w:r>
    </w:p>
    <w:p>
      <w:pPr>
        <w:pStyle w:val="Normal"/>
        <w:ind w:firstLine="709"/>
        <w:rPr/>
      </w:pPr>
      <w:r>
        <w:rPr/>
        <w:t>Нами были предложены следующие варианты слоганов:</w:t>
      </w:r>
    </w:p>
    <w:p>
      <w:pPr>
        <w:pStyle w:val="Normal"/>
        <w:ind w:firstLine="709"/>
        <w:rPr/>
      </w:pPr>
      <w:r>
        <w:rPr/>
        <w:t>ЛЕГКАЯ МЕБЕЛЬ - СЧАСТЛИВАЯ ЖИЗНЬ</w:t>
      </w:r>
    </w:p>
    <w:p>
      <w:pPr>
        <w:pStyle w:val="Normal"/>
        <w:ind w:firstLine="709"/>
        <w:rPr/>
      </w:pPr>
      <w:r>
        <w:rPr/>
        <w:t>ЛЕГКО РАССЕЛИМ ВАШИ ВЕЩИ</w:t>
      </w:r>
    </w:p>
    <w:p>
      <w:pPr>
        <w:pStyle w:val="Normal"/>
        <w:ind w:firstLine="709"/>
        <w:rPr/>
      </w:pPr>
      <w:r>
        <w:rPr/>
        <w:t>ПРАКТИЧНАЯ ЛЕГКОСТЬ</w:t>
      </w:r>
    </w:p>
    <w:p>
      <w:pPr>
        <w:pStyle w:val="Normal"/>
        <w:ind w:firstLine="709"/>
        <w:rPr/>
      </w:pPr>
      <w:r>
        <w:rPr/>
        <w:t>МЫ ПРИДАЛИ ЛЕГКОСТИ ФОРМУ</w:t>
      </w:r>
    </w:p>
    <w:p>
      <w:pPr>
        <w:pStyle w:val="Normal"/>
        <w:ind w:firstLine="709"/>
        <w:rPr/>
      </w:pPr>
      <w:r>
        <w:rPr/>
        <w:t>ЛЕГКОСТЬ ИМЕЕТ ФОРМУ</w:t>
      </w:r>
    </w:p>
    <w:p>
      <w:pPr>
        <w:pStyle w:val="Normal"/>
        <w:ind w:firstLine="709"/>
        <w:rPr/>
      </w:pPr>
      <w:r>
        <w:rPr/>
        <w:t>Варианты, в которых обыгрывается легкость мебели, выгоды, которые мебель дает покупателю.</w:t>
      </w:r>
    </w:p>
    <w:p>
      <w:pPr>
        <w:pStyle w:val="Normal"/>
        <w:ind w:firstLine="709"/>
        <w:rPr/>
      </w:pPr>
      <w:r>
        <w:rPr/>
        <w:t>УЮТНАЯ ЛЕГКОСТЬ</w:t>
      </w:r>
    </w:p>
    <w:p>
      <w:pPr>
        <w:pStyle w:val="Normal"/>
        <w:ind w:firstLine="709"/>
        <w:rPr/>
      </w:pPr>
      <w:r>
        <w:rPr/>
        <w:t>Слоган абстрактен, но тем не менее отражает концепцию легкости</w:t>
      </w:r>
    </w:p>
    <w:p>
      <w:pPr>
        <w:pStyle w:val="Normal"/>
        <w:ind w:firstLine="709"/>
        <w:rPr/>
      </w:pPr>
      <w:r>
        <w:rPr/>
        <w:t>Я ЭЛЕГАНТНАЯ, Я УДОБНАЯ, Я ЛЕГКАЯ</w:t>
      </w:r>
    </w:p>
    <w:p>
      <w:pPr>
        <w:pStyle w:val="Normal"/>
        <w:ind w:firstLine="709"/>
        <w:rPr/>
      </w:pPr>
      <w:r>
        <w:rPr/>
        <w:t>ЭЛЕГАНТНОСТЬ, УДОБСТВО, ЛЕГКОСТЬ</w:t>
      </w:r>
    </w:p>
    <w:p>
      <w:pPr>
        <w:pStyle w:val="Normal"/>
        <w:ind w:firstLine="709"/>
        <w:rPr/>
      </w:pPr>
      <w:r>
        <w:rPr/>
        <w:t>ГРАЦИЯ, ОСАНКА, СТАТЬ</w:t>
      </w:r>
    </w:p>
    <w:p>
      <w:pPr>
        <w:pStyle w:val="Normal"/>
        <w:ind w:firstLine="709"/>
        <w:rPr/>
      </w:pPr>
      <w:r>
        <w:rPr/>
        <w:t>ГРАЦИЯ, ОСАНКА, СТАТЬ - САМО СОВЕРШЕНСТВО</w:t>
      </w:r>
    </w:p>
    <w:p>
      <w:pPr>
        <w:pStyle w:val="Normal"/>
        <w:ind w:firstLine="709"/>
        <w:rPr/>
      </w:pPr>
      <w:r>
        <w:rPr/>
        <w:t>Кроме легкости мебели эти слоганы одушевляют мебель, наделяют ее красотой и женственностью.</w:t>
      </w:r>
    </w:p>
    <w:p>
      <w:pPr>
        <w:pStyle w:val="Normal"/>
        <w:ind w:firstLine="709"/>
        <w:rPr/>
      </w:pPr>
      <w:r>
        <w:rPr/>
        <w:t>МЕБЕЛЬ НЕЖНАЯ, МЕБЕЛЬ ЛЕГКАЯ, МЕБЕЛЬ КУЗЬМИНКИ</w:t>
      </w:r>
    </w:p>
    <w:p>
      <w:pPr>
        <w:pStyle w:val="Normal"/>
        <w:ind w:firstLine="709"/>
        <w:rPr/>
      </w:pPr>
      <w:r>
        <w:rPr/>
        <w:t>ЛЕГКОСТЬ, НА КОТОРУЮ МОЖНО ПОЛОЖИТЬСЯ</w:t>
      </w:r>
    </w:p>
    <w:p>
      <w:pPr>
        <w:pStyle w:val="Normal"/>
        <w:ind w:firstLine="709"/>
        <w:rPr/>
      </w:pPr>
      <w:r>
        <w:rPr/>
        <w:t>ПОЛОЖИТЕЛЬНАЯ ЛЕГКОСТЬ</w:t>
      </w:r>
    </w:p>
    <w:p>
      <w:pPr>
        <w:pStyle w:val="Normal"/>
        <w:ind w:firstLine="709"/>
        <w:rPr/>
      </w:pPr>
      <w:r>
        <w:rPr/>
        <w:t>НА ЛЕГКОСТЬ МОЖНО ПОЛОЖИТЬСЯ</w:t>
      </w:r>
    </w:p>
    <w:p>
      <w:pPr>
        <w:pStyle w:val="Normal"/>
        <w:ind w:firstLine="709"/>
        <w:rPr/>
      </w:pPr>
      <w:r>
        <w:rPr/>
        <w:t>Но все же мы остановимся на слогане: МЫ ПРИДАЛИ ЛЕГКОСТИ ФОРМУ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Задание 3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Цель задания: научиться анализировать рекламные обращения.</w:t>
      </w:r>
    </w:p>
    <w:p>
      <w:pPr>
        <w:pStyle w:val="Normal"/>
        <w:ind w:firstLine="709"/>
        <w:rPr/>
      </w:pPr>
      <w:r>
        <w:rPr/>
        <w:t>Описание ситуации: предлагается собрать 10 рекламных обращений, определить на какую целевую аудиторию они направлены и какой рекламный образ использован при позиционировании данного товара или услуги.</w:t>
      </w:r>
    </w:p>
    <w:p>
      <w:pPr>
        <w:pStyle w:val="Normal"/>
        <w:ind w:firstLine="709"/>
        <w:rPr/>
      </w:pPr>
      <w:r>
        <w:rPr/>
        <w:t>Для того, чтобы правильно решать поставленные перед рекламой задачи, ее разработчики пользуются разными методами. Многие идеи возникают после бесед с потребителями, распространителями и продавцами. Рекламная кампания пива "Шлиц" под девизом "Когда у вас нет "Шлица" - у вас нет пива" возникала после того, как работник рекламного агентства случайно услышал эту фразу в Пивбаре: один из клиентов сказал ее бармену в ответ на сообщение, что "Шлица" нет.</w:t>
      </w:r>
    </w:p>
    <w:p>
      <w:pPr>
        <w:pStyle w:val="Normal"/>
        <w:ind w:firstLine="709"/>
        <w:rPr/>
      </w:pPr>
      <w:r>
        <w:rPr/>
        <w:t>Некоторые творческие работники пытаются представить себе, какой тип вознаграждения - рациональное, чувствительное общественное удовлетворение или удовлетворение самолюбия - покупатели рассчитывают получить в виде переживания. Как правило, во множестве разных типов рекламных обращений сочетаются типы вознаграждения с типами переживания. Прежде всего, обращение должно сообщить потребителю нечто желательное или интересное о товаре, и кроме этого что-то интересное и особенное, отличающее данную марку от других. Оно должно быть правдоподобным и доказуемым. Воздействие обращения зависит не только от того, что сказано, но и от того как это сказано. Решающее значение обращение может иметь в таких товарных категориях, как моющие средства, сигареты, кофе и пиво. Поскольку эти товары схожи именно обращение позволяет выделять необходимые марки во множестве других. Кроме этого рекламодателю необходимо, что бы обращение привлекло внимание целевой аудитории.</w:t>
      </w:r>
    </w:p>
    <w:p>
      <w:pPr>
        <w:pStyle w:val="Normal"/>
        <w:ind w:firstLine="709"/>
        <w:rPr/>
      </w:pPr>
      <w:r>
        <w:rPr/>
        <w:t>В начале рекламодатель предоставляет задание на разработку текста будущего объявления, в котором оговаривает его основные моменты (задачи, содержание, аргументацию). После этого профессионалам предстоит найти стиль, необходимые слова, тон и форму воплощения обращения.</w:t>
      </w:r>
    </w:p>
    <w:p>
      <w:pPr>
        <w:pStyle w:val="Normal"/>
        <w:ind w:firstLine="709"/>
        <w:rPr/>
      </w:pPr>
      <w:r>
        <w:rPr/>
        <w:t>Любое обращение может иметь разные стили. Проанализируем несколько рекламных обращений.</w:t>
      </w:r>
    </w:p>
    <w:p>
      <w:pPr>
        <w:pStyle w:val="Normal"/>
        <w:ind w:firstLine="709"/>
        <w:rPr/>
      </w:pPr>
      <w:r>
        <w:rPr/>
        <w:t>1. Зарисовка с натуры. Это может быть, например, благополучная семья реальной домашней обстановке выражающая удовлетворение от сока. Сок "Моя семья"</w:t>
      </w:r>
    </w:p>
    <w:p>
      <w:pPr>
        <w:pStyle w:val="Normal"/>
        <w:ind w:firstLine="709"/>
        <w:rPr/>
      </w:pPr>
      <w:r>
        <w:rPr/>
        <w:t>2. Акцентирование образа жизни. Делается упор на определенный стиль жизни. Можно привести пример рекламы парфюмерии "Harley Davidson" - Дух свободы.</w:t>
      </w:r>
    </w:p>
    <w:p>
      <w:pPr>
        <w:pStyle w:val="Normal"/>
        <w:ind w:firstLine="709"/>
        <w:rPr/>
      </w:pPr>
      <w:r>
        <w:rPr/>
        <w:t>3. Фантазийная обстановка. (Добро пожаловать в мир Wispa. Мир красоты, романтики и счастья).</w:t>
      </w:r>
    </w:p>
    <w:p>
      <w:pPr>
        <w:pStyle w:val="Normal"/>
        <w:ind w:firstLine="709"/>
        <w:rPr/>
      </w:pPr>
      <w:r>
        <w:rPr/>
        <w:t>4. Создание настроения или образа. Например реклама шоколадов Dove, Hershey’s (Бывают минуты охваченные нежность и любовью), "Bounty" (райское наслаждение).</w:t>
      </w:r>
    </w:p>
    <w:p>
      <w:pPr>
        <w:pStyle w:val="Normal"/>
        <w:ind w:firstLine="709"/>
        <w:rPr/>
      </w:pPr>
      <w:r>
        <w:rPr/>
        <w:t>5. Мюзикл. Несколько лиц или персонажей поют песню о товаре, как например, в рекламе фирмы Coca-Cola.</w:t>
      </w:r>
    </w:p>
    <w:p>
      <w:pPr>
        <w:pStyle w:val="Normal"/>
        <w:ind w:firstLine="709"/>
        <w:rPr/>
      </w:pPr>
      <w:r>
        <w:rPr/>
        <w:t>6. Использование символического персонажа. (Ковбой Мальборо, Кролик в рек-ламе напитка "Nesquik").</w:t>
      </w:r>
    </w:p>
    <w:p>
      <w:pPr>
        <w:pStyle w:val="Normal"/>
        <w:ind w:firstLine="709"/>
        <w:rPr/>
      </w:pPr>
      <w:r>
        <w:rPr/>
        <w:t>7. Использование игрушек. Компьютерная фирма "СибМак" в рекламном объявлении использует игрушку - пушистую собаку. Рекламное объявление гласит: "Наши цены не кусаются".</w:t>
      </w:r>
    </w:p>
    <w:p>
      <w:pPr>
        <w:pStyle w:val="Normal"/>
        <w:ind w:firstLine="709"/>
        <w:rPr/>
      </w:pPr>
      <w:r>
        <w:rPr/>
        <w:t>8. Использование живого образа. Юниаструм банк предлагает свои услуги по вкладам, а именно годовой вклад в рублях с ежемесячным доходом. Вклад "Тимирязевский" - в рекламе представлена фотография известного Тимирязева.</w:t>
      </w:r>
    </w:p>
    <w:p>
      <w:pPr>
        <w:pStyle w:val="Normal"/>
        <w:ind w:firstLine="709"/>
        <w:rPr/>
      </w:pPr>
      <w:r>
        <w:rPr/>
        <w:t>9. Использование животных. Реклама дверей ООО "</w:t>
      </w:r>
      <w:r>
        <w:rPr>
          <w:lang w:val="en-US"/>
        </w:rPr>
        <w:t>Lion</w:t>
      </w:r>
      <w:r>
        <w:rPr/>
        <w:t xml:space="preserve">". Использована фотография рычащего льва: "Сила льва на защите Вашего дома". Реклама аккумуляторов ООО "Новосибирский аккумуляторный центр". Официальный дилер торговой марки </w:t>
      </w:r>
      <w:r>
        <w:rPr>
          <w:lang w:val="en-US"/>
        </w:rPr>
        <w:t>Tyumen</w:t>
      </w:r>
      <w:r>
        <w:rPr/>
        <w:t xml:space="preserve"> </w:t>
      </w:r>
      <w:r>
        <w:rPr>
          <w:lang w:val="en-US"/>
        </w:rPr>
        <w:t>batbear</w:t>
      </w:r>
      <w:r>
        <w:rPr/>
        <w:t>. В рекламном объявлении использована фотография рычащего медведя - "Медвежья сила".</w:t>
      </w:r>
    </w:p>
    <w:p>
      <w:pPr>
        <w:pStyle w:val="Normal"/>
        <w:ind w:firstLine="709"/>
        <w:rPr/>
      </w:pPr>
      <w:r>
        <w:rPr/>
        <w:t>10. Агентство недвижимости "Держава" в рекламе своих услуг использует герб и флаг, которые символизирует стабильность и надежност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универмаге в период рекламной компании была проведена выставка-продажа тканей. Товарооборот за 10 дней до рекламы составил 192000 руб. Выставка продолжалась 6 дней, за этот период и последующие 10 дней учитывался товарооборот, он равнялся 400000 руб. Торговая надбавка на товар к цене реализации 28%. Расходы, связанные с организацией выставки-продажи, составили 1500 руб.</w:t>
      </w:r>
    </w:p>
    <w:p>
      <w:pPr>
        <w:pStyle w:val="Normal"/>
        <w:ind w:firstLine="709"/>
        <w:rPr/>
      </w:pPr>
      <w:r>
        <w:rPr/>
        <w:t>Определим экономическую эффективность рекламы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= (Тс*П*Д/100) * (Нт/100) - И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прирост среднедневного товарооборота за рекламный и послерекламный период:</w:t>
      </w:r>
    </w:p>
    <w:p>
      <w:pPr>
        <w:pStyle w:val="Normal"/>
        <w:ind w:firstLine="709"/>
        <w:rPr/>
      </w:pPr>
      <w:r>
        <w:rPr/>
        <w:t>192000/10=19200</w:t>
      </w:r>
    </w:p>
    <w:p>
      <w:pPr>
        <w:pStyle w:val="Normal"/>
        <w:ind w:firstLine="709"/>
        <w:rPr/>
      </w:pPr>
      <w:r>
        <w:rPr/>
        <w:t>400000/ (10+6) =25000</w:t>
      </w:r>
    </w:p>
    <w:p>
      <w:pPr>
        <w:pStyle w:val="Normal"/>
        <w:ind w:firstLine="709"/>
        <w:rPr/>
      </w:pPr>
      <w:r>
        <w:rPr/>
        <w:t>25000/19200*100% -100=30,2%</w:t>
      </w:r>
    </w:p>
    <w:p>
      <w:pPr>
        <w:pStyle w:val="Normal"/>
        <w:ind w:firstLine="709"/>
        <w:rPr/>
      </w:pPr>
      <w:r>
        <w:rPr/>
        <w:t>Э= (192000*30,2%*16/100) * (28/100) - 1500</w:t>
      </w:r>
    </w:p>
    <w:p>
      <w:pPr>
        <w:pStyle w:val="Normal"/>
        <w:ind w:firstLine="709"/>
        <w:rPr/>
      </w:pPr>
      <w:r>
        <w:rPr/>
        <w:t>Э=2597 руб</w:t>
      </w:r>
    </w:p>
    <w:p>
      <w:pPr>
        <w:pStyle w:val="Normal"/>
        <w:ind w:firstLine="709"/>
        <w:rPr/>
      </w:pPr>
      <w:r>
        <w:rPr/>
        <w:t>Сколько существует реклама, столько же и стоит вопрос, насколько она эффективна. Можно ли добиться тех же результатов, потратив в два раза меньшую сумму денег? Были бы результаты в два раза выше, если бы увеличили сумму расходов в два раза? Совершают ли люди покупки только в результате воздействия рекламы? Может ли реклама заставить людей купить то, что они не хотели и не собирались покупать?</w:t>
      </w:r>
    </w:p>
    <w:p>
      <w:pPr>
        <w:pStyle w:val="Normal"/>
        <w:ind w:firstLine="709"/>
        <w:rPr/>
      </w:pPr>
      <w:r>
        <w:rPr/>
        <w:t>Необходимо помнить, что говорить об эффективности рекламы можно только в том случае, если известны конкретные цели компании, ее общая стратегия и текущее положение дел. В противном случае можно оценить только оригинальность идеи, эстетичность ее подачи и весьма субъективно и приблизительно спрогнозировать результат. Ведь полноценно о "лучшей" рекламе можно говорить только в том случае, если это подкреплено исследованием эффективности работы этой рекламы. Специалисты, в частности, собственные, смотрят "изнутри", зная преимущества рекламируемых услуг не "с нуля", и уже поэтому они не объективны. Вполне возможно, что реклама, которая покажется им абсолютно "никакой", вызовет прилив энтузиазма у клиентов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/>
        <w:t>Ананьева М.И. Реклама. М.: ЮНИТИ-ДАНА, 2005. - 688 с.</w:t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/>
        <w:t>Гольман И.А. Рекламная деятельность: планирование. Технологии. Организация. - 2-е изд., перераб и доп. - М.: Гелла-принт, 2002. - 40 с.</w:t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/>
        <w:t>Джеральд Мэннинг, Барри Рис. Психология продаж. Искусство партнерских отношений. - СПб.: прайм-ЕВРОЗНАК, 2003. - 320с.</w:t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/>
        <w:t>Котлер Ф. Основы маркетинга: Пер. с англ. - М.: "Бизнес-книга", "ИМА-Кросс. Плюс", 1995. - 702 с. .</w:t>
      </w:r>
    </w:p>
    <w:p>
      <w:pPr>
        <w:pStyle w:val="Style18"/>
        <w:numPr>
          <w:ilvl w:val="0"/>
          <w:numId w:val="2"/>
        </w:numPr>
        <w:ind w:left="0" w:hanging="0"/>
        <w:rPr/>
      </w:pPr>
      <w:r>
        <w:rPr/>
        <w:t xml:space="preserve">Музыкант В.Л. Реклама и </w:t>
      </w:r>
      <w:r>
        <w:rPr>
          <w:lang w:val="en-US"/>
        </w:rPr>
        <w:t>PR</w:t>
      </w:r>
      <w:r>
        <w:rPr/>
        <w:t>-технологии в бизнесе, коммерции, политике: Учебник. - М.: Армада-пресс, 2002. - 68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узыкант В. Л. Реклама и </w:t>
      </w:r>
      <w:r>
        <w:rPr>
          <w:lang w:val="en-US"/>
        </w:rPr>
        <w:t>PR</w:t>
      </w:r>
      <w:r>
        <w:rPr/>
        <w:t xml:space="preserve">-технологии в бизнесе, коммерции, политике: Учебник. – М.: Армада-пресс, 2002. – 688 с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тлер Ф. Основы маркетинга: Пер. с англ. – М.: «Бизнес-книга», «ИМА-Кросс.Плюс», 1995. – 702 с.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еральд Мэннинг, Барри Рис. Психология продаж. Искусство партнерских отношений. – СПб.: прайм-ЕВРОЗНАК, 2003. - 320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ньева М.И. Реклама. М.: ЮНИТИ-ДАНА, 2005. – 688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льман И. А. Рекламная деятельность: планирование. Технологии. Организация.- 2-е изд., перераб и доп. – М.: Гелла-принт, 2002. С. 40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20:00Z</dcterms:created>
  <dc:creator>User</dc:creator>
  <dc:description/>
  <cp:keywords/>
  <dc:language>en-US</dc:language>
  <cp:lastModifiedBy>Mage</cp:lastModifiedBy>
  <cp:lastPrinted>2005-10-18T12:08:00Z</cp:lastPrinted>
  <dcterms:modified xsi:type="dcterms:W3CDTF">2011-10-07T05:20:00Z</dcterms:modified>
  <cp:revision>2</cp:revision>
  <dc:subject/>
  <dc:title>Задание 1</dc:title>
</cp:coreProperties>
</file>