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оронежский государственный технический университет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ОННЫЕ ОСНОВЫ ОБЕСПЕЧЕНИЯ ГИБКОСТИ И КОНКУРЕНТОСПОСОБНОСТИ ПРОИЗВОДСТВА»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оронеж, 2008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системных позиций гибкость производства может рассматриваться как процесс приведения в соответствие фактического состояния потенциала про</w:t>
        <w:softHyphen/>
        <w:t>изводственной системы в требуемое с минимальными затратами времени и ресурсов. Требуемое состояние потенциала производственной системы определяется характером и разнообразием предъявляемых требова</w:t>
        <w:softHyphen/>
        <w:t>ний к номенклатуре, объему, времени и месту поставки. Фактическое состояние производственного потенциала зависит от объема, структуры, эффективности использования ресурс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существенной разницы между фактическим и требуемым состоянием производственно</w:t>
        <w:softHyphen/>
        <w:t>го потенциала возникает необходимость разработки мероприятий по повышению гибкости системы и выбору оптимального варианта достижения конкурентоспособ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оры, определяющие гибкость производственной системы, могут быть классифицированы по двум аспектам: слагаемым гибкости и основным направлениям ее обеспечения. К их числу относя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7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технические, связанные с качественными изменениями средств производства в условиях научно-технического прогресса: созданием быстропереналаживаемого оборудования, автоматизации процессов производства, транспортировки и складир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7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рганизационные,  направленные на совершенствование форм и методов организации производства, выбор методов управления производственным разнообразием, использованием гибких форм организации производства, синхронизация стадий выполнения производственного заказа и выполняемых рабо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7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оциально-экономические, характеризующие эффективность функционирования производственной системы и культурно-технический уровень персон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и из них являются: определение и планирование оптимального уровня гибкости; резервирование технических средств и рабочих возможностей; повышение мобильности персонала на основе роста квалифицированного уровня работников; изучение и распространение передовог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меченные факторы взаимообусловлены и определяют основные пути повышения гибкости производственной системы (рис.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ключевых направлений обеспечения гибкости в сфере производства является управление производственным разнообразием и расширением возможностей саморегулирования. Систему управления производственным разнообразием можно представить как совокупность стандартных решений по формированию внутрипроизводственных регулируемых механизмов, призванных поддержать соответствие возможностей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552"/>
        <w:gridCol w:w="1679"/>
        <w:gridCol w:w="1806"/>
        <w:gridCol w:w="1298"/>
        <w:gridCol w:w="1679"/>
      </w:tblGrid>
      <w:tr>
        <w:trPr>
          <w:trHeight w:val="411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8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правления повышения гибкости производства</w:t>
            </w:r>
          </w:p>
        </w:tc>
      </w:tr>
      <w:tr>
        <w:trPr>
          <w:trHeight w:val="28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дукт</w:t>
            </w:r>
          </w:p>
        </w:tc>
        <w:tc>
          <w:tcPr>
            <w:tcW w:w="6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цесс производства</w:t>
            </w:r>
          </w:p>
        </w:tc>
      </w:tr>
      <w:tr>
        <w:trPr>
          <w:trHeight w:val="69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струкц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орудование технология производств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адр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рганизация процессов   производства </w:t>
            </w:r>
          </w:p>
          <w:p>
            <w:pPr>
              <w:pStyle w:val="Style21"/>
              <w:rPr/>
            </w:pPr>
            <w:r>
              <w:rPr/>
              <w:t>и управления</w:t>
            </w:r>
          </w:p>
        </w:tc>
      </w:tr>
      <w:tr>
        <w:trPr>
          <w:trHeight w:val="750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  <w:p>
            <w:pPr>
              <w:pStyle w:val="Style21"/>
              <w:rPr/>
            </w:pPr>
            <w:r>
              <w:rPr/>
              <w:t>Гибкость  номенклатур</w:t>
            </w:r>
            <w:r>
              <w:rPr>
                <w:lang w:val="en-US"/>
              </w:rPr>
              <w:t>ы</w:t>
            </w:r>
            <w:r>
              <w:rPr/>
              <w:t xml:space="preserve"> 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 xml:space="preserve">• </w:t>
            </w:r>
            <w:r>
              <w:rPr/>
              <w:t>рациона</w:t>
              <w:softHyphen/>
              <w:t xml:space="preserve">лизация конструкции 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•</w:t>
            </w:r>
            <w:r>
              <w:rPr>
                <w:i/>
                <w:iCs/>
              </w:rPr>
              <w:t xml:space="preserve">  </w:t>
            </w:r>
            <w:r>
              <w:rPr/>
              <w:t xml:space="preserve">резервирование функциональ-ных возможностей </w:t>
            </w:r>
          </w:p>
          <w:p>
            <w:pPr>
              <w:pStyle w:val="Style21"/>
              <w:rPr/>
            </w:pPr>
            <w:r>
              <w:rPr/>
              <w:t xml:space="preserve">• </w:t>
            </w:r>
            <w:r>
              <w:rPr/>
              <w:t>структурное резервир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i/>
                <w:iCs/>
              </w:rPr>
              <w:t xml:space="preserve">• </w:t>
            </w:r>
            <w:r>
              <w:rPr/>
              <w:t xml:space="preserve">управление производ-ственным разнообразием </w:t>
            </w:r>
          </w:p>
          <w:p>
            <w:pPr>
              <w:pStyle w:val="Style21"/>
              <w:rPr/>
            </w:pPr>
            <w:r>
              <w:rPr/>
              <w:t xml:space="preserve">•  </w:t>
            </w:r>
            <w:r>
              <w:rPr/>
              <w:t xml:space="preserve">гибкая маркетинговая политика </w:t>
            </w:r>
          </w:p>
          <w:p>
            <w:pPr>
              <w:pStyle w:val="Style21"/>
              <w:rPr/>
            </w:pPr>
            <w:r>
              <w:rPr/>
              <w:t xml:space="preserve">•  </w:t>
            </w:r>
            <w:r>
              <w:rPr/>
              <w:t>организация ускоренной подго</w:t>
              <w:softHyphen/>
              <w:t xml:space="preserve">товки и освоения новых изделий </w:t>
            </w:r>
          </w:p>
        </w:tc>
      </w:tr>
      <w:tr>
        <w:trPr>
          <w:trHeight w:val="75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оптимизация  технологических процесс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• </w:t>
            </w:r>
            <w:r>
              <w:rPr/>
              <w:t>роли мастерства и квалификационного уровня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93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  <w:p>
            <w:pPr>
              <w:pStyle w:val="Style21"/>
              <w:rPr/>
            </w:pPr>
            <w:r>
              <w:rPr/>
              <w:t xml:space="preserve">Гибкость    поставки   </w:t>
            </w:r>
          </w:p>
          <w:p>
            <w:pPr>
              <w:pStyle w:val="Style21"/>
              <w:rPr/>
            </w:pPr>
            <w:r>
              <w:rPr/>
              <w:t xml:space="preserve">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• </w:t>
            </w:r>
            <w:r>
              <w:rPr/>
              <w:t>стоимост-ной ана</w:t>
              <w:softHyphen/>
              <w:t xml:space="preserve">лиз </w:t>
            </w:r>
          </w:p>
          <w:p>
            <w:pPr>
              <w:pStyle w:val="Style21"/>
              <w:rPr/>
            </w:pPr>
            <w:r>
              <w:rPr/>
              <w:t xml:space="preserve">• </w:t>
            </w:r>
            <w:r>
              <w:rPr/>
              <w:t xml:space="preserve">стандарти-зация </w:t>
            </w:r>
          </w:p>
          <w:p>
            <w:pPr>
              <w:pStyle w:val="Style21"/>
              <w:rPr/>
            </w:pPr>
            <w:r>
              <w:rPr/>
              <w:t xml:space="preserve">• </w:t>
            </w:r>
            <w:r>
              <w:rPr/>
              <w:t>агрегиро</w:t>
              <w:softHyphen/>
              <w:t xml:space="preserve">вание 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 xml:space="preserve">• </w:t>
            </w:r>
            <w:r>
              <w:rPr/>
              <w:t>сокращение времени на</w:t>
              <w:softHyphen/>
              <w:t xml:space="preserve">ладки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• </w:t>
            </w:r>
            <w:r>
              <w:rPr/>
              <w:t>повышение ответственности и заинтересо</w:t>
              <w:softHyphen/>
              <w:t>ванности в ре</w:t>
              <w:softHyphen/>
              <w:t xml:space="preserve">зультатах труда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• </w:t>
            </w:r>
            <w:r>
              <w:rPr/>
              <w:t xml:space="preserve">оптими-зация загрузки производственных мощностей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• </w:t>
            </w:r>
            <w:r>
              <w:rPr/>
              <w:t xml:space="preserve">планирова-ние гибкости </w:t>
            </w:r>
          </w:p>
          <w:p>
            <w:pPr>
              <w:pStyle w:val="Style21"/>
              <w:rPr/>
            </w:pPr>
            <w:r>
              <w:rPr/>
              <w:t xml:space="preserve">• </w:t>
            </w:r>
            <w:r>
              <w:rPr/>
              <w:t xml:space="preserve">разработка внутрисистем-ных регулиру-ющих механизмов </w:t>
            </w:r>
          </w:p>
          <w:p>
            <w:pPr>
              <w:pStyle w:val="Style21"/>
              <w:rPr/>
            </w:pPr>
            <w:r>
              <w:rPr/>
              <w:t xml:space="preserve">• </w:t>
            </w:r>
            <w:r>
              <w:rPr/>
              <w:t xml:space="preserve">синхрониза-ция стадий и работ </w:t>
            </w:r>
          </w:p>
        </w:tc>
      </w:tr>
      <w:tr>
        <w:trPr>
          <w:trHeight w:val="273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  <w:p>
            <w:pPr>
              <w:pStyle w:val="Style21"/>
              <w:rPr/>
            </w:pPr>
            <w:r>
              <w:rPr/>
              <w:t xml:space="preserve">Гибкость    цены      </w:t>
            </w:r>
          </w:p>
          <w:p>
            <w:pPr>
              <w:pStyle w:val="Style21"/>
              <w:rPr/>
            </w:pPr>
            <w:r>
              <w:rPr/>
              <w:t xml:space="preserve"> 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• </w:t>
            </w:r>
            <w:r>
              <w:rPr/>
              <w:t>использова</w:t>
              <w:softHyphen/>
              <w:t>ние универ-саль</w:t>
              <w:softHyphen/>
              <w:t>ных техни-че</w:t>
              <w:softHyphen/>
              <w:t xml:space="preserve">ских средств </w:t>
            </w:r>
          </w:p>
          <w:p>
            <w:pPr>
              <w:pStyle w:val="Style21"/>
              <w:rPr/>
            </w:pPr>
            <w:r>
              <w:rPr/>
              <w:t xml:space="preserve">• </w:t>
            </w:r>
            <w:r>
              <w:rPr/>
              <w:t xml:space="preserve">поддержание оборудования в работоспособ-ном состоянии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 xml:space="preserve">• </w:t>
            </w:r>
            <w:r>
              <w:rPr/>
              <w:t>рационализа</w:t>
              <w:softHyphen/>
              <w:t xml:space="preserve">ция трудовых процессов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 xml:space="preserve">• </w:t>
            </w:r>
            <w:r>
              <w:rPr/>
              <w:t>поддержа</w:t>
              <w:softHyphen/>
              <w:t>ние необходи</w:t>
              <w:softHyphen/>
              <w:t xml:space="preserve">мого уровня запасов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•  </w:t>
            </w:r>
            <w:r>
              <w:rPr/>
              <w:t>реализация эко</w:t>
              <w:softHyphen/>
              <w:t>номической ответст</w:t>
              <w:softHyphen/>
              <w:t>венности за резуль</w:t>
              <w:softHyphen/>
              <w:t xml:space="preserve">таты деятельности 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1. Мероприятия по повышению гибкости производственной систем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ой системы требованиям объекта производства. Регулирование осуществляется путем компенсации возникающих возмущений и направлено на ограничение производственного разнообразия. При этом под возмущением в производственной системе понимается совокупность всех тех явлений и процессов, которые приводят к нарушению запланированного хода производства и сроков выполнения заказов. В связи с чем и возникает необходимость соответствующих регулирующих воздейств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внутрисистемных регулирующих механизмов предполагает тщательное изучение и классификацию причин, вызывающих рассогласование производственной системы, т.е. уточнения характера проявления границ производственного разнообразия и разработку мер по его огранич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требований потребителей по изменению установленной спецификации заказов позволил нам классифицировать их на три группы: уточнение номенклатуры и срок выполнения заказа, изменение объема выпуска в пределах установленного срока поставки; уточнение конструктивно-технологических характеристик проду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существенной причиной рассогласования производственной системы является расширение номенклатуры за счет освоения новых продуктов и связанные с этим изменения в технологии и организации производства. Рассмотрим возможные пути управления разнообразием в этом случа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путь - ограничение разнообразия производственной программы. Очевидно, нельзя стабилизировать параметры выпуска, если они обусловлены вносимыми изменениями по требованию потребителей (заказчиков). Поэтому система регламентации может быть направлена только на стандартизацию продукта и (или) процесс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изация в продуктовом дизайне является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ешающим  фактором  повышения  организационной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бкости при одновременном выполнении требований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сохранению конкурентоспособности товарной линии. Гибкость номенклатуры и стабильность производства достигаются за счет использования, так называемого, «грибного» дизайна (рис. 2).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1233170</wp:posOffset>
                </wp:positionH>
                <wp:positionV relativeFrom="paragraph">
                  <wp:posOffset>69215</wp:posOffset>
                </wp:positionV>
                <wp:extent cx="5489575" cy="31635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316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031740" cy="25939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1740" cy="259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249.1pt;mso-wrap-distance-left:504pt;mso-wrap-distance-right:504pt;mso-wrap-distance-top:2.9pt;mso-wrap-distance-bottom:2.9pt;margin-top:5.45pt;mso-position-vertical-relative:text;margin-left: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031740" cy="25939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1740" cy="259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 мнению специалистов, при проектировании продукта важно не то, что будет встроено в продукт, а то, что можно в нем использовать. Простота дизайна сокращает цикл выполнения заказа и снижает издержки, тем самым повышая конкурентные преимущества относительно производителей аналогичных товаров и товаров-заменит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образие, или дифференциация продуктов, обеспечивается на финишных операциях - «в последний момент». Стандартизация процесса достигается за счет введения ограничений марок материалов, конструктивной преемственности и использования типовых, общих для продуктовых линий сборочных единиц (узлов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Эффективность «грибного» дизайна демонстрируют многие зарубежные фирмы. Так, в 1995 г. компания </w:t>
      </w:r>
      <w:r>
        <w:rPr>
          <w:color w:val="000000"/>
          <w:sz w:val="28"/>
          <w:szCs w:val="28"/>
          <w:lang w:val="en-US"/>
        </w:rPr>
        <w:t>Yokogawa</w:t>
      </w:r>
      <w:r>
        <w:rPr>
          <w:color w:val="000000"/>
          <w:sz w:val="28"/>
          <w:szCs w:val="28"/>
        </w:rPr>
        <w:t>, занимаясь сборкой компактного телевизора фирмы «Сони», усовершенствовала дизайн корпуса телевизора, который теперь состоит не из 31 отдельных деталей, а из одного монолитного блока, сократив количество используемых материалов и время сборки. В результате производственные издержки снизились на 45 %. Компании «Тойота», «Хонда», «Ниссан» имеют тенденцию сокращать вариации моделей на производственной линии и концентрироваться на изготовлении наиболее продвинутых и потенциально конкурентоспособных мод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м направлением ограничения производственного многообразия является реализация принципа логистической синергии - взаимного усиления связей на уровне входящих материальных потоков. По мнению И.И. Урманова, логистический синергизм «предопределяет качественный переход в формировании вариантности продукции - от простого суммирования вариантов выбора и номенклатуры узлов и деталей к поиску и разработке ключевых (оптимальных с точки зрения максимального эффекта логистической синергии) систем материально-технического обеспечения и принципов их построения» /208/. Возрастающая вариантность продукции усложняет производственные взаимосвязи и увеличивает затраты на управление производством. Поэтому вариантность продукции должна возрастать только в том случае, когда она увеличивает добавленную стоимость. Последнее возможно при коренном изменении систем материально-технического обеспечения 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 логистической синергии, приводящей к усилению конкурентных преимуществ, достигается за счет оптимального уровня вариантности конечной продукции, сокращения сроков исполнения заказов для серий комплектующих с высоким уровнем вариантности, стандартизации деталей и узлов в пределах продуктовой линии и др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цепции «грибного» дизайна и планирования многовариантности продукта дополняют друг друга. Взаимосвязь отмеченных концепций показана на рис. </w:t>
      </w: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87520" cy="25603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Рис. 3. Взаимосвязь концепций «грибного» дизайна и планирования многовариантности на принципах логистической синергии: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- стандартизация сборочных единиц; Р — программы сокращения вариантности продукта и совершенствования логистических систе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путь управления производственным разнообразием - повышение потенциальной гибкости производственной системы. Принцип самоуправления реализуется в этом случае путем разработки и применения на практике следующих организационных решени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6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Создания внутрисистемных регулирующих механизмов. Применительно к производственной системе это выражается в организации изготовления деталей и узлов с замкнутым циклом производства на основе предметной специализации участков. На таких участках осуществляются все или большинство из операций, включенных в технологический маршрут обработки изделия. Это позволяет свести до минимума участие в управлении производственным процессом вышестоящих органов и одновременно повысить гибкость производственной системы. Степень замкнутости технологического цикла отражает согласованность между требованиями данной номенклатуры деталей и производственными возможностя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6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Обеспечения непрерывности протекания производственных процессов в пространстве и во времени.  На  машиностроительных  предприятиях непрерывность производственного процесса в пространстве достигается на основе регламентации маршрута обработки, во времени - путем оптимизации загрузки оборудования и принятия оперативных решений в нестандартных ситуация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6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Концентрации технологических операций за счет применения комбинированного инструмента и использования универсального оборудования. Проведение этих мероприятий расширяет рабочие возможности используемого оборудования и одновременно уменьшает его количеств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5. Создания структурной, временной и функциональной избыточности элементов производственной систем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бобщение практики отечественных и зарубежных компаний позволяет сформулировать основные направления достижения конкурентоспособности пу</w:t>
        <w:softHyphen/>
        <w:t>тем повышения уровня гибкости производственной системы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ab/>
        <w:t>A.</w:t>
      </w:r>
      <w:r>
        <w:rPr>
          <w:i/>
          <w:iCs/>
          <w:color w:val="000000"/>
          <w:sz w:val="28"/>
          <w:szCs w:val="28"/>
        </w:rPr>
        <w:t xml:space="preserve"> Техническое. </w:t>
      </w:r>
      <w:r>
        <w:rPr>
          <w:color w:val="000000"/>
          <w:sz w:val="28"/>
          <w:szCs w:val="28"/>
        </w:rPr>
        <w:t>Конкурентоспособность достигается за счет стандартизации продуктового дизайна, минимизации технологических процессов и сокращения времени наладки. При этом основой конкурентных преимуществ является дифференциация продукта при единовременном снижении издержек и сокращении времени поставки. Такое преимущество является внешним и увеличивает «рыночную силу» производителя, заставляет рынок принять цену продаж выше, чем у приоритетного конкурента, не обеспечивающего дифференциации продукта и издержек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.</w:t>
      </w:r>
      <w:r>
        <w:rPr>
          <w:i/>
          <w:iCs/>
          <w:color w:val="000000"/>
          <w:sz w:val="28"/>
          <w:szCs w:val="28"/>
        </w:rPr>
        <w:t xml:space="preserve"> Организационное. </w:t>
      </w:r>
      <w:r>
        <w:rPr>
          <w:color w:val="000000"/>
          <w:sz w:val="28"/>
          <w:szCs w:val="28"/>
        </w:rPr>
        <w:t>Конкурентоспособность достигается за счет овладения определенными навыками планирования гибкости и управления производственным разнообразием, а также создания компетенций в области организации гибкого производства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сновой конкурентных преимуществ является снижение издержек и (или) повышение эффективности производства  путем  реализации  на  практике программ повышения уровня стратегической и оперативной гибкости системы, реализации принципов саморегулирования и  логистической синергии, гибких форм и методов организации производства. Данное конкурентное преимущество является внутренним, поскольку создает определенную «ценность для изготовителя», позволяющую ему добиться меньших, чем у конкурента издержек производства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C.</w:t>
        <w:tab/>
        <w:t xml:space="preserve"> </w:t>
      </w:r>
      <w:r>
        <w:rPr>
          <w:i/>
          <w:iCs/>
          <w:color w:val="000000"/>
          <w:sz w:val="28"/>
          <w:szCs w:val="28"/>
        </w:rPr>
        <w:t>Социально-экономическое</w:t>
      </w:r>
      <w:r>
        <w:rPr>
          <w:color w:val="000000"/>
          <w:sz w:val="28"/>
          <w:szCs w:val="28"/>
        </w:rPr>
        <w:t>. Конкурентоспособность достигается за счет накопления знаний и опыта в принятии решений и управления изменениями, резервирования  производственных  мощностей, создания кадровых резервов. В этом случае конкурентное преимущество базируется на превосходстве в отношении  издержек управления  производством и освоения новых продуктовых линий, которое создает определенную ценность для изготови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этап развития экономики Российской Федерации характеризуется повышением значимости проблем эффективности производства. Сложившийся на отечественных предприятиях уровень эффективности в значительной степени сдерживает темпы экономического роста в стране. Повышение эффективности производства во всех отраслях хозяйства становится важным фактором решения задач поступательного развития эконом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перехода отечественной промышленности к функционированию в рыночной среде объективно необходима разработка концепции эффективной организации производства на промышленных предприятиях и в комплексах. Целью создания такой концепции является развитие теории производственных систем и формирование методов и средств организационной деятельности, обеспечивающих достижение наивысшей эффективности промышленного 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инамику эффективности производства оказывает влияние множество факторов: техническая оснащенность производства, уровень технологии, качество рабочей силы, энерговооруженность труда и т.п. Но эти факторы лишь создают потенциальную возможность для повышения эффективности. Ее реальное повышение уже зависит от состояния организации и управления производств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в производство более производитель ной техники, самых совершенных средств автоматизации и компьютеризации может не только не повысить эффективность производства, но и обернуться убытками, если недочеты в организации труда и производства, в планировании и снабжении не смогут обеспечить расчетную загрузку мощностей, полное использование оборудования и рабочей силы. Без со ответствующей организационной подготовки и изменений в управлении производством невозможно реализовать потенциал роста эффектив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исходить из того, что практика внутрифирменного управления, производственные стратегии предприятия, формы и методы организации и управления производством могут как усиливать, так и ослаблять те или иные внешние факторы влияния на деятельность предприятий. В современных условиях под воздействием кризисных явлений в экономике страны, роста цен на энергоносители, неэффективной системы регулирования экономики происходит замедление темпов роста относительно потенциально возможного, что обусловливает необходимость повышения катализирующей роли систем управления на предприятиях и в производственно-хозяйственных комплекс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у концепции эффективной организации производства должны быть положены научные закономерности и принципы теории базовых организационно-управленческих дисциплин и практический опыт отечественных и зарубежных предприятий. Принципы эффективной организации производства отражают возможности воздействия организации производства на степень эффективности функционирования производственных систем и представляют собой основные правила, исходные положения, на основе которых осуществляется построение, функционирование и совершенствование эффективно работающих производственных сист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высшего принципа формируемой концепции следует предположение о том, что эффективная организация производства не должны базироваться лишь на снижении производственных затрат, а призвана наряду с ресурсосбережением ориентироваться на достижение устойчивой работы предприятия, высокого качества продукции, упрощение производственных и управленческих процедур, ускорение процесса производства продукции. Сосредоточение внимания в работе по повышению эффективности производства исключительно на снижении затрат может привести к тому, что достижения предприятия не окажутся устойчивыми и долговременными. Более целесообразно рассматривать деятельность по повышению эффективности производства как средство дальнейшего развития и расширения присутствия предприятия на рынке товаров и услу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м принципом успешной работы по формированию эффективной организации производства является поддержка высшего руководства предприятия. Такая поддержка оказывается самым различным образом, но в любом случае она должна обеспечивать: постановку задачи повышения эффективности производства и ее интеграцию в качестве высокоприоритетной цели в процессе принятия управленческих решений; выделение ресурсов целевого назначения, т.е. направленных на реализацию мер по повышению эффективности производства; разъяснение работникам предприятий необходимости повышения эффективности производственн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принципом эффективной организации производства является формирование системы показателей, позволяющей ориентировать руководителей всех уровней на достижение конкретных целей повышения эффективности производства и обеспечить контроль за работой в этом направлении органов управления различных иерархических уровне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оказателей должна позволить руководителям предприятия: оценить уровень и динамику эффективности производства, а также использовать различные виды ресурсов на своем предприятии и у конкурентов; вменить за счет экономики какого вида ресурсов преимущественно обеспечивается общее повышение эффективности; определить, как повышение эффективности отражается на размере прибыли и объеме продаж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ую борьбу со всеми видами потерь следует также считать одним из основных принципов эффективной организации производства. Для реализации этого принципа не требуется массированных инвестиций в машины и оборудование. Ставка должна делаться на каждодневные улучшения производственного потенциала предприятия. Нужно постоянно искать и находить источники потерь, изыскивать возможности их минимизации. Реализация такого курса требует вовлечение в работу по устранению потерь работников предприятия всех уровней, включая рядовых рабочих и специалистов. Наихудшим видом потерь специалисты считают производственные запасы. Запасы не только определяют собой ухудшение экономических показателей, но и маскируют плохое управление производством, нерешенности внутрипроизводственных пробл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ым принципом эффективной организации производства является ускорение производственных процессов. Речь идет, в первую очередь, о сокращении времени транспортных и контрольных операций. Одновременно необходимо обеспечивать четкое ис</w:t>
        <w:softHyphen/>
        <w:t>полнение операций по всей логистической цепочке от принятия заказа до поставки продукции потребител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числу принципов эффективной организации производства следует отнести и принцип гибкости. Производство должно быть динамичным, т.е. способным практически мгновенно реагировать на изменяющиеся потребности рынка. Для целей ускорения процессов производства и повышения гибкости следует использовать возможности саморегулирования производственных систем: переход на ячеистую структуру производственных подразделений, резервирование элементов производственного процесса, введение группового производства, формирование самоуправляемых бригад, введение рациональной технологии наладки и переналадки оборудования, повышение гибкости трудового потенциала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а ресурсосбережения должна ориентироваться на соблюдение принципа выделения наиболее существенных факторов, определяющих издержки производства. В современных условиях, когда доля живого труда в себестоимости продукции неуклонно снижается, а удельный вес материальных и энергетических затрат возрастает, в качестве важнейшей задачи выдвигается экономия материальных и энергетических ресурсов. В условиях, когда издержки на заработную плату становятся равными размеру амортизационных отчислений традиционная точка зрения о безоговорочной замене ручного труда машинным будет оправданной далеко не во всех случаях. Также не безусловной является погоня за самым сложным в техническом отношении оборудованием, как решающим средством повышения эффективности производства. В мировой практике ведущие фирмы прибегают к автоматизации лишь тогда, когда они уже исчерпали другие средства повышения эффективности и качества проду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существенного источника ресурсосбережения следует рассматривать измерение стоимости качества продукции и снижение доли затрат на качество в стоимости проду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ом эффективной организации производства должен стать подход, согласно которому перестройка методов и систем организации и управления производством должна производиться не после, а до приобретения новой техники и технологии и даже до принятия решения о том, какое оборудование предстоит приобрести. Внедрение средств автоматизации без предварительной организационной подготовки оборачивается чаще всего убытками и бесполезной тратой сил и ресурсов. Сегодня необходимо отдавать себе отчет в том, что даже самая современная техника и самая квалифицированная рабочая сила не гарантирует ни высокой производительности, ни высокого качества продукции. Внедряя в производство современные подходы в организации и управлении производством, можно достигнуть впечатляющих успехов, используя при этом не самое совершенное оборудова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направлением создания эффективной организации производства является переоценка принципов достижения высокого качества продукции. Первостепенное значение следует придавать формированию на предприятиях комплексной внутрифир</w:t>
        <w:softHyphen/>
        <w:t>менной системы обеспечения качества продукции, ориентированной на создание необходимых условий для выпуска продукции, отвечающей требованиям потребит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ющим условием и важным принципом эффективной организации производства является привлечение работников к решению производственных задач, поощрение группового и индивидуального рационализаторства, передача рабочим функций контроля за производственными процессами. Следует также идти по пути реформирования методов экономической мотивации труда, внедряя фиксированное вознаграждение в зависимости от квалификации и ответственности работы и обеспечивая связь с результатами труда посредством выплат работникам групповых или индивидуальных премий по итогам работы года и участия работников в прибылях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ых условиях на отечественных предприятиях в среде руководителей разного уровня проявляется недооценка своевременного совершенствования организации и управления производством. Долгое время отечественная промышленность не испытывала сильной рыночной конкуренции, руководители предприятий не ощущали потребностей внедрять новую технику, совершенствовать производство. При переходе к рыночной экономике и с учетом предстоящего вступления России в ВТО решение задачи повышения эффективности и конкурентоспособности предприятий и их выживания в условиях жесткой рыночной конкуренции требует усиления внимания руководителей предприятий к организационным проблемам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пов А.М. Организация производства, М: ЭКСМО, 2006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упаев М.В. Эффективная организация производства, М: АС, 2005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Залилов М.Е. Конкурентоспособное производство, М: ИНФРА-М, 2007 </w:t>
      </w:r>
      <w:r>
        <w:rPr>
          <w:b/>
          <w:bCs/>
          <w:color w:val="000000"/>
          <w:sz w:val="28"/>
          <w:szCs w:val="28"/>
        </w:rPr>
        <w:t>г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Style17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9">
    <w:name w:val="список ненумерованный"/>
    <w:qFormat/>
    <w:pPr>
      <w:widowControl/>
      <w:numPr>
        <w:ilvl w:val="0"/>
        <w:numId w:val="1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/>
    <w:rPr/>
  </w:style>
  <w:style w:type="paragraph" w:styleId="10">
    <w:name w:val="Стиль Оглавление 1 + Первая строка:  0 см"/>
    <w:basedOn w:val="Contents1"/>
    <w:qFormat/>
    <w:pPr>
      <w:widowControl/>
      <w:tabs>
        <w:tab w:val="clear" w:pos="720"/>
        <w:tab w:val="right" w:pos="1400" w:leader="dot"/>
      </w:tabs>
      <w:autoSpaceDE w:val="true"/>
      <w:spacing w:lineRule="auto" w:line="360"/>
      <w:jc w:val="both"/>
    </w:pPr>
    <w:rPr>
      <w:b/>
      <w:bCs/>
      <w:sz w:val="28"/>
      <w:szCs w:val="28"/>
    </w:rPr>
  </w:style>
  <w:style w:type="paragraph" w:styleId="101">
    <w:name w:val="Стиль Оглавление 1 + Первая строка:  0 см1"/>
    <w:basedOn w:val="Contents1"/>
    <w:qFormat/>
    <w:pPr>
      <w:widowControl/>
      <w:tabs>
        <w:tab w:val="clear" w:pos="720"/>
        <w:tab w:val="right" w:pos="1400" w:leader="dot"/>
      </w:tabs>
      <w:autoSpaceDE w:val="true"/>
      <w:spacing w:lineRule="auto" w:line="360"/>
      <w:jc w:val="both"/>
    </w:pPr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200">
    <w:name w:val="Стиль Оглавление 2 + Слева:  0 см Первая строка:  0 см"/>
    <w:basedOn w:val="Contents2"/>
    <w:qFormat/>
    <w:pPr>
      <w:widowControl/>
      <w:tabs>
        <w:tab w:val="clear" w:pos="720"/>
        <w:tab w:val="left" w:pos="3500" w:leader="dot"/>
      </w:tabs>
      <w:autoSpaceDE w:val="true"/>
      <w:spacing w:lineRule="auto" w:line="360"/>
      <w:ind w:left="0" w:hanging="0"/>
    </w:pPr>
    <w:rPr>
      <w:smallCaps/>
      <w:sz w:val="28"/>
      <w:szCs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>
      <w:widowControl/>
      <w:autoSpaceDE w:val="true"/>
      <w:spacing w:lineRule="auto" w:line="360"/>
      <w:ind w:left="0" w:hanging="0"/>
    </w:pPr>
    <w:rPr>
      <w:i/>
      <w:iCs/>
      <w:sz w:val="28"/>
      <w:szCs w:val="28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2">
    <w:name w:val="Стиль ТАБЛИЦА + Междустр.интервал:  полуторный"/>
    <w:basedOn w:val="Style21"/>
    <w:qFormat/>
    <w:pPr/>
    <w:rPr/>
  </w:style>
  <w:style w:type="paragraph" w:styleId="1">
    <w:name w:val="Стиль ТАБЛИЦА + Междустр.интервал:  полуторный1"/>
    <w:basedOn w:val="Style21"/>
    <w:qFormat/>
    <w:pPr/>
    <w:rPr/>
  </w:style>
  <w:style w:type="paragraph" w:styleId="Style23">
    <w:name w:val="схема"/>
    <w:basedOn w:val="Normal"/>
    <w:qFormat/>
    <w:pPr>
      <w:widowControl/>
      <w:autoSpaceDE w:val="true"/>
      <w:jc w:val="center"/>
    </w:pPr>
    <w:rPr/>
  </w:style>
  <w:style w:type="paragraph" w:styleId="Style24">
    <w:name w:val="Текст"/>
    <w:basedOn w:val="Normal"/>
    <w:qFormat/>
    <w:pPr>
      <w:widowControl/>
      <w:autoSpaceDE w:val="true"/>
      <w:spacing w:lineRule="auto" w:line="360"/>
      <w:ind w:firstLine="709"/>
      <w:jc w:val="both"/>
    </w:pPr>
    <w:rPr>
      <w:rFonts w:ascii="Consolas" w:hAnsi="Consolas" w:cs="Consolas"/>
      <w:sz w:val="21"/>
      <w:szCs w:val="21"/>
      <w:lang w:val="uk-UA"/>
    </w:rPr>
  </w:style>
  <w:style w:type="paragraph" w:styleId="Endnote">
    <w:name w:val="Endnote Text"/>
    <w:basedOn w:val="Normal"/>
    <w:pPr>
      <w:widowControl/>
      <w:autoSpaceDE w:val="true"/>
      <w:spacing w:lineRule="auto" w:line="360"/>
      <w:ind w:firstLine="709"/>
      <w:jc w:val="both"/>
    </w:pPr>
    <w:rPr/>
  </w:style>
  <w:style w:type="paragraph" w:styleId="Footnote">
    <w:name w:val="Footnote Text"/>
    <w:basedOn w:val="Normal"/>
    <w:pPr>
      <w:widowControl/>
      <w:autoSpaceDE w:val="true"/>
      <w:spacing w:lineRule="auto" w:line="360"/>
      <w:ind w:firstLine="709"/>
      <w:jc w:val="both"/>
    </w:pPr>
    <w:rPr>
      <w:color w:val="00000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21:00Z</dcterms:created>
  <dc:creator>docent</dc:creator>
  <dc:description/>
  <cp:keywords/>
  <dc:language>en-US</dc:language>
  <cp:lastModifiedBy>Mage</cp:lastModifiedBy>
  <dcterms:modified xsi:type="dcterms:W3CDTF">2011-10-07T05:21:00Z</dcterms:modified>
  <cp:revision>2</cp:revision>
  <dc:subject/>
  <dc:title>Воронежский государственный технический университет</dc:title>
</cp:coreProperties>
</file>