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/>
      </w:pPr>
      <w:r>
        <w:rPr/>
        <w:t>ФЕДЕРАЛЬНОЕ АГЕНТСТВО ПО ОБРАЗОВАНИЮ</w:t>
      </w:r>
    </w:p>
    <w:p>
      <w:pPr>
        <w:pStyle w:val="Style26"/>
        <w:rPr/>
      </w:pPr>
      <w:r>
        <w:rPr/>
        <w:t xml:space="preserve">Государственное образовательное учреждение </w:t>
      </w:r>
    </w:p>
    <w:p>
      <w:pPr>
        <w:pStyle w:val="Style26"/>
        <w:rPr/>
      </w:pPr>
      <w:r>
        <w:rPr/>
        <w:t xml:space="preserve">Высшего профессионального образования </w:t>
      </w:r>
    </w:p>
    <w:p>
      <w:pPr>
        <w:pStyle w:val="Style26"/>
        <w:rPr/>
      </w:pPr>
      <w:r>
        <w:rPr/>
        <w:t>Красноярский государственный торгово-экономический институт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 xml:space="preserve">ЭВОЛЮЦИЯ ТОРГОВЛИ </w:t>
      </w:r>
    </w:p>
    <w:p>
      <w:pPr>
        <w:pStyle w:val="Style26"/>
        <w:rPr/>
      </w:pPr>
      <w:r>
        <w:rPr/>
        <w:t xml:space="preserve">Методические указания и задания для выполнения </w:t>
      </w:r>
    </w:p>
    <w:p>
      <w:pPr>
        <w:pStyle w:val="Style26"/>
        <w:rPr/>
      </w:pPr>
      <w:r>
        <w:rPr/>
        <w:t xml:space="preserve">контрольной работы для студентов всех специальностей </w:t>
      </w:r>
    </w:p>
    <w:p>
      <w:pPr>
        <w:pStyle w:val="Style26"/>
        <w:rPr/>
      </w:pPr>
      <w:r>
        <w:rPr/>
        <w:t>заочной и ускоренной формы обучения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jc w:val="left"/>
        <w:rPr/>
      </w:pPr>
      <w:r>
        <w:rPr/>
        <w:t xml:space="preserve">Разработал: д. и. н., профессор Федорченко В.И., </w:t>
      </w:r>
    </w:p>
    <w:p>
      <w:pPr>
        <w:pStyle w:val="Style26"/>
        <w:jc w:val="left"/>
        <w:rPr/>
      </w:pPr>
      <w:r>
        <w:rPr/>
        <w:t xml:space="preserve">ассистент Верхотурова Т.Г. </w:t>
      </w:r>
    </w:p>
    <w:p>
      <w:pPr>
        <w:pStyle w:val="Style26"/>
        <w:jc w:val="left"/>
        <w:rPr/>
      </w:pPr>
      <w:r>
        <w:rPr/>
        <w:t xml:space="preserve">Рассмотрено и утверждено на заседании кафедры гуманитарных наук от "12" сентября 2008 г. (протокол № 2) 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 xml:space="preserve">©Красноярский государственный </w:t>
      </w:r>
    </w:p>
    <w:p>
      <w:pPr>
        <w:pStyle w:val="Style26"/>
        <w:rPr/>
      </w:pPr>
      <w:r>
        <w:rPr/>
        <w:t>торгово-экономический институт, 2008</w:t>
      </w:r>
    </w:p>
    <w:p>
      <w:pPr>
        <w:pStyle w:val="Style26"/>
        <w:rPr/>
      </w:pPr>
      <w:r>
        <w:rPr/>
        <w:t>Красноярск 2008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урс "Эволюция торговли" базируется на дисциплинах федерального и регионального компонента (отечественная история, философия, политология, экономическая теория, экология, статистика и др.) и является, в свою очередь, базовым для изучения общепрофессиональных и специальных дисциплин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Целями изучения курса "Эволюция торговли" являются: формирование, у будущих специалистов сферы товарного обращения (услуг) четкого представления об особенностях и тенденциях торговой деятельности в различных социально-экономических формациях, изучение механизма воздействия государства на торговлю, ее места в социально-экономическом развитии общества. "Эволюция торговли" - курс, в процессе изучения которого студенты получают возможность ознакомления с опытом предыдущих поколений для последующего его использования в процессе своей профессиональной деятельности в современных условиях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 того момента, как люди перестали приобретать товары путём их обмена, торговля постепенно обрела цивилизованное "обличие". Торговля как общенациональное явление и как относительно обособленная форма экономической деятельности общества находится в процессе эволюции с тех пор, как произошло ее отделение от земледелия и ремесла. Подход к торговле как системе технико-экономических, социально-экономических и организационно-хозяйственных отношений, складывающихся внутри этой сферы, заслуживает особого внимания, так как трудно переоценить опыт управления и самоуправления торговлей, накопленный в ходе ее эволюции на отечественной почве. Именно изучение этого опыта открывает логику формирования в России цивилизованных форм организации торговли и способствует разработке моделей ее поэтапной рыночной стабилиза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сследование эволюции торговли в нашей стране в разные исторические периоды в различных социально-экономических условиях, характеризующихся реформами, революционными потрясениями и переходными экономическими периодами, дает богатейший материал для теоретических обобщений различных форм единства торговли с экономикой стран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орговля, исторически показавшая и постоянно подтверждавшая свою экономическую устойчивость и способность достаточно быстро адаптироваться к реальным условиям, накопила бесценный опыт, рациональное и своевременное использование которого - один из мощнейших инструментов воздействия на экономическую политику любого государст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зучение курса "Эволюция торговли" предполагает самостоятельное исследование студентами какой-либо проблемы (узкой темы) и изложение результатов в виде контрольной работы, которая является необходимой составной частью учебного процесса. Темы контрольных работ выбираются студентами, но могут быть предложены преподавателем. Не допускается повторение темы контрольной работы в группе более 5 раз. Контрольная работа выполняется студентом самостоятельн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лассическая контрольная работа (в печатном либо рукописном виде), обычно имеет следующую структуру: титульный лист (страница №1), оглавление (план), введение, 3 главы, заключение, библиографический список (т.е. список использованной литературы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о ВВЕДЕНИИ (1-2 страницы) студент должен обосновать выбор темы контрольной работы, отразить её актуальность, определить цель, задачи, которые соответствуют содержанию глав, дать краткую характеристику литературы и источник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НОВНОЕ Содержание темы излагается в нескольких главах, которые должны быть озаглавлены и посвящены одному из вопросов контрольной работы (например, Глава 1. "Немая" торговля на территории современной России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крывая вопросы, следует обеспечить логическую связь между разделами, последовательность переходов от одной части к другой. Для раскрытия темы необходимо ознакомиться с предложенными материалами. Главы контрольной работы по эволюции торговли представлены по традиционному проблемно-хронологическому принципу. От студентов не требуется жёсткого, однопланового объяснения рассматриваемых событий, но знание конкретных фактов и умение выявлять причинно-следственные связи являются обязательными. Приводимые в контрольной работе таблицы должны иметь порядковый номер, название и единицы измерения. Все статистические данные должны быть прокомментирован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итогам изучения дисциплины и в целях проверки полученных знаний предлагается ответить на контрольные вопросы по рассматриваемой тем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ЗАКЛЮЧЕНИИ подводятся итоги работы над темой, делаются выводы, к которым пришёл автор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БИБЛИОГРАФИЧЕСКИЙ СПИСОК в алфавитном порядке включаются источники, учебники, монографии, статьи и др., использованные при написании контрольной работы. Список литературы открывают законодательные акты и нормативные документы, далее идут российские источники в алфавитном порядке по первым буквам фамилий авторов, затем иностранные источники в алфавитном порядке, и в конце газеты и журналы. В контрольной работе могут быть использованы материалы Интернет, при этом необходимо указывать название сайта, откуда взята цитируемая информация. Например: И. Фишер. Покупательная сила денег / / http: / / ek-lit / agava. ru / fishsod. htm). Заимствования текстов из Интернет без ссылок не допускаются. При написании контрольной работы должно быть использовано не менее 3-х источников из предложенного списка литературы. </w:t>
      </w:r>
      <w:r>
        <w:br w:type="page"/>
      </w:r>
    </w:p>
    <w:p>
      <w:pPr>
        <w:pStyle w:val="Heading2"/>
        <w:ind w:hanging="0"/>
        <w:rPr/>
      </w:pPr>
      <w:r>
        <w:rPr/>
        <w:t>Оформление контрольной работ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ъём контрольной работы - 20-25 печатных листов формата А4 через полуторный интервал; текст печатается на одной стороне листа; поля стандартные, шрифт 14; тип -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 xml:space="preserve">. Нумерация должна начинаться со второй страницы, номера проставляются вверху или внизу листа по усмотрению автора. Обязательным формальным моментом работы является наличие ссылок на использованную литературу и источники внутри текста, которые оформляются порядковыми номерами, приводятся внизу страницы. В результате ссылка может выглядеть следующим образом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Любимов А.В. Торговля и снабжение в годы Великой Отечественной Войны / А.В. Любимов. - М.: Экономика, 1968. - 231 с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Если даётся повторная ссылка на ту же работу на одной странице, она оформляется так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 Там же. - 14 с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том случае, когда автор делает несколько ссылок на одну работу в разных частях текста, оформление следующее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 Любимов А.В. Указ. соч. - 16 с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нимается контрольная работа в рукописном виде; её объём должен составлять 25-30 страниц учебной тетради, при этом названные правила нумерации и постраничных ссылок сохраняются. Каждая контрольная работа выполняется в отдельной тетради в клетку чернилами черного или синего цвет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нтрольная работа начинается с оглавления (содержания), в котором после названия каждой главы справа указываются номера страниц. К примеру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Тематика контрольных работ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ема 1. Возникновение труда, производства и торговли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лан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Этапы развития первобытного хозяйст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 "Немая" торговля на территории современной Росс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 Эволюция соотношения натуральных и рыночных форм хозяйст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ема 2. Торговля древней Рус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лан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Великий варяжский пут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 Торговые города: Новгород, Киев, Пермь, Псков и др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 Основные торговые пу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ема 3. Торговля на Руси в </w:t>
      </w:r>
      <w:r>
        <w:rPr>
          <w:lang w:val="en-US"/>
        </w:rPr>
        <w:t>XIII</w:t>
      </w:r>
      <w:r>
        <w:rPr/>
        <w:t>-</w:t>
      </w:r>
      <w:r>
        <w:rPr>
          <w:lang w:val="en-US"/>
        </w:rPr>
        <w:t>XV</w:t>
      </w:r>
      <w:r>
        <w:rPr/>
        <w:t xml:space="preserve"> в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лан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Особенности социально-экономического развития Рус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 Торговые города: Москва, Нижний Новгород, Тверь, Казань и др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 Основные торговые пу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ема 4. Внутренняя торговля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осковского государст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лан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Особенности социально-экономического развития Московского государст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 Москва как торговый город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 Основные торговые пу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ема 5. Внешняя торговля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осковского государст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лан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Особенности социально-экономического развития Московского государст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 Московское государство и Запад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 Московское государство и Восток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ема 6. Торговля в Сибири. </w:t>
      </w:r>
      <w:r>
        <w:rPr>
          <w:lang w:val="en-US"/>
        </w:rPr>
        <w:t>XV</w:t>
      </w:r>
      <w:r>
        <w:rPr/>
        <w:t>-</w:t>
      </w:r>
      <w:r>
        <w:rPr>
          <w:lang w:val="en-US"/>
        </w:rPr>
        <w:t>XVII</w:t>
      </w:r>
      <w:r>
        <w:rPr/>
        <w:t xml:space="preserve"> в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лан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Особенности социально-экономического развития Сибир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 Основные торговые пути и их поиск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 Сибирские торговые город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ема 7. Новоторговый устав 1667 г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лан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А.Л. Ордин-Нащокин как государственный деятел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 Правила внутренней торговл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 Регламентация внешней торговл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ема 8. Внутренняя торговля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оссийской империи. </w:t>
      </w:r>
      <w:r>
        <w:rPr>
          <w:lang w:val="en-US"/>
        </w:rPr>
        <w:t>XVIII</w:t>
      </w:r>
      <w:r>
        <w:rPr/>
        <w:t xml:space="preserve"> - сер. </w:t>
      </w:r>
      <w:r>
        <w:rPr>
          <w:lang w:val="en-US"/>
        </w:rPr>
        <w:t>XIX</w:t>
      </w:r>
      <w:r>
        <w:rPr/>
        <w:t xml:space="preserve"> в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лан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Экономическое содержание петровских рефор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 Роль казенных монополий в экономике стран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 Крепостное хозяйство и рынок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ема 9. Внешняя торговля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оссийской империи. </w:t>
      </w:r>
      <w:r>
        <w:rPr>
          <w:lang w:val="en-US"/>
        </w:rPr>
        <w:t>XVIII</w:t>
      </w:r>
      <w:r>
        <w:rPr/>
        <w:t xml:space="preserve"> - сер. </w:t>
      </w:r>
      <w:r>
        <w:rPr>
          <w:lang w:val="en-US"/>
        </w:rPr>
        <w:t>XIX</w:t>
      </w:r>
      <w:r>
        <w:rPr/>
        <w:t xml:space="preserve"> в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лан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Особенности социально-экономического развития Российской импер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 Российская империя и Запад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 Российская империя и Восток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ема 10. Внутренняя торговля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оссийской империи.1860 - 1917 гг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лан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Особенности социально-экономического развития Российской импер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 Налоговая реформа 1898 г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 Возникновение и основные черты монополистического капитализм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ема 11. Торговля после налоговой реформы 1898 г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лан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Особенности социально-экономического развития Российской импер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 Новый порядок в государственном регулировании торговл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 Результаты преобразовани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ема 12. Оптовая торговля и ярмарк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лан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Особенности социально-экономического развития Росс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 Регламентация, условия проведения ярмарочной и оптовой торговл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 Главные ярмарки страны и Енисейской губерн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ема 13. Внешняя торговля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оссийской империи.1860 - 1917 гг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лан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Особенности социально-экономического развития Российской импер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 Российская империя и Запад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 Российская империя и Восток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ема 14. Коммерческое образование России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</w:t>
      </w:r>
      <w:r>
        <w:rPr>
          <w:lang w:val="en-US"/>
        </w:rPr>
        <w:t>XVIII</w:t>
      </w:r>
      <w:r>
        <w:rPr/>
        <w:t xml:space="preserve"> - середине </w:t>
      </w:r>
      <w:r>
        <w:rPr>
          <w:lang w:val="en-US"/>
        </w:rPr>
        <w:t>XIX</w:t>
      </w:r>
      <w:r>
        <w:rPr/>
        <w:t xml:space="preserve"> в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лан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Истоки зарождения российской торговой школ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 Низшее и среднее коммерческое образование в Российской импер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 Роль купечества в формировании торгового сослов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ема 15. Коммерческое образование России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конце </w:t>
      </w:r>
      <w:r>
        <w:rPr>
          <w:lang w:val="en-US"/>
        </w:rPr>
        <w:t>XIX</w:t>
      </w:r>
      <w:r>
        <w:rPr/>
        <w:t xml:space="preserve"> - начале ХХ в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лан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Общества по распространению коммерческих знани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 Учреждения коммерческого образования Росс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 Вклад интеллигенции в организацию торгового образова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ема 16. Экономическая система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оенного коммунизм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лан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Социально-экономическое развитие стран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 Первые "торговые декреты" Советской влас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 Государственные органы, управляющие торговл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ема 17. Экономическая система НЭП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лан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Социально-экономическое развитие стран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 Государственное управление экономикой и рынок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 Результаты НЭП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ема 18. Розничная торговля в период НЭП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лан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Государственная торговл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 Частная торговл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 Потребительская кооперац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ема 19. Организационные формы управления торговлей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условиях планируемого товарного обращения в 1930-е гг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лан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Изменение структуры обобществленной торговл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 Реформирование союзных органов управления торговл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 Оптовая торговля в СССР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ема 20. Мобилизационная экономика СССР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период Великой Отечественной войн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лан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Коренная перестройка экономик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 Военная организационная структура торговл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 Восстановление народного хозяйства СССР после В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ема 21. Торговля СССР в 1960-е гг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лан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Социально-экономическое развитие стран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 Реформирование функционирования торговой отрасл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 Министерство торговли СССР: задачи и функ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ема 22. Торговля СССР в 1970-е гг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лан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Реформирование организационного аппарата управления отраслью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 Новый порядок планирования торговл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 Направления и результаты развит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ема 23. Хозяйственный расчет в СССР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лан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Социально-экономическая ситуация в стран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 Принципы хозяйственного расчет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 Система экономического стимулирова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ема 24. Реорганизация структуры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правления торговлей СССР в 1970 - 1980-е гг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лан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Организационные звенья торговл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 Формы управления розничной торговл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 Внедрение автоматизированных систем управления торговлей (АСУ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ема 25. Направления развит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озничной торговой сети СССР в 1980-е гг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лан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Материально-технической базы отрасли и её эволюц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 Внедрение прогрессивных форм и методов торгового обслужива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 Фирменная торговл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ема 26. Перестройка социалистической экономики,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зменения в характере и оценке торговой деятельнос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лан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Социально-экономическая ситуация в стране и задачи развития торговл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 Разгосударствление торговли: пути, реализац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 Организационные формы управления торговл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ема 27. Особенности развития торговли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переходный период (1990-2000 гг.)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лан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Потребительский рынок и его особеннос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 Розничный товарооборот: динамика, тенденц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 Основные направления и результаты развит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ема 27. Основные направления реконструкции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нутренней торговли (2000-е гг.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лан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Цель и задачи реформирования механизма торговой отрасл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 Оптовая и розничная торговл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 Государственное и правовое регулирование торговли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Библиографический список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1. Российская Федерация. Законы. Конституция Российской Федерации. - М.: Юрид. лит., 1993. - 62 с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2. Российская Федерация. Законы. Гражданский кодекс Российской Федерации: в 2 ч. - Ч.1. - М.: ИНФРА-М, 1996. - 352 с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3. / / Собр. законодательства РФ. - 1996. - № 5. - Ст.410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4. Российская Федерация. Законы. О государственной поддержке малого предпринимательства в Российской Федерации: Федеральный Закон от 14 июня 1995 г. (в ред. ФЗ от 21.03. 2002 № 31-ФЗ) / / Собр. законодательства РФ - 1995. - № 25. - Ст.2343; Собр. законодательства РФ. - 2002. - № 12. - Ст.1093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5. Российская Федерация. Законы. О защите прав потребителей: Федеральный Закон от 7 февраля 1992 г. в редакции Федерального закона от 17 декабря 1999 г. - М.: ЭКМОС, 2000. - 40 с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6. Российская Федерация. Законы. О конкуренции и ограничении монополистической деятельности на товарных рынках: Закон РСФСР от 22 марта 1991 г. № 948-1 (в ред. ФЗ 09.10. 2002 №122-ФЗ) / / Ведомости Съезда народных депутатов РФ и Верховного Совета РФ. - 1991. - № 16. - Ст.499; Собр. законодательства РФ. - 2002. - № 41. - Ст.3969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7. РСФСР. Законы. О предприятиях и предпринимательской деятельности: Закон РСФСР от 25 декабря 1990 г. / / Ведомости Съезда народных депутатов РФ и Верховного Совета РФ. - 1990. - №30. - Ст.418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8. Российская Федерация. О свободе торговли: Указ Президента РФ от 29.01. 1992. № 65 (в ред. Указа Президента РФ от 16.05. 1997 г. - № 49) / / Ведомости СНД и ВС РФ. - 1992. - № 6. - Ст 290; Собр. законодательства РФ. - 1997. - № 20. - Ст.2243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9. РСФСР. Законы. О собственности в РСФСР: Закон РСФСР от 24 декабря 1990 г. / / Ведомости Съезда народных депутатов РФ и Верховного Совета РФ. - 1990. - № 30. - Ст.418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10. СССР. Законы. О кооперации в СССР. Закон СССР от 26 мая 1988 г. / / Ведомости Верховного Совета СССР. - 1988. - № 22. - Ст.355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11. О внутренней торговле и кооперации: Постановление Пленума ЦК РКП(б) от 31 марта-2 апреля 1924 г. / / КПСС в резолюциях и решениях съездов, конференций и пленумов ЦК. - 9-е изд. - М., 1984. - Т.3. - С. 195-203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12. О дальнейшем развитии фирменной торговли в системе промышленных министерств: Постановление Совета Министров СССР от 14 апреля 1986 г. / Решения партии и правительства по хозяйственным вопросам. - М., 1988. - Т.16.Ч. II. - С.249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13. О мерах по дальнейшему развитию торговли: Постановление ЦК КПСС и Совета Министров СССР от 5 июля 1977 г. / / КПСС в резолюциях и решениях съездов, конференций и пленумов ЦК. - М., 1978. - Т.12. - С.493-500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14. О мерах по дальнейшему улучшению торговли: Постановление ЦК КПСС и Совета Министров СССР от 8 августа 1960 г. / / КПСС в резолюциях и решениях съездов, конференций и пленумов ЦК. - М., 1972. - Т.8. - С.100-120.15. О мероприятиях по улучшению торговли: Постановление Совета Министров СССР, ноябрь 1948 г. / / Директивы КПСС и Советского правительства по хозяйственным вопросам. - М., 1958. - Т.3. - С.11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16. О некоторых мерах по улучшению торговли и ее технической оснащённости: Постановление ЦК КПСС и Совмина СССР от 7 января 1972 г. / / КПСС в резолюциях и решениях съездов, конференций и пленумов ЦК. - М., 1978. - Т.П. - С.12-23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17. О расширении прав городских самоуправлений в продовольственном деле: Постановление Правительства от 27 октября 1917 г. / / Декреты Советской власти. - М., 1957. - Т.1.: 27-28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18. Концепция; развития внутренней торговли товарами народного потребления Российской Федерации / / Торговая газета. - 2000. - 12 января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19. Концепция социально-экономического развития Российской Федерации до 2005 года. - М., 1996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20. Александров Ю.Л. Коммерческое образование в России: Люди и дела (XVIII - начало XX вв.): Лекция / Ю.Л. Александров. - Красноярск, 1999. - 26 с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21. Александров Ю.Л. Эволюция торговли и ее роль в развитии экономики: Монография / Ю.Л. Александров; КГУ. - Красноярск, 2002. - 320 с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22. Александров Ю.Л. Торговля Российской империи: дела и люди / Ю.Л. Александров, В.И. Федорченко; КГТЭИ. - Красноярск, 2004. - 352 с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23. Андрианов В. Всемирная торговая организация и Россия / В. Андрианов / / Общество и экономика. - 2001. - №3-4. - С.95-119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24. Барышников М.Н. История делового мира России / М.Н. Барышников. - М.: АО "Аспект Пресс", 1994. - 224 с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25. Бахрушин С.В. Научные труды по истории ремесла, торговли и городов централизованного государства XVI - начала XVII вв.: Т.1 / С.В. Бахрушин. - М.: Изд-во АН СССР, 1952. - 264 с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26. Бахрушин С.В. Предпосылки всероссийского рынка в XVI в. / С.В. Бахрушин / / История СССР: Уч. записки МГУ. - М., 1946. - Вып.87. </w:t>
      </w:r>
    </w:p>
    <w:p>
      <w:pPr>
        <w:pStyle w:val="Normal"/>
        <w:widowControl w:val="false"/>
        <w:autoSpaceDE w:val="false"/>
        <w:ind w:hanging="0"/>
        <w:rPr/>
      </w:pPr>
      <w:r>
        <w:rPr/>
        <w:t>27. Бернвальд А.Р. Региональные проблемы товарного обращения (в районах Сибири И Дальнего Востока) / А.Р. Бернвальд. - Новосибирск: Наука. Сибирское отделение, 1984. - 209 с,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28. Большаков Н.В. Комплексная рационализация государственной торговли / Н. В: Большаков, В.Г. Бурмистров. - М.: Экономика, 1985. - 93 с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29. Боханов А.Н. Крупная буржуазия России. (конец XIX в. - 1914 г) / А, Н: Брханов; РАН; Институт российской истории. - М.: Наука, 1992. - 260 с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30. Бруннер В.А. Полный коммерческий словарь (необходимое пособие для коммерсантов, бухгалтеров, корреспондентов, конторщиков и. вообще всех лиц, занимающихся счетоводством профессионально) / В.А. Бруннер / / Коммерческий мир. - 1909. - С - 107-108,115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31. Бэр Адольф. История всемирной торговли / Адольф Бэр. - Издание К.Т. Солдатенкова. - М.: Типография Грачева И.К., 1876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32. Галаган А.А. История предпринимательства российского. От купца до банкира / А.А. Галаган. - М.: Ось-89, 1997. - 160 с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33. Генкина Э.Б. Переход Советского государства к новой экономической политике (1921-1922) / Э.Б. Генкина; Акад. наук СССР, Ин-т истории; Институт истории (Москва), Академия наук СССР. - М.: Госполитиздат, 1954. - 504 с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34. Гоголь Б.И. Торговля: итоги и перспективы развития / Б.И. Гоголь. - М.: Знание, 1976. - 64 с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35. Голикова Н.Б. Формы землевладения и землепользования гостей и гостиной сотни в конце XVI - начале XVIII в. / Н.Б. Голикова / / Торговля и предпринимательство в феодальной России. - М., 1994. - С.27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36. Государственно-правовое регулирование торговли Енисейской губернии: Сб. архив. материалов и документов XIX - нач. XX вв. / Сост.А.И. Погребняк; Отв. ред. Ю.Л. Александров; КГТЭИ. - Красноярск, 2003. - 192 с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37. Грызанов Ю.П. Новый порядок планирования и экономического стимулирования в торговле / Ю.П. Грызанов. - М.: Экономика, 1970. - 88 с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38. Гуревич А.Я. Средневековый купец / А.Я. Гуревич / / Одиссей. Человек в истории. Личности и общество. - М., 1990. - С.129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39. Дарбинян М.М. Торговля и производство, хозяйственные связи / М.М. Дарбинян. - М.: Экономика, 1984. - 255 с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40. Дихтяр Г.А. Внутренняя торговля в дореволюционной России / Г.А. Дихтяр. - М.: Изд-во АН СССР, 1960. - 237 с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41. Дихтяр Г.А. Советская торговля в период социализма и развернутого строительства коммунизма / Г.А. Дихтяр. - М.: Наука, 1965. - 212 с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42. Жаллэ Ж. Внутренняя торговля / Ж. Жаллэ. - М.: Прогресс, 1994. - 65 с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43. Калугин В.К. Вселенский базар: книга о рынках, базарах и ярмарках их истории и многообразии / В.К. Калугин! " - СПб.: КультИнформПресс, 1988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44. Кафенгауз Б.Б. Очерки внутреннего рынка России первой половины XVIII века (по материалам внутренних таможен) / Б.Б. Кафенгауз. - М.: Изд-во АН СССР, 1958. - 355 с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45. Книга для купцов, купеческих приказчиков, конторщиков, комиссионеров и вообще для лиц, занимающихся и желающих заниматься коммерческими делами. - М.: Типография Бахметьева, 1866. - 795 с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46. Козлова Н.В. Гильдейское купечество в России и некоторые черты его самосознания в XVIII в. / Н.В. Козлова / / Торговля и предпринимательство в Феодальной России. - М, 1994. - С.219 - 229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47. Козлова Н.В. Купцы в структуре государственного управления России XVIII в. / Н.В. Козлова / / Вестник МГУ. Сер. История. - 1994. - № 6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48. Козлова Н.В. Торговля / Н.В. Козлова, В.Р. Тарловская / / Очерки русской культуры XVIII века. - М., 1987. - Ч.1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49. Костомаров Н.И. Очерк торговли Московского государства в XVI-XVII столетии / Н.И. Костомаров. - 2-е изд. - СПб.: Типография М.М. Сталюсевича, 1889. - С.7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50. Концепция комплексной программы развития инфраструктуры товарных рынков РФ на 1998-2005 г. г. / / Оптовый рынок. - 1996. - № 18. - С.4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51. Кулишер И.М. История русской торговли: Очерк / И.М. Кулишер. - Петербург: Антей, 1923. - 320 с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52. Левин А.И. Колхозная торговля в СССР / А.И. Левин, В.М. Никитин. - М.: экономика, 1978. - 120 с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53. Локшин Р.А. Спрос, производство, торговля / Р.А. Локшин. - М.: Экономика, 1975. - 271 с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54. Любимов А.В. Торговля и снабжение в годы Великой Отечественной войны / А.В. Любимов. - М.: Экономика, 1968. - 231 с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55. Москвич В.И. Советская торговля в годы Великой Отечественной войны / В.И. Москвич / / Советская торговля за 30 лет. - М., 1947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56. Орлов А.В. Межотраслевые связи торговли / А.В. Орлов. - М.: Экономика, 1975. - 72 с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57. Орлов Я.Л. Торговля и производство: экономические связи / Я.В. Орлов. - М.: Экономика, 1977. - 183 с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58. Перестройка. Методы хозяйствования в торговле / Под общ. ред.М. М. Дарбиняна. - 2-е изд. - М.: Экономика, 1989. - 301 с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59. Первахко В.Б. Истоки предпринимательской деятельности всредневековой Руси / В.Б. Первахко / / История предпринимательства в России. Кн.1. От средневековья до середины XIX века. - М., 2000. - С.12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60. Примаченко П.А. Русский торгово-промышленный мир / П.А. Примаченко. - М.: Планета, 1993. - 335 с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62. Резун Д.Я. Русские в среднем Причулымье в XVII-XIX вв. / Д.Я. Резун. - Новосибирск: Наука. Сибирское отделение, 1984. - 194 с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63. Резун Д.Я. Сибирское купечество / Д.Я. Резун / / ЭКО. - 1993. - №3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64. Сметанин С.И. История предпринимательства в России: Курс лекций. / С.И. Сметанин. - М.: Палеотип; Логос, 2004. - 196 с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65. Смит А. Исследование о природе и причинах богатства народов: Отдельные главы: Т.1 / А. Смит. - Петрозаводск: Петроком, 1993. - 320 с. (Шедевры мировой экономической мысли)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66. Торговля в развитом социалистическом обществе / Под общ. ред.Ф.Д. Фесенко. - М.: Экономика, 1977. - 174 с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67. Хадонов Е.Е. Очерки из истории финансово-экономической политики пореформенной России (1861-1904 гг.) / Е.Е. Хадонов. - М.: ЮПАПС, 1997. - 240 с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68. Шостьин Н.А. Очерки истории русской метрологии XI - начала XX вв. / Н.А. Шостьин. - 2-е изд. - М.: Изд-во стандартов, 1990. - 280 с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69. Экономическая история России XIX - XX вв.: Современный взгляд. - М.: "Российская политическая энциклопедия" (РОССПЭН), 2001. - 624 с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70. Язев В.А. Закон в советской торговле / В.А. Язев. - М.: Юрид. лит., 1987. - 240 с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Arial Rounded MT Bold"/>
    <w:charset w:val="cc"/>
    <w:family w:val="swiss"/>
    <w:pitch w:val="variable"/>
  </w:font>
  <w:font w:name="Consolas">
    <w:altName w:val="Lucida Console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Arial Rounded MT Bold" w:hAnsi="Calibri;Arial Rounded MT Bold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Arial Rounded MT Bold" w:hAnsi="Calibri;Arial Rounded MT Bold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Arial Rounded MT Bold" w:hAnsi="Calibri;Arial Rounded MT Bold" w:eastAsia="Times New Roman" w:cs="Times New Roman"/>
      <w:b/>
      <w:bCs/>
    </w:rPr>
  </w:style>
  <w:style w:type="character" w:styleId="7">
    <w:name w:val="Заголовок 7 Знак"/>
    <w:qFormat/>
    <w:rPr>
      <w:rFonts w:ascii="Calibri;Arial Rounded MT Bold" w:hAnsi="Calibri;Arial Rounded MT Bold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Arial Rounded MT Bold" w:hAnsi="Calibri;Arial Rounded MT Bold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8">
    <w:name w:val="По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9">
    <w:name w:val="Текст с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15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6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/>
      <w:ind w:firstLine="709"/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lineRule="auto" w:line="240"/>
      <w:ind w:firstLine="709"/>
    </w:pPr>
    <w:rPr/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8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19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400" w:leader="dot"/>
      </w:tabs>
      <w:autoSpaceDE w:val="false"/>
      <w:ind w:hanging="0"/>
    </w:pPr>
    <w:rPr/>
  </w:style>
  <w:style w:type="paragraph" w:styleId="Contents2">
    <w:name w:val="TOC 2"/>
    <w:basedOn w:val="Normal"/>
    <w:next w:val="Normal"/>
    <w:pPr>
      <w:widowControl w:val="false"/>
      <w:autoSpaceDE w:val="false"/>
      <w:ind w:hanging="0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3">
    <w:name w:val="Стиль1"/>
    <w:basedOn w:val="Style24"/>
    <w:qFormat/>
    <w:pPr>
      <w:spacing w:lineRule="auto" w:line="240"/>
    </w:pPr>
    <w:rPr/>
  </w:style>
  <w:style w:type="paragraph" w:styleId="Style25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7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5:23:00Z</dcterms:created>
  <dc:creator>StarCom</dc:creator>
  <dc:description/>
  <cp:keywords/>
  <dc:language>en-US</dc:language>
  <cp:lastModifiedBy>Mage</cp:lastModifiedBy>
  <dcterms:modified xsi:type="dcterms:W3CDTF">2011-10-07T05:23:00Z</dcterms:modified>
  <cp:revision>2</cp:revision>
  <dc:subject/>
  <dc:title>ФЕДЕРАЛЬНОЕ  АГЕНТСТВО  ПО  ОБРАЗОВАНИЮ</dc:title>
</cp:coreProperties>
</file>