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ГОСУДАРСТВЕННОЕ ОБРАЗОВАТЕЛЬНОЕ УЧРЕЖДЕНИЕ ВЫСШЕГ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ПОВОЛЖСКИЙ ГОСУДАРСТВЕННЫЙ УНИВЕРСИТЕТ СЕРВИС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ставительство в р.ц.Сергиевс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Экономика и управление 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 О Н Т Р О Л Ь Н А Я Р А Б О Т А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Маркетинг»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Задачи по дисциплине «Маркетинг»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ьятти 2008г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а 1. </w:t>
      </w:r>
      <w:r>
        <w:rPr>
          <w:rStyle w:val="StrongEmphasis"/>
          <w:sz w:val="28"/>
          <w:szCs w:val="28"/>
        </w:rPr>
        <w:t>Определить эффективность сбытовой политики предприятия, если известно, что транспортные издержки по перемещению продукции составили 70 тыс. денежных единиц (д.е.), затраты на оплату труда работников службы сбыта составили 500 тыс. д.е., а объем реализации продукции за анализируемый период составил 45000 тонн по цене 25 д.е. за тонну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Найдем объем реализации продукции за анализируемый пери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45000 * 25 = 1125 тыс. д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м совокупные сбытовые затр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скл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стр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З</w:t>
      </w:r>
      <w:r>
        <w:rPr>
          <w:sz w:val="28"/>
          <w:szCs w:val="28"/>
          <w:vertAlign w:val="subscript"/>
        </w:rPr>
        <w:t xml:space="preserve">с – </w:t>
      </w:r>
      <w:r>
        <w:rPr>
          <w:sz w:val="28"/>
          <w:szCs w:val="28"/>
        </w:rPr>
        <w:t>затраты совокупные сбытовые, З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транспортные затраты, связанные со сбытом продукции, З</w:t>
      </w:r>
      <w:r>
        <w:rPr>
          <w:sz w:val="28"/>
          <w:szCs w:val="28"/>
          <w:vertAlign w:val="subscript"/>
        </w:rPr>
        <w:t>скл</w:t>
      </w:r>
      <w:r>
        <w:rPr>
          <w:sz w:val="28"/>
          <w:szCs w:val="28"/>
        </w:rPr>
        <w:t xml:space="preserve"> – складские расходы, З</w:t>
      </w:r>
      <w:r>
        <w:rPr>
          <w:sz w:val="28"/>
          <w:szCs w:val="28"/>
          <w:vertAlign w:val="subscript"/>
        </w:rPr>
        <w:t xml:space="preserve">стр </w:t>
      </w:r>
      <w:r>
        <w:rPr>
          <w:sz w:val="28"/>
          <w:szCs w:val="28"/>
        </w:rPr>
        <w:t>- затраты по страхованию гру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500000 + 70000 = 570 тыс.д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пределим коэффициент реагирования на коммерческое обращение фир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О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/ З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коэффициент реагирования на коммерческое обращение фирмы, О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- объем реализации продукции за анализируемый период З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затраты совокупные сбытов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р = </w:t>
      </w:r>
      <w:r>
        <w:rPr>
          <w:sz w:val="28"/>
          <w:szCs w:val="28"/>
        </w:rPr>
        <w:t>1125000/570000 = 1,97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твет: К</w:t>
      </w:r>
      <w:r>
        <w:rPr>
          <w:b/>
          <w:sz w:val="28"/>
          <w:szCs w:val="28"/>
          <w:vertAlign w:val="subscript"/>
        </w:rPr>
        <w:t>р</w:t>
      </w:r>
      <w:r>
        <w:rPr>
          <w:b/>
          <w:sz w:val="28"/>
          <w:szCs w:val="28"/>
        </w:rPr>
        <w:t xml:space="preserve"> = 1,97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Задача 2. </w:t>
      </w:r>
      <w:r>
        <w:rPr>
          <w:rStyle w:val="StrongEmphasis"/>
          <w:sz w:val="28"/>
          <w:szCs w:val="28"/>
        </w:rPr>
        <w:t>Определите эффективность сбыта фирмы, если известно, что затраты на сбыт продукции составили 115 тыс. ус.ед. Выручка от реализации товаров фирмы составила 305 тыс. ус.ед. Прибыль фирмы составляет 15% от суммы выручки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коэффициент объема реализации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= выручка – прибы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= 30500*0,15 = 45750 у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= 305000-45750 = 259250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йдем коэффициент реагирования на коммерческое обращение фир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О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/ З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коэффициент реагирования на коммерческое обращение фирмы, О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- объем реализации продукции, З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затраты совокупные сбытов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259250/115000 = 2,2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твет: К</w:t>
      </w:r>
      <w:r>
        <w:rPr>
          <w:b/>
          <w:sz w:val="28"/>
          <w:szCs w:val="28"/>
          <w:vertAlign w:val="subscript"/>
        </w:rPr>
        <w:t>р</w:t>
      </w:r>
      <w:r>
        <w:rPr>
          <w:b/>
          <w:sz w:val="28"/>
          <w:szCs w:val="28"/>
        </w:rPr>
        <w:t xml:space="preserve"> = 2,25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Задача 3.</w:t>
      </w:r>
      <w:r>
        <w:rPr>
          <w:rStyle w:val="StrongEmphasis"/>
          <w:sz w:val="28"/>
          <w:szCs w:val="28"/>
        </w:rPr>
        <w:t>Коммерческие затраты на проведение сбытовой политики составляют 160 тыс. ус.ед. Выручка от реализации продукции составляет 400 тыс. ус.ед., а величина полученной прибыли 80 тыс. ус. ед. Определить эффективность сбытовой деятельности предприятия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объем реализации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= 400000 – 80000 = 320000 у. 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йдем коэффициент реагирования на коммерческое обращение фир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О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/ З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коэффициент реагирования на коммерческое обращение фирмы, О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- объем реализации продукции, З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затраты совокупные сбытов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320000/160000 =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К</w:t>
      </w:r>
      <w:r>
        <w:rPr>
          <w:b/>
          <w:sz w:val="28"/>
          <w:szCs w:val="28"/>
          <w:vertAlign w:val="subscript"/>
        </w:rPr>
        <w:t>р</w:t>
      </w:r>
      <w:r>
        <w:rPr>
          <w:b/>
          <w:sz w:val="28"/>
          <w:szCs w:val="28"/>
        </w:rPr>
        <w:t xml:space="preserve"> =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Задача 4. </w:t>
      </w:r>
      <w:r>
        <w:rPr>
          <w:rStyle w:val="StrongEmphasis"/>
          <w:sz w:val="28"/>
          <w:szCs w:val="28"/>
        </w:rPr>
        <w:t>Выберите наиболее эффективный вариант рекламной кампании фирмы исходя из следующих данных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042"/>
        <w:gridCol w:w="1828"/>
        <w:gridCol w:w="1734"/>
        <w:gridCol w:w="2583"/>
      </w:tblGrid>
      <w:tr>
        <w:trPr>
          <w:trHeight w:val="22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</w:rPr>
              <w:t>Вариант рекламной кампании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</w:rPr>
              <w:t>Затраты на рекламную кампанию, тыс. д.е.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</w:rPr>
              <w:t>Цена единицы продукции, д.е.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</w:rPr>
              <w:t>Объем реализации продукции, тысяч штук</w:t>
            </w:r>
          </w:p>
        </w:tc>
      </w:tr>
      <w:tr>
        <w:trPr>
          <w:trHeight w:val="32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</w:rPr>
              <w:t>До рекламной кампани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</w:rPr>
              <w:t>После рекламной кампании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</w:rPr>
              <w:t>Вариант «А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</w:rPr>
              <w:t>350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</w:rPr>
              <w:t>2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</w:rPr>
              <w:t>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</w:rPr>
              <w:t>15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</w:rPr>
              <w:t>Вариант «Б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</w:rPr>
              <w:t>415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</w:rPr>
              <w:t>2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</w:rPr>
              <w:t>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</w:rPr>
              <w:t>16,8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rStyle w:val="StrongEmphasis"/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эффективность рекламной кампании для варианта «А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= (О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осле рекл</w:t>
      </w:r>
      <w:r>
        <w:rPr>
          <w:sz w:val="28"/>
          <w:szCs w:val="28"/>
        </w:rPr>
        <w:t xml:space="preserve"> - О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до рекл</w:t>
      </w:r>
      <w:r>
        <w:rPr>
          <w:sz w:val="28"/>
          <w:szCs w:val="28"/>
        </w:rPr>
        <w:t>) / З</w:t>
      </w:r>
      <w:r>
        <w:rPr>
          <w:sz w:val="28"/>
          <w:szCs w:val="28"/>
          <w:vertAlign w:val="subscript"/>
        </w:rPr>
        <w:t xml:space="preserve"> рекл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осле рекл</w:t>
      </w:r>
      <w:r>
        <w:rPr>
          <w:sz w:val="28"/>
          <w:szCs w:val="28"/>
        </w:rPr>
        <w:t xml:space="preserve"> - объем реализации после проведения рекламной кампании, О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до рекл</w:t>
      </w:r>
      <w:r>
        <w:rPr>
          <w:sz w:val="28"/>
          <w:szCs w:val="28"/>
        </w:rPr>
        <w:t xml:space="preserve"> – объем реализации до проведения рекламной кампании, З</w:t>
      </w:r>
      <w:r>
        <w:rPr>
          <w:sz w:val="28"/>
          <w:szCs w:val="28"/>
          <w:vertAlign w:val="subscript"/>
        </w:rPr>
        <w:t xml:space="preserve"> рекл</w:t>
      </w:r>
      <w:r>
        <w:rPr>
          <w:sz w:val="28"/>
          <w:szCs w:val="28"/>
        </w:rPr>
        <w:t xml:space="preserve"> – совокупные затраты на рекламную кампа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осле рекл</w:t>
      </w:r>
      <w:r>
        <w:rPr>
          <w:sz w:val="28"/>
          <w:szCs w:val="28"/>
        </w:rPr>
        <w:t xml:space="preserve"> = 15000*2000 = 30000 тыс. д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до рекл</w:t>
      </w:r>
      <w:r>
        <w:rPr>
          <w:sz w:val="28"/>
          <w:szCs w:val="28"/>
        </w:rPr>
        <w:t xml:space="preserve"> = 13000*2000 = 26000 тыс. д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«А» = (30000-26000)/350 = 11,4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эффективность рекламной кампании для варианта «Б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осле рекл</w:t>
      </w:r>
      <w:r>
        <w:rPr>
          <w:sz w:val="28"/>
          <w:szCs w:val="28"/>
        </w:rPr>
        <w:t xml:space="preserve"> = 16800*2000 = 33600 тыс. д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до рекл</w:t>
      </w:r>
      <w:r>
        <w:rPr>
          <w:sz w:val="28"/>
          <w:szCs w:val="28"/>
        </w:rPr>
        <w:t xml:space="preserve"> = 13000*2000 = 26000 тыс. д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«А» = (33600-26000)/415 = 18,3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Наиболее эффективным вариантом рекламной кампании является вариант «Б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 xml:space="preserve">Задача 5. </w:t>
      </w:r>
      <w:r>
        <w:rPr>
          <w:rStyle w:val="StrongEmphasis"/>
          <w:sz w:val="28"/>
          <w:szCs w:val="28"/>
        </w:rPr>
        <w:t>ЗАО «Энергия» приступило к выпуску новой продукции, себестоимость единицы которой составляет 27 д.е., а цена , по которой реализует предприятие данную продукцию -35 д.е. Всего предприятие реализовало 25 тыс.единиц продукции. Выход новой продукции на рынок сопровождался рекламной кампанией, на которую было затрачено 147, 8 тыс. ден. ед. Определить эффективность рекламной кампании (принять прибыль до реализации рекламной кампании равной 0)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йдем прибыль фирмы после проведения рекламной кампа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 после рекл</w:t>
      </w:r>
      <w:r>
        <w:rPr>
          <w:sz w:val="28"/>
          <w:szCs w:val="28"/>
        </w:rPr>
        <w:t xml:space="preserve"> = (35-27) *25 = 200 тыс. д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эффективность рекламной кампа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(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осле рекл</w:t>
      </w:r>
      <w:r>
        <w:rPr>
          <w:sz w:val="28"/>
          <w:szCs w:val="28"/>
        </w:rPr>
        <w:t xml:space="preserve"> - 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до рекл</w:t>
      </w:r>
      <w:r>
        <w:rPr>
          <w:sz w:val="28"/>
          <w:szCs w:val="28"/>
        </w:rPr>
        <w:t xml:space="preserve"> )/ З</w:t>
      </w:r>
      <w:r>
        <w:rPr>
          <w:sz w:val="28"/>
          <w:szCs w:val="28"/>
          <w:vertAlign w:val="subscript"/>
        </w:rPr>
        <w:t xml:space="preserve"> рекл с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200/147,8 = 1,3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 Э</w:t>
      </w:r>
      <w:r>
        <w:rPr>
          <w:b/>
          <w:sz w:val="28"/>
          <w:szCs w:val="28"/>
          <w:vertAlign w:val="subscript"/>
        </w:rPr>
        <w:t>р</w:t>
      </w:r>
      <w:r>
        <w:rPr>
          <w:b/>
          <w:sz w:val="28"/>
          <w:szCs w:val="28"/>
        </w:rPr>
        <w:t xml:space="preserve"> = 1,3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а 6. </w:t>
      </w:r>
      <w:r>
        <w:rPr>
          <w:rStyle w:val="StrongEmphasis"/>
          <w:sz w:val="28"/>
          <w:szCs w:val="28"/>
        </w:rPr>
        <w:t>Определить предельную цену товара и результат деятельности предприятия в целом исходя из следующих данных: Постоянные издержки производства продукции – 300т.д.е. Переменные издержки на производство единицы продукции – 45 д.е. Объем продаж оптимистический – 112 тысяч штук. Объем продаж пессимистический – 98 тысяч штук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пред</w:t>
      </w:r>
      <w:r>
        <w:rPr>
          <w:sz w:val="28"/>
          <w:szCs w:val="28"/>
        </w:rPr>
        <w:t xml:space="preserve"> = Ц</w:t>
      </w:r>
      <w:r>
        <w:rPr>
          <w:sz w:val="28"/>
          <w:szCs w:val="28"/>
          <w:vertAlign w:val="subscript"/>
        </w:rPr>
        <w:t>пер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пред</w:t>
      </w:r>
      <w:r>
        <w:rPr>
          <w:sz w:val="28"/>
          <w:szCs w:val="28"/>
        </w:rPr>
        <w:t xml:space="preserve"> = 45 д.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еятельности предприятия – убыток в размере 300 тыс. д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твет: Ц</w:t>
      </w:r>
      <w:r>
        <w:rPr>
          <w:b/>
          <w:sz w:val="28"/>
          <w:szCs w:val="28"/>
          <w:vertAlign w:val="subscript"/>
        </w:rPr>
        <w:t>пред</w:t>
      </w:r>
      <w:r>
        <w:rPr>
          <w:b/>
          <w:sz w:val="28"/>
          <w:szCs w:val="28"/>
        </w:rPr>
        <w:t xml:space="preserve"> = 45 д.е, результат деятельности предприятия – убыток в размере 300 тыс. д.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7. Исходя из имеющихся данных определите цену электрокофеварки всеми известными Вам способами (если необходимо, можно строить предположения о развитии рынка): -затраты на производство кофеварки - 25 д.е. -размер целевой прибыли – 16% от полных затрат. - цена кофеварки ближайшего конкурента – 29 д.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Найдем предельную цену, учитываются только те затраты, которые можно непосредственно отнести на производство единицы данного това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пред</w:t>
      </w:r>
      <w:r>
        <w:rPr>
          <w:sz w:val="28"/>
          <w:szCs w:val="28"/>
        </w:rPr>
        <w:t xml:space="preserve"> = издержки = 25 д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чет цены на основе покрытия полных издержек (безубыточная цен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без</w:t>
      </w:r>
      <w:r>
        <w:rPr>
          <w:sz w:val="28"/>
          <w:szCs w:val="28"/>
        </w:rPr>
        <w:t xml:space="preserve"> = И</w:t>
      </w:r>
      <w:r>
        <w:rPr>
          <w:sz w:val="28"/>
          <w:szCs w:val="28"/>
          <w:vertAlign w:val="subscript"/>
        </w:rPr>
        <w:t xml:space="preserve">перем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vertAlign w:val="subscript"/>
        </w:rPr>
        <w:t xml:space="preserve">Ипост </w:t>
      </w:r>
      <w:r>
        <w:rPr>
          <w:sz w:val="28"/>
          <w:szCs w:val="28"/>
        </w:rPr>
        <w:t>= 25 д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е издержки плюс прибыль – учитывают в цене покрытие затрат на производство единицы продукции и некоторую наценку на эти затр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= Издержки + наценка = 25 + (1,2,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лежит в пределах от 26 д.е. до 28 д.е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Ценообразование на основе анализа безубыточности и получения целевой прибы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цел</w:t>
      </w:r>
      <w:r>
        <w:rPr>
          <w:sz w:val="28"/>
          <w:szCs w:val="28"/>
        </w:rPr>
        <w:t xml:space="preserve"> = И</w:t>
      </w:r>
      <w:r>
        <w:rPr>
          <w:sz w:val="28"/>
          <w:szCs w:val="28"/>
          <w:vertAlign w:val="subscript"/>
        </w:rPr>
        <w:t>без</w:t>
      </w:r>
      <w:r>
        <w:rPr>
          <w:sz w:val="28"/>
          <w:szCs w:val="28"/>
        </w:rPr>
        <w:t>+ П</w:t>
      </w:r>
      <w:r>
        <w:rPr>
          <w:sz w:val="28"/>
          <w:szCs w:val="28"/>
          <w:vertAlign w:val="subscript"/>
        </w:rPr>
        <w:t xml:space="preserve">цел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цел</w:t>
      </w:r>
      <w:r>
        <w:rPr>
          <w:sz w:val="28"/>
          <w:szCs w:val="28"/>
        </w:rPr>
        <w:t xml:space="preserve"> =-размер целевой прибыли на единицу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цел</w:t>
      </w:r>
      <w:r>
        <w:rPr>
          <w:sz w:val="28"/>
          <w:szCs w:val="28"/>
        </w:rPr>
        <w:t xml:space="preserve"> = 25*0,16 = 4 д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ел</w:t>
      </w:r>
      <w:r>
        <w:rPr>
          <w:sz w:val="28"/>
          <w:szCs w:val="28"/>
        </w:rPr>
        <w:t xml:space="preserve"> = 25+4 = 29 д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у ближайшего конкурента цена 29 д.е., то целесообразно назначить цену немного меньше (в пределах от 27,5 до 28,5 д.е.), чтобы за счет уменьшения цены поваысить спрос на това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твет: Ц</w:t>
      </w:r>
      <w:r>
        <w:rPr>
          <w:b/>
          <w:sz w:val="28"/>
          <w:szCs w:val="28"/>
          <w:vertAlign w:val="subscript"/>
        </w:rPr>
        <w:t>пред</w:t>
      </w:r>
      <w:r>
        <w:rPr>
          <w:b/>
          <w:sz w:val="28"/>
          <w:szCs w:val="28"/>
        </w:rPr>
        <w:t xml:space="preserve"> = 45 д.е, результат деятельности предприятия – убыток в размере 300 тыс. д.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а 8. </w:t>
      </w:r>
      <w:r>
        <w:rPr>
          <w:rStyle w:val="StrongEmphasis"/>
          <w:sz w:val="28"/>
          <w:szCs w:val="28"/>
        </w:rPr>
        <w:t>Известно, что за отчетный период затраты предприятия, связанные со сбытом продукции составили 219 тыс.д.е., а затраты на рекламу составили 573 тыс.д.е. выручка от реализации продукции в отчетном периоде составила 743 тыс.д.е., а прибыль предприятия составила 11,9 % от выручки. Определить эффективность сбытовой деятельности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объем реализации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= выручка – прибы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= 743*0,0,119 = 88,417 тыс. д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= 743-88,417 = 654,583 тыс. д.е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йдем коэффициент реагирования на коммерческое обращение фир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О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/ З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коэффициент реагирования на коммерческое обращение фирмы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 xml:space="preserve">- объем реализации продукции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затраты совокупные сбытов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654,583/88,417 = 7,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К</w:t>
      </w:r>
      <w:r>
        <w:rPr>
          <w:b/>
          <w:sz w:val="28"/>
          <w:szCs w:val="28"/>
          <w:vertAlign w:val="subscript"/>
        </w:rPr>
        <w:t>р</w:t>
      </w:r>
      <w:r>
        <w:rPr>
          <w:b/>
          <w:sz w:val="28"/>
          <w:szCs w:val="28"/>
        </w:rPr>
        <w:t xml:space="preserve"> = 7,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9. Если бы у вас появилась возможность открыть салон-парикмахерскую в Вашем городе с постоянными издержками 90 тыс.д.е. в год, переменными издержками0,5 д.е. на каждую средневзвешенную услугу и конкурентной ценой 1,4 д.е. вложили бы вы деньги в этот бизнес? Обоснуйте ответ расчет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цена равна величине переменных издерж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пред</w:t>
      </w:r>
      <w:r>
        <w:rPr>
          <w:sz w:val="28"/>
          <w:szCs w:val="28"/>
        </w:rPr>
        <w:t xml:space="preserve"> = 0,5 д.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курентную цену 1,4 д.е. будем считать целевой. Тогда из формулы нахождения целевой цены найдем величину прибы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цел</w:t>
      </w:r>
      <w:r>
        <w:rPr>
          <w:sz w:val="28"/>
          <w:szCs w:val="28"/>
        </w:rPr>
        <w:t xml:space="preserve"> = Ц</w:t>
      </w:r>
      <w:r>
        <w:rPr>
          <w:sz w:val="28"/>
          <w:szCs w:val="28"/>
          <w:vertAlign w:val="subscript"/>
        </w:rPr>
        <w:t>пред</w:t>
      </w:r>
      <w:r>
        <w:rPr>
          <w:sz w:val="28"/>
          <w:szCs w:val="28"/>
        </w:rPr>
        <w:t xml:space="preserve"> + прибыль / И</w:t>
      </w:r>
      <w:r>
        <w:rPr>
          <w:sz w:val="28"/>
          <w:szCs w:val="28"/>
          <w:vertAlign w:val="subscript"/>
        </w:rPr>
        <w:t>пос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быль = (Ц</w:t>
      </w:r>
      <w:r>
        <w:rPr>
          <w:sz w:val="28"/>
          <w:szCs w:val="28"/>
          <w:vertAlign w:val="subscript"/>
        </w:rPr>
        <w:t>цел</w:t>
      </w:r>
      <w:r>
        <w:rPr>
          <w:sz w:val="28"/>
          <w:szCs w:val="28"/>
        </w:rPr>
        <w:t xml:space="preserve"> - Ц</w:t>
      </w:r>
      <w:r>
        <w:rPr>
          <w:sz w:val="28"/>
          <w:szCs w:val="28"/>
          <w:vertAlign w:val="subscript"/>
        </w:rPr>
        <w:t>пред</w:t>
      </w:r>
      <w:r>
        <w:rPr>
          <w:sz w:val="28"/>
          <w:szCs w:val="28"/>
        </w:rPr>
        <w:t>) * И</w:t>
      </w:r>
      <w:r>
        <w:rPr>
          <w:sz w:val="28"/>
          <w:szCs w:val="28"/>
          <w:vertAlign w:val="subscript"/>
        </w:rPr>
        <w:t>по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= (1,4-0,5)* 90000 = 81000 д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прибыль достаточная велика, тоя бы вложила деньги в открытие салона - парикмахерско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а 10. </w:t>
      </w:r>
      <w:r>
        <w:rPr>
          <w:rStyle w:val="StrongEmphasis"/>
          <w:sz w:val="28"/>
          <w:szCs w:val="28"/>
        </w:rPr>
        <w:t>Постройте схему канала сбыта, определите его уровень и цену, по которой приобретет товар конечный потребитель используя следующие данные: - издержки производства единицы продукции составляют 4 500 д.е. -стоимость услуг оптовика на единицу продукции составляет 475 д.е. стоимость услуг розничной торговли на единицу продукции составляет 12% от закупочной цены. претензия на прибыль каждого участника канала товародвижения составляет 20% от его полных затрат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произ</w:t>
      </w:r>
      <w:r>
        <w:rPr>
          <w:sz w:val="28"/>
          <w:szCs w:val="28"/>
        </w:rPr>
        <w:t xml:space="preserve"> = 4500 д.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услуг оптовика на ед. прод</w:t>
      </w:r>
      <w:r>
        <w:rPr>
          <w:sz w:val="28"/>
          <w:szCs w:val="28"/>
        </w:rPr>
        <w:t xml:space="preserve"> = 475 д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услуг рознич. торг на ед. прод</w:t>
      </w:r>
      <w:r>
        <w:rPr>
          <w:sz w:val="28"/>
          <w:szCs w:val="28"/>
        </w:rPr>
        <w:t xml:space="preserve"> = 12 % от закуп. це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прибыль для каждого участ </w:t>
      </w:r>
      <w:r>
        <w:rPr>
          <w:sz w:val="28"/>
          <w:szCs w:val="28"/>
        </w:rPr>
        <w:t>= 20 % от полн.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 - Оптовый посредник - Розничные посредники – Потребитель. Двухуровневый канал. Цена, по которой производитель готов продать продукц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И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+ П = 4500 + 4500*20/100 = 5400 д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а, по которой производитель готов продать оптовым посредникам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И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П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5400 + 475 + (5400+475)*20/100 = 7050 д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Ц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 И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+ П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= 7050+ 7050*12/100 + (7050+846) *20/100 = 9475,2 д.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24:00Z</dcterms:created>
  <dc:creator>3</dc:creator>
  <dc:description/>
  <cp:keywords/>
  <dc:language>en-US</dc:language>
  <cp:lastModifiedBy>Mage</cp:lastModifiedBy>
  <dcterms:modified xsi:type="dcterms:W3CDTF">2011-10-07T05:24:00Z</dcterms:modified>
  <cp:revision>2</cp:revision>
  <dc:subject/>
  <dc:title>Задачи к экзамену по дисциплине «Маркетинг»</dc:title>
</cp:coreProperties>
</file>