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государственного образовательного учрежде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УБАНСКИЙ ГОСУДАРСТВЕННЫЙ УНИВЕРСИТЕ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Тихорецк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, ауди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автоматизированной обработки данных КубГ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 НА ТЕМУ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ПРЕДЕЛЕНИЕ СПРОСА И ПРЕДЛОЖЕНИЯ НА РЫНКЕ КОНКРЕТНОГО ТОВАРА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 xml:space="preserve">Работу выполнила 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Научный руководитель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иселева Антонина Андреевна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ий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08.01.09 — «Бухгалтерский учет, анализ и аудит»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32"/>
        </w:rPr>
      </w:pPr>
      <w:r>
        <w:rPr>
          <w:sz w:val="28"/>
          <w:szCs w:val="28"/>
        </w:rPr>
        <w:t>преподаватель Эзергайл С.Н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хорецк 2009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рос</w:t>
      </w:r>
      <w:r>
        <w:rPr>
          <w:sz w:val="28"/>
          <w:szCs w:val="28"/>
        </w:rPr>
        <w:t xml:space="preserve"> — количество товара, которое будет куплено за приемлемую цену в определенный промежуток времени. На рынке конкретного товара спрос определяется способностью и желанием покупателя удовлетворить свои потребности с помощью данного товара. Потребитель — главная фигура в бизнесе. Понять, кто такой потребитель и кем он является для предприятия, — значит подобрать ключ к разработке своей маркетинговой программы. Потребителю на самом деле не нужен товар или услуга предприятия, потребителю нужно решить стоящие перед ним проблемы. Любая компания хочет иметь не просто покупателей, а постоянных покупателей. Поведение потребителя — сложный, многогранный процесс, его изучение требует междисциплинарного подхода. Исследования могут производиться с использованием различных методов психологии и соци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товар (потребность) у покупателя возникает исходя из ощущаемой им ценности товара. Ценность — это оценка потребителем способности товара в целом удовлетворять весь комплекс потребностей. Она определяется как разница общей ценности товара для потребителя и общих издержек на его приобретение (рис.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е один аспект важен для понимания потребителя как субъекта, на который осуществляется воздействие компании. Это знание цепочки своих потребителей. В ее состав входят: поставщики, компания производитель, первый уровень потребителей (оптовые торговцы), второй уровень потребителей (розничные торговцы), третий уровень потребителей (конечные потребители). Маркетинговые программы ориентированы не только на конечных потребителей, но и на посредников, поставщиков, собственный персонал, партнеров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1965</wp:posOffset>
                </wp:positionH>
                <wp:positionV relativeFrom="paragraph">
                  <wp:posOffset>-248285</wp:posOffset>
                </wp:positionV>
                <wp:extent cx="5391150" cy="44672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4467240"/>
                          <a:chOff x="0" y="0"/>
                          <a:chExt cx="5391000" cy="4467240"/>
                        </a:xfrm>
                      </wpg:grpSpPr>
                      <wps:wsp>
                        <wps:cNvCnPr/>
                        <wps:spPr>
                          <a:xfrm>
                            <a:off x="2356920" y="194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6560" y="18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6560" y="73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6560" y="136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6560" y="194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91000" cy="44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5280" cy="345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5e9e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Ценность продукта</w:t>
                                </w:r>
                              </w:p>
                            </w:txbxContent>
                          </wps:txbx>
                          <wps:bodyPr wrap="square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9240"/>
                              <a:ext cx="2195280" cy="378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5e9e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Ценность услуг</w:t>
                                </w:r>
                              </w:p>
                            </w:txbxContent>
                          </wps:txbx>
                          <wps:bodyPr wrap="square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32440"/>
                              <a:ext cx="2195280" cy="33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ff9966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Эмоциональные затраты</w:t>
                                </w:r>
                              </w:p>
                            </w:txbxContent>
                          </wps:txbx>
                          <wps:bodyPr wrap="square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06400"/>
                              <a:ext cx="2195280" cy="393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ff9966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траты энергии</w:t>
                                </w:r>
                              </w:p>
                            </w:txbxContent>
                          </wps:txbx>
                          <wps:bodyPr wrap="square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24640"/>
                              <a:ext cx="2195280" cy="34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ff9966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траты времени</w:t>
                                </w:r>
                              </w:p>
                            </w:txbxContent>
                          </wps:txbx>
                          <wps:bodyPr wrap="square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5840"/>
                              <a:ext cx="2195280" cy="33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ff9966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енежные издержки</w:t>
                                </w:r>
                              </w:p>
                            </w:txbxContent>
                          </wps:txbx>
                          <wps:bodyPr wrap="square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8240"/>
                              <a:ext cx="2195280" cy="33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5e9e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Ценность имиджа</w:t>
                                </w:r>
                              </w:p>
                            </w:txbxContent>
                          </wps:txbx>
                          <wps:bodyPr wrap="square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6480"/>
                              <a:ext cx="2195280" cy="34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5e9e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Ценность персонала</w:t>
                                </w:r>
                              </w:p>
                            </w:txbxContent>
                          </wps:txbx>
                          <wps:bodyPr wrap="square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360" y="829440"/>
                              <a:ext cx="2195280" cy="345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b70ff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бщая ценность для потребителя</w:t>
                                </w:r>
                              </w:p>
                            </w:txbxContent>
                          </wps:txbx>
                          <wps:bodyPr wrap="square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2480" y="2009160"/>
                              <a:ext cx="2288520" cy="345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419ff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Ценность, ощущаемая потребителем</w:t>
                                </w:r>
                              </w:p>
                            </w:txbxContent>
                          </wps:txbx>
                          <wps:bodyPr wrap="square" lIns="36360" rIns="36360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360" y="3113280"/>
                              <a:ext cx="2195280" cy="345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бщие издержки потребителя</w:t>
                                </w:r>
                              </w:p>
                            </w:txbxContent>
                          </wps:txbx>
                          <wps:bodyPr wrap="square" tIns="36360" bIns="3636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53080" y="57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3080" y="1758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3080" y="232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3080" y="292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3080" y="3507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3080" y="413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41920" y="117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6920" y="4340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6560" y="3740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6560" y="4340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6560" y="3114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6560" y="2578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11080" y="104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11080" y="327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02480" y="2196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-19.55pt;width:424.5pt;height:351.75pt" coordorigin="759,-391" coordsize="8490,703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71;top:26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70;top:-1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70;top:7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70;top:17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70;top:26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59;top:-391;width:8490;height:70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5e9eff" stroked="t" o:allowincell="f" style="position:absolute;left:759;top:-391;width:3456;height:5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Ценность продукта</w:t>
                          </w:r>
                        </w:p>
                      </w:txbxContent>
                    </v:textbox>
                    <v:fill o:detectmouseclick="t" color2="#fefefe"/>
                    <v:stroke color="black" weight="9360" joinstyle="miter" endcap="flat"/>
                    <w10:wrap type="none"/>
                  </v:shape>
                  <v:shape id="shape_0" fillcolor="#5e9eff" stroked="t" o:allowincell="f" style="position:absolute;left:759;top:521;width:3456;height:59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Ценность услуг</w:t>
                          </w:r>
                        </w:p>
                      </w:txbxContent>
                    </v:textbox>
                    <v:fill o:detectmouseclick="t" color2="#fefefe"/>
                    <v:stroke color="black" weight="9360" joinstyle="miter" endcap="flat"/>
                    <w10:wrap type="none"/>
                  </v:shape>
                  <v:shape id="shape_0" fillcolor="#ff9966" stroked="t" o:allowincell="f" style="position:absolute;left:759;top:6117;width:3456;height:52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Эмоциональные затраты</w:t>
                          </w:r>
                        </w:p>
                      </w:txbxContent>
                    </v:textbox>
                    <v:fill o:detectmouseclick="t" color2="#fefefe"/>
                    <v:stroke color="black" weight="9360" joinstyle="miter" endcap="flat"/>
                    <w10:wrap type="none"/>
                  </v:shape>
                  <v:shape id="shape_0" fillcolor="#ff9966" stroked="t" o:allowincell="f" style="position:absolute;left:759;top:5131;width:3456;height:61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траты энергии</w:t>
                          </w:r>
                        </w:p>
                      </w:txbxContent>
                    </v:textbox>
                    <v:fill o:detectmouseclick="t" color2="#fefefe"/>
                    <v:stroke color="black" weight="9360" joinstyle="miter" endcap="flat"/>
                    <w10:wrap type="none"/>
                  </v:shape>
                  <v:shape id="shape_0" fillcolor="#ff9966" stroked="t" o:allowincell="f" style="position:absolute;left:759;top:4215;width:3456;height:54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траты времени</w:t>
                          </w:r>
                        </w:p>
                      </w:txbxContent>
                    </v:textbox>
                    <v:fill o:detectmouseclick="t" color2="#fefefe"/>
                    <v:stroke color="black" weight="9360" joinstyle="miter" endcap="flat"/>
                    <w10:wrap type="none"/>
                  </v:shape>
                  <v:shape id="shape_0" fillcolor="#ff9966" stroked="t" o:allowincell="f" style="position:absolute;left:759;top:3319;width:3456;height:52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енежные издержки</w:t>
                          </w:r>
                        </w:p>
                      </w:txbxContent>
                    </v:textbox>
                    <v:fill o:detectmouseclick="t" color2="#fefefe"/>
                    <v:stroke color="black" weight="9360" joinstyle="miter" endcap="flat"/>
                    <w10:wrap type="none"/>
                  </v:shape>
                  <v:shape id="shape_0" fillcolor="#5e9eff" stroked="t" o:allowincell="f" style="position:absolute;left:759;top:2378;width:3456;height:52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Ценность имиджа</w:t>
                          </w:r>
                        </w:p>
                      </w:txbxContent>
                    </v:textbox>
                    <v:fill o:detectmouseclick="t" color2="#fefefe"/>
                    <v:stroke color="black" weight="9360" joinstyle="miter" endcap="flat"/>
                    <w10:wrap type="none"/>
                  </v:shape>
                  <v:shape id="shape_0" fillcolor="#5e9eff" stroked="t" o:allowincell="f" style="position:absolute;left:759;top:1462;width:3456;height:54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Ценность персонала</w:t>
                          </w:r>
                        </w:p>
                      </w:txbxContent>
                    </v:textbox>
                    <v:fill o:detectmouseclick="t" color2="#fefefe"/>
                    <v:stroke color="black" weight="9360" joinstyle="miter" endcap="flat"/>
                    <w10:wrap type="none"/>
                  </v:shape>
                  <v:shape id="shape_0" fillcolor="#2b70ff" stroked="t" o:allowincell="f" style="position:absolute;left:4870;top:915;width:3456;height:5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бщая ценность для потребителя</w:t>
                          </w:r>
                        </w:p>
                      </w:txbxContent>
                    </v:textbox>
                    <v:fill o:detectmouseclick="t" color2="#fefefe"/>
                    <v:stroke color="black" weight="9360" joinstyle="miter" endcap="flat"/>
                    <w10:wrap type="none"/>
                  </v:shape>
                  <v:shape id="shape_0" fillcolor="#d419ff" stroked="t" o:allowincell="f" style="position:absolute;left:5645;top:2773;width:3603;height:5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Ценность, ощущаемая потребителем</w:t>
                          </w:r>
                        </w:p>
                      </w:txbxContent>
                    </v:textbox>
                    <v:fill o:detectmouseclick="t" color2="#fefefe"/>
                    <v:stroke color="black" weight="9360" joinstyle="miter" endcap="flat"/>
                    <w10:wrap type="none"/>
                  </v:shape>
                  <v:shape id="shape_0" fillcolor="#ff6600" stroked="t" o:allowincell="f" style="position:absolute;left:4870;top:4512;width:3456;height:5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бщие издержки потребителя</w:t>
                          </w:r>
                        </w:p>
                      </w:txbxContent>
                    </v:textbox>
                    <v:fill o:detectmouseclick="t" color2="#fefefe"/>
                    <v:stroke color="black" weight="9360" joinstyle="miter" endcap="flat"/>
                    <w10:wrap type="none"/>
                  </v:shape>
                  <v:shape id="shape_0" stroked="t" o:allowincell="f" style="position:absolute;left:2575;top:52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75;top:237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75;top:327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75;top:421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75;top:513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75;top:611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392;top:146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71;top:644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70;top:549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70;top:644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70;top:451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70;top:36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71;top:125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71;top:476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645;top:306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унок 1. Факторы, определяющие ценность, ощущаемую потребителем (Котлер Ф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рассмотреть как минимум 3 группы потребителей с различными характеристиками: индивидуальные, корпоративные и профессиональные торговц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дивидуальные потребите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 отдельные лица и домохозяйства, покупающие или иным способом приобретающие товары и услуги для личного потребления. Факторы, влияющие на поведение индивидуального потребителя: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— первопричина, обуславливающая поведение человека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убкультура — проявление культуры людей других национальностей, религиозных групп, представителей других регионов страны, других рас в рамках основной культуры на определенной территории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щественные классы — сравнительно стабильные группы в рамках общества, располагающиеся в иерархическом порядке и характеризующиеся наличием у их членов схожих ценностных представлений, интересов и поведения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ферентные группы — группы, оказывающие прямое или косвенное влияние на отношение или поведение человека (семья, друзья, общественные организации)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и и статусы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ип личности — совокупность отличительных психологических характеристик человека, обеспечивающая типы его ответной реакции на окружающую среду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факторы: 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 (побуждение) — нужда, ставшая столь настоятельной, что заставляет человека искать пути и способы ее удовлетворения; 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ятие ; 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; 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дение; 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нош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анных факторов формируется поведение потребителей — ответная реакция потребителя на комплекс условий, формирующих его мотивацию к объекту, целям покупки, времени и месту покупки, к организации продаж и сервисного обслуживания. Важно определить основные типы поведения индивидуальных потребителей в зависимости от усилий по поиску информации и частоты покупки (рис. 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0110</wp:posOffset>
                </wp:positionH>
                <wp:positionV relativeFrom="paragraph">
                  <wp:posOffset>-725805</wp:posOffset>
                </wp:positionV>
                <wp:extent cx="2048510" cy="200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48400" cy="200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419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силия по поиску информац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419ff" stroked="t" o:allowincell="f" style="position:absolute;margin-left:-69.35pt;margin-top:-57.2pt;width:161.25pt;height:1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силия по поиску информации</w:t>
                      </w:r>
                    </w:p>
                  </w:txbxContent>
                </v:textbox>
                <v:fill o:detectmouseclick="t" color2="#fefef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112395</wp:posOffset>
                </wp:positionV>
                <wp:extent cx="635" cy="2562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4005e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8.85pt;width:0pt;height:0pt" type="_x0000_t32">
                <v:stroke color="#74005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065</wp:posOffset>
                </wp:positionH>
                <wp:positionV relativeFrom="paragraph">
                  <wp:posOffset>134620</wp:posOffset>
                </wp:positionV>
                <wp:extent cx="1580515" cy="361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6131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729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49E"/>
                                <w:sz w:val="20"/>
                                <w:szCs w:val="20"/>
                              </w:rPr>
                              <w:t>Серьезное обдумывание (особая покуп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124.45pt;height:28.45pt;mso-wrap-distance-left:9.05pt;mso-wrap-distance-right:9.05pt;mso-wrap-distance-top:0pt;mso-wrap-distance-bottom:0pt;margin-top:10.6pt;mso-position-vertical-relative:text;margin-left:50.95pt;mso-position-horizontal-relative:text">
                <v:fill type="gradient" angle="45" color2="#729FF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349E"/>
                          <w:sz w:val="20"/>
                          <w:szCs w:val="20"/>
                        </w:rPr>
                        <w:t>Серьезное обдумывание (особая покуп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0520</wp:posOffset>
                </wp:positionH>
                <wp:positionV relativeFrom="paragraph">
                  <wp:posOffset>36195</wp:posOffset>
                </wp:positionV>
                <wp:extent cx="2256790" cy="5327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53276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729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49E"/>
                                <w:sz w:val="20"/>
                                <w:szCs w:val="20"/>
                              </w:rPr>
                              <w:t>Ограниченное обдумывание покупки (покупка с предварительным выбором товар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177.7pt;height:41.95pt;mso-wrap-distance-left:9.05pt;mso-wrap-distance-right:9.05pt;mso-wrap-distance-top:0pt;mso-wrap-distance-bottom:0pt;margin-top:2.85pt;mso-position-vertical-relative:text;margin-left:127.6pt;mso-position-horizontal-relative:text">
                <v:fill type="gradient" angle="45" color2="#729FF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349E"/>
                          <w:sz w:val="20"/>
                          <w:szCs w:val="20"/>
                        </w:rPr>
                        <w:t>Ограниченное обдумывание покупки (покупка с предварительным выбором това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146685</wp:posOffset>
                </wp:positionV>
                <wp:extent cx="1466215" cy="361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6131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729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49E"/>
                                <w:sz w:val="20"/>
                                <w:szCs w:val="20"/>
                              </w:rPr>
                              <w:t>Рутинная покупка (повседневная покуп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115.45pt;height:28.45pt;mso-wrap-distance-left:9.05pt;mso-wrap-distance-right:9.05pt;mso-wrap-distance-top:0pt;mso-wrap-distance-bottom:0pt;margin-top:11.55pt;mso-position-vertical-relative:text;margin-left:257.35pt;mso-position-horizontal-relative:text">
                <v:fill type="gradient" angle="45" color2="#729FF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349E"/>
                          <w:sz w:val="20"/>
                          <w:szCs w:val="20"/>
                        </w:rPr>
                        <w:t>Рутинная покупка (повседневная покуп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15</wp:posOffset>
                </wp:positionH>
                <wp:positionV relativeFrom="paragraph">
                  <wp:posOffset>86360</wp:posOffset>
                </wp:positionV>
                <wp:extent cx="51244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4005e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6.8pt;width:0pt;height:0pt" type="_x0000_t32">
                <v:stroke color="#74005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2470</wp:posOffset>
                </wp:positionH>
                <wp:positionV relativeFrom="paragraph">
                  <wp:posOffset>167640</wp:posOffset>
                </wp:positionV>
                <wp:extent cx="1428115" cy="189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89865"/>
                        </a:xfrm>
                        <a:prstGeom prst="rect"/>
                        <a:gradFill rotWithShape="0">
                          <a:gsLst>
                            <a:gs pos="0">
                              <a:srgbClr val="d419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Частота покуп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419FF" style="position:absolute;rotation:-0;width:112.45pt;height:14.95pt;mso-wrap-distance-left:9.05pt;mso-wrap-distance-right:9.05pt;mso-wrap-distance-top:0pt;mso-wrap-distance-bottom:0pt;margin-top:13.2pt;mso-position-vertical-relative:text;margin-left:156.1pt;mso-position-horizontal-relative:text">
                <v:fill type="gradient" angle="90" color2="#FEFEFE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Частота поку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унок 2. Типы поведения покупателей при принятии решения о покуп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рпоративные покупатели (покупатели от имени организаци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овокупность лиц и организаций, закупающих товары и услуги производственно-технического назначения, которые используются при производстве других товаров или услуг, продаваемых, сдаваемых в аренду, поставляемых другим потребителям. Факторы, влияющие на поведение корпоративных покупателей: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акторы окружающей среды (уровень первичного спроса, экономическая перспектива, стоимость получения займов, условия поставки, темпы НТП, развитие политических событий и методов регулирования, развитие конкуренции)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акторы (цели, политика фирмы, методы работы, организационная структура, внутриорганизационные системы)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е факторы (полномочия, статус, сопереживание)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ндивидуальные факторы (возраст, образование, должность, тип личности, отношение к риск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4 варианта сотрудничества покупателя и поставщика (рис.3).</w:t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57"/>
        <w:gridCol w:w="2547"/>
        <w:gridCol w:w="2820"/>
      </w:tblGrid>
      <w:tr>
        <w:trPr>
          <w:trHeight w:val="500" w:hRule="atLeast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12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0"/>
              </w:rPr>
              <w:t>Степень воздействия на прибыль покупателя</w:t>
            </w:r>
          </w:p>
        </w:tc>
      </w:tr>
      <w:tr>
        <w:trPr>
          <w:trHeight w:val="509" w:hRule="atLeast"/>
        </w:trPr>
        <w:tc>
          <w:tcPr>
            <w:tcW w:w="72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преимущества поставляемого товара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>
          <w:trHeight w:val="1793" w:hRule="atLeast"/>
          <w:cantSplit w:val="true"/>
        </w:trPr>
        <w:tc>
          <w:tcPr>
            <w:tcW w:w="72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ный поставщик (покупатель хочет длительных отношений, главное для покупателя – характеристики товара и услуги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артнерство (покупатель хочет интенсивного и долгосрочного сотрудничества)</w:t>
            </w:r>
          </w:p>
        </w:tc>
      </w:tr>
      <w:tr>
        <w:trPr>
          <w:trHeight w:val="1793" w:hRule="atLeast"/>
          <w:cantSplit w:val="true"/>
        </w:trPr>
        <w:tc>
          <w:tcPr>
            <w:tcW w:w="72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поставщик (регулярные закупки небольших объемов, следует стремиться сократить количество поставщиков и упростить процедуру заказа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крупных партий стандартных товаров (сильное ценовое давление, есть возможность ухода к конкуренту)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унок 3. Матрица взаимоотношений покупателя и поставщика (Дойль П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фессиональные торговцы (посредники)</w:t>
      </w:r>
      <w:r>
        <w:rPr>
          <w:sz w:val="28"/>
          <w:szCs w:val="28"/>
        </w:rPr>
        <w:t xml:space="preserve"> — являются разновидностью корпоративных потребителей, т.к. используют приобретенный товар для организации и осуществления бизнес-процессов с целью удовлетворения потребности в получении прибы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ложение</w:t>
      </w:r>
      <w:r>
        <w:rPr>
          <w:sz w:val="28"/>
          <w:szCs w:val="28"/>
        </w:rPr>
        <w:t xml:space="preserve"> — это количество товаров, предлагаемых производителем для продажи на рын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овар</w:t>
      </w:r>
      <w:r>
        <w:rPr>
          <w:sz w:val="28"/>
          <w:szCs w:val="28"/>
        </w:rPr>
        <w:t xml:space="preserve"> — совокупность достоинств и свойств, предлагаемых для удовлетворения определенной потребности челове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выделять потребительские товары, потребительские услуги, товары производственного назначения и услуги производственного назначения. Все товары также делят на товары длительного, краткосрочного пользования и услуг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даж определенного вида товара зависит от того, в какой стадии своего жизненного цикла находится продукт. График продаж представляет собой кривую, которая сначала возрастает, затем стабилизируется и, наконец, опускается (рис. 4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865</wp:posOffset>
                </wp:positionH>
                <wp:positionV relativeFrom="paragraph">
                  <wp:posOffset>227330</wp:posOffset>
                </wp:positionV>
                <wp:extent cx="5267325" cy="751205"/>
                <wp:effectExtent l="6985" t="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5" h="1183">
                              <a:moveTo>
                                <a:pt x="0" y="1138"/>
                              </a:moveTo>
                              <a:cubicBezTo>
                                <a:pt x="389" y="1139"/>
                                <a:pt x="778" y="1140"/>
                                <a:pt x="1155" y="988"/>
                              </a:cubicBezTo>
                              <a:cubicBezTo>
                                <a:pt x="1532" y="836"/>
                                <a:pt x="1943" y="385"/>
                                <a:pt x="2265" y="223"/>
                              </a:cubicBezTo>
                              <a:cubicBezTo>
                                <a:pt x="2587" y="61"/>
                                <a:pt x="2830" y="0"/>
                                <a:pt x="3090" y="13"/>
                              </a:cubicBezTo>
                              <a:cubicBezTo>
                                <a:pt x="3350" y="26"/>
                                <a:pt x="3573" y="136"/>
                                <a:pt x="3825" y="298"/>
                              </a:cubicBezTo>
                              <a:cubicBezTo>
                                <a:pt x="4077" y="460"/>
                                <a:pt x="4330" y="841"/>
                                <a:pt x="4605" y="988"/>
                              </a:cubicBezTo>
                              <a:cubicBezTo>
                                <a:pt x="4880" y="1135"/>
                                <a:pt x="5333" y="1153"/>
                                <a:pt x="5475" y="118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5,1183" path="m0,1138c389,1139,778,1140,1155,988c1532,836,1943,385,2265,223c2587,61,2830,0,3090,13c3350,26,3573,136,3825,298c4077,460,4330,841,4605,988c4880,1135,5333,1153,5475,1183e" stroked="t" o:allowincell="f" style="position:absolute;margin-left:34.95pt;margin-top:17.9pt;width:414.7pt;height:59.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515</wp:posOffset>
                </wp:positionH>
                <wp:positionV relativeFrom="paragraph">
                  <wp:posOffset>-1270</wp:posOffset>
                </wp:positionV>
                <wp:extent cx="635" cy="1209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48740</wp:posOffset>
                </wp:positionH>
                <wp:positionV relativeFrom="paragraph">
                  <wp:posOffset>83185</wp:posOffset>
                </wp:positionV>
                <wp:extent cx="635" cy="971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5065</wp:posOffset>
                </wp:positionH>
                <wp:positionV relativeFrom="paragraph">
                  <wp:posOffset>83185</wp:posOffset>
                </wp:positionV>
                <wp:extent cx="635" cy="971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8065</wp:posOffset>
                </wp:positionH>
                <wp:positionV relativeFrom="paragraph">
                  <wp:posOffset>83185</wp:posOffset>
                </wp:positionV>
                <wp:extent cx="635" cy="971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53915</wp:posOffset>
                </wp:positionH>
                <wp:positionV relativeFrom="paragraph">
                  <wp:posOffset>83185</wp:posOffset>
                </wp:positionV>
                <wp:extent cx="635" cy="971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20190</wp:posOffset>
                </wp:positionH>
                <wp:positionV relativeFrom="paragraph">
                  <wp:posOffset>-1270</wp:posOffset>
                </wp:positionV>
                <wp:extent cx="828675" cy="419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анние потребите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3pt;mso-wrap-distance-left:9.05pt;mso-wrap-distance-right:9.05pt;mso-wrap-distance-top:0pt;mso-wrap-distance-bottom:0pt;margin-top:-0.1pt;mso-position-vertical-relative:text;margin-left:11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анние 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82365</wp:posOffset>
                </wp:positionH>
                <wp:positionV relativeFrom="paragraph">
                  <wp:posOffset>-196215</wp:posOffset>
                </wp:positionV>
                <wp:extent cx="847725" cy="3511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зднее большин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.65pt;mso-wrap-distance-left:9.05pt;mso-wrap-distance-right:9.05pt;mso-wrap-distance-top:0pt;mso-wrap-distance-bottom:0pt;margin-top:-15.45pt;mso-position-vertical-relative:text;margin-left:28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зднее больши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3890</wp:posOffset>
                </wp:positionH>
                <wp:positionV relativeFrom="paragraph">
                  <wp:posOffset>243205</wp:posOffset>
                </wp:positionV>
                <wp:extent cx="619125" cy="190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овато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5pt;mso-wrap-distance-left:9.05pt;mso-wrap-distance-right:9.05pt;mso-wrap-distance-top:0pt;mso-wrap-distance-bottom:0pt;margin-top:19.15pt;mso-position-vertical-relative:text;margin-left:5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ов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96515</wp:posOffset>
                </wp:positionH>
                <wp:positionV relativeFrom="paragraph">
                  <wp:posOffset>111125</wp:posOffset>
                </wp:positionV>
                <wp:extent cx="819150" cy="381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аннее большин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0pt;mso-wrap-distance-left:9.05pt;mso-wrap-distance-right:9.05pt;mso-wrap-distance-top:0pt;mso-wrap-distance-bottom:0pt;margin-top:8.75pt;mso-position-vertical-relative:text;margin-left:20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аннее больши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68215</wp:posOffset>
                </wp:positionH>
                <wp:positionV relativeFrom="paragraph">
                  <wp:posOffset>168275</wp:posOffset>
                </wp:positionV>
                <wp:extent cx="866775" cy="190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сервато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pt;mso-wrap-distance-left:9.05pt;mso-wrap-distance-right:9.05pt;mso-wrap-distance-top:0pt;mso-wrap-distance-bottom:0pt;margin-top:13.25pt;mso-position-vertical-relative:text;margin-left:37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серв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215</wp:posOffset>
                </wp:positionH>
                <wp:positionV relativeFrom="paragraph">
                  <wp:posOffset>125095</wp:posOffset>
                </wp:positionV>
                <wp:extent cx="5668010" cy="10160"/>
                <wp:effectExtent l="635" t="38100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685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9.85pt;width:446.3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0790</wp:posOffset>
                </wp:positionH>
                <wp:positionV relativeFrom="paragraph">
                  <wp:posOffset>229870</wp:posOffset>
                </wp:positionV>
                <wp:extent cx="990600" cy="1905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5pt;mso-wrap-distance-left:9.05pt;mso-wrap-distance-right:9.05pt;mso-wrap-distance-top:0pt;mso-wrap-distance-bottom:0pt;margin-top:18.1pt;mso-position-vertical-relative:text;margin-left:19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унок 4. Кривая принятия иннова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товар за время своего жизненного цикла проходит 5 основных этапов, спрос и предложение на которых напрямую зависит от характеристик товара: 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 разработки — процесс создания товара, который характеризуется отрицательным финансовым потоком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этап выведения на рынок — медленный рост сбыта по мере выхода товара на рынок, характеризуется большими затратами и отсутствием прибыли, т.к. объем продаж еще не позволяет выйти на точку безубыточности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этап роста — за счет эффекта накопления информации в сознании потребителей происходит ускорение восприятия товара, в этот момент достигается точка безубыточности и начинается рост прибыли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 зрелости — замедление темпов сбыта в связи с тем, что товар уже добился восприятия большинством потенциальных потребителей; прибыль стабилизируется или медленно снижается в связи с ростом затрат на конкурентную борьбу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этап спада — резкое падение сбыта и снижение прибы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роков достижения товаром определенного этапа представляет значительную трудность. При этом анализ объемов продаж позволяет предположить, на какой стадии находится товар в данный момент. Каждая стадия требует использования различных комбинаций инструментов маркетин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 может начать продолжение нового цикла, находясь в стадии зрелости, в результате реализации специальных програм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кривой жизненного цикла товара в теории различаются в зависимости от вида продукта, на практике же они ни когда не бывают четко выражены. Также и продолжительность стадий различна у разных товаров. Кривые объема продаж реальных товаров менее плавные, чем графики теоретической модели. Различают типичные формы кривых для товаров с длительными жизненными циклами (рис. 5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А. бум или классический това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1780</wp:posOffset>
                </wp:positionH>
                <wp:positionV relativeFrom="paragraph">
                  <wp:posOffset>189865</wp:posOffset>
                </wp:positionV>
                <wp:extent cx="1270" cy="2019935"/>
                <wp:effectExtent l="37465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14.95pt;width:0.05pt;height:15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</wp:posOffset>
                </wp:positionH>
                <wp:positionV relativeFrom="paragraph">
                  <wp:posOffset>21590</wp:posOffset>
                </wp:positionV>
                <wp:extent cx="476250" cy="190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бы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5pt;mso-wrap-distance-left:9.05pt;mso-wrap-distance-right:9.05pt;mso-wrap-distance-top:0pt;mso-wrap-distance-bottom:0pt;margin-top:1.7pt;mso-position-vertical-relative:text;margin-left: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96315</wp:posOffset>
                </wp:positionH>
                <wp:positionV relativeFrom="paragraph">
                  <wp:posOffset>124460</wp:posOffset>
                </wp:positionV>
                <wp:extent cx="4029075" cy="879475"/>
                <wp:effectExtent l="13970" t="10160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87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1385">
                              <a:moveTo>
                                <a:pt x="0" y="1360"/>
                              </a:moveTo>
                              <a:cubicBezTo>
                                <a:pt x="301" y="1372"/>
                                <a:pt x="603" y="1385"/>
                                <a:pt x="885" y="1360"/>
                              </a:cubicBezTo>
                              <a:cubicBezTo>
                                <a:pt x="1167" y="1335"/>
                                <a:pt x="1450" y="1290"/>
                                <a:pt x="1695" y="1210"/>
                              </a:cubicBezTo>
                              <a:cubicBezTo>
                                <a:pt x="1940" y="1130"/>
                                <a:pt x="2205" y="973"/>
                                <a:pt x="2355" y="880"/>
                              </a:cubicBezTo>
                              <a:cubicBezTo>
                                <a:pt x="2505" y="787"/>
                                <a:pt x="2550" y="745"/>
                                <a:pt x="2595" y="655"/>
                              </a:cubicBezTo>
                              <a:cubicBezTo>
                                <a:pt x="2640" y="565"/>
                                <a:pt x="2592" y="427"/>
                                <a:pt x="2625" y="340"/>
                              </a:cubicBezTo>
                              <a:cubicBezTo>
                                <a:pt x="2658" y="253"/>
                                <a:pt x="2702" y="183"/>
                                <a:pt x="2790" y="130"/>
                              </a:cubicBezTo>
                              <a:cubicBezTo>
                                <a:pt x="2878" y="77"/>
                                <a:pt x="2965" y="45"/>
                                <a:pt x="3150" y="25"/>
                              </a:cubicBezTo>
                              <a:cubicBezTo>
                                <a:pt x="3335" y="5"/>
                                <a:pt x="3645" y="0"/>
                                <a:pt x="3900" y="10"/>
                              </a:cubicBezTo>
                              <a:cubicBezTo>
                                <a:pt x="4155" y="20"/>
                                <a:pt x="4550" y="73"/>
                                <a:pt x="4680" y="8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c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1385" path="m0,1360c301,1372,603,1385,885,1360c1167,1335,1450,1290,1695,1210c1940,1130,2205,973,2355,880c2505,787,2550,745,2595,655c2640,565,2592,427,2625,340c2658,253,2702,183,2790,130c2878,77,2965,45,3150,25c3335,5,3645,0,3900,10c4155,20,4550,73,4680,85e" stroked="t" o:allowincell="f" style="position:absolute;margin-left:78.45pt;margin-top:9.8pt;width:317.2pt;height:69.2pt;mso-wrap-style:none;v-text-anchor:middle">
                <v:fill o:detectmouseclick="t" on="false"/>
                <v:stroke color="#9c007f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15390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17.05pt;width:0.1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48890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17.05pt;width:0.1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72815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7.05pt;width:0.05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2415</wp:posOffset>
                </wp:positionH>
                <wp:positionV relativeFrom="paragraph">
                  <wp:posOffset>83820</wp:posOffset>
                </wp:positionV>
                <wp:extent cx="49917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9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6.6pt;width:39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5265</wp:posOffset>
                </wp:positionH>
                <wp:positionV relativeFrom="paragraph">
                  <wp:posOffset>113665</wp:posOffset>
                </wp:positionV>
                <wp:extent cx="517271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7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8.95pt;width:407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1150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разрабо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раз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16050</wp:posOffset>
                </wp:positionH>
                <wp:positionV relativeFrom="paragraph">
                  <wp:posOffset>170815</wp:posOffset>
                </wp:positionV>
                <wp:extent cx="828040" cy="56197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выведения на рын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4.25pt;mso-wrap-distance-left:9.05pt;mso-wrap-distance-right:9.05pt;mso-wrap-distance-top:0pt;mso-wrap-distance-bottom:0pt;margin-top:13.45pt;mso-position-vertical-relative:text;margin-left:1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выведения на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49525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рос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0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49675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зрел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9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зрел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25390</wp:posOffset>
                </wp:positionH>
                <wp:positionV relativeFrom="paragraph">
                  <wp:posOffset>170815</wp:posOffset>
                </wp:positionV>
                <wp:extent cx="570865" cy="16954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3.35pt;mso-wrap-distance-left:9.05pt;mso-wrap-distance-right:9.05pt;mso-wrap-distance-top:0pt;mso-wrap-distance-bottom:0pt;margin-top:13.45pt;mso-position-vertical-relative:text;margin-left:39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Б. увле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2415</wp:posOffset>
                </wp:positionH>
                <wp:positionV relativeFrom="paragraph">
                  <wp:posOffset>203200</wp:posOffset>
                </wp:positionV>
                <wp:extent cx="1270" cy="2019935"/>
                <wp:effectExtent l="37465" t="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16pt;width:0.05pt;height:15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39165</wp:posOffset>
                </wp:positionH>
                <wp:positionV relativeFrom="paragraph">
                  <wp:posOffset>203200</wp:posOffset>
                </wp:positionV>
                <wp:extent cx="3524250" cy="1107440"/>
                <wp:effectExtent l="12700" t="1270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110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0" h="1744">
                              <a:moveTo>
                                <a:pt x="0" y="1744"/>
                              </a:moveTo>
                              <a:cubicBezTo>
                                <a:pt x="172" y="1733"/>
                                <a:pt x="733" y="1718"/>
                                <a:pt x="1035" y="1680"/>
                              </a:cubicBezTo>
                              <a:cubicBezTo>
                                <a:pt x="1337" y="1642"/>
                                <a:pt x="1598" y="1582"/>
                                <a:pt x="1815" y="1515"/>
                              </a:cubicBezTo>
                              <a:cubicBezTo>
                                <a:pt x="2032" y="1448"/>
                                <a:pt x="2205" y="1390"/>
                                <a:pt x="2340" y="1275"/>
                              </a:cubicBezTo>
                              <a:cubicBezTo>
                                <a:pt x="2475" y="1160"/>
                                <a:pt x="2558" y="980"/>
                                <a:pt x="2625" y="825"/>
                              </a:cubicBezTo>
                              <a:cubicBezTo>
                                <a:pt x="2692" y="670"/>
                                <a:pt x="2690" y="465"/>
                                <a:pt x="2745" y="345"/>
                              </a:cubicBezTo>
                              <a:cubicBezTo>
                                <a:pt x="2800" y="225"/>
                                <a:pt x="2865" y="162"/>
                                <a:pt x="2955" y="105"/>
                              </a:cubicBezTo>
                              <a:cubicBezTo>
                                <a:pt x="3045" y="48"/>
                                <a:pt x="3173" y="0"/>
                                <a:pt x="3285" y="0"/>
                              </a:cubicBezTo>
                              <a:cubicBezTo>
                                <a:pt x="3397" y="0"/>
                                <a:pt x="3540" y="50"/>
                                <a:pt x="3630" y="105"/>
                              </a:cubicBezTo>
                              <a:cubicBezTo>
                                <a:pt x="3720" y="160"/>
                                <a:pt x="3775" y="228"/>
                                <a:pt x="3825" y="330"/>
                              </a:cubicBezTo>
                              <a:cubicBezTo>
                                <a:pt x="3875" y="432"/>
                                <a:pt x="3886" y="609"/>
                                <a:pt x="3931" y="720"/>
                              </a:cubicBezTo>
                              <a:cubicBezTo>
                                <a:pt x="3976" y="831"/>
                                <a:pt x="4013" y="907"/>
                                <a:pt x="4095" y="995"/>
                              </a:cubicBezTo>
                              <a:cubicBezTo>
                                <a:pt x="4177" y="1083"/>
                                <a:pt x="4298" y="1173"/>
                                <a:pt x="4425" y="1250"/>
                              </a:cubicBezTo>
                              <a:cubicBezTo>
                                <a:pt x="4552" y="1327"/>
                                <a:pt x="4672" y="1400"/>
                                <a:pt x="4860" y="1460"/>
                              </a:cubicBezTo>
                              <a:cubicBezTo>
                                <a:pt x="5048" y="1520"/>
                                <a:pt x="5406" y="1579"/>
                                <a:pt x="5550" y="161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c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0,1744" path="m0,1744c172,1733,733,1718,1035,1680c1337,1642,1598,1582,1815,1515c2032,1448,2205,1390,2340,1275c2475,1160,2558,980,2625,825c2692,670,2690,465,2745,345c2800,225,2865,162,2955,105c3045,48,3173,0,3285,0c3397,0,3540,50,3630,105c3720,160,3775,228,3825,330c3875,432,3886,609,3931,720c3976,831,4013,907,4095,995c4177,1083,4298,1173,4425,1250c4552,1327,4672,1400,4860,1460c5048,1520,5406,1579,5550,1610e" stroked="t" o:allowincell="f" style="position:absolute;margin-left:73.95pt;margin-top:16pt;width:277.45pt;height:87.15pt;mso-wrap-style:none;v-text-anchor:middle">
                <v:fill o:detectmouseclick="t" on="false"/>
                <v:stroke color="#9c007f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515</wp:posOffset>
                </wp:positionH>
                <wp:positionV relativeFrom="paragraph">
                  <wp:posOffset>25400</wp:posOffset>
                </wp:positionV>
                <wp:extent cx="476250" cy="1905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бы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5pt;mso-wrap-distance-left:9.05pt;mso-wrap-distance-right:9.05pt;mso-wrap-distance-top:0pt;mso-wrap-distance-bottom:0pt;margin-top:2pt;mso-position-vertical-relative:text;margin-left: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15390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17.05pt;width:0.1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48890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17.05pt;width:0.1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72815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7.05pt;width:0.05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72965</wp:posOffset>
                </wp:positionH>
                <wp:positionV relativeFrom="paragraph">
                  <wp:posOffset>217170</wp:posOffset>
                </wp:positionV>
                <wp:extent cx="1270" cy="112458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5pt;margin-top:17.1pt;width:0.1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415</wp:posOffset>
                </wp:positionH>
                <wp:positionV relativeFrom="paragraph">
                  <wp:posOffset>83820</wp:posOffset>
                </wp:positionV>
                <wp:extent cx="499173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9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6.6pt;width:39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5265</wp:posOffset>
                </wp:positionH>
                <wp:positionV relativeFrom="paragraph">
                  <wp:posOffset>113665</wp:posOffset>
                </wp:positionV>
                <wp:extent cx="5172710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7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8.95pt;width:407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1150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разрабо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раз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16050</wp:posOffset>
                </wp:positionH>
                <wp:positionV relativeFrom="paragraph">
                  <wp:posOffset>170815</wp:posOffset>
                </wp:positionV>
                <wp:extent cx="828040" cy="56197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выведения на рын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4.25pt;mso-wrap-distance-left:9.05pt;mso-wrap-distance-right:9.05pt;mso-wrap-distance-top:0pt;mso-wrap-distance-bottom:0pt;margin-top:13.45pt;mso-position-vertical-relative:text;margin-left:1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выведения на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49525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рос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0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49675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упад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9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уп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25390</wp:posOffset>
                </wp:positionH>
                <wp:positionV relativeFrom="paragraph">
                  <wp:posOffset>170815</wp:posOffset>
                </wp:positionV>
                <wp:extent cx="570865" cy="16954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3.35pt;mso-wrap-distance-left:9.05pt;mso-wrap-distance-right:9.05pt;mso-wrap-distance-top:0pt;mso-wrap-distance-bottom:0pt;margin-top:13.45pt;mso-position-vertical-relative:text;margin-left:39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В. сезонность или м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415</wp:posOffset>
                </wp:positionH>
                <wp:positionV relativeFrom="paragraph">
                  <wp:posOffset>203200</wp:posOffset>
                </wp:positionV>
                <wp:extent cx="1270" cy="2019935"/>
                <wp:effectExtent l="37465" t="0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16pt;width:0.05pt;height:15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476250" cy="1905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бы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5pt;mso-wrap-distance-left:9.05pt;mso-wrap-distance-right:9.05pt;mso-wrap-distance-top:0pt;mso-wrap-distance-bottom:0pt;margin-top:3.25pt;mso-position-vertical-relative:text;margin-left: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15390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17.05pt;width:0.1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48890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17.05pt;width:0.1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72815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7.05pt;width:0.05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05840</wp:posOffset>
                </wp:positionH>
                <wp:positionV relativeFrom="paragraph">
                  <wp:posOffset>22225</wp:posOffset>
                </wp:positionV>
                <wp:extent cx="3790950" cy="962025"/>
                <wp:effectExtent l="12700" t="889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96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0" h="1515">
                              <a:moveTo>
                                <a:pt x="0" y="1515"/>
                              </a:moveTo>
                              <a:cubicBezTo>
                                <a:pt x="107" y="1510"/>
                                <a:pt x="415" y="1510"/>
                                <a:pt x="645" y="1500"/>
                              </a:cubicBezTo>
                              <a:cubicBezTo>
                                <a:pt x="875" y="1490"/>
                                <a:pt x="1140" y="1473"/>
                                <a:pt x="1380" y="1455"/>
                              </a:cubicBezTo>
                              <a:cubicBezTo>
                                <a:pt x="1620" y="1437"/>
                                <a:pt x="1815" y="1430"/>
                                <a:pt x="2085" y="1395"/>
                              </a:cubicBezTo>
                              <a:cubicBezTo>
                                <a:pt x="2355" y="1360"/>
                                <a:pt x="2747" y="1320"/>
                                <a:pt x="3000" y="1245"/>
                              </a:cubicBezTo>
                              <a:cubicBezTo>
                                <a:pt x="3253" y="1170"/>
                                <a:pt x="3445" y="1050"/>
                                <a:pt x="3600" y="945"/>
                              </a:cubicBezTo>
                              <a:cubicBezTo>
                                <a:pt x="3755" y="840"/>
                                <a:pt x="3855" y="721"/>
                                <a:pt x="3930" y="615"/>
                              </a:cubicBezTo>
                              <a:cubicBezTo>
                                <a:pt x="4005" y="509"/>
                                <a:pt x="4018" y="383"/>
                                <a:pt x="4050" y="306"/>
                              </a:cubicBezTo>
                              <a:cubicBezTo>
                                <a:pt x="4082" y="229"/>
                                <a:pt x="4093" y="193"/>
                                <a:pt x="4125" y="150"/>
                              </a:cubicBezTo>
                              <a:cubicBezTo>
                                <a:pt x="4157" y="107"/>
                                <a:pt x="4187" y="68"/>
                                <a:pt x="4245" y="45"/>
                              </a:cubicBezTo>
                              <a:cubicBezTo>
                                <a:pt x="4303" y="22"/>
                                <a:pt x="4403" y="8"/>
                                <a:pt x="4470" y="15"/>
                              </a:cubicBezTo>
                              <a:cubicBezTo>
                                <a:pt x="4537" y="22"/>
                                <a:pt x="4605" y="42"/>
                                <a:pt x="4650" y="90"/>
                              </a:cubicBezTo>
                              <a:cubicBezTo>
                                <a:pt x="4695" y="138"/>
                                <a:pt x="4725" y="226"/>
                                <a:pt x="4740" y="306"/>
                              </a:cubicBezTo>
                              <a:cubicBezTo>
                                <a:pt x="4755" y="386"/>
                                <a:pt x="4728" y="481"/>
                                <a:pt x="4740" y="570"/>
                              </a:cubicBezTo>
                              <a:cubicBezTo>
                                <a:pt x="4752" y="659"/>
                                <a:pt x="4787" y="780"/>
                                <a:pt x="4815" y="840"/>
                              </a:cubicBezTo>
                              <a:cubicBezTo>
                                <a:pt x="4843" y="900"/>
                                <a:pt x="4873" y="928"/>
                                <a:pt x="4905" y="930"/>
                              </a:cubicBezTo>
                              <a:cubicBezTo>
                                <a:pt x="4937" y="932"/>
                                <a:pt x="4980" y="910"/>
                                <a:pt x="5010" y="855"/>
                              </a:cubicBezTo>
                              <a:cubicBezTo>
                                <a:pt x="5040" y="800"/>
                                <a:pt x="5070" y="691"/>
                                <a:pt x="5085" y="600"/>
                              </a:cubicBezTo>
                              <a:cubicBezTo>
                                <a:pt x="5100" y="509"/>
                                <a:pt x="5090" y="386"/>
                                <a:pt x="5100" y="306"/>
                              </a:cubicBezTo>
                              <a:cubicBezTo>
                                <a:pt x="5110" y="226"/>
                                <a:pt x="5120" y="168"/>
                                <a:pt x="5145" y="120"/>
                              </a:cubicBezTo>
                              <a:cubicBezTo>
                                <a:pt x="5170" y="72"/>
                                <a:pt x="5208" y="30"/>
                                <a:pt x="5250" y="15"/>
                              </a:cubicBezTo>
                              <a:cubicBezTo>
                                <a:pt x="5292" y="0"/>
                                <a:pt x="5360" y="8"/>
                                <a:pt x="5400" y="30"/>
                              </a:cubicBezTo>
                              <a:cubicBezTo>
                                <a:pt x="5440" y="52"/>
                                <a:pt x="5470" y="104"/>
                                <a:pt x="5490" y="150"/>
                              </a:cubicBezTo>
                              <a:cubicBezTo>
                                <a:pt x="5510" y="196"/>
                                <a:pt x="5510" y="236"/>
                                <a:pt x="5520" y="306"/>
                              </a:cubicBezTo>
                              <a:cubicBezTo>
                                <a:pt x="5530" y="376"/>
                                <a:pt x="5533" y="481"/>
                                <a:pt x="5550" y="570"/>
                              </a:cubicBezTo>
                              <a:cubicBezTo>
                                <a:pt x="5567" y="659"/>
                                <a:pt x="5595" y="785"/>
                                <a:pt x="5625" y="840"/>
                              </a:cubicBezTo>
                              <a:cubicBezTo>
                                <a:pt x="5655" y="895"/>
                                <a:pt x="5698" y="910"/>
                                <a:pt x="5730" y="900"/>
                              </a:cubicBezTo>
                              <a:cubicBezTo>
                                <a:pt x="5762" y="890"/>
                                <a:pt x="5795" y="843"/>
                                <a:pt x="5820" y="780"/>
                              </a:cubicBezTo>
                              <a:cubicBezTo>
                                <a:pt x="5845" y="717"/>
                                <a:pt x="5867" y="604"/>
                                <a:pt x="5880" y="525"/>
                              </a:cubicBezTo>
                              <a:cubicBezTo>
                                <a:pt x="5893" y="446"/>
                                <a:pt x="5893" y="366"/>
                                <a:pt x="5895" y="306"/>
                              </a:cubicBezTo>
                              <a:cubicBezTo>
                                <a:pt x="5897" y="246"/>
                                <a:pt x="5883" y="208"/>
                                <a:pt x="5895" y="165"/>
                              </a:cubicBezTo>
                              <a:cubicBezTo>
                                <a:pt x="5907" y="122"/>
                                <a:pt x="5955" y="70"/>
                                <a:pt x="5970" y="4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c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70,1515" path="m0,1515c107,1510,415,1510,645,1500c875,1490,1140,1473,1380,1455c1620,1437,1815,1430,2085,1395c2355,1360,2747,1320,3000,1245c3253,1170,3445,1050,3600,945c3755,840,3855,721,3930,615c4005,509,4018,383,4050,306c4082,229,4093,193,4125,150c4157,107,4187,68,4245,45c4303,22,4403,8,4470,15c4537,22,4605,42,4650,90c4695,138,4725,226,4740,306c4755,386,4728,481,4740,570c4752,659,4787,780,4815,840c4843,900,4873,928,4905,930c4937,932,4980,910,5010,855c5040,800,5070,691,5085,600c5100,509,5090,386,5100,306c5110,226,5120,168,5145,120c5170,72,5208,30,5250,15c5292,0,5360,8,5400,30c5440,52,5470,104,5490,150c5510,196,5510,236,5520,306c5530,376,5533,481,5550,570c5567,659,5595,785,5625,840c5655,895,5698,910,5730,900c5762,890,5795,843,5820,780c5845,717,5867,604,5880,525c5893,446,5893,366,5895,306c5897,246,5883,208,5895,165c5907,122,5955,70,5970,45e" stroked="t" o:allowincell="f" style="position:absolute;margin-left:79.2pt;margin-top:1.75pt;width:298.45pt;height:75.7pt;mso-wrap-style:none;v-text-anchor:middle">
                <v:fill o:detectmouseclick="t" on="false"/>
                <v:stroke color="#9c007f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44390</wp:posOffset>
                </wp:positionH>
                <wp:positionV relativeFrom="paragraph">
                  <wp:posOffset>217170</wp:posOffset>
                </wp:positionV>
                <wp:extent cx="1270" cy="112458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pt;margin-top:17.1pt;width:0.1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2415</wp:posOffset>
                </wp:positionH>
                <wp:positionV relativeFrom="paragraph">
                  <wp:posOffset>83820</wp:posOffset>
                </wp:positionV>
                <wp:extent cx="499173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9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6.6pt;width:39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5265</wp:posOffset>
                </wp:positionH>
                <wp:positionV relativeFrom="paragraph">
                  <wp:posOffset>113665</wp:posOffset>
                </wp:positionV>
                <wp:extent cx="5172710" cy="1270"/>
                <wp:effectExtent l="635" t="37465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7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8.95pt;width:407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1150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разрабо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раз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6050</wp:posOffset>
                </wp:positionH>
                <wp:positionV relativeFrom="paragraph">
                  <wp:posOffset>170815</wp:posOffset>
                </wp:positionV>
                <wp:extent cx="828040" cy="5619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выведения на рын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4.25pt;mso-wrap-distance-left:9.05pt;mso-wrap-distance-right:9.05pt;mso-wrap-distance-top:0pt;mso-wrap-distance-bottom:0pt;margin-top:13.45pt;mso-position-vertical-relative:text;margin-left:1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выведения на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49525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рос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0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49675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зрел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9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зрел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26025</wp:posOffset>
                </wp:positionH>
                <wp:positionV relativeFrom="paragraph">
                  <wp:posOffset>170815</wp:posOffset>
                </wp:positionV>
                <wp:extent cx="570865" cy="16954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3.35pt;mso-wrap-distance-left:9.05pt;mso-wrap-distance-right:9.05pt;mso-wrap-distance-top:0pt;mso-wrap-distance-bottom:0pt;margin-top:13.45pt;mso-position-vertical-relative:text;margin-left:39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Г. прова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415</wp:posOffset>
                </wp:positionH>
                <wp:positionV relativeFrom="paragraph">
                  <wp:posOffset>203200</wp:posOffset>
                </wp:positionV>
                <wp:extent cx="1270" cy="2019935"/>
                <wp:effectExtent l="37465" t="0" r="381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16pt;width:0.05pt;height:15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4140</wp:posOffset>
                </wp:positionH>
                <wp:positionV relativeFrom="paragraph">
                  <wp:posOffset>30480</wp:posOffset>
                </wp:positionV>
                <wp:extent cx="476250" cy="19050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бы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5pt;mso-wrap-distance-left:9.05pt;mso-wrap-distance-right:9.05pt;mso-wrap-distance-top:0pt;mso-wrap-distance-bottom:0pt;margin-top:2.4pt;mso-position-vertical-relative:text;margin-left: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15390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17.05pt;width:0.1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48890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17.05pt;width:0.1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72815</wp:posOffset>
                </wp:positionH>
                <wp:positionV relativeFrom="paragraph">
                  <wp:posOffset>216535</wp:posOffset>
                </wp:positionV>
                <wp:extent cx="1270" cy="112458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7.05pt;width:0.05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44390</wp:posOffset>
                </wp:positionH>
                <wp:positionV relativeFrom="paragraph">
                  <wp:posOffset>217170</wp:posOffset>
                </wp:positionV>
                <wp:extent cx="1270" cy="112458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pt;margin-top:17.1pt;width:0.1pt;height:8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62990</wp:posOffset>
                </wp:positionH>
                <wp:positionV relativeFrom="paragraph">
                  <wp:posOffset>265430</wp:posOffset>
                </wp:positionV>
                <wp:extent cx="2562225" cy="390525"/>
                <wp:effectExtent l="13335" t="635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5" h="615">
                              <a:moveTo>
                                <a:pt x="0" y="615"/>
                              </a:moveTo>
                              <a:cubicBezTo>
                                <a:pt x="132" y="613"/>
                                <a:pt x="575" y="607"/>
                                <a:pt x="810" y="600"/>
                              </a:cubicBezTo>
                              <a:cubicBezTo>
                                <a:pt x="1045" y="593"/>
                                <a:pt x="1205" y="587"/>
                                <a:pt x="1410" y="570"/>
                              </a:cubicBezTo>
                              <a:cubicBezTo>
                                <a:pt x="1615" y="553"/>
                                <a:pt x="1885" y="522"/>
                                <a:pt x="2040" y="495"/>
                              </a:cubicBezTo>
                              <a:cubicBezTo>
                                <a:pt x="2195" y="468"/>
                                <a:pt x="2266" y="455"/>
                                <a:pt x="2341" y="405"/>
                              </a:cubicBezTo>
                              <a:cubicBezTo>
                                <a:pt x="2416" y="355"/>
                                <a:pt x="2425" y="253"/>
                                <a:pt x="2490" y="195"/>
                              </a:cubicBezTo>
                              <a:cubicBezTo>
                                <a:pt x="2555" y="137"/>
                                <a:pt x="2598" y="90"/>
                                <a:pt x="2730" y="60"/>
                              </a:cubicBezTo>
                              <a:cubicBezTo>
                                <a:pt x="2862" y="30"/>
                                <a:pt x="3125" y="0"/>
                                <a:pt x="3285" y="15"/>
                              </a:cubicBezTo>
                              <a:cubicBezTo>
                                <a:pt x="3445" y="30"/>
                                <a:pt x="3585" y="100"/>
                                <a:pt x="3690" y="150"/>
                              </a:cubicBezTo>
                              <a:cubicBezTo>
                                <a:pt x="3795" y="200"/>
                                <a:pt x="3859" y="258"/>
                                <a:pt x="3916" y="315"/>
                              </a:cubicBezTo>
                              <a:cubicBezTo>
                                <a:pt x="3973" y="372"/>
                                <a:pt x="4011" y="431"/>
                                <a:pt x="4035" y="49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c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5,615" path="m0,615c132,613,575,607,810,600c1045,593,1205,587,1410,570c1615,553,1885,522,2040,495c2195,468,2266,455,2341,405c2416,355,2425,253,2490,195c2555,137,2598,90,2730,60c2862,30,3125,0,3285,15c3445,30,3585,100,3690,150c3795,200,3859,258,3916,315c3973,372,4011,431,4035,495e" stroked="t" o:allowincell="f" style="position:absolute;margin-left:83.7pt;margin-top:20.9pt;width:201.7pt;height:30.7pt;mso-wrap-style:none;v-text-anchor:middle">
                <v:fill o:detectmouseclick="t" on="false"/>
                <v:stroke color="#9c007f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49675</wp:posOffset>
                </wp:positionH>
                <wp:positionV relativeFrom="paragraph">
                  <wp:posOffset>55880</wp:posOffset>
                </wp:positionV>
                <wp:extent cx="476250" cy="19050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бы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5pt;mso-wrap-distance-left:9.05pt;mso-wrap-distance-right:9.05pt;mso-wrap-distance-top:0pt;mso-wrap-distance-bottom:0pt;margin-top:4.4pt;mso-position-vertical-relative:text;margin-left:29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2415</wp:posOffset>
                </wp:positionH>
                <wp:positionV relativeFrom="paragraph">
                  <wp:posOffset>83820</wp:posOffset>
                </wp:positionV>
                <wp:extent cx="499173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9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6.6pt;width:39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5265</wp:posOffset>
                </wp:positionH>
                <wp:positionV relativeFrom="paragraph">
                  <wp:posOffset>113665</wp:posOffset>
                </wp:positionV>
                <wp:extent cx="5172710" cy="1270"/>
                <wp:effectExtent l="635" t="37465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7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8.95pt;width:407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1150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разрабо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раз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16050</wp:posOffset>
                </wp:positionH>
                <wp:positionV relativeFrom="paragraph">
                  <wp:posOffset>170815</wp:posOffset>
                </wp:positionV>
                <wp:extent cx="828040" cy="561975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выведения на рын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4.25pt;mso-wrap-distance-left:9.05pt;mso-wrap-distance-right:9.05pt;mso-wrap-distance-top:0pt;mso-wrap-distance-bottom:0pt;margin-top:13.45pt;mso-position-vertical-relative:text;margin-left:1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выведения на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49525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рос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0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49675</wp:posOffset>
                </wp:positionH>
                <wp:positionV relativeFrom="paragraph">
                  <wp:posOffset>170815</wp:posOffset>
                </wp:positionV>
                <wp:extent cx="828040" cy="36195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тап упад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pt;mso-wrap-distance-left:9.05pt;mso-wrap-distance-right:9.05pt;mso-wrap-distance-top:0pt;mso-wrap-distance-bottom:0pt;margin-top:13.45pt;mso-position-vertical-relative:text;margin-left:29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тап уп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26025</wp:posOffset>
                </wp:positionH>
                <wp:positionV relativeFrom="paragraph">
                  <wp:posOffset>170815</wp:posOffset>
                </wp:positionV>
                <wp:extent cx="570865" cy="16954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3.35pt;mso-wrap-distance-left:9.05pt;mso-wrap-distance-right:9.05pt;mso-wrap-distance-top:0pt;mso-wrap-distance-bottom:0pt;margin-top:13.45pt;mso-position-vertical-relative:text;margin-left:39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унок 5. Примеры кривых жизненного цикла това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товара соответствует потребительскому спросу на него и как следствие — количеству предлагаемого продукта. Данная зависимость вызвана взаимодействием спроса и пред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заимодействие спроса и предложения</w:t>
      </w:r>
      <w:r>
        <w:rPr>
          <w:sz w:val="28"/>
          <w:szCs w:val="28"/>
        </w:rPr>
        <w:t xml:space="preserve"> можно представить путем совмещения графиков кривых спроса и предложения (рис. 6). Кривые спроса и предложения пересекаются в точк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которую называют точкой равновесия, а цену, при которой возникает рыночное равновесие, — равновесной ценой. Равновесная цена — это цена, при которой совпадают желаемые продажи и отсутствует тенденция изменения цен и количества товара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6745</wp:posOffset>
                </wp:positionH>
                <wp:positionV relativeFrom="paragraph">
                  <wp:posOffset>161290</wp:posOffset>
                </wp:positionV>
                <wp:extent cx="1838325" cy="1275715"/>
                <wp:effectExtent l="1270" t="127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160" cy="12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e400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9.35pt;margin-top:12.7pt;width:144.7pt;height:100.4pt;flip:y;mso-wrap-style:none;v-text-anchor:middle">
                <v:fill o:detectmouseclick="t" on="false"/>
                <v:stroke color="#e4005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</wp:posOffset>
                </wp:positionH>
                <wp:positionV relativeFrom="paragraph">
                  <wp:posOffset>78105</wp:posOffset>
                </wp:positionV>
                <wp:extent cx="1270" cy="1647825"/>
                <wp:effectExtent l="37465" t="0" r="381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4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6.15pt;width:0.1pt;height:129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6770</wp:posOffset>
                </wp:positionH>
                <wp:positionV relativeFrom="paragraph">
                  <wp:posOffset>78105</wp:posOffset>
                </wp:positionV>
                <wp:extent cx="1730375" cy="1361440"/>
                <wp:effectExtent l="5080" t="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0520" cy="13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0" h="10800">
                              <a:moveTo>
                                <a:pt x="10800" y="0"/>
                              </a:moveTo>
                              <a:arcTo wR="10800" hR="10800" stAng="-5400000" swAng="5193842"/>
                              <a:lnTo>
                                <a:pt x="10800" y="10800"/>
                              </a:lnTo>
                              <a:close/>
                            </a:path>
                            <a:path fill="none" w="10780" h="10800">
                              <a:moveTo>
                                <a:pt x="10800" y="0"/>
                              </a:moveTo>
                              <a:arcTo wR="10800" hR="10800" stAng="-5400000" swAng="51938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bd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80,10800" path="l0,21600xee" stroked="t" o:allowincell="f" style="position:absolute;margin-left:65.1pt;margin-top:6.15pt;width:136.2pt;height:107.15pt;flip:xy;mso-wrap-style:none;v-text-anchor:middle">
                <v:fill o:detectmouseclick="t" on="false"/>
                <v:stroke color="#005bd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4840</wp:posOffset>
                </wp:positionH>
                <wp:positionV relativeFrom="paragraph">
                  <wp:posOffset>12065</wp:posOffset>
                </wp:positionV>
                <wp:extent cx="202565" cy="27495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21.65pt;mso-wrap-distance-left:9.05pt;mso-wrap-distance-right:9.05pt;mso-wrap-distance-top:0pt;mso-wrap-distance-bottom:0pt;margin-top:0.95pt;mso-position-vertical-relative:text;margin-left:4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7780</wp:posOffset>
                </wp:positionH>
                <wp:positionV relativeFrom="paragraph">
                  <wp:posOffset>12700</wp:posOffset>
                </wp:positionV>
                <wp:extent cx="123825" cy="21717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7.1pt;mso-wrap-distance-left:9.05pt;mso-wrap-distance-right:9.05pt;mso-wrap-distance-top:0pt;mso-wrap-distance-bottom:0pt;margin-top:1pt;mso-position-vertical-relative:text;margin-left:20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790</wp:posOffset>
                </wp:positionH>
                <wp:positionV relativeFrom="paragraph">
                  <wp:posOffset>12700</wp:posOffset>
                </wp:positionV>
                <wp:extent cx="123825" cy="21717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7.1pt;mso-wrap-distance-left:9.05pt;mso-wrap-distance-right:9.05pt;mso-wrap-distance-top:0pt;mso-wrap-distance-bottom:0pt;margin-top:1pt;mso-position-vertical-relative:text;margin-left:1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5515</wp:posOffset>
                </wp:positionH>
                <wp:positionV relativeFrom="paragraph">
                  <wp:posOffset>218440</wp:posOffset>
                </wp:positionV>
                <wp:extent cx="17208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17.2pt;width:13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290</wp:posOffset>
                </wp:positionH>
                <wp:positionV relativeFrom="paragraph">
                  <wp:posOffset>218440</wp:posOffset>
                </wp:positionV>
                <wp:extent cx="48260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17.2pt;width:3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1015</wp:posOffset>
                </wp:positionH>
                <wp:positionV relativeFrom="paragraph">
                  <wp:posOffset>218440</wp:posOffset>
                </wp:positionV>
                <wp:extent cx="17208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17.2pt;width:13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</wp:posOffset>
                </wp:positionH>
                <wp:positionV relativeFrom="paragraph">
                  <wp:posOffset>218440</wp:posOffset>
                </wp:positionV>
                <wp:extent cx="17208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17.2pt;width:13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3940</wp:posOffset>
                </wp:positionH>
                <wp:positionV relativeFrom="paragraph">
                  <wp:posOffset>218440</wp:posOffset>
                </wp:positionV>
                <wp:extent cx="17208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7.2pt;width:13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9690</wp:posOffset>
                </wp:positionH>
                <wp:positionV relativeFrom="paragraph">
                  <wp:posOffset>218440</wp:posOffset>
                </wp:positionV>
                <wp:extent cx="172085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7.2pt;width:13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4965</wp:posOffset>
                </wp:positionH>
                <wp:positionV relativeFrom="paragraph">
                  <wp:posOffset>218440</wp:posOffset>
                </wp:positionV>
                <wp:extent cx="172085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17.2pt;width:13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1665</wp:posOffset>
                </wp:positionH>
                <wp:positionV relativeFrom="paragraph">
                  <wp:posOffset>218440</wp:posOffset>
                </wp:positionV>
                <wp:extent cx="172085" cy="127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7.2pt;width:13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6965</wp:posOffset>
                </wp:positionH>
                <wp:positionV relativeFrom="paragraph">
                  <wp:posOffset>218440</wp:posOffset>
                </wp:positionV>
                <wp:extent cx="1270" cy="16256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17.2pt;width:0.1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1265</wp:posOffset>
                </wp:positionH>
                <wp:positionV relativeFrom="paragraph">
                  <wp:posOffset>27940</wp:posOffset>
                </wp:positionV>
                <wp:extent cx="904875" cy="19050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товарив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5pt;mso-wrap-distance-left:9.05pt;mso-wrap-distance-right:9.05pt;mso-wrap-distance-top:0pt;mso-wrap-distance-bottom:0pt;margin-top:2.2pt;mso-position-vertical-relative:text;margin-left:19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товар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790</wp:posOffset>
                </wp:positionH>
                <wp:positionV relativeFrom="paragraph">
                  <wp:posOffset>132080</wp:posOffset>
                </wp:positionV>
                <wp:extent cx="190500" cy="19939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7pt;mso-wrap-distance-left:9.05pt;mso-wrap-distance-right:9.05pt;mso-wrap-distance-top:0pt;mso-wrap-distance-bottom:0pt;margin-top:10.4pt;mso-position-vertical-relative:text;margin-left:1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6965</wp:posOffset>
                </wp:positionH>
                <wp:positionV relativeFrom="paragraph">
                  <wp:posOffset>198755</wp:posOffset>
                </wp:positionV>
                <wp:extent cx="1270" cy="1625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15.65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3515</wp:posOffset>
                </wp:positionH>
                <wp:positionV relativeFrom="paragraph">
                  <wp:posOffset>300355</wp:posOffset>
                </wp:positionV>
                <wp:extent cx="17208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23.65pt;width:13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290</wp:posOffset>
                </wp:positionH>
                <wp:positionV relativeFrom="paragraph">
                  <wp:posOffset>300355</wp:posOffset>
                </wp:positionV>
                <wp:extent cx="172085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23.65pt;width:13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2465</wp:posOffset>
                </wp:positionH>
                <wp:positionV relativeFrom="paragraph">
                  <wp:posOffset>300355</wp:posOffset>
                </wp:positionV>
                <wp:extent cx="172085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23.65pt;width:13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690</wp:posOffset>
                </wp:positionH>
                <wp:positionV relativeFrom="paragraph">
                  <wp:posOffset>300355</wp:posOffset>
                </wp:positionV>
                <wp:extent cx="172085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23.65pt;width:13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865</wp:posOffset>
                </wp:positionH>
                <wp:positionV relativeFrom="paragraph">
                  <wp:posOffset>300355</wp:posOffset>
                </wp:positionV>
                <wp:extent cx="17208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3.65pt;width:13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4965</wp:posOffset>
                </wp:positionH>
                <wp:positionV relativeFrom="paragraph">
                  <wp:posOffset>300355</wp:posOffset>
                </wp:positionV>
                <wp:extent cx="1270" cy="16256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23.6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6965</wp:posOffset>
                </wp:positionH>
                <wp:positionV relativeFrom="paragraph">
                  <wp:posOffset>138430</wp:posOffset>
                </wp:positionV>
                <wp:extent cx="1270" cy="16256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10.9pt;width:0.1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7340</wp:posOffset>
                </wp:positionH>
                <wp:positionV relativeFrom="paragraph">
                  <wp:posOffset>53975</wp:posOffset>
                </wp:positionV>
                <wp:extent cx="123825" cy="151765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68007F"/>
                                <w:lang w:val="en-US"/>
                              </w:rPr>
                            </w:pPr>
                            <w:r>
                              <w:rPr>
                                <w:color w:val="68007F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1.95pt;mso-wrap-distance-left:9.05pt;mso-wrap-distance-right:9.05pt;mso-wrap-distance-top:0pt;mso-wrap-distance-bottom:0pt;margin-top:4.25pt;mso-position-vertical-relative:text;margin-left:12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68007F"/>
                          <w:lang w:val="en-US"/>
                        </w:rPr>
                      </w:pPr>
                      <w:r>
                        <w:rPr>
                          <w:color w:val="68007F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</wp:posOffset>
                </wp:positionH>
                <wp:positionV relativeFrom="paragraph">
                  <wp:posOffset>138430</wp:posOffset>
                </wp:positionV>
                <wp:extent cx="190500" cy="199390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7pt;mso-wrap-distance-left:9.05pt;mso-wrap-distance-right:9.05pt;mso-wrap-distance-top:0pt;mso-wrap-distance-bottom:0pt;margin-top:10.9pt;mso-position-vertical-relative:text;margin-left:1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4515</wp:posOffset>
                </wp:positionH>
                <wp:positionV relativeFrom="paragraph">
                  <wp:posOffset>215900</wp:posOffset>
                </wp:positionV>
                <wp:extent cx="552450" cy="151765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ефици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1.95pt;mso-wrap-distance-left:9.05pt;mso-wrap-distance-right:9.05pt;mso-wrap-distance-top:0pt;mso-wrap-distance-bottom:0pt;margin-top:17pt;mso-position-vertical-relative:text;margin-left:14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ефиц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4965</wp:posOffset>
                </wp:positionH>
                <wp:positionV relativeFrom="paragraph">
                  <wp:posOffset>212725</wp:posOffset>
                </wp:positionV>
                <wp:extent cx="1270" cy="16256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16.75pt;width:0.05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6965</wp:posOffset>
                </wp:positionH>
                <wp:positionV relativeFrom="paragraph">
                  <wp:posOffset>98425</wp:posOffset>
                </wp:positionV>
                <wp:extent cx="1270" cy="16256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7.75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0215</wp:posOffset>
                </wp:positionH>
                <wp:positionV relativeFrom="paragraph">
                  <wp:posOffset>98425</wp:posOffset>
                </wp:positionV>
                <wp:extent cx="142875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7.75pt;width:11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290</wp:posOffset>
                </wp:positionH>
                <wp:positionV relativeFrom="paragraph">
                  <wp:posOffset>98425</wp:posOffset>
                </wp:positionV>
                <wp:extent cx="172085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7.75pt;width:13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2465</wp:posOffset>
                </wp:positionH>
                <wp:positionV relativeFrom="paragraph">
                  <wp:posOffset>98425</wp:posOffset>
                </wp:positionV>
                <wp:extent cx="17208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7.75pt;width:13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8690</wp:posOffset>
                </wp:positionH>
                <wp:positionV relativeFrom="paragraph">
                  <wp:posOffset>98425</wp:posOffset>
                </wp:positionV>
                <wp:extent cx="172085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7.75pt;width:13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5390</wp:posOffset>
                </wp:positionH>
                <wp:positionV relativeFrom="paragraph">
                  <wp:posOffset>98425</wp:posOffset>
                </wp:positionV>
                <wp:extent cx="17208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75pt;width:13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3515</wp:posOffset>
                </wp:positionH>
                <wp:positionV relativeFrom="paragraph">
                  <wp:posOffset>98425</wp:posOffset>
                </wp:positionV>
                <wp:extent cx="172085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7.75pt;width:13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63090</wp:posOffset>
                </wp:positionH>
                <wp:positionV relativeFrom="paragraph">
                  <wp:posOffset>98425</wp:posOffset>
                </wp:positionV>
                <wp:extent cx="1270" cy="16256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7.75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790</wp:posOffset>
                </wp:positionH>
                <wp:positionV relativeFrom="paragraph">
                  <wp:posOffset>60960</wp:posOffset>
                </wp:positionV>
                <wp:extent cx="190500" cy="199390"/>
                <wp:effectExtent l="0" t="0" r="0" b="0"/>
                <wp:wrapNone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7pt;mso-wrap-distance-left:9.05pt;mso-wrap-distance-right:9.05pt;mso-wrap-distance-top:0pt;mso-wrap-distance-bottom:0pt;margin-top:4.8pt;mso-position-vertical-relative:text;margin-left:1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</wp:posOffset>
                </wp:positionH>
                <wp:positionV relativeFrom="paragraph">
                  <wp:posOffset>20320</wp:posOffset>
                </wp:positionV>
                <wp:extent cx="3124835" cy="1270"/>
                <wp:effectExtent l="635" t="37465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2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.6pt;width:24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6965</wp:posOffset>
                </wp:positionH>
                <wp:positionV relativeFrom="paragraph">
                  <wp:posOffset>20320</wp:posOffset>
                </wp:positionV>
                <wp:extent cx="1270" cy="4826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1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63090</wp:posOffset>
                </wp:positionH>
                <wp:positionV relativeFrom="paragraph">
                  <wp:posOffset>29845</wp:posOffset>
                </wp:positionV>
                <wp:extent cx="1270" cy="3810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2.35pt;width:0.1pt;height: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9465</wp:posOffset>
                </wp:positionH>
                <wp:positionV relativeFrom="paragraph">
                  <wp:posOffset>116840</wp:posOffset>
                </wp:positionV>
                <wp:extent cx="180975" cy="217805"/>
                <wp:effectExtent l="0" t="0" r="0" b="0"/>
                <wp:wrapNone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15pt;mso-wrap-distance-left:9.05pt;mso-wrap-distance-right:9.05pt;mso-wrap-distance-top:0pt;mso-wrap-distance-bottom:0pt;margin-top:9.2pt;mso-position-vertical-relative:text;margin-left:26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1140</wp:posOffset>
                </wp:positionH>
                <wp:positionV relativeFrom="paragraph">
                  <wp:posOffset>116840</wp:posOffset>
                </wp:positionV>
                <wp:extent cx="219075" cy="217805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7.15pt;mso-wrap-distance-left:9.05pt;mso-wrap-distance-right:9.05pt;mso-wrap-distance-top:0pt;mso-wrap-distance-bottom:0pt;margin-top:9.2pt;mso-position-vertical-relative:text;margin-left:11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5515</wp:posOffset>
                </wp:positionH>
                <wp:positionV relativeFrom="paragraph">
                  <wp:posOffset>116840</wp:posOffset>
                </wp:positionV>
                <wp:extent cx="285750" cy="217805"/>
                <wp:effectExtent l="0" t="0" r="0" b="0"/>
                <wp:wrapNone/>
                <wp:docPr id="1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15pt;mso-wrap-distance-left:9.05pt;mso-wrap-distance-right:9.05pt;mso-wrap-distance-top:0pt;mso-wrap-distance-bottom:0pt;margin-top:9.2pt;mso-position-vertical-relative:text;margin-left:17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4040</wp:posOffset>
                </wp:positionH>
                <wp:positionV relativeFrom="paragraph">
                  <wp:posOffset>116840</wp:posOffset>
                </wp:positionV>
                <wp:extent cx="219075" cy="217805"/>
                <wp:effectExtent l="0" t="0" r="0" b="0"/>
                <wp:wrapNone/>
                <wp:docPr id="1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7.15pt;mso-wrap-distance-left:9.05pt;mso-wrap-distance-right:9.05pt;mso-wrap-distance-top:0pt;mso-wrap-distance-bottom:0pt;margin-top:9.2pt;mso-position-vertical-relative:text;margin-left:14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унок 6. График совмещения кривых спроса (</w:t>
      </w:r>
      <w:r>
        <w:rPr>
          <w:sz w:val="28"/>
          <w:lang w:val="en-US"/>
        </w:rPr>
        <w:t>D</w:t>
      </w:r>
      <w:r>
        <w:rPr>
          <w:sz w:val="28"/>
        </w:rPr>
        <w:t>) и предложения (</w:t>
      </w:r>
      <w:r>
        <w:rPr>
          <w:sz w:val="28"/>
          <w:lang w:val="en-US"/>
        </w:rPr>
        <w:t>S</w:t>
      </w:r>
      <w:r>
        <w:rPr>
          <w:sz w:val="28"/>
        </w:rPr>
        <w:t>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</w:t>
      </w:r>
      <w:r>
        <w:rPr>
          <w:sz w:val="28"/>
          <w:szCs w:val="32"/>
          <w:lang w:val="en-US"/>
        </w:rPr>
        <w:t>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ConsPlus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йдаенко Т.А. Маркетинговое управление. Полный курс МВА. Принципы управленческих решений и российская практика. — М., ЭКСМО, МИРБИС, 2006 г.</w:t>
      </w:r>
    </w:p>
    <w:p>
      <w:pPr>
        <w:pStyle w:val="ConsPlusTitle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липенко Н.Н., Татарский Е.Л. Основы маркетинга. — М., Дашков и К, 2007 г.</w:t>
      </w:r>
    </w:p>
    <w:p>
      <w:pPr>
        <w:pStyle w:val="ConsPlusTitle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ww.marketingpower.com</w:t>
      </w:r>
    </w:p>
    <w:p>
      <w:pPr>
        <w:pStyle w:val="ConsPlusTitle"/>
        <w:numPr>
          <w:ilvl w:val="0"/>
          <w:numId w:val="4"/>
        </w:numPr>
        <w:spacing w:lineRule="auto" w:line="360"/>
        <w:ind w:left="0" w:hanging="0"/>
        <w:rPr>
          <w:vanish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ww.rma.ru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4:00Z</dcterms:created>
  <dc:creator>54321</dc:creator>
  <dc:description/>
  <cp:keywords/>
  <dc:language>en-US</dc:language>
  <cp:lastModifiedBy>Mage</cp:lastModifiedBy>
  <cp:lastPrinted>2009-04-29T18:44:00Z</cp:lastPrinted>
  <dcterms:modified xsi:type="dcterms:W3CDTF">2011-10-07T05:24:00Z</dcterms:modified>
  <cp:revision>2</cp:revision>
  <dc:subject/>
  <dc:title/>
</cp:coreProperties>
</file>