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11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ДАЧА 14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1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новь строящегося одноэтажного универмага рассчитать потребность в подъемно-транспортном оборудовании для разгрузки и перемещения това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ланируемый годовой товарооборот универмага – 14 000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ланируемая структура товарооборота универмага, %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Ткани…8,5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в том числе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хлопчатобумажные…3,0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шерстяные…5,0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льняные…0,5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Одежда…23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Меха и меховые товары…4,0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Обувь….17,0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в том числе: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кожаная…7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резиновая   8,5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текстильная…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Галантерея..10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Парфюмерия….2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Хозяйственные товары…7,5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стекло, фарфор, фаянс…4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товары бытовой химии…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электротовары…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Трикотаж…9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Культтовары…8,0</w:t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в том числ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канцелярские товары…1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музыкальные товары…2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радиотовары…2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велосипеды и мотоциклы…2,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0"/>
        </w:rPr>
        <w:t>Ковры…11,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В универмаге принята следующая схема погрузочно-разгрузочных работ и перемещения товаров внутри магазин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бывшие в магазин товары из кузова автомашины разгружают вручную, укладывают на платформу электрокара ЭКБ-К-1000 и транспортируют в камеры хра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акованные и подсортированные товары из камер хранения доставляют в торговый зал с помощью грузовых тележек ТГ-4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Коэффициент неравномерности поступления товаров в магазин составляет 1,3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Универмаг работает с 8.00 до 20.00 ч. с перерывом на обед и одним выходным днем в году. Общее количество рабочих дней в году принято 3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Техническая характеристика и условия работы оборудова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277"/>
        <w:gridCol w:w="2286"/>
      </w:tblGrid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 ЭКБ-Г-1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ая тележка ТГ-40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г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вижения, км/ч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груза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узо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расстояние перемещения товаров, м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огрузки и разгрузки, 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оборудования в сутки, ч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Рассчитаем средний однодневный грузооборот (брутто) универмага по поступлению каждого това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планируемый годовой товарооборот универмаг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удельный вес товарооборот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товару (в %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– 100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личество рабочих дней универмага в году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стоимость 1 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товара (приложение 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средний однодневный грузооборот (нетто) универмага по каждому товар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масса тары (в %) от массы брутто (примечание к приложению 1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и рассчитанные показатели сведены в таблиц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91"/>
        <w:gridCol w:w="1671"/>
        <w:gridCol w:w="1599"/>
        <w:gridCol w:w="165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структура товарооборота,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1 т товара (брутто), тыс.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днодневный грузооборот (брутто), 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днодневный грузооборот (нетто), т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лопчатобумажны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рстяны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ня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2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 и меховые това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ана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нова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ильна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8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1,72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ере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юмер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кло, фарфор, фаянс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бытовой хими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това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2,2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целярски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о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осипеды и мотоцикл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0,821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реднечасовую производительность оборудования рассчита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грузоподъемность оборуд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е расстояние перемещения товар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передвижения оборудования с грузом и без груз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должительность погрузки и разгрузки платформы оборудова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продолжительность работы оборудования в сут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одолжительность рабочего дня универмага (без обеденного перерыва) (11 ч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часовая производительность электрока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34565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/ч = 1,35 т / 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часовая производительность грузовой тележ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8"/>
        </w:rPr>
        <w:drawing>
          <wp:inline distT="0" distB="0" distL="0" distR="0">
            <wp:extent cx="2362200" cy="584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 / ч = 0,5 т/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Расчет требуемого количества электрокаров производи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 – количество реализуемых в магазине товар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 – коэффициент неравномерности поступления товаров в магазин (1,3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использования грузоподъемности оборудования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товару (приложение 2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ое количество грузовых тележек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Результаты расчетов сведены в таблицу.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366"/>
        <w:gridCol w:w="1795"/>
        <w:gridCol w:w="1406"/>
        <w:gridCol w:w="1366"/>
        <w:gridCol w:w="1196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днодневный грузооборот (брутто), 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грузоподъемности механизм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электрокаров, ш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днодневный грузооборот (нетто), 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 грузовых тележек, шт.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лопчатобумажны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рстяны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ьняны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 и меховые това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жана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зинова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ильна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тере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юмер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кло, фарфор, фаянс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ы бытовой химии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отова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целярски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альные 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отовар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лосипеды и мотоцикл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9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1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4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3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7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редприятию необходимо 3 электрокара ЭКБ-Г-1000 и 4 грузовых тележки ТГ-400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14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потребность в подъемно-транспортном оборудовании картофелехран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Емкость картофелехранилища – 6 500 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артофель в хранилище в период массовой уборки поступает в течение двух недель (14 дней). Загрузка хранилища в этот период производится в две смены, а продолжительность каждой смены составляет 7 ч. Коэффициент неравномерности поступления картофеля по дням и сменам равен 1,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нята следующая схема движения картофеля при закладке на хранение. Картофель завозят в хранилище на автомашинах, груженых навалом, и ссыпают в бункер. Из бункера с помощью ленточного передвижного конвейера типа Т-164А картофель загружают в контейнеры емкостью 460 кг каждый (смена контейнеров под лентой конвейера осуществляется специально выделенным электропогрузчиком). Контейнеры с картофелем с помощью электропогрузчика типа ЭП-0,5 доставляют к месту хранения и устанавливают в штабель (средняя высота подъема контейнеров при их транспортировании равна 0,5 м, а при установке в штабель – 2 м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Среднее расстояние перемещения контейнеров с картофелем в хранилище составляет 58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5. Техническая характеристика оборудования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739"/>
        <w:gridCol w:w="2157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 ленточный передвижной Т-164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огрузчик ЭП-0,5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т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ъема и опускания вил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/мин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ередвижения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м/ч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ленты конвейе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 ленты конвейер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/с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ъемная масса картофеля равна 0,67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ол естественного наклона для картофеля в движении на ленте конвейера составляет 1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Затраты времени обслуживающего персонала хранилища на личные потребности составляют 2% общего бюджета их рабочего времени.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пределим максимальный однодневный грузооборот картофелехранилища по поступл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емкость картофелехранилищ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количество дней загрузки хранилищ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– коэффициент неравномерности поступления картоф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696,43 т/день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ссчитаем поперечное сечение потока картофеля на желобчатой ленте конвейер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– ширина ленты; 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ол естественного наклона для картофеля при движении на ленте конвейера (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1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Найдем среднечасовую производительность конвейер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движения ленты конвейера;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ая масса картофел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/ ча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Расчет требуемого количество конвейеров для приемки картофеля произвед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– 100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продолжительность одной рабочей смен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количество рабочих смен в сутк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атраты времени (в %) на личные потребности персонала хранилищ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Среднечасовую производительность электропогрузчика рассчитаем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89200" cy="67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00 – 100%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емкость одного контейнер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ее расстояние перемещения контейнеров с картофелем в хранилищ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корость передвижения электропогрузчи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яя высота подъема контейнеров при их установке в штабел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редняя высота подъема контейнеров при их транспортировке электропогрузчико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подъема и опускания вил электропогрузч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111500" cy="634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/ч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Определим требуемое количество электропогрузчиков для приемки картофе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90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ребность картофелехранилища в подъемно-транспортном оборудовании составляет 2 конвейера для приемки картофеля и 3 электропогрузч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яя стоимость 1 т груза (брутто),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осипеды и мотоциклы…..0,9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яная обувь…2,3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лантерея…4,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ушки…1,1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жаная обувь…3,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вры и ковровые изделия…1,1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ьняные ткани…7,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 и меховые товары…14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льные товары…0,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ло…0,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ежда и белье…5,3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фюмерия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иновая обувь…2,3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кло, фарфор, фаянс…0,7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икотаж…3,6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стильная обувь…1,7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ические тетради и канцтовары…1,3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лопчатобумажные ткани…5,8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улки, носки…3,0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рстяные ткани…9,6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товары…3,18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ы бытовой химии…0,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товары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  <w:t>ПРИМЕЧАНИЕ: Масса тары от массы брутто составляет по непродовольственным товарам 20%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грузоподъемности оборудования при транспортировке товар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лосипеды и мотоциклы…,5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ляная обувь…0,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алантерея…0,6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грушки…0,5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жаная обувь…0,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вры и ковровые изделия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ьняные ткани…0,8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 и меховые товары…0,5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льные товары…0,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ыло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ежда и белье…0,7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фюмерия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зиновая обувь…0,5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екло, фарфор, фаянс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икотаж…0,8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кстильная обувь…0,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нические тетради и канцтовары…0,5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лопчатобумажные ткани…0,8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улки, носки…0,8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рстяные ткани…0,8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диотовары…0,5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вары бытовой химии…1,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товары…0,75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6">
    <w:name w:val="Нумерация"/>
    <w:basedOn w:val="Style15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5:00Z</dcterms:created>
  <dc:creator>Jane</dc:creator>
  <dc:description/>
  <cp:keywords/>
  <dc:language>en-US</dc:language>
  <cp:lastModifiedBy>Mage</cp:lastModifiedBy>
  <cp:lastPrinted>2006-02-25T17:21:00Z</cp:lastPrinted>
  <dcterms:modified xsi:type="dcterms:W3CDTF">2011-10-07T05:25:00Z</dcterms:modified>
  <cp:revision>2</cp:revision>
  <dc:subject/>
  <dc:title>СОДЕРЖАНИЕ</dc:title>
</cp:coreProperties>
</file>