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ерації з торгівлі інженерно-технічними послуга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им із видів науково-технічної продукції, який значною мірою впливає на міжнародну торгівлю товарами і є додатковим засобом підвищення їх конкурентоспроможності, просування на закордонний ринок, є </w:t>
      </w:r>
      <w:r>
        <w:rPr>
          <w:bCs/>
          <w:iCs/>
          <w:sz w:val="28"/>
          <w:szCs w:val="28"/>
          <w:lang w:val="uk-UA"/>
        </w:rPr>
        <w:t xml:space="preserve">інженерно-технічні та консультативні послуги. </w:t>
      </w:r>
      <w:r>
        <w:rPr>
          <w:sz w:val="28"/>
          <w:szCs w:val="28"/>
          <w:lang w:val="uk-UA"/>
        </w:rPr>
        <w:t xml:space="preserve">Наприклад, спорудження об'єктів „під ключ” обов'язково супроводжується наданням </w:t>
      </w:r>
      <w:r>
        <w:rPr>
          <w:bCs/>
          <w:iCs/>
          <w:sz w:val="28"/>
          <w:szCs w:val="28"/>
          <w:lang w:val="uk-UA"/>
        </w:rPr>
        <w:t xml:space="preserve">проектно-дослідницьких послуг; </w:t>
      </w:r>
      <w:r>
        <w:rPr>
          <w:sz w:val="28"/>
          <w:szCs w:val="28"/>
          <w:lang w:val="uk-UA"/>
        </w:rPr>
        <w:t xml:space="preserve">створення нових товарів, технологій, наступний продаж ліцензій на винаходи та ноу-хау неможливі без виконання </w:t>
      </w:r>
      <w:r>
        <w:rPr>
          <w:bCs/>
          <w:iCs/>
          <w:sz w:val="28"/>
          <w:szCs w:val="28"/>
          <w:lang w:val="uk-UA"/>
        </w:rPr>
        <w:t xml:space="preserve">науково-дослідницьких, дослідно-конструкторських, технологічних робіт, </w:t>
      </w:r>
      <w:r>
        <w:rPr>
          <w:sz w:val="28"/>
          <w:szCs w:val="28"/>
          <w:lang w:val="uk-UA"/>
        </w:rPr>
        <w:t xml:space="preserve">без проведення </w:t>
      </w:r>
      <w:r>
        <w:rPr>
          <w:bCs/>
          <w:iCs/>
          <w:sz w:val="28"/>
          <w:szCs w:val="28"/>
          <w:lang w:val="uk-UA"/>
        </w:rPr>
        <w:t xml:space="preserve">маркетингових досліджень, проведення рекламних компаній, навчання кадрів </w:t>
      </w:r>
      <w:r>
        <w:rPr>
          <w:sz w:val="28"/>
          <w:szCs w:val="28"/>
          <w:lang w:val="uk-UA"/>
        </w:rPr>
        <w:t>немає сенсу укладати зовнішньоторгові контрак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нжиніринг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це один із видів ЗЕД, який передбачає </w:t>
      </w:r>
      <w:r>
        <w:rPr>
          <w:bCs/>
          <w:iCs/>
          <w:sz w:val="28"/>
          <w:szCs w:val="28"/>
          <w:lang w:val="uk-UA"/>
        </w:rPr>
        <w:t xml:space="preserve">надання </w:t>
      </w:r>
      <w:r>
        <w:rPr>
          <w:sz w:val="28"/>
          <w:szCs w:val="28"/>
          <w:lang w:val="uk-UA"/>
        </w:rPr>
        <w:t xml:space="preserve">на підставі контракту на інжинірингові послуги однією стороною, яка іменується консультантом, іншій стороні, яка іменується замовником, </w:t>
      </w:r>
      <w:r>
        <w:rPr>
          <w:bCs/>
          <w:iCs/>
          <w:sz w:val="28"/>
          <w:szCs w:val="28"/>
          <w:lang w:val="uk-UA"/>
        </w:rPr>
        <w:t>комплексі/ або окремих видів послуг виробничого, комерційного та науково-технічного характе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Інжинірингові послуг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уть бути зв'язані із: передпроектними техніко-економічними дослідженнями та обґрунтуванням запланованих капітальних вкладень; проектуванням, будівництвом та введенням об'єкта в експлуатацію, з розробкою нових технологічних процесів на підприємстві замовника, вдосконаленням наявних виробничих процесів; лабораторною або експериментальною доробкою технології чи прототипу, їх промисловою проробкою від ескізного варіанта до детального проекту виробу або об'єкта з видачею специфікацій компонентів чи обладнання; впровадженням виробу у виробництво; формуванням або вдосконаленням управлінської структури підприємства, системи контролю якості, системи збуту; консультуванням та навчанням персоналу замовника при виконанні проектних, будівельно-монтажних та інших робіт; підготовкою та навчанням інженерних кадрів; консультуванням уряду та його комісій закордонними експертами; управлінням складними технологічними лініями та об'єктами, наприклад, готел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Об'єктами інжинірингу </w:t>
      </w:r>
      <w:r>
        <w:rPr>
          <w:sz w:val="28"/>
          <w:szCs w:val="28"/>
          <w:lang w:val="uk-UA"/>
        </w:rPr>
        <w:t>можуть бути: цілі проекти, які вперше розробляються та реалізуються; окремі самостійні, різні за масштабами технічні, економічні, фінансові, організаційні та інші заходи, спрямовані на підвищення ефективності виробниц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жинірингові послуги надаються у вигляді технічної документації, результатів досліджень, вихідних даних для будівництва, економічних розрахунків, кошторисів, рекомендацій тощ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жинірингові послуги надають </w:t>
      </w:r>
      <w:r>
        <w:rPr>
          <w:bCs/>
          <w:iCs/>
          <w:sz w:val="28"/>
          <w:szCs w:val="28"/>
          <w:lang w:val="uk-UA"/>
        </w:rPr>
        <w:t xml:space="preserve">інжинірингові фірми різних типів: </w:t>
      </w:r>
      <w:r>
        <w:rPr>
          <w:sz w:val="28"/>
          <w:szCs w:val="28"/>
          <w:lang w:val="uk-UA"/>
        </w:rPr>
        <w:t>проектні фірми в будівництві; інженерно-консультаційні фірми; фірми інформаційного інжинірингу; консультаційні фірми з питань організації та управління; маркетингові фірми; інженерно-будівельні фірми-контрактори (надають весь комплекс послуг, зв'язаних зі створенням промислових та інших об'єктів на умовах „під ключ”), інженерно-дослідницькі фірми (спеціалізуються, головним чином, на розробці технологічних процесів та технологій виробництва нових матеріалів). Взаємовідносини між інженерно-консультаційною фірмою (ІКФ) та замовником регулюються підписаною між ними угодою, а між ІКФ та підрядником – основним контрактом, укладеним підрядником та замовником, в якому ІКФ виступає як представник замовника з усіма правовими наслід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Міжнародна регламентація інжинірингу </w:t>
      </w:r>
      <w:r>
        <w:rPr>
          <w:sz w:val="28"/>
          <w:szCs w:val="28"/>
          <w:lang w:val="uk-UA"/>
        </w:rPr>
        <w:t xml:space="preserve">була розроблена американською Асоціацією інженерів цивільного будівництва у </w:t>
      </w:r>
      <w:r>
        <w:rPr>
          <w:bCs/>
          <w:iCs/>
          <w:sz w:val="28"/>
          <w:szCs w:val="28"/>
          <w:lang w:val="uk-UA"/>
        </w:rPr>
        <w:t xml:space="preserve">1981 р. </w:t>
      </w:r>
      <w:r>
        <w:rPr>
          <w:sz w:val="28"/>
          <w:szCs w:val="28"/>
          <w:lang w:val="uk-UA"/>
        </w:rPr>
        <w:t xml:space="preserve">та відображена у </w:t>
      </w:r>
      <w:r>
        <w:rPr>
          <w:bCs/>
          <w:iCs/>
          <w:sz w:val="28"/>
          <w:szCs w:val="28"/>
          <w:lang w:val="uk-UA"/>
        </w:rPr>
        <w:t xml:space="preserve">Пораднику із використання послуг інженерів, </w:t>
      </w:r>
      <w:r>
        <w:rPr>
          <w:sz w:val="28"/>
          <w:szCs w:val="28"/>
          <w:lang w:val="uk-UA"/>
        </w:rPr>
        <w:t xml:space="preserve">де розглянута практика інженерного консультування, дана класифікація інженерних послуг, показана процедура вибору інженерно-консультаційних фірм та інші супутні питання. Згідно з Порадником послуги, які пропонуються сучасними інженерно-консультаційними фірмами, включають у себе консультації, поради та експертизи, а також виконання широкого діапазону інших робіт та поділяються на дві категорії: 1) консультації, дослідження та доповіді, які здійснюються на стадії теоретичної проробки, підготовки ТЕО та реалізації проекту (передпроектні, проектні, післяпроектні та спеціальні); 2) послуги, зв'язані з безпосереднім виконанням технічного проекту та спорудженням об'єкта (оптимізація процесу експлуатації, управління та реалізації продукції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вний комплекс послуг і поставок, необхідних для спорудження нового промислового підприємства або об'єкта, називається </w:t>
      </w:r>
      <w:r>
        <w:rPr>
          <w:bCs/>
          <w:iCs/>
          <w:sz w:val="28"/>
          <w:szCs w:val="28"/>
          <w:lang w:val="uk-UA"/>
        </w:rPr>
        <w:t xml:space="preserve">комплексним інжинірингом. </w:t>
      </w:r>
      <w:r>
        <w:rPr>
          <w:sz w:val="28"/>
          <w:szCs w:val="28"/>
          <w:lang w:val="uk-UA"/>
        </w:rPr>
        <w:t>Він включає чотири окремі види послуг, кожний із яких може бути предметом самостійного договор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>проектно-консультативний, або чистий, інжиніринг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ередбачає надання інтелектуальних послуг з проведення техніко-економічного обґрунтування проекту, проектування об'єкта, розробки планів будівництва і контролю за проведенням робіт (авторський нагляд), підготовки торгів на інженерно-будівельні робо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>технологічний інжиніринг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ключає надання замовнику технології або технологій, необхідних для будівництва промислового об'єкта та його експлуатації, розробку проектів водопостачання, енергопостачання та транспор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>будівельний інжиніринг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/або </w:t>
      </w:r>
      <w:r>
        <w:rPr>
          <w:bCs/>
          <w:sz w:val="28"/>
          <w:szCs w:val="28"/>
          <w:lang w:val="uk-UA"/>
        </w:rPr>
        <w:t>загальний інжиніринг-</w:t>
      </w:r>
      <w:r>
        <w:rPr>
          <w:sz w:val="28"/>
          <w:szCs w:val="28"/>
          <w:lang w:val="uk-UA"/>
        </w:rPr>
        <w:t xml:space="preserve">включає, головним чином, проектування та поставки обладнання, техніки, монтаж устаткування, включаючи у разі необхідності інженерні роботи. Інжинірингові фірми можуть брати на себе виконання функцій </w:t>
      </w:r>
      <w:r>
        <w:rPr>
          <w:bCs/>
          <w:iCs/>
          <w:sz w:val="28"/>
          <w:szCs w:val="28"/>
          <w:lang w:val="uk-UA"/>
        </w:rPr>
        <w:t xml:space="preserve">генерального підрядника </w:t>
      </w:r>
      <w:r>
        <w:rPr>
          <w:sz w:val="28"/>
          <w:szCs w:val="28"/>
          <w:lang w:val="uk-UA"/>
        </w:rPr>
        <w:t>та залучати до виконання робіт будівельні і монтажні субпідрядні фірми, залишаючись при цьому повністю відповідальними за виконання усіх зобов'язань за договор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 xml:space="preserve">управлінський інжиніринг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ередбачає надання послуг з організації виробничої структури і системи управління підприємством, включаючи розробку принципів планування виробництва, способів статистичного обліку тощ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основі торгівлі </w:t>
      </w:r>
      <w:r>
        <w:rPr>
          <w:bCs/>
          <w:iCs/>
          <w:sz w:val="28"/>
          <w:szCs w:val="28"/>
          <w:lang w:val="uk-UA"/>
        </w:rPr>
        <w:t xml:space="preserve">інжиніринговими послугами лежить метод здійснення контрактних робіт між інжиніринговою фірмою та замовником. </w:t>
      </w:r>
      <w:r>
        <w:rPr>
          <w:sz w:val="28"/>
          <w:szCs w:val="28"/>
          <w:lang w:val="uk-UA"/>
        </w:rPr>
        <w:t xml:space="preserve">Вид контракту з надання інжинірингових послуг залежить від способу здійснення проекту та набору послуг закордонної фірми, які та надає замовнику у даній країні. У світовій практиці відомі </w:t>
      </w:r>
      <w:r>
        <w:rPr>
          <w:bCs/>
          <w:iCs/>
          <w:sz w:val="28"/>
          <w:szCs w:val="28"/>
          <w:lang w:val="uk-UA"/>
        </w:rPr>
        <w:t xml:space="preserve">три основні схеми здійснення комплексного інжинірингу </w:t>
      </w:r>
      <w:r>
        <w:rPr>
          <w:sz w:val="28"/>
          <w:szCs w:val="28"/>
          <w:lang w:val="uk-UA"/>
        </w:rPr>
        <w:t>при спорудженні промислових об'єкті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начна частина робіт виконується персоналом замовника або місцевими фірмами. Закордонна інжинірингова фірма виступає як консультант при підготовці та здійсненні проекту, як представник замовника при здійсненні нагляду та проведенні переговорів з проектантами, будівельними підрядниками тощо. Імпорт послуг з-за кордону зводиться до консультування та навчання спеціалістів. Контракт не передбачає відповідальності консультанта за здійснення проек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Іноземна інжинірингова фірма виконує проектування, управління будівництвом, керує здійсненням проекту у цілому. Угода укладається на повний інжиніринг (мається на увазі відповідальність інжинірингової фірми за виконання проект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Укладання контракту „під ключ” із закордонним підрядником, на якого покладається уся відповідальність за проведення комплексу робіт, включаючи будівництво об'єкта. У цьому випадку послуги надаються генеральним будівельним підрядником, а не спеціалізованою фірм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и контрактів на надання інжинірингових послуг дуже різноманітні і залежать від характеру послуг та умов їх надання. У загальному випадку </w:t>
      </w:r>
      <w:r>
        <w:rPr>
          <w:bCs/>
          <w:iCs/>
          <w:sz w:val="28"/>
          <w:szCs w:val="28"/>
          <w:lang w:val="uk-UA"/>
        </w:rPr>
        <w:t xml:space="preserve">контракт на інжинірингові послуги включає ряд специфічних обов'язків та у мов: </w:t>
      </w:r>
      <w:r>
        <w:rPr>
          <w:sz w:val="28"/>
          <w:szCs w:val="28"/>
          <w:lang w:val="uk-UA"/>
        </w:rPr>
        <w:t>перелік зобов'язань та робіт зі строками і графіками їх виконання; кількість персоналу інжинірингової фірми, який бере участь у виконанні робіт на місці, та умови проживання, забезпечення; ступінь відповідальності сторін за порушення зобов'язань; умови поступки частини контрактних послуг іншій фірмі на принципах субпідряду; оплата навчання персоналу. Можливе включення умови продовження контракту на наступній стадії робіт за умови успішного закінчення попереднього етап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Вартість інжинірингових послуг </w:t>
      </w:r>
      <w:r>
        <w:rPr>
          <w:sz w:val="28"/>
          <w:szCs w:val="28"/>
          <w:lang w:val="uk-UA"/>
        </w:rPr>
        <w:t>оцінюється я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годинна оплата спеціаліст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лата фактичних послуг та фіксованої винагород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нт від вартості будівництва або монтажу об'є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лата фактичних послуг плюс процент прибутку від експлуата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ість послуг інжинірингової фірми, яка виконує підрядну діяльність, в залежності від характеру об'єкта, може становити 5-20% загальних затрат на його спорудження. Тому для визначення оптимальних цін замовники вивчають кон'юнктуру ринку: направляють аналогічні запити одразу декільком інжиніринговим фірмам, або оголошують міжнародні торги на комплекс потрібних послуг, або визначають базу цін шляхом розрахунків. При цьому слід враховувати такі рекомендації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ахунок ціни на інжинірингові послуги повинен здійснюватись з урахуванням ставок зарплати та інших розцінок, які діють у країнах можливих конкурентів</w:t>
      </w:r>
      <w:r>
        <w:rPr>
          <w:smallCaps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озрахунок повинні вноситись поправки, які враховують різницю у продуктивності праці спеціалістів, що працюють на українських та іноземних фірм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озрахунок не слід приймати ставки відшкодування на оплату спеціалістів, які зафіксовані у ряді угод про надання економічного та технічного сприяння, оскільки вони носять пільговий характер і їх величина значно відрізняється від світового рівн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ипадку, коли замовлення на інжинірингові послуги розміщуються без торгів, у ціни слід включати великий резерв на вторгування у розмірі до 50% від базової ціни, оскільки розрахунки цін на послуги носять орієнтовний характ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дання різних видів інжинірингових послуг має свої особливості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ектно-дослідницькі робо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'язані зі спорудженням цивільних та промислових об'єктів "під ключ" на умовах тендера при міжнародних торгах або шляхом прямого укладання підрядного контракту. Ці послуги можуть виконуватись самостійно або у рамках основного підрядного контракту. Проектувальники, дослідники, які виступають у ролі виконавців, виконують свої роботи тільки на підставі виданих їм замовниками завдань. Замовники приймають звіти та документи про виконання робіт, перевіряють їх на відповідність вимогам виданих завдань і лише після цього оплачують послуги, після чого уся документація, креслення, звіти стають власністю замовни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Надання послуг з проектування та досліджень передбачає застосування кошторисів з додатковим урахуванням фактичних витрат та стимулюванням економічного виконання робіт. </w:t>
      </w:r>
      <w:r>
        <w:rPr>
          <w:sz w:val="28"/>
          <w:szCs w:val="28"/>
          <w:lang w:val="uk-UA"/>
        </w:rPr>
        <w:t xml:space="preserve">Проте визначення вартості дослідницьких та проектних робіт має </w:t>
      </w:r>
      <w:r>
        <w:rPr>
          <w:bCs/>
          <w:iCs/>
          <w:sz w:val="28"/>
          <w:szCs w:val="28"/>
          <w:lang w:val="uk-UA"/>
        </w:rPr>
        <w:t>певні відмінності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Дослідницькі робот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'язані з невизначеністю трудозатрат, з можливими географічними, геологічними особливостями місць їх проведення. Тому </w:t>
      </w:r>
      <w:r>
        <w:rPr>
          <w:bCs/>
          <w:iCs/>
          <w:sz w:val="28"/>
          <w:szCs w:val="28"/>
          <w:lang w:val="uk-UA"/>
        </w:rPr>
        <w:t xml:space="preserve">їх можлива вартість оцінюється орієнтовно. </w:t>
      </w:r>
      <w:r>
        <w:rPr>
          <w:sz w:val="28"/>
          <w:szCs w:val="28"/>
          <w:lang w:val="uk-UA"/>
        </w:rPr>
        <w:t xml:space="preserve">Для дотримання взаємних інтересів сторони визначають орієнтовний кошторис з правом наступного узгодження змін у вартості окремих видів затрат у залежності від різниці в обсягах та умовах робіт. </w:t>
      </w:r>
      <w:r>
        <w:rPr>
          <w:bCs/>
          <w:iCs/>
          <w:sz w:val="28"/>
          <w:szCs w:val="28"/>
          <w:lang w:val="uk-UA"/>
        </w:rPr>
        <w:t>Орієнтовний кошторис включає такі види затра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тійні затрати на транспортні витрати до місця досліджень, амортизацію приладів, механізмів, обладнання, на оформлення звітної документац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мінні затрати, які залежать від обсягу конкурентних видів дослідницьких робіт (дослідження, замовлення, буріння тощо) та визначаються за узгодженою вартістю кожного виду робі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ні затрати, які залежать від строків проведення робіт та визначаються за ставками кваліфікації виконавц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ри остаточному розрахунку орієнтовний кошторис є вищим або нижчим не більш ніж на 5%, то він не корегується, а якщо відхилення становить більшу величину, то економію чи перевитрати кошторису сторони ділять між собою у погодженому співвідношенні (наприклад, порівн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uk-UA"/>
        </w:rPr>
        <w:t xml:space="preserve">Контрактну вартість проектних робіт </w:t>
      </w:r>
      <w:r>
        <w:rPr>
          <w:i/>
          <w:sz w:val="28"/>
          <w:szCs w:val="28"/>
          <w:lang w:val="uk-UA"/>
        </w:rPr>
        <w:t>оцінити</w:t>
      </w:r>
      <w:r>
        <w:rPr>
          <w:sz w:val="28"/>
          <w:szCs w:val="28"/>
          <w:lang w:val="uk-UA"/>
        </w:rPr>
        <w:t xml:space="preserve"> простіше, оскільки вона </w:t>
      </w:r>
      <w:r>
        <w:rPr>
          <w:bCs/>
          <w:iCs/>
          <w:sz w:val="28"/>
          <w:szCs w:val="28"/>
          <w:lang w:val="uk-UA"/>
        </w:rPr>
        <w:t xml:space="preserve">залежить від обсягу та складності робіт. </w:t>
      </w:r>
      <w:r>
        <w:rPr>
          <w:sz w:val="28"/>
          <w:szCs w:val="28"/>
          <w:lang w:val="uk-UA"/>
        </w:rPr>
        <w:t xml:space="preserve">Якщо замовник та проектувальник встановили обсяг проектних робіт та точну кількість виконавців необхідної кваліфікації, вони визначають </w:t>
      </w:r>
      <w:r>
        <w:rPr>
          <w:bCs/>
          <w:iCs/>
          <w:sz w:val="28"/>
          <w:szCs w:val="28"/>
          <w:lang w:val="uk-UA"/>
        </w:rPr>
        <w:t xml:space="preserve">тверду суму за надання послуг. </w:t>
      </w:r>
      <w:r>
        <w:rPr>
          <w:sz w:val="28"/>
          <w:szCs w:val="28"/>
          <w:lang w:val="uk-UA"/>
        </w:rPr>
        <w:t xml:space="preserve">Якщо проектування має на меті наступне створення та випробовування моделей, то до твердої суми додається </w:t>
      </w:r>
      <w:r>
        <w:rPr>
          <w:bCs/>
          <w:iCs/>
          <w:sz w:val="28"/>
          <w:szCs w:val="28"/>
          <w:lang w:val="uk-UA"/>
        </w:rPr>
        <w:t xml:space="preserve">додаткова складова, </w:t>
      </w:r>
      <w:r>
        <w:rPr>
          <w:sz w:val="28"/>
          <w:szCs w:val="28"/>
          <w:lang w:val="uk-UA"/>
        </w:rPr>
        <w:t xml:space="preserve">виплата якої залежить від результатів випробовувань. У цих двох варіантах сторони можуть використати спосіб стимулювання проектувальника шляхом установлення </w:t>
      </w:r>
      <w:r>
        <w:rPr>
          <w:bCs/>
          <w:iCs/>
          <w:sz w:val="28"/>
          <w:szCs w:val="28"/>
          <w:lang w:val="uk-UA"/>
        </w:rPr>
        <w:t xml:space="preserve">цільової ціни </w:t>
      </w:r>
      <w:r>
        <w:rPr>
          <w:sz w:val="28"/>
          <w:szCs w:val="28"/>
          <w:lang w:val="uk-UA"/>
        </w:rPr>
        <w:t>та погодження розподілу між сторонами економії або перевитрат затр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роектних послуг супроводжується поетапною оплатою робіт у міру їх виконання. Наприклад, послідовно оплачуються розробка ТЕО, компонування та затвердження генплану будівництва, розробка та захист техпроекту, визначення технічних умов контракту на спорудження та поставку обладнання. </w:t>
      </w:r>
      <w:r>
        <w:rPr>
          <w:bCs/>
          <w:iCs/>
          <w:sz w:val="28"/>
          <w:szCs w:val="28"/>
          <w:lang w:val="uk-UA"/>
        </w:rPr>
        <w:t>Кожний платіж слід зменшувати на погоджений платіж гарантійного утрим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роектні та дослідницькі роботи оплачуються проти належно оформленої документації, звітів, то порядок оплати передбачає </w:t>
      </w:r>
      <w:r>
        <w:rPr>
          <w:bCs/>
          <w:iCs/>
          <w:sz w:val="28"/>
          <w:szCs w:val="28"/>
          <w:lang w:val="uk-UA"/>
        </w:rPr>
        <w:t xml:space="preserve">аванс та суму гарантійного утримання. </w:t>
      </w:r>
      <w:r>
        <w:rPr>
          <w:sz w:val="28"/>
          <w:szCs w:val="28"/>
          <w:lang w:val="uk-UA"/>
        </w:rPr>
        <w:t xml:space="preserve">Наприклад, по завершенні робіт виплачується аванс у розмірі 30%, після оформлення усієї документації та передачі її замовнику – ще 50%, після перевірки документації на відповідність її вимогам завдання – ще 20%, які є сумою гарантійного утримання. Разом із виплатою суми гарантійного утримання замовник повертає виконавцю </w:t>
      </w:r>
      <w:r>
        <w:rPr>
          <w:bCs/>
          <w:iCs/>
          <w:sz w:val="28"/>
          <w:szCs w:val="28"/>
          <w:lang w:val="uk-UA"/>
        </w:rPr>
        <w:t xml:space="preserve">банківську гарантію належного виконання зобов'язань. </w:t>
      </w:r>
      <w:r>
        <w:rPr>
          <w:sz w:val="28"/>
          <w:szCs w:val="28"/>
          <w:lang w:val="uk-UA"/>
        </w:rPr>
        <w:t>Гарантію належного виконання зобов'язань та суму гарантійного утримання замовник може утримати у разі серйозних претензій до виконавця: невідповідність виданому замовленню, порушення термінів проведення робіт та неподання документації. Якщо претензії стосуються недоліків в оформленні документації, то замовник гарантію належного виконання може повернути, а гарантійне утримання виплатити після усунення підрядником недолі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Право власності на результати проектно-дослідницьких робіт переходить до замовника після повної їх опла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онсультаційні та інформаційні послу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ключають проведення комплексних маркетингових досліджень, підготовку інформаційних оглядів по ринках та регіонах, проведення рекламних кампаній, організацію робіт тендерних комітетів для конкурсних торгів, виконання функцій генеральних підрядників у підрядних контрактах тощо. У широкому розумінні ці послуги відносяться до </w:t>
      </w:r>
      <w:r>
        <w:rPr>
          <w:bCs/>
          <w:iCs/>
          <w:sz w:val="28"/>
          <w:szCs w:val="28"/>
          <w:lang w:val="uk-UA"/>
        </w:rPr>
        <w:t xml:space="preserve">консалтингу, який являє собою надання професійних послуг з метою сприяння у підготовці та забезпеченні виробництва і збуту товарів. </w:t>
      </w:r>
      <w:r>
        <w:rPr>
          <w:sz w:val="28"/>
          <w:szCs w:val="28"/>
          <w:lang w:val="uk-UA"/>
        </w:rPr>
        <w:t xml:space="preserve">Ринок консультаційних послуг стрімко розвивається стосовно не тільки ЗЕД, а й управління, права, фінансів, бухобліку, аудиту, оцінки бізнесу, інвестування, приватизації тощо. Згідно з Європейським довідником консультантів нараховується 84 види консультаційних послуг. Тому останнім часом консалтинг </w:t>
      </w:r>
      <w:r>
        <w:rPr>
          <w:iCs/>
          <w:sz w:val="28"/>
          <w:szCs w:val="28"/>
          <w:lang w:val="uk-UA"/>
        </w:rPr>
        <w:t xml:space="preserve">виділяють в окремий вид ЗЕД, </w:t>
      </w:r>
      <w:r>
        <w:rPr>
          <w:sz w:val="28"/>
          <w:szCs w:val="28"/>
          <w:lang w:val="uk-UA"/>
        </w:rPr>
        <w:t xml:space="preserve">дещо </w:t>
      </w:r>
      <w:r>
        <w:rPr>
          <w:iCs/>
          <w:sz w:val="28"/>
          <w:szCs w:val="28"/>
          <w:lang w:val="uk-UA"/>
        </w:rPr>
        <w:t xml:space="preserve">відмінний від </w:t>
      </w:r>
      <w:r>
        <w:rPr>
          <w:sz w:val="28"/>
          <w:szCs w:val="28"/>
          <w:lang w:val="uk-UA"/>
        </w:rPr>
        <w:t>інжиніринг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Особливістю міжнародної торгівлі консультаційно-інформаційними послугами є те, що досягнення результатів консультаційних робіт, інформаційних технологій </w:t>
      </w:r>
      <w:r>
        <w:rPr>
          <w:sz w:val="28"/>
          <w:szCs w:val="28"/>
          <w:lang w:val="uk-UA"/>
        </w:rPr>
        <w:t xml:space="preserve">(документи, огляди, дискети) </w:t>
      </w:r>
      <w:r>
        <w:rPr>
          <w:bCs/>
          <w:iCs/>
          <w:sz w:val="28"/>
          <w:szCs w:val="28"/>
          <w:lang w:val="uk-UA"/>
        </w:rPr>
        <w:t xml:space="preserve">супроводжується переміщенням у країну імпортера професійного персоналу </w:t>
      </w:r>
      <w:r>
        <w:rPr>
          <w:sz w:val="28"/>
          <w:szCs w:val="28"/>
          <w:lang w:val="uk-UA"/>
        </w:rPr>
        <w:t>(консультанти, експерти, спеціалісти-виконавці), що необхідно враховувати у взаємовідносинах сторін. Характер взаємовідносин замовника та виконавця регулюється підрядним контрактом, який має певні особливості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теріями вибору виконавця є його професіоналізм, досвід, ділова репутація, членство у міжнародних професійних спілках та асоціаціях (наприклад, у Міжнародній федерації інженерів-консультанті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онтракті слід заздалегідь зазначити особу, яка уповноважена замовником для прийняття документації на усіх етапах робо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афік виконання робіт повинен містити точне визначення не тільки строків виконання контракту, а й обсяг робіт, дату початку та закінчення робіт, перелік документів, які готуються на кожному етап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онтракті слід передбачити сприяння замовника в отриманні віз, відвідування регіонів країни, тимчасове проживання, забезпечення житлом, транспортом та іншими супутніми послуг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по усіх додаткових супутніх послугах відшкодовуються виконавцю та не позначаються на його винагород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тереси замовника захищає застереження про його права на ревізію рахунків у тому разі, якщо оплата здійснюється в залежності від затрат, які поніс виконавець під час виконання робі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акт містить статті про нерозголошення конфіденційної інформації, про недопущення конфлікту інтересів сторін та про дотримання авторських прав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виконавцю допоміжного персоналу замовника з метою додаткового контролю за ходом виконання робіт, більшої ефективності та зменшення додаткових затра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мовник має право відмовитись від виконання підрядного контракту за умови оплати виконавцю фактично понесених витрат, а виконавець - за умови відшкодування збитків замовн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Виплата винагороди виконавцю в залежності від затрат </w:t>
      </w:r>
      <w:r>
        <w:rPr>
          <w:sz w:val="28"/>
          <w:szCs w:val="28"/>
          <w:lang w:val="uk-UA"/>
        </w:rPr>
        <w:t xml:space="preserve">означає визначення </w:t>
      </w:r>
      <w:r>
        <w:rPr>
          <w:iCs/>
          <w:sz w:val="28"/>
          <w:szCs w:val="28"/>
          <w:lang w:val="uk-UA"/>
        </w:rPr>
        <w:t xml:space="preserve">фактично </w:t>
      </w:r>
      <w:r>
        <w:rPr>
          <w:bCs/>
          <w:iCs/>
          <w:sz w:val="28"/>
          <w:szCs w:val="28"/>
          <w:lang w:val="uk-UA"/>
        </w:rPr>
        <w:t xml:space="preserve">понесених витрат </w:t>
      </w:r>
      <w:r>
        <w:rPr>
          <w:sz w:val="28"/>
          <w:szCs w:val="28"/>
          <w:lang w:val="uk-UA"/>
        </w:rPr>
        <w:t xml:space="preserve">(командировочні, транспортні, обробка даних, ксерокопіювання тощо) </w:t>
      </w:r>
      <w:r>
        <w:rPr>
          <w:bCs/>
          <w:iCs/>
          <w:sz w:val="28"/>
          <w:szCs w:val="28"/>
          <w:lang w:val="uk-UA"/>
        </w:rPr>
        <w:t xml:space="preserve">плюс фіксована винагорода, </w:t>
      </w:r>
      <w:r>
        <w:rPr>
          <w:sz w:val="28"/>
          <w:szCs w:val="28"/>
          <w:lang w:val="uk-UA"/>
        </w:rPr>
        <w:t>яка встановлюється у вигляді погодженої суми або встановленого відсотка (10%) від загальної вартості робіт. Фіксована винагорода виплачується виконавцю у вигляді авансу проти банківської гарантії належного виконання зобов'язань. Остаточний розрахунок здійснюється після прийняття документ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Виплата винагороди виконавцю в залежності від затраченого часу </w:t>
      </w:r>
      <w:r>
        <w:rPr>
          <w:sz w:val="28"/>
          <w:szCs w:val="28"/>
          <w:lang w:val="uk-UA"/>
        </w:rPr>
        <w:t xml:space="preserve">означає визначення суми винагороди </w:t>
      </w:r>
      <w:r>
        <w:rPr>
          <w:bCs/>
          <w:iCs/>
          <w:sz w:val="28"/>
          <w:szCs w:val="28"/>
          <w:lang w:val="uk-UA"/>
        </w:rPr>
        <w:t xml:space="preserve">за часовими ставками зарплати </w:t>
      </w:r>
      <w:r>
        <w:rPr>
          <w:sz w:val="28"/>
          <w:szCs w:val="28"/>
          <w:lang w:val="uk-UA"/>
        </w:rPr>
        <w:t xml:space="preserve">залучених експертів, спеціалістів </w:t>
      </w:r>
      <w:r>
        <w:rPr>
          <w:bCs/>
          <w:iCs/>
          <w:sz w:val="28"/>
          <w:szCs w:val="28"/>
          <w:lang w:val="uk-UA"/>
        </w:rPr>
        <w:t xml:space="preserve">з урахуванням їх категорії та кваліфікації. </w:t>
      </w:r>
      <w:r>
        <w:rPr>
          <w:sz w:val="28"/>
          <w:szCs w:val="28"/>
          <w:lang w:val="uk-UA"/>
        </w:rPr>
        <w:t>Розміри ставок покривають витрати по зарплаті, премії, накладні витрати та прибут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Науково-дослідницькі та технологічні робо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ають проведення наукових досліджень, розробок, створення нових виробів, розробку технічних вимог та документації, оформлення авторських прав, патентування винаходів у країні та за кордоном. Спектр застосування науково-дослідницьких послуг: електронна, хімічна, авіаційна, автомобільна, електротехнічна промисловість, створення ресурсозберігаючих та безвідхідних технологій, нових субститутів натуральної сировини тощ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Особливості умов контрактів на виконання науково-дослідницьких та дослідно-конструкторських робі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ни повинні відповідати законам про охорону інтелектуальної та промислової власності і містити обов'язок виконавця забезпечити конфіденційність отриманих результатів та порядок використання результатів, у тому числі тих, що підлягають правовій охорон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ець зобов'язаний провести дослідження без залучення третіх осіб; таке залучення на умовах субпідряду можливе лише зі згоди замов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ець має гарантувати замовнику, що у результатах його робіт немає порушення авторських прав третіх осі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навець несе збитки, зв'язані із невиконанням, включаючи втрачену вигоду, у розмірі, який не перевищує загальної вартості робі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мовник повинен видати разом із завданням усю наявну у нього інформацію з необхідними вихідними даними, погоджувати з виконавцем тематику та програму робіт з проміжними та граничними строками викон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зик недосягнення бажаних результатів та заданих параметрів несе замовник, тому що у договорах рідко використовуються гарантії належного виконання, а самі дослідження та розробки часто називають </w:t>
      </w:r>
      <w:r>
        <w:rPr>
          <w:bCs/>
          <w:iCs/>
          <w:sz w:val="28"/>
          <w:szCs w:val="28"/>
          <w:lang w:val="uk-UA"/>
        </w:rPr>
        <w:t>ризиковими, венчур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артісна оцінка робіт рідко базується на твердо зафіксованій сумі. Краще передбачити </w:t>
      </w:r>
      <w:r>
        <w:rPr>
          <w:bCs/>
          <w:iCs/>
          <w:sz w:val="28"/>
          <w:szCs w:val="28"/>
          <w:lang w:val="uk-UA"/>
        </w:rPr>
        <w:t xml:space="preserve">узгодження кошторису зі змінними складовими, які враховують можливі відхилення </w:t>
      </w:r>
      <w:r>
        <w:rPr>
          <w:sz w:val="28"/>
          <w:szCs w:val="28"/>
          <w:lang w:val="uk-UA"/>
        </w:rPr>
        <w:t xml:space="preserve">в обсягу трудовитрат, потребі у додаткових та кваліфікованих спеціалістах, приладах, інструментах та матеріалах. Найбільш оптимальним способом визначення остаточної вартості наданих послуг досліджень та розробок є </w:t>
      </w:r>
      <w:r>
        <w:rPr>
          <w:bCs/>
          <w:iCs/>
          <w:sz w:val="28"/>
          <w:szCs w:val="28"/>
          <w:lang w:val="uk-UA"/>
        </w:rPr>
        <w:t xml:space="preserve">система „вартість плюс винагорода". </w:t>
      </w:r>
      <w:r>
        <w:rPr>
          <w:sz w:val="28"/>
          <w:szCs w:val="28"/>
          <w:lang w:val="uk-UA"/>
        </w:rPr>
        <w:t xml:space="preserve">При цьому у вартість включають у розширеному вигляді такі </w:t>
      </w:r>
      <w:r>
        <w:rPr>
          <w:bCs/>
          <w:iCs/>
          <w:sz w:val="28"/>
          <w:szCs w:val="28"/>
          <w:lang w:val="uk-UA"/>
        </w:rPr>
        <w:t xml:space="preserve">підтверджені документами затрати: </w:t>
      </w:r>
      <w:r>
        <w:rPr>
          <w:sz w:val="28"/>
          <w:szCs w:val="28"/>
          <w:lang w:val="uk-UA"/>
        </w:rPr>
        <w:t>амортизація основного дослідницького обладнання та додатково придбаних приладів, інструментів, оснащення; оренда приміщень, лабораторій, дослідницького обладнання; вартість спожитих матеріалів, комплектувальних виробів, енергоресурсів; адміністративно-господарські витрати, які зв'язані із виконанням робіт; зарплата дослідницького та допоміжного персоналу з урахуванням ставок за категоріями, кваліфікацією та затраченим час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тосування системи „вартість плюс винагорода” не суперечить та не виключає погодження сторонами орієнтовного кошторису, який необхідний для планування затрат, стимулювання виконавця при економному використанні коштів, а також при можливому розміщенні замовлення через тор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Інжиніринг має суттєві принципові відмінності від торгівлі науково-технічними знаннями. </w:t>
      </w:r>
      <w:r>
        <w:rPr>
          <w:sz w:val="28"/>
          <w:szCs w:val="28"/>
          <w:lang w:val="uk-UA"/>
        </w:rPr>
        <w:t xml:space="preserve">Основна з них полягає в тому, що </w:t>
      </w:r>
      <w:r>
        <w:rPr>
          <w:bCs/>
          <w:iCs/>
          <w:sz w:val="28"/>
          <w:szCs w:val="28"/>
          <w:lang w:val="uk-UA"/>
        </w:rPr>
        <w:t xml:space="preserve">об'єктом купівлі-продажу при реалізації ліцензій є певні знання, а при реалізації інжинірингу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 xml:space="preserve">послуги з використання знань. </w:t>
      </w:r>
      <w:r>
        <w:rPr>
          <w:sz w:val="28"/>
          <w:szCs w:val="28"/>
          <w:lang w:val="uk-UA"/>
        </w:rPr>
        <w:t>Ці послуги є відтворюваними, тобто на ринку таких послуг діє багато агентів, а вартість послуг визначається суспільне необхідними затратами часу на їх виробництво. Виробник послуг, у якого витрати у розрахунку на одиницю корисного ефекту менші за суспільні, одержить додатковий прибуток. У випадку продажу ліцензій відбувається реалізація нових, у даний момент невідтворюваних знань виробничого призначення, якими володіє обмежена кількість продавців. У результаті ціна ліцензій визначається не затратами праці на отримання відповідних знань, а співвідношення попиту та пропозиції на них і є монопольною ці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перації з технічного обслуговування і забезпечення запасними частинами машинотехнічної продукції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технічного обслуговування і надійність забезпечення запасними частинами машин та обладнання, які експортуються, є важливим фактором їх конкурентоспроможності на світовому ринку. </w:t>
      </w:r>
      <w:r>
        <w:rPr>
          <w:bCs/>
          <w:iCs/>
          <w:sz w:val="28"/>
          <w:szCs w:val="28"/>
          <w:lang w:val="uk-UA"/>
        </w:rPr>
        <w:t xml:space="preserve">Процес технічного обслуговування машинотехнічної продукції є виробничим процесом, який здійснюється як у сфері обігу, так і в сфері особистого та виробничого споживання. Підготовка до технічного обслуговування ведеться заздалегідь до поставки товару на ринок. </w:t>
      </w:r>
      <w:r>
        <w:rPr>
          <w:sz w:val="28"/>
          <w:szCs w:val="28"/>
          <w:lang w:val="uk-UA"/>
        </w:rPr>
        <w:t xml:space="preserve">Вона зазвичай включає такі </w:t>
      </w:r>
      <w:r>
        <w:rPr>
          <w:bCs/>
          <w:iCs/>
          <w:sz w:val="28"/>
          <w:szCs w:val="28"/>
          <w:lang w:val="uk-UA"/>
        </w:rPr>
        <w:t>заход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збутової мереж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мережі технічного обслуговув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та видання інструкцій з експлуатації та ремонту вироб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та видання посібників для ремонтного персонал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та видання каталогів запасних част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готовлення спеціального діагностичного та ремонтного обладнання та пристрої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складів запасних част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спеціалістів для технічного обслуговування тощ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Технічне обслуговування у сфері обігу </w:t>
      </w:r>
      <w:r>
        <w:rPr>
          <w:sz w:val="28"/>
          <w:szCs w:val="28"/>
          <w:lang w:val="uk-UA"/>
        </w:rPr>
        <w:t>включає здійснення операці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ередпродажний сервіс, </w:t>
      </w:r>
      <w:r>
        <w:rPr>
          <w:sz w:val="28"/>
          <w:szCs w:val="28"/>
          <w:lang w:val="uk-UA"/>
        </w:rPr>
        <w:t>який охоплює: розпакування товару; усунення пошкоджень, отриманих при транспортуванні; випробовування вузлів і систем; інструктаж споживачів і надання їм допомоги при встановленні чи монтаж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ередпродажне дороблення, </w:t>
      </w:r>
      <w:r>
        <w:rPr>
          <w:sz w:val="28"/>
          <w:szCs w:val="28"/>
          <w:lang w:val="uk-UA"/>
        </w:rPr>
        <w:t>яке передбачає: доукомплектування експортної продукції з урахуванням вимог країни-імпортера та її адаптацію до місцевих умов; заміну вузлів та деталей у відповідності з національними стандартами країни-імпортера; усунення виробничих недоробок та дефект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У </w:t>
      </w:r>
      <w:r>
        <w:rPr>
          <w:bCs/>
          <w:iCs/>
          <w:sz w:val="28"/>
          <w:szCs w:val="28"/>
          <w:lang w:val="uk-UA"/>
        </w:rPr>
        <w:t xml:space="preserve">сфері споживання технічне обслуговування </w:t>
      </w:r>
      <w:r>
        <w:rPr>
          <w:sz w:val="28"/>
          <w:szCs w:val="28"/>
          <w:lang w:val="uk-UA"/>
        </w:rPr>
        <w:t>включає два види операці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технічне обслуговування у гарантійний період, </w:t>
      </w:r>
      <w:r>
        <w:rPr>
          <w:sz w:val="28"/>
          <w:szCs w:val="28"/>
          <w:lang w:val="uk-UA"/>
        </w:rPr>
        <w:t xml:space="preserve">яке передбачає надання таких послуг: сприяння в монтажі та пуску в експлуатацію; консультування споживачів; усунення виявлених дефектів; здійснення профілактичних оглядів - </w:t>
      </w:r>
      <w:r>
        <w:rPr>
          <w:bCs/>
          <w:iCs/>
          <w:sz w:val="28"/>
          <w:szCs w:val="28"/>
          <w:lang w:val="uk-UA"/>
        </w:rPr>
        <w:t>без додаткової їх оплати покупц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технічне обслуговування в післягарантійний період </w:t>
      </w:r>
      <w:r>
        <w:rPr>
          <w:sz w:val="28"/>
          <w:szCs w:val="28"/>
          <w:lang w:val="uk-UA"/>
        </w:rPr>
        <w:t xml:space="preserve">передбачає надання таких же послуг, які надаються під час гарантійного періоду, та додаткове забезпечення запасними частинами, ремонт виробів та їх модернізацію, причому усі вони надаються </w:t>
      </w:r>
      <w:r>
        <w:rPr>
          <w:bCs/>
          <w:iCs/>
          <w:sz w:val="28"/>
          <w:szCs w:val="28"/>
          <w:lang w:val="uk-UA"/>
        </w:rPr>
        <w:t>за додаткову оплату їх покупц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запасними частинами потребує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виробництва необхідної кількості запасних частин силами виробника готової машинотехнічної продукції (машин, обладнання, устаткування, приладів) або на його замовленн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організації мережі складів запасних частин (центрального складу фірми, складів дилерів, складів на станціях та пунктах технічного обслуговуванн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акт на технічне обслуговування та поставку запасних частин найчастіше укладається одночасно з основним контрактом на імпо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Козик В.В., Панкова Л.А., Карп'як Я.С., Григор’єв О.Ю., Босак А.О. Зовнішньоекономічні операції та контракти: Навчальний посібник. – К.: Центр навчальної літератури, 2008. – 608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Грачев Ю.Н. Внешнеэкономическая деятельность. Организация и техника внешнеторговых операций: Учебно-практическое пособие. – М.: Бизнес-школа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Интел-Синтез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– 59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Учет и техника проведения внешнеэкономических операций: Учебное пособие /Ермаченко В.Е., Лабунская С.В., Маляревская О.Г., Маляревский Ю.Д. – Харьков: ИНЖЭК,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– 468 с.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Мамутов В., Кияненко Б., Чиленко А. Толлинговые схемы: плюсы и минусы – Экономика Украины. – 2009. - №1. – с.44-5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6:00Z</dcterms:created>
  <dc:creator>Admin</dc:creator>
  <dc:description/>
  <cp:keywords/>
  <dc:language>en-US</dc:language>
  <cp:lastModifiedBy>Mage</cp:lastModifiedBy>
  <dcterms:modified xsi:type="dcterms:W3CDTF">2011-10-07T05:26:00Z</dcterms:modified>
  <cp:revision>2</cp:revision>
  <dc:subject/>
  <dc:title>Операції з торгівлі інженерно-технічними послугами</dc:title>
</cp:coreProperties>
</file>