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недвижи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2. О</w:t>
      </w:r>
      <w:r>
        <w:rPr>
          <w:rStyle w:val="InternetLink"/>
          <w:lang w:val="en-US" w:eastAsia="en-US"/>
        </w:rPr>
        <w:t>бщая характеристика недвижи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движимость - основа национального богатства страны. Состояние рынка недвижимости влияет на экономику страны в целом, так как рынкам капитала, труда, товаров и услуг необходимы помещения, соответствующие выполняемой деятельности.</w:t>
      </w:r>
    </w:p>
    <w:p>
      <w:pPr>
        <w:pStyle w:val="Normal"/>
        <w:ind w:firstLine="709"/>
        <w:rPr/>
      </w:pPr>
      <w:r>
        <w:rPr/>
        <w:t>Купля - продажа недвижимости, страхование и имущественные споры, налогообложение, сдача имущества в аренду, акционирование предприятий и перераспределение имущественных долей, реализация инвестиционных проектов и кредитование под залог - вот краткий перечень операций, при осуществлении которых требуются знания в области экономики недвижимости. Такие операции широко распространены, состояние рынка недвижимости влияет на экономику страны в целом, поэтому знание экономики недвижимости необходимо как для успешной предпринимательской деятельности различных видов, так и в жизни, в быту любой семьи и отдельно взятых граждан.</w:t>
      </w:r>
    </w:p>
    <w:p>
      <w:pPr>
        <w:pStyle w:val="Normal"/>
        <w:ind w:firstLine="709"/>
        <w:rPr/>
      </w:pPr>
      <w:r>
        <w:rPr/>
        <w:t>В контрольной рассмотрены особенности недвижимости и классификация объектов недвижимости и т.д. Цель данной контрольной работы состоит в рассмотрении ценовой политики предприятий и т.д.</w:t>
      </w:r>
    </w:p>
    <w:p>
      <w:pPr>
        <w:pStyle w:val="Normal"/>
        <w:ind w:firstLine="709"/>
        <w:rPr/>
      </w:pPr>
      <w:r>
        <w:rPr/>
        <w:t>Задачи работы диктуются поставленной целью:</w:t>
      </w:r>
    </w:p>
    <w:p>
      <w:pPr>
        <w:pStyle w:val="Normal"/>
        <w:ind w:firstLine="709"/>
        <w:rPr/>
      </w:pPr>
      <w:r>
        <w:rPr/>
        <w:t>дать понятие недвижимости;</w:t>
      </w:r>
    </w:p>
    <w:p>
      <w:pPr>
        <w:pStyle w:val="Normal"/>
        <w:ind w:firstLine="709"/>
        <w:rPr/>
      </w:pPr>
      <w:r>
        <w:rPr/>
        <w:t>рассмотреть объекты недвижимости и их классификацию;</w:t>
      </w:r>
    </w:p>
    <w:p>
      <w:pPr>
        <w:pStyle w:val="Normal"/>
        <w:ind w:firstLine="709"/>
        <w:rPr/>
      </w:pPr>
      <w:r>
        <w:rPr/>
        <w:t>определить характеристику недвижимости.</w:t>
      </w:r>
    </w:p>
    <w:p>
      <w:pPr>
        <w:pStyle w:val="Normal"/>
        <w:ind w:firstLine="709"/>
        <w:rPr/>
      </w:pPr>
      <w:r>
        <w:rPr/>
        <w:t>Теоретической основой для написания работы являются учебные материалы и научные статьи следующих авторов: Н.А. Щербакова, А.Г. Грязновой, Л.Н. Тэпман.</w:t>
      </w:r>
    </w:p>
    <w:p>
      <w:pPr>
        <w:pStyle w:val="Normal"/>
        <w:ind w:firstLine="709"/>
        <w:rPr/>
      </w:pPr>
      <w:r>
        <w:rPr/>
        <w:t>Для написания контрольной работы использовалась специальная литература, периодические издания, методические рекомендации.</w:t>
      </w:r>
    </w:p>
    <w:p>
      <w:pPr>
        <w:pStyle w:val="Normal"/>
        <w:ind w:firstLine="709"/>
        <w:rPr/>
      </w:pPr>
      <w:r>
        <w:rPr/>
        <w:t>Структура контрольной работы состоит из введения, трех глав, заключения и списка литературы.</w:t>
      </w:r>
      <w:r>
        <w:br w:type="page"/>
      </w:r>
    </w:p>
    <w:p>
      <w:pPr>
        <w:pStyle w:val="Heading2"/>
        <w:ind w:hanging="0"/>
        <w:rPr/>
      </w:pPr>
      <w:r>
        <w:rPr/>
        <w:t>1. Понятие недвижим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ложившейся практике к недвижимости традиционно относят землю и все улучшения, постоянно закрепленные за ней (здания, сооружения, объекты незавершенного строительства).</w:t>
      </w:r>
    </w:p>
    <w:p>
      <w:pPr>
        <w:pStyle w:val="Normal"/>
        <w:ind w:firstLine="709"/>
        <w:rPr/>
      </w:pPr>
      <w:r>
        <w:rPr/>
        <w:t xml:space="preserve">Понятие "недвижимое имущество" впервые было сформировано в римском праве в связи с ведением в гражданский оборот земельных участков и других природных объектов, и в настоящее время оно стало общепринятым во всех странах мира. В России это понятие было применимо в указе Петра </w:t>
      </w:r>
      <w:r>
        <w:rPr>
          <w:lang w:val="en-US"/>
        </w:rPr>
        <w:t>I</w:t>
      </w:r>
      <w:r>
        <w:rPr/>
        <w:t xml:space="preserve"> от 23 марта 1714 года для ограничения оборота недвижимости и ее наследования. Петр </w:t>
      </w:r>
      <w:r>
        <w:rPr>
          <w:lang w:val="en-US"/>
        </w:rPr>
        <w:t>I</w:t>
      </w:r>
      <w:r>
        <w:rPr/>
        <w:t xml:space="preserve"> своим законом объединил поместья и вотчины в одну категорию - недвижимое имущество. Хотя в 1731 году этот закон был отменен, термин "недвижимость" сохранился.</w:t>
      </w:r>
    </w:p>
    <w:p>
      <w:pPr>
        <w:pStyle w:val="Normal"/>
        <w:ind w:firstLine="709"/>
        <w:rPr/>
      </w:pPr>
      <w:r>
        <w:rPr/>
        <w:t>В советском гражданском праве не были использованы многие наработки дореволюционного гражданского права, регулирующие вопросы собственности, в том числе была отменена частная собственность на землю и применено не учитывающее землю понятие "основные фонды". После отмены частной собственности на землю деление вещей на движимые и на движимые трансфомировались в категории основных и оборотных фондов, а земельные участки учитывались отдельно по видам и только в натуральных единицах измерения (по площади).</w:t>
      </w:r>
    </w:p>
    <w:p>
      <w:pPr>
        <w:pStyle w:val="Normal"/>
        <w:ind w:firstLine="709"/>
        <w:rPr/>
      </w:pPr>
      <w:r>
        <w:rPr/>
        <w:t>В современной России понятие "недвижимость" вновь введено в экономический и правовой оборот Законом РСФСР " О собственности РСФСР" 24 декабря 1990 г. в связи с установлением статуса частной собственности на землю и Основами гражданского законодательства союза ССР и республик от 31 мая 1991 года (ст.4). затем этот термин подтвержден в Указе Президента РФ от 27 октября 1993 года №1767 " О регулировании земельных отношений и развитии аграрной реформы в России (ст.1) и окончательно законодательно закреплен Гражданским кодексом РФ 30 ноября 1994г. (ст.130).</w:t>
      </w:r>
    </w:p>
    <w:p>
      <w:pPr>
        <w:pStyle w:val="Normal"/>
        <w:ind w:firstLine="709"/>
        <w:rPr/>
      </w:pPr>
      <w:r>
        <w:rPr/>
        <w:t>В соответствии с гражданским кодексом РФ (ст.130, 132) к недвижимым вещам относятся следующие материальные и нематериальные объек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ъекты, отнесенные к недвижимости по Гражданскому кодексу РФ. 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4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дельные объекты (ст.13 ГК РФ).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ложные объекты (ст.132. ГК РФ)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Земельные участки;</w:t>
            </w:r>
          </w:p>
          <w:p>
            <w:pPr>
              <w:pStyle w:val="Style24"/>
              <w:rPr/>
            </w:pPr>
            <w:r>
              <w:rPr/>
              <w:t>Участки недр;</w:t>
            </w:r>
          </w:p>
          <w:p>
            <w:pPr>
              <w:pStyle w:val="Style24"/>
              <w:rPr/>
            </w:pPr>
            <w:r>
              <w:rPr/>
              <w:t>Обособленные водные объекты;</w:t>
            </w:r>
          </w:p>
          <w:p>
            <w:pPr>
              <w:pStyle w:val="Style24"/>
              <w:rPr/>
            </w:pPr>
            <w:r>
              <w:rPr/>
              <w:t>Все, что прочно связано с землей, в том числе:</w:t>
            </w:r>
          </w:p>
          <w:p>
            <w:pPr>
              <w:pStyle w:val="Style24"/>
              <w:rPr/>
            </w:pPr>
            <w:r>
              <w:rPr/>
              <w:t>леса;</w:t>
            </w:r>
          </w:p>
          <w:p>
            <w:pPr>
              <w:pStyle w:val="Style24"/>
              <w:rPr/>
            </w:pPr>
            <w:r>
              <w:rPr/>
              <w:t>многолетние насаждения;</w:t>
            </w:r>
          </w:p>
          <w:p>
            <w:pPr>
              <w:pStyle w:val="Style24"/>
              <w:rPr/>
            </w:pPr>
            <w:r>
              <w:rPr/>
              <w:t>здания;</w:t>
            </w:r>
          </w:p>
          <w:p>
            <w:pPr>
              <w:pStyle w:val="Style24"/>
              <w:rPr/>
            </w:pPr>
            <w:r>
              <w:rPr/>
              <w:t>сооружения;</w:t>
            </w:r>
          </w:p>
          <w:p>
            <w:pPr>
              <w:pStyle w:val="Style24"/>
              <w:rPr/>
            </w:pPr>
            <w:r>
              <w:rPr/>
              <w:t>5. Приравненные к недвижимости, подлежащие к государственной регистрации:</w:t>
            </w:r>
          </w:p>
          <w:p>
            <w:pPr>
              <w:pStyle w:val="Style24"/>
              <w:rPr/>
            </w:pPr>
            <w:r>
              <w:rPr/>
              <w:t>воздушные и морские суда;</w:t>
            </w:r>
          </w:p>
          <w:p>
            <w:pPr>
              <w:pStyle w:val="Style24"/>
              <w:rPr/>
            </w:pPr>
            <w:r>
              <w:rPr/>
              <w:t>суда внутренного плавания;</w:t>
            </w:r>
          </w:p>
          <w:p>
            <w:pPr>
              <w:pStyle w:val="Style24"/>
              <w:rPr/>
            </w:pPr>
            <w:r>
              <w:rPr/>
              <w:t>космические объекты;</w:t>
            </w:r>
          </w:p>
          <w:p>
            <w:pPr>
              <w:pStyle w:val="Style24"/>
              <w:rPr/>
            </w:pPr>
            <w:r>
              <w:rPr/>
              <w:t>Иные предметы наделенные статусом недвижимости по закону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редприятия в целом как имущественный</w:t>
            </w:r>
          </w:p>
          <w:p>
            <w:pPr>
              <w:pStyle w:val="Style24"/>
              <w:rPr/>
            </w:pPr>
            <w:r>
              <w:rPr/>
              <w:t>комплекс, включая:</w:t>
            </w:r>
          </w:p>
          <w:p>
            <w:pPr>
              <w:pStyle w:val="Style24"/>
              <w:rPr/>
            </w:pPr>
            <w:r>
              <w:rPr/>
              <w:t>земельные участки;</w:t>
            </w:r>
          </w:p>
          <w:p>
            <w:pPr>
              <w:pStyle w:val="Style24"/>
              <w:rPr/>
            </w:pPr>
            <w:r>
              <w:rPr/>
              <w:t>здания и сооружения;</w:t>
            </w:r>
          </w:p>
          <w:p>
            <w:pPr>
              <w:pStyle w:val="Style24"/>
              <w:rPr/>
            </w:pPr>
            <w:r>
              <w:rPr/>
              <w:t>инвентарь и оборудования;</w:t>
            </w:r>
          </w:p>
          <w:p>
            <w:pPr>
              <w:pStyle w:val="Style24"/>
              <w:rPr/>
            </w:pPr>
            <w:r>
              <w:rPr/>
              <w:t>сырье и продукция;</w:t>
            </w:r>
          </w:p>
          <w:p>
            <w:pPr>
              <w:pStyle w:val="Style24"/>
              <w:rPr/>
            </w:pPr>
            <w:r>
              <w:rPr/>
              <w:t>права требования обязанности (долги);</w:t>
            </w:r>
          </w:p>
          <w:p>
            <w:pPr>
              <w:pStyle w:val="Style24"/>
              <w:rPr/>
            </w:pPr>
            <w:r>
              <w:rPr/>
              <w:t>права на обозначения, индивидуализирующие предприятие, его продукцию, работы и услуги;</w:t>
            </w:r>
          </w:p>
          <w:p>
            <w:pPr>
              <w:pStyle w:val="Style24"/>
              <w:rPr/>
            </w:pPr>
            <w:r>
              <w:rPr/>
              <w:t xml:space="preserve">другие исключительные права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еории и практике различают понятие недвижимого имущества как материального (физического) объекта и как комплекса экономико-правовых и социальных отношений, обеспечивающих специальный порядок распоряжения им и особую устойчивость прав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Недвижимость как физический, экономико-правовой и социальный комплекс отнош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5655</wp:posOffset>
                </wp:positionH>
                <wp:positionV relativeFrom="paragraph">
                  <wp:posOffset>37465</wp:posOffset>
                </wp:positionV>
                <wp:extent cx="4556760" cy="279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279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2"/>
                              <w:gridCol w:w="1334"/>
                              <w:gridCol w:w="189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7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Физический объ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1" w:hRule="atLeast"/>
                              </w:trPr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Местоположение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Площадь и границы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Размер (высота, длина, ширина)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ландшафт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залежи ископаемых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тип почвы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физические характеристики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внешняя ср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Объекты экономических отноше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Товар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Капитал в вешной форме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Издержки содержания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 xml:space="preserve">Финансовый актив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Полезность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Доходность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Ликвидность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стоимость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цена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налогообложение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инвестирование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спрос и предлож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220.45pt;mso-wrap-distance-left:9pt;mso-wrap-distance-right:9pt;mso-wrap-distance-top:0pt;mso-wrap-distance-bottom:0pt;margin-top:2.95pt;mso-position-vertical-relative:text;margin-left:162.65pt;mso-position-horizontal-relative:page">
                <v:fill opacity="0f"/>
                <v:textbox inset="0in,0in,0in,0in">
                  <w:txbxContent>
                    <w:tbl>
                      <w:tblPr>
                        <w:tblW w:w="7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2"/>
                        <w:gridCol w:w="1334"/>
                        <w:gridCol w:w="189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7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Физический объект</w:t>
                            </w:r>
                          </w:p>
                        </w:tc>
                      </w:tr>
                      <w:tr>
                        <w:trPr>
                          <w:trHeight w:val="1451" w:hRule="atLeast"/>
                        </w:trPr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Местоположение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Площадь и границы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Размер (высота, длина, ширина)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форма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ландшафт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залежи ископаемых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тип почвы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физические характеристики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внешняя среда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бъекты экономических отноше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Товар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Капитал в вешной форме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Издержки содержания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 xml:space="preserve">Финансовый актив 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Полезность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Доходность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Ликвидность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стоимость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цена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налогообложение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инвестирование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спрос и предлож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485</wp:posOffset>
                </wp:positionH>
                <wp:positionV relativeFrom="paragraph">
                  <wp:posOffset>186690</wp:posOffset>
                </wp:positionV>
                <wp:extent cx="688975" cy="5734050"/>
                <wp:effectExtent l="635" t="38100" r="0" b="342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040" cy="5734080"/>
                          <a:chOff x="0" y="0"/>
                          <a:chExt cx="689040" cy="5734080"/>
                        </a:xfrm>
                      </wpg:grpSpPr>
                      <wps:wsp>
                        <wps:cNvSpPr/>
                        <wps:spPr>
                          <a:xfrm>
                            <a:off x="259200" y="1619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2480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726520"/>
                            <a:ext cx="658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591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9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5pt;margin-top:14.7pt;width:54.2pt;height:451.45pt" coordorigin="511,294" coordsize="1084,9029">
                <v:line id="shape_0" from="919,2844" to="1518,2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9,6984" to="1470,6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,9312" to="1595,9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,7524" to="559,9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,294" to="1470,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,324" to="559,1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0975</wp:posOffset>
                </wp:positionH>
                <wp:positionV relativeFrom="paragraph">
                  <wp:posOffset>1102360</wp:posOffset>
                </wp:positionV>
                <wp:extent cx="375285" cy="3736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73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</w:tblGrid>
                            <w:tr>
                              <w:trPr>
                                <w:trHeight w:val="5874" w:hRule="atLeast"/>
                                <w:cantSplit w:val="true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Недвижимое имуще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94.2pt;mso-wrap-distance-left:9pt;mso-wrap-distance-right:9pt;mso-wrap-distance-top:0pt;mso-wrap-distance-bottom:0pt;margin-top:86.8pt;mso-position-vertical-relative:text;margin-left:14.25pt;mso-position-horizontal-relative:margin">
                <v:fill opacity="0f"/>
                <v:textbox inset="0in,0in,0in,0in">
                  <w:txbxContent>
                    <w:tbl>
                      <w:tblPr>
                        <w:tblW w:w="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</w:tblGrid>
                      <w:tr>
                        <w:trPr>
                          <w:trHeight w:val="5874" w:hRule="atLeast"/>
                          <w:cantSplit w:val="true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Недвижимое имуще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876"/>
      </w:tblGrid>
      <w:tr>
        <w:trPr>
          <w:trHeight w:val="510" w:hRule="atLeast"/>
        </w:trPr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кт правовых отношений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во</w:t>
            </w:r>
          </w:p>
          <w:p>
            <w:pPr>
              <w:pStyle w:val="Style24"/>
              <w:rPr/>
            </w:pPr>
            <w:r>
              <w:rPr/>
              <w:t>собственности</w:t>
            </w:r>
          </w:p>
          <w:p>
            <w:pPr>
              <w:pStyle w:val="Style24"/>
              <w:rPr/>
            </w:pPr>
            <w:r>
              <w:rPr/>
              <w:t>(владеть, пользоваться,</w:t>
            </w:r>
          </w:p>
          <w:p>
            <w:pPr>
              <w:pStyle w:val="Style24"/>
              <w:rPr/>
            </w:pPr>
            <w:r>
              <w:rPr/>
              <w:t xml:space="preserve">распоряжаться).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ешные права (право пожизненного наследуемого владения, право постоянного пользования, право хозяйственного введения, право оперативного управления, право залога, аренды, застройки, право на земельный участок собственника здания, расположенного на нем, траст и иные права). </w:t>
            </w:r>
          </w:p>
        </w:tc>
      </w:tr>
    </w:tbl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38045</wp:posOffset>
                </wp:positionH>
                <wp:positionV relativeFrom="paragraph">
                  <wp:posOffset>142875</wp:posOffset>
                </wp:positionV>
                <wp:extent cx="4484370" cy="16071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5"/>
                              <w:gridCol w:w="276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 xml:space="preserve">Объект общих социальных отношений (земля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Место обитания людей всех поколений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Невосполнимый природный ресурс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Пространственный базис размещения других объектов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Защищается на благо всех людей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Основа свободы и независимости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Условие жизни людей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Источник благ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Престижность владения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Основа гордости и славы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Многофункциональное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знач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126.55pt;mso-wrap-distance-left:9pt;mso-wrap-distance-right:9pt;mso-wrap-distance-top:0pt;mso-wrap-distance-bottom:0pt;margin-top:11.25pt;mso-position-vertical-relative:text;margin-left:168.35pt;mso-position-horizontal-relative:page">
                <v:fill opacity="0f"/>
                <v:textbox inset="0in,0in,0in,0in">
                  <w:txbxContent>
                    <w:tbl>
                      <w:tblPr>
                        <w:tblW w:w="7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5"/>
                        <w:gridCol w:w="276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 xml:space="preserve">Объект общих социальных отношений (земля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Место обитания людей всех поколений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Невосполнимый природный ресурс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Пространственный базис размещения других объектов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Защищается на благо всех людей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Основа свободы и независимости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Условие жизни людей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Источник благ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Престижность владения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Основа гордости и славы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Многофункциональное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знач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</w:rPr>
        <w:t>2. О</w:t>
      </w:r>
      <w:r>
        <w:rPr/>
        <w:t>бщая характеристика недвижимости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/>
        <w:t>В мировой практике недвижимость - это земля, а также все, что с ней прочно связано, включая присоединенные к ней объекты независимо от того, имеют ли они природное происхождение или созданы руками человека.</w:t>
      </w:r>
    </w:p>
    <w:p>
      <w:pPr>
        <w:pStyle w:val="Normal"/>
        <w:ind w:firstLine="709"/>
        <w:rPr/>
      </w:pPr>
      <w:r>
        <w:rPr/>
        <w:t>В России понятие "недвижимое и движимое имущество" впервые употребил Петр I в Указе от 23 марта 1714 г. "О порядке наследования в движимых и недвижимых имуществах". Недвижимым имуществом признавались земля, угодья, дома, заводы, фабрики, лавки. К недвижимому имуществу относились полезные ископаемые, добываемые из недр земли, и различные строения, как возвышающиеся над землей, так и построенные под ней, например мосты, плотины, шахты.</w:t>
      </w:r>
    </w:p>
    <w:p>
      <w:pPr>
        <w:pStyle w:val="Normal"/>
        <w:ind w:firstLine="709"/>
        <w:rPr/>
      </w:pPr>
      <w:r>
        <w:rPr/>
        <w:t>В советском гражданском праве не были использованы многие наработки дореволюционного гражданского права, регулирующие вопросы собственности, в том числе в связи с отменой частной собственности на землю использовалось не учитывающее землю понятие "основные фонды", т.е. предметы производственного и непроизводственного назначения, функционирующие в течение ряда лет и не теряющие при этом потребительской формы.</w:t>
      </w:r>
    </w:p>
    <w:p>
      <w:pPr>
        <w:pStyle w:val="Normal"/>
        <w:ind w:firstLine="709"/>
        <w:rPr/>
      </w:pPr>
      <w:r>
        <w:rPr/>
        <w:t>В процессе проведения экономических реформ в России вновь введено деление имущества на движимое и недвижимое. С 1994 г. согласно ст.130 Гражданского кодекса Российской Федерации, "к недвижимым вещам (недвижимое имущество, недвижимость) относятся земельные участки, уча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". К недвижимости относятся также "подлежащие государственной регистрации воздушные и морские суда, суда внутреннего плавания, космические объекты".</w:t>
      </w:r>
    </w:p>
    <w:p>
      <w:pPr>
        <w:pStyle w:val="Normal"/>
        <w:ind w:firstLine="709"/>
        <w:rPr/>
      </w:pPr>
      <w:r>
        <w:rPr/>
        <w:t>Законом к недвижимости может быть отнесено и иное имущество. Так, согласно ст.132, "предприятие в целом как имущественный комплекс, используемый для осуществления предпринимательской деятельности, признается недвижимостью".</w:t>
      </w:r>
    </w:p>
    <w:p>
      <w:pPr>
        <w:pStyle w:val="Normal"/>
        <w:ind w:firstLine="709"/>
        <w:rPr/>
      </w:pPr>
      <w:r>
        <w:rPr/>
        <w:t>Вещи, которые не относятся к недвижимости, включая деньги и ценные бумаги, признаются движимым имуществом.</w:t>
      </w:r>
    </w:p>
    <w:p>
      <w:pPr>
        <w:pStyle w:val="Normal"/>
        <w:ind w:firstLine="709"/>
        <w:rPr/>
      </w:pPr>
      <w:r>
        <w:rPr/>
        <w:t>Отличительные признаки недвижимости представлены в табл.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.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487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знак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арактеристика признака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подвижность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бъекты недвижимости невозможно перемещать без нанесения им определенного ущерба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язь с землей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рочная и физическая, и юридическая связь с землей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кальность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Отсутствие абсолютно одинаковых объектов недвижимости (они различаются по физическим характеристикам, местоположению, виду из окон, окружению и т.п.)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езность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Полезность заключается в наличии способности удовлетворять потребность человека в жилых и производственных помещениях, их комфортности и экологичности (размер помещения, планировка, благоустройство окружающей территории, месторасположение, материал основных конструкций и т.д.)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ундаментальность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Недвижимость невозможно похитить, сломать или потерять при обычных условиях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говечность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Натуральная форма недвижимости сохраняется в процессе использования. В зависимости от материала основных конструкций нормативные сроки службы объектов недвижимости колеблются от 15 до 200 лет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обходимость</w:t>
            </w:r>
          </w:p>
          <w:p>
            <w:pPr>
              <w:pStyle w:val="Style24"/>
              <w:rPr/>
            </w:pPr>
            <w:r>
              <w:rPr/>
              <w:t>управления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Недвижимость нуждается в постоянном управлении (поиск арендаторов, сбор арендных платежей, обеспечение поддержания объекта в функционально-пригодном состоянии: проведение ремонта и различных профилактических работ, предоставление коммунальных услуг и т.д.)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нденция</w:t>
            </w:r>
          </w:p>
          <w:p>
            <w:pPr>
              <w:pStyle w:val="Style24"/>
              <w:rPr/>
            </w:pPr>
            <w:r>
              <w:rPr/>
              <w:t>к росту стоимо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тоимость недвижимости имеет тенденцию увеличиваться со времене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ламентация сделок государственными органам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уществуют установленные государством процедуры, которые необходимо выполнять при покупке и совершении других операций с недвижимостью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блематичность</w:t>
            </w:r>
          </w:p>
          <w:p>
            <w:pPr>
              <w:pStyle w:val="Style24"/>
              <w:rPr/>
            </w:pPr>
            <w:r>
              <w:rPr/>
              <w:t>сокрытия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ожно сокрыть и саму недвижимость, и ее собственника, что важно для налоговой политики относительно других товаров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кий уровень затрат при сделках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имость недвижимости и уровень затрат на совершение сделок высоки относительно других товаро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ует также имущество, которое было движимым, но в настоящее время прикреплено к недвижимости так, что превратилось в ее часть. Для того чтобы определить, является ли имущество движимым, необходимо выяснить, насколько прочно это имущество связано с объектом недвижимости и представляется ли возможным отделить их друг от друга без нанесения ущерба потребительским свойствам.</w:t>
      </w:r>
    </w:p>
    <w:p>
      <w:pPr>
        <w:pStyle w:val="Normal"/>
        <w:ind w:firstLine="709"/>
        <w:rPr/>
      </w:pPr>
      <w:r>
        <w:rPr/>
        <w:t>Недвижимое имущество - наиболее долговечный и основательный товар из всех существующих: земля по своей природе вечна, а здания и сооружения имеют нормативные сроки службы до 200 лет;</w:t>
      </w:r>
    </w:p>
    <w:p>
      <w:pPr>
        <w:pStyle w:val="Normal"/>
        <w:ind w:firstLine="709"/>
        <w:rPr/>
      </w:pPr>
      <w:r>
        <w:rPr/>
        <w:t>предприятия как имущественные комплексы обычно создаются на бессрочный период. В обычных условиях недвижимость невозможно потерять, как это иногда случается с личными вещами, а ее стоимость со временем возрастает, что обеспечивает надежность инвестици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лассификация недвижимости.</w:t>
      </w:r>
    </w:p>
    <w:p>
      <w:pPr>
        <w:pStyle w:val="Normal"/>
        <w:ind w:firstLine="709"/>
        <w:rPr/>
      </w:pPr>
      <w:r>
        <w:rPr/>
        <w:t>Выделяют три основных типа недвижимости: земля, жилье и нежилые помещения (рисунок).</w:t>
      </w:r>
    </w:p>
    <w:p>
      <w:pPr>
        <w:pStyle w:val="Normal"/>
        <w:ind w:firstLine="709"/>
        <w:rPr/>
      </w:pPr>
      <w:r>
        <w:rPr/>
        <w:t>Базовым объектом недвижимости является земля как единственное место проживания всех людей, основной фактор в любой сфере бизнеса, прямо или косвенно участвующий в производстве всех других товаров и благ. При этом земля - ограниченный невоспроизводимый ресурс.</w:t>
      </w:r>
    </w:p>
    <w:p>
      <w:pPr>
        <w:pStyle w:val="Normal"/>
        <w:ind w:firstLine="709"/>
        <w:rPr/>
      </w:pPr>
      <w:r>
        <w:rPr/>
        <w:t>Наряду с делением на типы недвижимость классифицируется по ряду признаков. Классификация по наиболее часто встречающимся признакам представлена в табл.2.</w:t>
      </w:r>
      <w:r>
        <w:br w:type="page"/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98"/>
        <w:gridCol w:w="467"/>
        <w:gridCol w:w="1117"/>
        <w:gridCol w:w="405"/>
        <w:gridCol w:w="134"/>
        <w:gridCol w:w="1080"/>
        <w:gridCol w:w="756"/>
        <w:gridCol w:w="458"/>
        <w:gridCol w:w="365"/>
        <w:gridCol w:w="584"/>
        <w:gridCol w:w="213"/>
        <w:gridCol w:w="703"/>
        <w:gridCol w:w="660"/>
      </w:tblGrid>
      <w:tr>
        <w:trPr>
          <w:trHeight w:val="91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ОСНОВНЫЕ ТИПЫ НЕДВИЖИМОСТИ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Земл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Жиль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ежилые помещения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3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свободные земельные участки (под застройку или другие цели использования поверхности земли);</w:t>
            </w:r>
          </w:p>
          <w:p>
            <w:pPr>
              <w:pStyle w:val="Style24"/>
              <w:rPr/>
            </w:pPr>
            <w:r>
              <w:rPr/>
              <w:t xml:space="preserve">природные комплексы (месторождения и т.п.) для их эксплуатации и др.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элитное жилье;</w:t>
            </w:r>
          </w:p>
          <w:p>
            <w:pPr>
              <w:pStyle w:val="Style24"/>
              <w:rPr/>
            </w:pPr>
            <w:r>
              <w:rPr/>
              <w:t>типовое жилье;</w:t>
            </w:r>
          </w:p>
          <w:p>
            <w:pPr>
              <w:pStyle w:val="Style24"/>
              <w:rPr/>
            </w:pPr>
            <w:r>
              <w:rPr/>
              <w:t>городское,</w:t>
            </w:r>
          </w:p>
          <w:p>
            <w:pPr>
              <w:pStyle w:val="Style24"/>
              <w:rPr/>
            </w:pPr>
            <w:r>
              <w:rPr/>
              <w:t xml:space="preserve">загородное жилье и др.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офисные помещения;</w:t>
            </w:r>
          </w:p>
          <w:p>
            <w:pPr>
              <w:pStyle w:val="Style24"/>
              <w:rPr/>
            </w:pPr>
            <w:r>
              <w:rPr/>
              <w:t>складские помещения;</w:t>
            </w:r>
          </w:p>
          <w:p>
            <w:pPr>
              <w:pStyle w:val="Style24"/>
              <w:rPr/>
            </w:pPr>
            <w:r>
              <w:rPr/>
              <w:t>торговые помещения;</w:t>
            </w:r>
          </w:p>
          <w:p>
            <w:pPr>
              <w:pStyle w:val="Style24"/>
              <w:rPr/>
            </w:pPr>
            <w:r>
              <w:rPr/>
              <w:t xml:space="preserve">производственные помещения и др. </w:t>
            </w:r>
          </w:p>
        </w:tc>
      </w:tr>
      <w:tr>
        <w:trPr>
          <w:trHeight w:val="190" w:hRule="atLeast"/>
        </w:trPr>
        <w:tc>
          <w:tcPr>
            <w:tcW w:w="3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ая классификация недвижимости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6269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классификаци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ы недвижимости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характеру использования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для жилья: дома, коттеджи, квартиры;</w:t>
            </w:r>
          </w:p>
          <w:p>
            <w:pPr>
              <w:pStyle w:val="Style24"/>
              <w:rPr/>
            </w:pPr>
            <w:r>
              <w:rPr/>
              <w:t>для коммерческой деятельности: отели, офисные помещения, магазины, рестораны, пункты сервиса;</w:t>
            </w:r>
          </w:p>
          <w:p>
            <w:pPr>
              <w:pStyle w:val="Style24"/>
              <w:rPr/>
            </w:pPr>
            <w:r>
              <w:rPr/>
              <w:t>для производственной деятельности: фабрики, заводы;</w:t>
            </w:r>
          </w:p>
          <w:p>
            <w:pPr>
              <w:pStyle w:val="Style24"/>
              <w:rPr/>
            </w:pPr>
            <w:r>
              <w:rPr/>
              <w:t>для сельскохозяйственных целей: фермы, сады;</w:t>
            </w:r>
          </w:p>
          <w:p>
            <w:pPr>
              <w:pStyle w:val="Style24"/>
              <w:rPr/>
            </w:pPr>
            <w:r>
              <w:rPr/>
              <w:t>для специальных целей: школы, церкви, монастыри, больницы, ясли-сады, дома престарелых, здания правительственных и административных учреждений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целям владения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для ведения бизнеса; - для проживания владельца;</w:t>
            </w:r>
          </w:p>
          <w:p>
            <w:pPr>
              <w:pStyle w:val="Style24"/>
              <w:rPr/>
            </w:pPr>
            <w:r>
              <w:rPr/>
              <w:t>в качестве инвестиций; - в качестве товарных запасов и НЗП;</w:t>
            </w:r>
          </w:p>
          <w:p>
            <w:pPr>
              <w:pStyle w:val="Style24"/>
              <w:rPr/>
            </w:pPr>
            <w:r>
              <w:rPr/>
              <w:t>для освоения и развития; - для потребления истощимых ресурсов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степени специализаци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 специализированная - которая в силу своего специального характера редко (если вообще продается) на открытом рынке для продолжения ее существующего использования, кроме случаев, когда она реализуется как часть ее использующего бизнеса: нефтеперерабатывающие и химические заводы, электростанции; собственность с такими конструктивными особенностями, размерами и спецификой, что рынок таких зданий не существует вообще или в данной местности;</w:t>
            </w:r>
          </w:p>
          <w:p>
            <w:pPr>
              <w:pStyle w:val="Style24"/>
              <w:rPr/>
            </w:pPr>
            <w:r>
              <w:rPr/>
              <w:t>неспециализированная - вся другая недвижимость, на которую существует всеобщий спрос на открытом рынке для использования в существующих или аналогичных целях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степени готовности к эксплуатаци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введенные в эксплуатацию;</w:t>
            </w:r>
          </w:p>
          <w:p>
            <w:pPr>
              <w:pStyle w:val="Style24"/>
              <w:rPr/>
            </w:pPr>
            <w:r>
              <w:rPr/>
              <w:t>требующие реконструкции или капитального ремонта;</w:t>
            </w:r>
          </w:p>
          <w:p>
            <w:pPr>
              <w:pStyle w:val="Style24"/>
              <w:rPr/>
            </w:pPr>
            <w:r>
              <w:rPr/>
              <w:t>незавершенное строительство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воспроизводимости в натуральной форме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не воспроизводимые: земельные участки, месторождения полезных ископаемых;</w:t>
            </w:r>
          </w:p>
          <w:p>
            <w:pPr>
              <w:pStyle w:val="Style24"/>
              <w:rPr/>
            </w:pPr>
            <w:r>
              <w:rPr/>
              <w:t>воспроизводимые: здания, сооружения, многолетние насаждения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Style9"/>
          <w:color w:val="000000"/>
        </w:rPr>
        <w:t>Наличие различных типов классификации объектов недвижимости необходимо для более тщательного анализа рынка недвижимости в соответствии с группами объектов, объединенных по какому-либо признаку, для углубленного исследования и разработки новых методик, применимых при анализе объектов недвижимос</w:t>
      </w:r>
      <w:r>
        <w:rPr/>
        <w:t>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всего вышесказанного можно сделать вывод, что в процессе классификации выделяют отдельные группы недвижимости, имеющие сходные характеристики функционирования, что определяет возможность единообразных подходов к их оценке.</w:t>
      </w:r>
    </w:p>
    <w:p>
      <w:pPr>
        <w:pStyle w:val="Normal"/>
        <w:ind w:firstLine="709"/>
        <w:rPr/>
      </w:pPr>
      <w:r>
        <w:rPr/>
        <w:t>Недвижимость можно рассматривать, как:</w:t>
      </w:r>
    </w:p>
    <w:p>
      <w:pPr>
        <w:pStyle w:val="Normal"/>
        <w:ind w:firstLine="709"/>
        <w:rPr/>
      </w:pPr>
      <w:r>
        <w:rPr/>
        <w:t>потребительскую стоимость, удовлетворяющие личные потребности в жилище, отдыхе, развлечениях и т.д.;</w:t>
      </w:r>
    </w:p>
    <w:p>
      <w:pPr>
        <w:pStyle w:val="Normal"/>
        <w:ind w:firstLine="709"/>
        <w:rPr/>
      </w:pPr>
      <w:r>
        <w:rPr/>
        <w:t>фактор производства, выступающий в форме основных производственных фондов (здания, сооружения), а также источник дохода предназначенный для введения бизнеса.</w:t>
      </w:r>
    </w:p>
    <w:p>
      <w:pPr>
        <w:pStyle w:val="Normal"/>
        <w:ind w:firstLine="709"/>
        <w:rPr/>
      </w:pPr>
      <w:r>
        <w:rPr/>
        <w:t>А также можно сказать, что классификация объектов недвижимости по различным признакам (критериям) способствует более успешному изучению объектов и обследования рынка недвижимости, облегчает разработку и применение методов оценки различных видов недвижимос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Щербакова Н.А. Экономика недвижимости: Учеб. пособие. -</w:t>
      </w:r>
    </w:p>
    <w:p>
      <w:pPr>
        <w:pStyle w:val="Style18"/>
        <w:numPr>
          <w:ilvl w:val="0"/>
          <w:numId w:val="3"/>
        </w:numPr>
        <w:rPr/>
      </w:pPr>
      <w:r>
        <w:rPr/>
        <w:t>Новосибирск: НГТУ, 2002. - 90 с.</w:t>
      </w:r>
    </w:p>
    <w:p>
      <w:pPr>
        <w:pStyle w:val="Style18"/>
        <w:numPr>
          <w:ilvl w:val="0"/>
          <w:numId w:val="3"/>
        </w:numPr>
        <w:rPr/>
      </w:pPr>
      <w:r>
        <w:rPr/>
        <w:t>Оценка недвижимости: учебник для студ. ВУЗов / (под ред. А.Г. Грязновой, М.А. Федотовой). - М.: Финансы и статистика, 2003. - 492 с.</w:t>
      </w:r>
    </w:p>
    <w:p>
      <w:pPr>
        <w:pStyle w:val="Style18"/>
        <w:numPr>
          <w:ilvl w:val="0"/>
          <w:numId w:val="3"/>
        </w:numPr>
        <w:rPr/>
      </w:pPr>
      <w:r>
        <w:rPr/>
        <w:t>Тэпман Л.Н. Оценка недвижимости: учеб. пособие Л.Н. Тэмпан. - М.: ЮНИТИ, 2002 - 302 с.</w:t>
      </w:r>
    </w:p>
    <w:p>
      <w:pPr>
        <w:pStyle w:val="Style18"/>
        <w:numPr>
          <w:ilvl w:val="0"/>
          <w:numId w:val="3"/>
        </w:numPr>
        <w:rPr/>
      </w:pPr>
      <w:r>
        <w:rPr/>
        <w:t>Чеботарев Н.Ф. Оценка стоимости предприятия (бизнеса): учебник - М.: Издательско-торговая корпорация: "Дашков и К", 20009. - 256 с.</w:t>
      </w:r>
    </w:p>
    <w:p>
      <w:pPr>
        <w:pStyle w:val="Style18"/>
        <w:numPr>
          <w:ilvl w:val="0"/>
          <w:numId w:val="3"/>
        </w:numPr>
        <w:rPr/>
      </w:pPr>
      <w:r>
        <w:rPr/>
        <w:t>Экономика недвижимости: Учебное пособие. / Под ред. Ресина В.И. - М.: Дело, 2006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7:00Z</dcterms:created>
  <dc:creator>Compik</dc:creator>
  <dc:description/>
  <cp:keywords/>
  <dc:language>en-US</dc:language>
  <cp:lastModifiedBy>Mage</cp:lastModifiedBy>
  <dcterms:modified xsi:type="dcterms:W3CDTF">2011-10-07T05:27:00Z</dcterms:modified>
  <cp:revision>2</cp:revision>
  <dc:subject/>
  <dc:title>СОДЕРЖАНИЕ</dc:title>
</cp:coreProperties>
</file>