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ратовское региональное коммерческое объедин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Общество переводчиков"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Итоги маркетин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Бизнес-пла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для личного пользования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бучение, трудоустройство и другие услуги по английскому языку для жителей г. Саратова и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5387" w:hanging="0"/>
        <w:rPr>
          <w:sz w:val="28"/>
          <w:szCs w:val="26"/>
        </w:rPr>
      </w:pPr>
      <w:r>
        <w:rPr>
          <w:sz w:val="28"/>
          <w:szCs w:val="26"/>
        </w:rPr>
        <w:t>Исполнитель:</w:t>
      </w:r>
    </w:p>
    <w:p>
      <w:pPr>
        <w:pStyle w:val="Normal"/>
        <w:spacing w:lineRule="auto" w:line="360"/>
        <w:ind w:left="5387" w:hanging="0"/>
        <w:rPr>
          <w:sz w:val="28"/>
          <w:szCs w:val="26"/>
        </w:rPr>
      </w:pPr>
      <w:r>
        <w:rPr>
          <w:sz w:val="28"/>
          <w:szCs w:val="26"/>
        </w:rPr>
        <w:t>студент СГТУ, ФЭТиП, УИТ-41</w:t>
      </w:r>
    </w:p>
    <w:p>
      <w:pPr>
        <w:pStyle w:val="Normal"/>
        <w:spacing w:lineRule="auto" w:line="360"/>
        <w:ind w:left="5387" w:hanging="0"/>
        <w:rPr>
          <w:sz w:val="28"/>
          <w:szCs w:val="26"/>
        </w:rPr>
      </w:pPr>
      <w:r>
        <w:rPr>
          <w:sz w:val="28"/>
          <w:szCs w:val="26"/>
        </w:rPr>
        <w:t>Мариза Алексей Серге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ратов, 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ивность и обоснованность про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роведенным социологическим опросам и личному опыту работы Исполнителя выявлен неудовлетворенный спрос в сфере услуг по английскому языку в г. Саратове. Особенно отчетливо это проявляется в студенческой среде, где основные требования предъявляются к невысокой цене и скорости выполнения задания либо процесса обучения. В г. Саратове такие услуги предоставляются в виде частного репетиторства или частных услуг, которые часто являются неквалифицированными и не удовлетворяют самым скром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это ведет к тому, что студент вынужден пользоваться сомнительными услугами, затрачивая деньги не на повышение своих знаний, а на формальную сдачу экзамена. Бизнесмен же вынужден тратить излишний финансовый ресурс, пользуясь услугами фирм, удерживающих монополию на данном сегменте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этого проекта перенаправить указанный выше поток финансов в сторону предоставления приемлемых, конкурентных, квалифицированных и организованных услуг создаваемой орган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Место расположение предприятия: СГТУ, Политехническая, 7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ратовская областная универсальная научная библиотека, Горького, 40 (филиал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Организационно-правовая фор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Форма собственности: аренд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ип предприятия: коммерческая организац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Контингент, на который направлен данный проек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тели г. Сарато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ение – от 6 л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 – от 18 л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Сроки реализации проекта и время работы: С 9:00 до 17:00 пн-сб, (ежегодно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Вид деятельности: Обучение и предоставление услуг по английскому языку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Концепция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Общая площадь помещения (облагаемая налогом): отсутству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</w:rPr>
        <w:t>Цель: Удовлетворение спроса на услуги по английскому языку, на обучение и на трудоустройство в российских и зарубежных организациях на должности, требующие знание английского языка жителей г. Саратова и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Техника проведения проек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Обучение: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лечение клиента воспользоваться обучающей программой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цели и сроков обучения, требований, начального уровня знаний и т.д.;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индивидуальной программы обучения в соответствии с целями, сроками и требованиями;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роцесса группового или индивидуального обучения (соответствующее техническое обеспечение);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полученных знаний – выдача сертификата;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устройство, поддержание связ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Услуги: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лечение клиента воспользоваться услугой по английскому языку;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требований и сроков;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еделение по исполнителям;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дактирование и завер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Соответствие законодательст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проект полностью соответствует законодательству РФ, Налоговому Кодексу РФ и другим нормативным актам, регламентирующим предпринимательскую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Количество учредителей данного предприятия потребительского рын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ин. На перспективу планируется изменение организационно-правовой формы и увеличение числа организаторов до тре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Распределение личного рабочего времен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ффективной реализации данного проекта следует тратить 8 часов в рабочий день, что и будет выполнено его организатора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Маркетин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</w:rPr>
        <w:t>Сегмент рынка, на который направлена моя деятель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 и переводческая деятельность по английскому язык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Потребител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Обучение: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школьники, школьники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итуриенты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уденты вузов, техникумов и лицеев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знесмены, официальные лица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рмы, организ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Услуги: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уденты вузов, техникумов и лицеев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знесмены, официальные лица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ристы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рмы, организ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Рекла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Конкур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 языка и культуры "Слово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номная некоммерческая организация "Лингва-Саратов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бный центр "Трайтек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е переводчики и репетито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федры иностранных языков учебных заведений г. Саратова и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Итоги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уясь данными опроса желаний потенциальных клиентов можно сделать вывод о том, что услуги, предлагаемые в настоящем проекте, будут пользоваться спросом круглый го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</w:rPr>
        <w:t>Выявлен покупательский спрос на следующие виды услуг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Физические лиц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  <w:lang w:val="it-IT"/>
        </w:rPr>
      </w:pPr>
      <w:r>
        <w:rPr>
          <w:sz w:val="28"/>
        </w:rPr>
        <w:t>Обучение</w:t>
      </w:r>
      <w:r>
        <w:rPr>
          <w:sz w:val="28"/>
          <w:lang w:val="it-IT"/>
        </w:rPr>
        <w:t xml:space="preserve"> </w:t>
      </w:r>
      <w:r>
        <w:rPr>
          <w:sz w:val="28"/>
        </w:rPr>
        <w:t>по</w:t>
      </w:r>
      <w:r>
        <w:rPr>
          <w:sz w:val="28"/>
          <w:lang w:val="it-IT"/>
        </w:rPr>
        <w:t xml:space="preserve"> </w:t>
      </w:r>
      <w:r>
        <w:rPr>
          <w:sz w:val="28"/>
        </w:rPr>
        <w:t>программам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Beginning (базовый курс определяет основу для последующего обучения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Pre-Intermediate (курс включает полную основу знаний и позволяет свободно использовать английский в определенной специфической сфере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Intermediate (курс позволяет достичь высокого уровня во всех сферах английского языка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Post-Intermediate (курс включает все знания в английском языке)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ые программы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ст на определение уровня знаний языка и консультация со специалистом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мощь школьнику в учебной программе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к вступительным экзаменам, ЕГЭ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к сдаче сессионного экзамена, защите дипломной работы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к прохождению собеседования на работу с требованием знания английского языка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к поездке за рубеж, стажировке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воды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о-русский –15%, русско-английский – 85%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ые тексты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удожественные тексты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 услуги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бор текста (реферата)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дипломов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контрольных работ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оварь к тексту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нотация, пересказ текста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а по восстановлению и систематизации знаний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устройство в российских и зарубежных организациях на должность с требованием знаний английского языка по окончанию курсо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</w:rPr>
        <w:t>Сводная таблица спроса по категориям физических лиц на услуги</w:t>
      </w:r>
      <w:r>
        <w:rPr/>
        <w:t>:</w:t>
      </w:r>
    </w:p>
    <w:tbl>
      <w:tblPr>
        <w:tblW w:w="80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92"/>
        <w:gridCol w:w="426"/>
        <w:gridCol w:w="425"/>
        <w:gridCol w:w="426"/>
        <w:gridCol w:w="425"/>
        <w:gridCol w:w="425"/>
        <w:gridCol w:w="425"/>
        <w:gridCol w:w="1276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тегория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учающие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граммы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ециальны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в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. услуги</w:t>
            </w:r>
          </w:p>
        </w:tc>
      </w:tr>
      <w:tr>
        <w:trPr>
          <w:trHeight w:val="189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18"/>
              </w:rPr>
              <w:t>Тест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к. програм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тупит. экз, ЕГ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бесед. на рабо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ездка за рубе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школьн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кольн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битуриен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уден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изнесмен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ирм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Юридические лиц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ые переводы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нхронные переводы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бор персонала для фирм на должности с требованием знаний английского языка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квалификации персонала фирмы-заказч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Рекла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водная таблица мест для размещения рекламы по категориям клиентов:</w:t>
      </w:r>
    </w:p>
    <w:tbl>
      <w:tblPr>
        <w:tblW w:w="87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27"/>
        <w:gridCol w:w="577"/>
        <w:gridCol w:w="635"/>
        <w:gridCol w:w="577"/>
        <w:gridCol w:w="577"/>
        <w:gridCol w:w="689"/>
        <w:gridCol w:w="777"/>
        <w:gridCol w:w="1466"/>
        <w:gridCol w:w="977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тегория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сел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тернет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ски объявлен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МИ: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ле, радио, газеты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правленные рекламные проекты и акци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ная агитация</w:t>
            </w:r>
          </w:p>
        </w:tc>
      </w:tr>
      <w:tr>
        <w:trPr>
          <w:trHeight w:val="1935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кол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ицеи и техникум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УЗ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р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Др. заведения: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общежития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школьни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кольни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битуриен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уден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изнесм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ир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Конкуренц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  <w:u w:val="single"/>
        </w:rPr>
        <w:t>Центр языка и культуры "Слово"</w:t>
      </w:r>
      <w:r>
        <w:rPr/>
        <w:t>:</w:t>
      </w:r>
    </w:p>
    <w:tbl>
      <w:tblPr>
        <w:tblW w:w="71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76"/>
        <w:gridCol w:w="1196"/>
        <w:gridCol w:w="198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услу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точ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-анг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-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чающая программа для группы 8 человек = 100 часов за 2 ме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 руб./час. = 6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информ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 языка и культуры "Слово" при СГУ является крупным языковым образовательным Центром в городе и области. Он был создан в 1991 году с целью наиболее полного удовлетворения культурных и образовательных потребностей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е "Слово" могут учиться все желающие без ограничения возраста и образовательной базы. Преподаватели Центра используют разнообразные методики преподавания и новейшие формы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32 языков 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идки инвалидам, пенсионерам, студентам; ветеранам ВОВ – бесплат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услу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 "Слово" предлагает в качестве дополнительного образования: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странные языки: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: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с "нуля"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среднего уровня I степени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- углубленный II степени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- разговорный (интенсивная методика) III степени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знес-английский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для школьников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для абитуриентов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для детей с 3-х лет и старше (в нашем отделении "Словечко")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мецкий язык (все уровни и методики)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анцузский язык (все уровни и методики)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сский язык как иностранный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авянские языки: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абитуриентов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мощь абитуриентам сельских школ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мощь школьникам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сьменный, устный перевод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тариальные услуги, лингвистические экспертизы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ление и апостиль (легализация документов)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ферирование и редактирование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абитуриентов к ЕГЭ и вступительным экзаменам (12 сентября)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язык для школьников; взросл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г. Саратов, ул. Б. Казачья, 103; тел/факс: 509-259, 509-45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Саратов, ул. Орджоникидзе, 10; тел/факс: 96-08-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Саратов, ул. Астраханская, 83, 5 корпус СГУ, ком. 12; тел/факс: 963-4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Энгельс, пл. Ленина, 18; тел/факс: (823) 56-92-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it-IT"/>
        </w:rPr>
        <w:t>e-mail: slovo_center@mail.ru, LavrovaLV@info.sgu.ru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it-IT"/>
        </w:rPr>
        <w:t>www</w:t>
      </w:r>
      <w:r>
        <w:rPr>
          <w:sz w:val="28"/>
        </w:rPr>
        <w:t>.</w:t>
      </w:r>
      <w:r>
        <w:rPr>
          <w:sz w:val="28"/>
          <w:lang w:val="it-IT"/>
        </w:rPr>
        <w:t>slovo</w:t>
      </w:r>
      <w:r>
        <w:rPr>
          <w:sz w:val="28"/>
        </w:rPr>
        <w:t>-</w:t>
      </w:r>
      <w:r>
        <w:rPr>
          <w:sz w:val="28"/>
          <w:lang w:val="it-IT"/>
        </w:rPr>
        <w:t>center</w:t>
      </w:r>
      <w:r>
        <w:rPr>
          <w:sz w:val="28"/>
        </w:rPr>
        <w:t>.</w:t>
      </w:r>
      <w:r>
        <w:rPr>
          <w:sz w:val="28"/>
          <w:lang w:val="it-IT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ензия: А 562692, рег.№ 2691 от 28 сентября 1998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</w:rPr>
      </w:pPr>
      <w:r>
        <w:rPr>
          <w:sz w:val="28"/>
          <w:u w:val="single"/>
        </w:rPr>
        <w:t>Автономная некоммерческая организация "Лингва-Саратов"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зык куль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знаниям немецкого/английского языка Вы откроете для себя ряд интереснейших европейских культу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читать литературу в оригина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воды не могут в полной мере продемонстрировать все достижения оригинальной литератур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ансы на рынке тр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России работает большое количество немецких/английских/американских и совместных фирм, которым нужны сотрудники со знанием язы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ловые контак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, владеющие языком, способны наладить контакты с деловыми партнерами в европейских стран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лучше узнать Евро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, кто изучает языки, открывает для себя важную духовную, экономическую и историко-культурную сферу жизни Европ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получения стипендий и грантов для российских студентов и специалистов в целях обучения, стажировки и повышения квалифик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в Европ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еждународных программ предлагается работа по контрактам в Европе для российских граждан в фирмах, на совместных предприятиях, а также по программе Au-pair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р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туристических поездок без гид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найти новых друз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замены им. Гете (см: Приложение-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исание занятий весна 2006 (Приложение-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трудники (Приложение-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обучения на каждом уровне (Приложение-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ы (Приложение-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О "Лингва-Саратов"/Центр немецкого языка при поддержке Немецкого культурного центра им. Гет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10028, г. Саратовул. Мичурина, 92оф. 77тел./факс: (8452) 227-447e-mail: mailto:%20info@slz-saratov.ru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ebmaster: mailto:%20info@slz-saratov.ru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  <w:u w:val="single"/>
        </w:rPr>
        <w:t>Учебный центр "Трайтек"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йс-листы (Приложение-6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Отделение иностранных язык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  <w:lang w:val="en-US"/>
        </w:rPr>
      </w:pPr>
      <w:r>
        <w:rPr>
          <w:bCs/>
          <w:sz w:val="28"/>
          <w:u w:val="single"/>
          <w:lang w:val="en-US"/>
        </w:rPr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3"/>
        <w:gridCol w:w="206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u w:val="single"/>
                <w:lang w:val="en-US"/>
              </w:rPr>
              <w:t xml:space="preserve">Smart English* </w:t>
            </w:r>
            <w:r>
              <w:rPr>
                <w:bCs/>
                <w:sz w:val="20"/>
              </w:rPr>
              <w:t>Разговорный англий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урс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курс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eginners</w:t>
            </w:r>
            <w:r>
              <w:rPr>
                <w:bCs/>
                <w:sz w:val="20"/>
                <w:szCs w:val="20"/>
              </w:rPr>
              <w:t xml:space="preserve"> (стартовы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lementary</w:t>
            </w:r>
            <w:r>
              <w:rPr>
                <w:bCs/>
                <w:sz w:val="20"/>
                <w:szCs w:val="20"/>
              </w:rPr>
              <w:t xml:space="preserve"> (элементарны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Pre-intermediate</w:t>
            </w:r>
            <w:r>
              <w:rPr>
                <w:bCs/>
                <w:sz w:val="20"/>
                <w:szCs w:val="20"/>
              </w:rPr>
              <w:t xml:space="preserve"> (легкий разговорны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ntermediate</w:t>
            </w:r>
            <w:r>
              <w:rPr>
                <w:bCs/>
                <w:sz w:val="20"/>
                <w:szCs w:val="20"/>
              </w:rPr>
              <w:t xml:space="preserve"> (средни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Upper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Intermediate</w:t>
            </w:r>
            <w:r>
              <w:rPr>
                <w:bCs/>
                <w:sz w:val="20"/>
                <w:szCs w:val="20"/>
              </w:rPr>
              <w:t xml:space="preserve"> (выше-среднего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u w:val="single"/>
                <w:lang w:val="en-US"/>
              </w:rPr>
              <w:t>Chief</w:t>
            </w:r>
            <w:r>
              <w:rPr>
                <w:bCs/>
                <w:sz w:val="20"/>
                <w:u w:val="single"/>
              </w:rPr>
              <w:t xml:space="preserve"> </w:t>
            </w:r>
            <w:r>
              <w:rPr>
                <w:bCs/>
                <w:sz w:val="20"/>
                <w:u w:val="single"/>
                <w:lang w:val="en-US"/>
              </w:rPr>
              <w:t>Secretary</w:t>
            </w:r>
            <w:r>
              <w:rPr>
                <w:bCs/>
                <w:sz w:val="20"/>
                <w:u w:val="single"/>
              </w:rPr>
              <w:t xml:space="preserve"> * </w:t>
            </w:r>
            <w:r>
              <w:rPr>
                <w:bCs/>
                <w:sz w:val="20"/>
              </w:rPr>
              <w:t>Курсы для секретарей и администратор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ing </w:t>
            </w:r>
            <w:r>
              <w:rPr>
                <w:bCs/>
                <w:sz w:val="20"/>
                <w:szCs w:val="20"/>
              </w:rPr>
              <w:t>(общение по телефону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usiness Letters + e-mail (</w:t>
            </w:r>
            <w:r>
              <w:rPr>
                <w:sz w:val="20"/>
                <w:szCs w:val="20"/>
              </w:rPr>
              <w:t>дело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еписка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4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u w:val="single"/>
              </w:rPr>
              <w:t>Индивидуальные</w:t>
            </w:r>
            <w:r>
              <w:rPr>
                <w:bCs/>
                <w:sz w:val="20"/>
                <w:u w:val="single"/>
                <w:lang w:val="en-US"/>
              </w:rPr>
              <w:t xml:space="preserve"> </w:t>
            </w:r>
            <w:r>
              <w:rPr>
                <w:bCs/>
                <w:sz w:val="20"/>
                <w:u w:val="single"/>
              </w:rPr>
              <w:t>занят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Beginners</w:t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bCs/>
                <w:sz w:val="20"/>
                <w:szCs w:val="20"/>
                <w:lang w:val="en-US"/>
              </w:rPr>
              <w:t xml:space="preserve">Advanced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а на результат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u w:val="single"/>
                <w:lang w:val="en-US"/>
              </w:rPr>
            </w:pPr>
            <w:r>
              <w:rPr>
                <w:bCs/>
                <w:sz w:val="20"/>
                <w:u w:val="single"/>
                <w:lang w:val="en-US"/>
              </w:rPr>
              <w:t>Business English (Preparation for MBA)*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Деловой англий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riting CV (</w:t>
            </w:r>
            <w:r>
              <w:rPr>
                <w:sz w:val="20"/>
                <w:szCs w:val="20"/>
              </w:rPr>
              <w:t>на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зюм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nterviewing (</w:t>
            </w:r>
            <w:r>
              <w:rPr>
                <w:sz w:val="20"/>
                <w:szCs w:val="20"/>
              </w:rPr>
              <w:t>подгото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беседованию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resent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  <w:r>
              <w:rPr>
                <w:sz w:val="20"/>
                <w:szCs w:val="20"/>
              </w:rPr>
              <w:t xml:space="preserve"> (обучение подготовке презентаци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usin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thic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tiquette</w:t>
            </w:r>
            <w:r>
              <w:rPr>
                <w:sz w:val="20"/>
                <w:szCs w:val="20"/>
              </w:rPr>
              <w:t xml:space="preserve"> (обучение деловой этике и этикету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u w:val="single"/>
                <w:lang w:val="en-US"/>
              </w:rPr>
              <w:t>International</w:t>
            </w:r>
            <w:r>
              <w:rPr>
                <w:bCs/>
                <w:sz w:val="20"/>
                <w:u w:val="single"/>
              </w:rPr>
              <w:t xml:space="preserve"> </w:t>
            </w:r>
            <w:r>
              <w:rPr>
                <w:bCs/>
                <w:sz w:val="20"/>
                <w:u w:val="single"/>
                <w:lang w:val="en-US"/>
              </w:rPr>
              <w:t>Examination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Подготовка к международным экзамена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LTS (International English Language Testing System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EFL (Test of English as a Foreign Language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</w:rPr>
              <w:t>Подготовка к кембриджским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экзаменам</w:t>
            </w:r>
            <w:r>
              <w:rPr>
                <w:bCs/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PET (Preliminary English Test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CE (First Certificate in English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C Preliminary (Business English Certificate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C Vantage (Business English Certificate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C Higher (</w:t>
            </w:r>
            <w:r>
              <w:rPr>
                <w:sz w:val="20"/>
                <w:szCs w:val="20"/>
                <w:lang w:val="en-US"/>
              </w:rPr>
              <w:t>Business English Certificate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еждународные экзамены (проводит Британский Совет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экзаме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экзамен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LE (Young Learners English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T (Key English Test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 (Preliminary English Test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CE (First Certificate in English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E (Certificate of Advanced English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*</w:t>
      </w:r>
      <w:r>
        <w:rPr>
          <w:sz w:val="28"/>
          <w:szCs w:val="16"/>
        </w:rPr>
        <w:t>- студентам скидка 10% от стоимости к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озможность обучения в кред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5885815" cy="2025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202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pt;width:463.4pt;height:15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5894705" cy="40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40132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Специальное предложение для школьников:</w:t>
                            </w:r>
                          </w:p>
                        </w:txbxContent>
                      </wps:txbx>
                      <wps:bodyPr anchor="t" lIns="91440" tIns="285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64.15pt;height:31.6pt;mso-wrap-distance-left:9.05pt;mso-wrap-distance-right:9.05pt;mso-wrap-distance-top:0pt;mso-wrap-distance-bottom:0pt;margin-top:0.25pt;mso-position-vertical-relative:text;margin-left:-9.35pt;mso-position-horizontal-relative:text">
                <v:textbox inset="0.1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Специальное предложение для школьник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233680</wp:posOffset>
                </wp:positionV>
                <wp:extent cx="2322195" cy="501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еждународная программа комплексной экзаменационной подготовки учащихся средних школ по английскому язы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 сдаче международного экзам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о английскому язы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Британского Института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>Pit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5pt;height:39.45pt;mso-wrap-distance-left:9.05pt;mso-wrap-distance-right:9.05pt;mso-wrap-distance-top:0pt;mso-wrap-distance-bottom:0pt;margin-top:18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еждународная программа комплексной экзаменационной подготовки учащихся средних школ по английскому язы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к сдаче международного экзам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о английскому язык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Британского Института </w:t>
                      </w: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>Pit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6845" cy="1029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556260</wp:posOffset>
                </wp:positionV>
                <wp:extent cx="2637790" cy="732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оимость участия в проек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рублей в месяц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7.7pt;mso-wrap-distance-left:9.05pt;mso-wrap-distance-right:9.05pt;mso-wrap-distance-top:0pt;mso-wrap-distance-bottom:0pt;margin-top:43.8pt;mso-position-vertical-relative:text;margin-left:2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Стоимость участия в проек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рублей в месяц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</w:rPr>
      </w:pPr>
      <w:r>
        <w:rPr>
          <w:sz w:val="28"/>
          <w:u w:val="single"/>
        </w:rPr>
        <w:t>Бюро переводов "Новое слово" 24 языка мира, языки СНГ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ереводы и нотариальное заверение переведенных нами документов, без присутствия кли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формление и апостиль (легализация документо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ереводы художественных, технических и узкоспециальных тек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страница – 1700 знаков, ее цена 200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ъявителю скидка от 10% на пере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воды личных документов участников ВОВ - бесплат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ЕНИЕ В КРАТЧАЙШИЕ СРОК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Саратов, ул. Московская, 159, тел./факс: (8452) 508-542, 42-18-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. Энгельс, ул. Пушкина,19 , тел./факс: (8453) 70-62-41 (рядом с паспортно-визовой службой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</w:rPr>
      </w:pPr>
      <w:r>
        <w:rPr>
          <w:sz w:val="28"/>
          <w:u w:val="single"/>
        </w:rPr>
        <w:t>Элви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ение школьников, 400 рублей/ занятие, 2 раза в неде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Дачная, тел. 45-48-3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</w:rPr>
      </w:pPr>
      <w:r>
        <w:rPr>
          <w:sz w:val="28"/>
          <w:u w:val="single"/>
        </w:rPr>
        <w:t>Поволжский Межрегиональный Учебный Центр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глийский язык – курс для деловых людей (компьютерная программа обу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ок обучения ( месяц/час) -1,5/98 за 3650 р. (Российско-Британские программ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евная форма обу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</w:t>
      </w:r>
    </w:p>
    <w:p>
      <w:pPr>
        <w:pStyle w:val="1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ратов, ул. Международная, д. 34., тел.\факс:(8452)63-13-93, электронная почта:</w:t>
      </w:r>
    </w:p>
    <w:p>
      <w:pPr>
        <w:pStyle w:val="1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тор - rector@muc.renet.ru, </w:t>
      </w:r>
    </w:p>
    <w:p>
      <w:pPr>
        <w:pStyle w:val="1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web-мастер - irena@muc.renet.ru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Частные переводчики и репетиторы:</w:t>
      </w:r>
    </w:p>
    <w:tbl>
      <w:tblPr>
        <w:tblW w:w="65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94"/>
        <w:gridCol w:w="1173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точ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, ру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-анг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-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1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ивидуальные занятия – 1 ча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-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овые занятия – 1 ча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-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Имеется серьезный недостаток в рекламе и возможностях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u w:val="single"/>
        </w:rPr>
      </w:pPr>
      <w:r>
        <w:rPr>
          <w:sz w:val="28"/>
          <w:u w:val="single"/>
        </w:rPr>
        <w:t>Кафедры иностранных языков учебных заведений г. Саратова и области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тельный момент: На данный момент целевой сегмент рынка в г. Саратове и области относительно свободен, хотя и присутствует некоторая конкуренция. В настоящем проекте присутствуют инновации, за счет которых организация сможет вести конкурентную борьбу и взаимовыгодное сотрудн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ицательный момент: на данном сегменте рынка присутствует очень серьезный конкурент – центр языка и культуры "Слово", с которым следует искать пути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ог: конкуренция представляется достаточно серьезной особенно по определенному спектру услуг: переводы и услуги: со стороны центра языка и культуры "Слово", обучение: кафедры английского языка учебных заведений г. Саратова, единственный способ минимизировать затраты на конкурентную борьбу – это политика, направленная на сотрудничество и расширение кругов взаимодейств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Потребител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Обучение: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школьники, школьники – спрос в начале учебного года (сентябрь) для обучения в течение учебного года, либо на короткий период перед экзаменами (апрель, май)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итуриенты – спрос на программы по подготовке к вступительным экзаменам по английскому языку перед ЕГЭ (январь, февраль, март) или вступительными экзаменами (май, июнь, начало июля)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уденты вузов, техникумов и лицеев – спрос на обучающие программы, желательно с возможностью стажировки в начале семестра (сентябрь, январь) для обучения в течение, подготовка к экзаменам (декабрь, июнь), подготовка к защите дипломной работы на английском языке (май), трудоустройство по окончанию учебного заведения (июль)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знесмены, официальные лица – спрос на обучающие экспресс программы для трудоустройства или даже на программы, предполагающие трудоустройство (круглый год)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рмы, организации – спрос на программы, направленные на повышение квалификации их сотрудников в определенных областях (круглый год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Услуги: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уденты вузов, техникумов и лицеев – спрос на всевозможные переводы аннотации, подготовку дипломов, пересказы, выполнение контрольных и т.д. (круглый год, с обострением за 1 месяц до экзаменов: декабрь, май)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знесмены, официальные лица – спрос на переводы официальных бумаг или их заверение (круглый год)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ристы – спрос на перевод документов и экспресс программы – введение в иностранную культуру (20% - зима, 80% - лето)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рмы, организации – спрос на переводы официальных документов, бумаг, их заверение, переводы специальных текстов больших объемов (круглый год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Для налаживания деятельности мне нужно в расчете на среднестатистический месяц работы (3 человека на программу обучения, 15 человек на услуги)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Человеческий ресурс: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77"/>
        <w:gridCol w:w="1217"/>
        <w:gridCol w:w="2752"/>
        <w:gridCol w:w="1533"/>
        <w:gridCol w:w="663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/е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работ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й отдел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пециалист по связям с общественностью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ркетолог (соц. исследован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/м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подаватель английск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: 150 руб/ча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 5: 200 руб/ча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5-10: 250 руб/ча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т 10: 300 руб/ча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% от реальн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абора групп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: 100 руб/1че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ч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по прейскуранту пункт: 15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текс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/мес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+70% по прейскурант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</w:rPr>
        <w:t>Финансовое и техническое обеспечение проекта из расчета на 1 месяц</w:t>
      </w:r>
      <w:r>
        <w:rPr/>
        <w:t>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56"/>
        <w:gridCol w:w="2835"/>
        <w:gridCol w:w="933"/>
        <w:gridCol w:w="133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аппа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/час около 32 часа в месяц = 1600 руб./ме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и канцеля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руб./ме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(серв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тернет + поч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на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Реклама:</w:t>
      </w:r>
    </w:p>
    <w:tbl>
      <w:tblPr>
        <w:tblW w:w="82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73"/>
        <w:gridCol w:w="1985"/>
        <w:gridCol w:w="992"/>
        <w:gridCol w:w="133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ия,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матические информационные объявления и реклама (экетронная и бумаж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на ст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эйд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*20*5 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Итоговые затраты финансового ресурса:</w:t>
      </w:r>
    </w:p>
    <w:tbl>
      <w:tblPr>
        <w:tblW w:w="81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42"/>
        <w:gridCol w:w="1288"/>
        <w:gridCol w:w="1088"/>
        <w:gridCol w:w="133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ресур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+70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и техническое обеспеч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+70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кой безубыточной работы организации является покрытие 6000 руб./мес. при указанных внешних факторах из 30% полного дохода с кли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</w:rPr>
        <w:t>Цена услуг (прейскурант)</w:t>
      </w:r>
      <w:r>
        <w:rPr/>
        <w:t>:</w:t>
      </w:r>
    </w:p>
    <w:tbl>
      <w:tblPr>
        <w:tblW w:w="839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85"/>
        <w:gridCol w:w="3260"/>
        <w:gridCol w:w="218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точн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, руб (%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-англ, всего до 1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1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-англ, всего от 10000 до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-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-англ, всего от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-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-ру, всего до 1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-1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-ру, всего от 10000 до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1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д 1000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-ру, всего от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-1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дактирование текста (чернового перев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, всего до 1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5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т стоимости перево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дактирование текста (чернового перев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, всего от 10000 до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т стоимости перево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дактирование текста (чернового перев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, всего от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т стоимости перево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дактирование текста (чернового перев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, всего до 1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0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т стоимости перево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дактирование текста (чернового перев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, всего от 10000 до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т стоимости перево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дактирование текста (чернового перев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, всего от 50000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 %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т стоимости перево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ивидуаль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 – 1 ча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0-2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рупповые занят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 (до 5 человек) – 1 ча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-1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ов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 (от 5 до 10 человек) – 1 ча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75</w:t>
            </w:r>
            <w:r>
              <w:rPr>
                <w:sz w:val="20"/>
                <w:lang w:val="en-US"/>
              </w:rPr>
              <w:t>-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ов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гл (от 10 человек) – 1 ча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en-US"/>
              </w:rPr>
              <w:t>-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нкты 7,8,9,10,11,12 (редактирование) зависит от уровня исходного переведенного текста и требуемого уровня. Процент может определяться соотношением правильного и исправленного числа слов. Проценты указанны для общего случая чернового перевода непрофессиональными переводчиками ООО "Диалог"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Технические средства для предоставления услуг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ивидуальная программа работы, учитывающая Ваш уровень знания в различных сферах языка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коммуникационных задач на мини-конференциях, презентациях, телефонных разговорах…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ающие компьютерные программы нового поколения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дние методики видео- и аудио-обучения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формальные занятия с носителями язы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Основные затраты на открыти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Общие затраты на регистрацию: 2000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Помещение: Аудитория: 50 руб./час (имеется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Оборудование:</w:t>
      </w:r>
      <w:r>
        <w:rPr>
          <w:sz w:val="28"/>
          <w:lang w:val="en-US"/>
        </w:rPr>
        <w:t xml:space="preserve"> </w:t>
      </w:r>
      <w:r>
        <w:rPr>
          <w:sz w:val="28"/>
        </w:rPr>
        <w:t>Кассовый аппарат: 15000 руб.</w:t>
      </w:r>
    </w:p>
    <w:p>
      <w:pPr>
        <w:pStyle w:val="Normal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ьютер: 20000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Внутреннее оформление офиса: 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Транспортные расходы: (18 руб./день)/сотрудни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Охрана: имеетс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ерспективы развития де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щий проект в своей перспективе предполагает выход организации на международный уровень в сфере предоставления услуг по многоязычным переводам, программам обучения иностранным языкам и трудоустройству в российских и зарубежных организациях. Для предоставления такого уровня планируется привлечение высококлассных специалис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153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153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153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153"/>
      </w:pPr>
      <w:rPr>
        <w:rFonts w:cs="Times New Roman"/>
      </w:rPr>
    </w:lvl>
    <w:lvl w:ilvl="3">
      <w:start w:val="1"/>
      <w:numFmt w:val="none"/>
      <w:suff w:val="nothing"/>
      <w:lvlText w:val="–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153"/>
      </w:pPr>
      <w:rPr>
        <w:rFonts w:cs="Times New Roman"/>
      </w:rPr>
    </w:lvl>
    <w:lvl w:ilvl="3">
      <w:start w:val="1"/>
      <w:numFmt w:val="none"/>
      <w:suff w:val="nothing"/>
      <w:lvlText w:val="–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  <w:b/>
      <w:i w:val="false"/>
      <w:color w:val="000000"/>
      <w:sz w:val="26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  <w:b/>
      <w:i w:val="false"/>
      <w:color w:val="000000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er">
    <w:name w:val="Leader"/>
    <w:basedOn w:val="Normal"/>
    <w:qFormat/>
    <w:pPr>
      <w:ind w:left="-397" w:right="-397" w:firstLine="284"/>
      <w:jc w:val="both"/>
    </w:pPr>
    <w:rPr>
      <w:spacing w:val="20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66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1">
    <w:name w:val="11"/>
    <w:basedOn w:val="Normal"/>
    <w:qFormat/>
    <w:pPr>
      <w:spacing w:before="45" w:after="280"/>
      <w:ind w:left="150" w:hanging="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7:00Z</dcterms:created>
  <dc:creator>Mariza</dc:creator>
  <dc:description/>
  <cp:keywords/>
  <dc:language>en-US</dc:language>
  <cp:lastModifiedBy>Mage</cp:lastModifiedBy>
  <dcterms:modified xsi:type="dcterms:W3CDTF">2011-10-07T05:27:00Z</dcterms:modified>
  <cp:revision>2</cp:revision>
  <dc:subject/>
  <dc:title>Саратовское региональное коммерческое объединение</dc:title>
</cp:coreProperties>
</file>