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иевский экономический институт менеджмен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 xml:space="preserve">ОБЗОР РЫНКА ВОДКИ </w:t>
      </w:r>
      <w:r>
        <w:rPr>
          <w:sz w:val="28"/>
          <w:szCs w:val="28"/>
        </w:rPr>
        <w:t>(на примере ТМ “Nemiroff”)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</w:rPr>
        <w:t xml:space="preserve">студентка </w:t>
      </w:r>
      <w:r>
        <w:rPr>
          <w:sz w:val="28"/>
          <w:szCs w:val="28"/>
        </w:rPr>
        <w:t>V курса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группы МЗ 1-04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Кравчук С.М.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Киев </w:t>
      </w:r>
      <w:r>
        <w:rPr>
          <w:sz w:val="28"/>
          <w:szCs w:val="28"/>
        </w:rPr>
        <w:t>–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отрасли 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 октябрь 2008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отечественные предприятия изготовили 47 миллионов литров 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чти на 40% больше, чем за аналогичный период прошлого года. Такие данные приводит профильная ассоциация «СОВАТ». Эксперты связывают такую тенденцию роста с легализацией рынка алкогольных напитков. Водочники начали показывать большие объемы производства, после того как 1 сентября в Украине были введены новые акцизные м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Если раньше некоторые заводы клеили на свою водку слабоалкогольную марку (таким образом, минимизируя уплату акцизного сбора), то сейчас они уже не могут этого делать, — объясняет директор ассоциации «СОВАТ» Владимир Демчак. — Причина в том, что на новой марке указывается размер акцизного сбора, который взимается с продукции». В России наблюдается тенденция с точностью до наоборот — производство водки в октябре упало на 15%. Основная причина — повышение спроса на более дешевую нелегаль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фактического увеличения производства водочной продукции не произошло, признают и сами участники рынка. «К росту статистических данных производства алкоголя привели действия правительства по легализации теневого рынка, — подтверждает владелец торговой марки «Хортиця» Евгений Черняк. — Поэтому все производители начали показывать «белые» данны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ый рост производства показали практически все регионы Украины. В некоторых областях он оказался ошеломляющим. Так, Харьковщина в октябре увеличила выпуск водки в семь раз — до 4,3 миллиона литров. Второй по объемам производства водки стала Донецкая область. Там произвели 3,5 миллиона литров во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(в отличие от других областей Украины) в Одесской области производство водки уменьшилось до 2,2 миллиона литров (в октябре прошлого года — 3 миллиона). Владимир Демчак допускает, что такое падение показателей может быть вызвано продажей Первого ликеро-водочного завода. «В прошлом году этот завод производил основные объемы в Одесской области. Очевидно, что статистика этого предприятия сильно повлияла на статистику по области», — отмечает экспе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специалистов, официальная статистика будет показывать рост производства водки и в дальнейшем. Такая тенденция может сохраниться вплоть до сентября 200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ынка во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вые восемь месяцев 2008 года легальное производство водки увеличилось на 6% по сравнению с аналогичным периодом предыдущего года и составило 23,2 млн. дал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водку разливают около 40 компаний, большинство из которых работают на локальных рынках и в регионах. На сегодняшний день четко обозначились лидеры в производстве водки. Так, на четырех основных производителей приходится до 70% всей произведенной продукции, доли которых растут, оставляя позади остальных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 результатам 8 месяцев 2008 года лидером внутреннего производства явля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ДП «Имидж Холдинг», АК «Имидж Холдинг AnC» (ТМ «Хортица») удельный вес которого составил – 22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торое место занимает компания ДП УВК «Nemiroff» (20%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 долю ООО «Союз-Виктан» приходится – 15,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На четвертом месте находится ООО «Национальная водочная компания» (14,5%) которая входит в холдинг «Баядера» и представлена такими торговыми марками, как ТМ «Хлебный дар», ТМ «Цельсий», ТМ «Козацька Рада» и дру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дерство по продажам на внутреннем рынке также принадлежит компании «Имидж Холдинг». Следует заметить, что в связи с незначительным объемом экспорта второе место занимает «Национальная водочная компания», далее следуют с небольшим отрывом друг от друга «Nemiroff» и «Союз-Викт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 сегодня уверенно лидирует в импорте водки в РФ, поставляя 96,4% всей продукции, доля импортной водки в объеме российского легального рынка на сегодня составляет около 5,3%. В первом полугодии 2008 года поставки водки в Россию увеличились почти на четверть по сравнению с аналогичным периодом предыд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оследние годы основные игроки наращивают производство водки непосредственно на территории России. Сегодня в Российской Федерации имеют свои заводы «Союз – Виктан» (через покупку двух производственных предприятий), который по данным исследовательской компании «Бизнес Аналитика» по результатам 2007 года занял пятое место среди российских водочных производителей с долей в 4,2% (доля наибольшего производителя водки в 2007 году в России составила – 8,9%). Компания «Nemiroff» в 2008 году на мощностях ликероводочного завода «Ярославский» установила новую итальянскую линию по разливу водки и на начальном этапе собирается выпускать до 300 тыс. бутылок по 0,5 литра в год. Компания «Имидж-Холдинг» строит ликероводочный завод под Петербур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водки в Украине представлен большим ассортиментом, в частности такими торговыми марками как «5 капель», «</w:t>
      </w:r>
      <w:r>
        <w:rPr>
          <w:sz w:val="28"/>
          <w:szCs w:val="28"/>
          <w:lang w:val="en-GB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las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Helsinki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emm</w:t>
      </w:r>
      <w:r>
        <w:rPr>
          <w:sz w:val="28"/>
          <w:szCs w:val="28"/>
        </w:rPr>
        <w:t>е», «</w:t>
      </w:r>
      <w:r>
        <w:rPr>
          <w:sz w:val="28"/>
          <w:szCs w:val="28"/>
          <w:lang w:val="en-GB"/>
        </w:rPr>
        <w:t>Medoff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Nemiroff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Prim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Puls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Sobieski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Statu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Stoletov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GB"/>
        </w:rPr>
        <w:t>S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Soyuz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Victan</w:t>
      </w:r>
      <w:r>
        <w:rPr>
          <w:sz w:val="28"/>
          <w:szCs w:val="28"/>
        </w:rPr>
        <w:t xml:space="preserve">)», «Байка», «Балашовъ», «Безпохмільна», «Біленька», «Мягков», «Благов», «Бондаревъ», «Вагма Люкс», «Вдала», «Віват», </w:t>
        <w:tab/>
        <w:t>«Вожак»,«Гетьман»,«Горілочка»Житомирська на бруньках», «Златогор», «Калганофф», «Карат», «Княгинин», «Козацька рада», «Луга-Нова», «Медовуха», «Мърная», «Олімп», «Первак», «Перша Гільдія», «Пісня», «Приватна колекція», «Старий Друже», «Столичний стандарт», «Улюблена», «Хлібний дар», «Холодний яр», «Хортиця»</w:t>
        <w:tab/>
        <w:t>, «Цельсій», «Штурман», «Шус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инская водочная компания Nemiroff сегодня - лидер среди легальных производителей крепкого алкоголя Украины. При этом компания Nemiroff - еще и уникальная одноименная торговая марка, экспортирующая свою продукцию в более чем 50 стран мира. Наконец, Nemiroff - это международный бренд, которому впервые в истории рейтинга Мирового Клуба Миллионеров (Великобритания) два года подряд - в 2003 и 2004 годах - удалось стать самым быстроразвивающимся в мире с показателем роста, превышающим 4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ужской части населения Украины и подавляющего большинства тех стран, куда поставляется наша продукция, Вы не найдете ни одного человека, который бы не слышал о нашей торговой марке. И вряд ли Вам удастся найти человека, попробовавшего напитки Nemiroff и оставшегося ими недовольным. О высоком качестве продукции Nemiroff свидетельствует стремительное увеличение числа наших почитателей как в Украине, так и за рубеж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ейшая работа по развитию компании и поддержанию качества продукции помогли нашей торговой марке заслужить престиж и уважение среди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наши успехи возникли не на пустом месте. В Украине всегда почитались качественные алкогольные напитки. Упоминания об этом Вы можете найти в народном творчестве и в художественной литературе ("Энеида" Ивана Котляревского, "Вечера на Хуторе близ Диканьки" Николая Гоголя). Кроме того, многие из исторических персонажей носили фамилии, связанные с алкогольными напитками - Северин Наливайко, Богдан Хмельниц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украинской культуре сложились богатые застольные традиции. В частности, характерны они были и для Винн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думают, что название торговой марки произошло от фамилии владельца. На самом деле история Nemiroff началась в небольшом украинском городе Немирове на Винничине, в самом сердце украинского Подолья, среди кристально чистых озер, высоких холмов и золотых полей. Щедрая земля и прекрасный климат привлекли сюда скифов-земледельцев, а в средние века Немиров был центром общественной и культурной жизни региона. В частности, здесь располагалась резиденция шести украинских гетм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поминание о немировской "водке-шипучке" датируется еще 1752 годом. И немудрено, ведь здесь каждый помещик изготавливал для домашнего потребления собственные водки и наливки. И какие! Их названия соответствовали всем буквам алфавита - от анисовой, березовой, вишневой, грушевой и до яич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 год – согласно рейтингам авторитетных изданий Impact (США) «VODKA - TOP 20 Brands Worldwide» и IWSR Drinks Record (Великобритания)  ТМ Nemiroff заняла второе место в мире по объемам продаж среди водочных брендов. Число стран, в которые поставляется продукция ТМ Nemіroff, выросло до 55. Согласно результатам исследований потребительских предпочтений, проведенным TNS Gallup Media в 2006г. в России, продукция Nemiroff признана самой потребляемой импортной водкой. В рейтинге наиболее защищенных алкогольных (водочных) брендов в РФ, составленном исследовательским холдингом ROMIR Monitoring в июне 2006 г., напитки ТМ Nemiroff занимают лидирующие места во всех представленных ценовых категориях. На рынок были выведены новые водки — пятидесятиградусная Nemiroff «Міцна» и премиальная Nemiroff Premium Lime. Компания Nemiroff обновила свою линейку классических зерновых водок: была усовершенствована рецептура, произведен редизайн бутылки, этикетки и колпачка водок «Пшениця Українська відбірна» и «Nemirovskaya osobaya». Также эта линейка пополнилась совершенно новым продуктом — водкой «Житня українська відбірна». Украинская водочная компания Nemiroff сегодня - лидер среди легальных производителей крепкого алкоголя Украины. При этом компания Nemiroff - еще и уникальная одноименная торговая марка, экспортирующая свою продукцию в более чем 50 стран мира. Наконец, Nemiroff - это международный бренд, которому впервые в истории рейтинга Мирового Клуба Миллионеров (Великобритания) два года подряд - в 2003 и 2004 годах - удалось стать самым быстроразвивающимся в мире с показателем роста, превышающим 4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ужской части населения Украины и подавляющего большинства тех стран, куда поставляется наша продукция, Вы не найдете ни одного человека, который бы не слышал о нашей торговой марке. И вряд ли Вам удастся найти человека, попробовавшего напитки Nemiroff и оставшегося ими недовольным. О высоком качестве продукции Nemiroff свидетельствует стремительное увеличение числа наших почитателей как в Украине, так и за рубеж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ейшая работа по развитию компании и поддержанию качества продукции помогли нашей торговой марке заслужить престиж и уважение среди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наши успехи возникли не на пустом месте. В Украине всегда почитались качественные алкогольные напитки. Упоминания об этом Вы можете найти в народном творчестве и в художественной литературе ("Энеида" Ивана Котляревского, "Вечера на Хуторе близ Диканьки" Николая Гоголя). Кроме того, многие из исторических персонажей носили фамилии, связанные с алкогольными напитками - Северин Наливайко, Богдан Хмельниц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украинской культуре сложились богатые застольные традиции. В частности, характерны они были и для Виннич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думают, что название торговой марки произошло от фамилии владельца. На самом деле история Nemiroff началась в небольшом украинском городе Немирове на Винничине, в самом сердце украинского Подолья, среди кристально чистых озер, высоких холмов и золотых полей. Щедрая земля и прекрасный климат привлекли сюда скифов-земледельцев, а в средние века Немиров был центром общественной и культурной жизни региона. В частности, здесь располагалась резиденция шести украинских гетма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упоминание о немировской "водке-шипучке" датируется еще 1752 годом. И немудрено, ведь здесь каждый помещик изготавливал для домашнего потребления собственные водки и наливки. И какие! Их названия соответствовали всем буквам алфавита - от анисовой, березовой, вишневой, грушевой и до яич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19 века Немиров обретает хозяина в лице графа Болеслава Потоцкого - представителя древнего аристократического рода. Его дочь Мария вышла замуж за графа Григория Строганова - представителя другого прославленного, сказочно богатого рода. В качестве приданого Мария получает немировские владения отца. Так у города появились новые хозяева. В 1872 году граф Григорий Строганов открывает в Немирове самый большой на Подолье винокуренный зав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, начатое отцом, продолжила его дочь - княгиня Мария Щербатова. Именно она, с ее продуманным, взвешенным подходом к делу, заложила краеугольные камни управления компанией, которыми Nemiroff руководствуется и сегодня: неизменно высокие требования к качеству продукции, привлечение лучших специалистов, своевременная модернизация оборудования. О высоком качестве приобретенных еще 100 лет тому назад княгиней вещей свидетельствует и тот факт, что некоторые из них - например, старинные клепаные бочки для хранения спирта, - продолжают успешно служить и сего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20 века высококачественный спирт, производимый в Немирове, поставляют уже не только в близлежащие города, но и в Одессу и Каменец-Подольский, а оттуда - за границу. В 1920 году бывшие поместья князей Щербатовых были национализированы декретом Совнаркома, но Немировский спиртзавод не прекратил работать и остался эталоном качества и стабильности вку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ране принесу богатство, себе - имя" - так звучит старинный девиз семьи Строгановых. Деятельность компании Nemiroff наполнила его новым смыслом, ведь сегодня ее продукция является эталоном качества, надежности и стаби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компании началась 133 года тому назад, и уже несколько поколений водочников совершенствовали напитки и технологии, производство и сбы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72 год - в небольшом винницком городке Немирове граф Григорий Строганов открывает гураль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85 год - дело, начатое Григорием Строгановым, продолжает его дочь - графиня Мария Григориевна Строганова (княгиня Щербато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20 год - винокуренный завод национализирован декретом Совнаркома; несмотря на эти перемены, спиртзавод продолжает развивать заложенные традиции производства высококачественного проду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2 год - в Немирове создается совместное предприятие по производству ликероводочных изделий. В числе иностранных инвесторов - представители деловых кругов Великобритании, Германии и СШ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4 год - Немировский ликероводочный завод выпускает первую продукцию, изначально ориентированную на экспорт; разработаны первые эскизы логотипа ТМ Nemiroff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7 год - под руководством новой команды топ-менеджеров создана торговая марка Nemiroff; Степан Карлович Глусь, директор Немировского спиртзавода, мастер высочайшего класса с 35-летним профессиональным опытом работы трудится над новыми оригинальными рецептурами для ТМ Nemiroff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8 год - начато производство первой водки по собственному рецепту - Nemiroff Original; сформирована система сбыта (открыты торговые филиалы в городах-миллионниках: Днепропетровске, Донецке, Киеве, Одессе и Харькове); расширяется ассортимент за счет Nemiroff "Украинская медовая с перцем" (уникальной водки, ставшей сегодня визитной карточкой Украины) и Nemiroff Premium (особой водки премиум-сегмен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2 год - по результатам года бренд Nemiroff, единственный среди отечественных торговых марок, под 33-м номером входит в Мировой Клуб Миллионеров (Великобритания), состоящий из алкогольных брендов, годовой объем продаж которых превышает миллион кейсов; в декабре в России зарегистрирован Торговый дом Nemiroff (г. Моск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 год - на рынок выводятся три новинки: Nemiroff "Житняя с медом" (она пополняет линейку "цветных" водок), Nemiroff Light и LEX vodka (лидер элитного сегмен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4 год - 29 февраля официально вводится в действие второй завод компании, по своей технической оснащенности не имеющий аналогов в Европе; начато производство слабоалкогольных коктейлей ТМ "SPY"; Nemiroff признается самым динамично развивающимся международным алкогольным брендом в мире по результатам 2003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год - на рынок выведена первая "вкусная" водка Nemiroff "Украинская березовая особая"; компания Nemiroff первой из украинских компаний стала членом авторитетнейшей Международной барменской ассоциации (IBA); по итогам 2004 года Nemiroff во второй раз подряд признается самым динамично развивающимся международным алкогольным брендом в мире; впервые в истории песенного конкурса "Евровидение" компания Nemiroff становится его международным спонс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6 год – согласно рейтингам авторитетных изданий Impact (США) «VODKA - TOP 20 Brands Worldwide» и IWSR Drinks Record (Великобритания)  ТМ Nemiroff заняла второе место в мире по объемам продаж среди водочных брендов. Число стран, в которые поставляется продукция ТМ Nemіroff, выросло до 55. Согласно результатам исследований потребительских предпочтений, проведенным TNS Gallup Media в 2006г. в России, продукция Nemiroff признана самой потребляемой импортной водкой. В рейтинге наиболее защищенных алкогольных (водочных) брендов в РФ, составленном исследовательским холдингом ROMIR Monitoring в июне 2006 г., напитки ТМ Nemiroff занимают лидирующие места во всех представленных ценовых категориях. На рынок были выведены новые водки — пятидесятиградусная Nemiroff «Міцна» и премиальная Nemiroff Premium Lime. Компания Nemiroff обновила свою линейку классических зерновых водок: была усовершенствована рецептура, произведен редизайн бутылки, этикетки и колпачка водок «Пшениця Українська відбірна» и «Nemirovskaya osobaya». Также эта линейка пополнилась совершенно новым продуктом — водкой «Житня українська відбір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азвития </w:t>
      </w:r>
      <w:r>
        <w:rPr>
          <w:sz w:val="28"/>
          <w:szCs w:val="28"/>
          <w:lang w:val="en-US"/>
        </w:rPr>
        <w:t>Nemirof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ажнейших показателей деятельности компании считается динамика ее развития. На сегодня Украинская водочная компания </w:t>
      </w:r>
      <w:r>
        <w:rPr>
          <w:sz w:val="28"/>
          <w:szCs w:val="28"/>
          <w:lang w:val="en-US"/>
        </w:rPr>
        <w:t>Nemiroff</w:t>
      </w:r>
      <w:r>
        <w:rPr>
          <w:sz w:val="28"/>
          <w:szCs w:val="28"/>
        </w:rPr>
        <w:t xml:space="preserve">, основанная в 1992 году, является крупнейшим производителем и экспортером алкогольных напитков в стране. Неудивительно, что на протяжении всего времени существования мы демонстрируем стабильный и уверенный рост по всем показателям. Например, объем производства в 2001 году составлял 2350 тыс. дал, а уже в 2004 году - 6550 тыс. То же самое можно сказать и об объемах реализации: 2280 тыс. дал в 2001 году и 6420 тыс. дал - в 2004 (см. таблиц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же, успех компании не был бы столь внушительным, отсутствуй хотя бы один из следующих факт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собственной производственной базы, гарантирующей стабильное качество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контроля над всем жизненным циклом продукции путем разработки и осуществления программ в области управления качеств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ая маркетинговая политика, чутко реагирующая на малейшие запросы и изменения рын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уманное сочетание экстенсивного и интенсивного методов освоения внешних рын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бкая политика сбыта, формирующая отлаженную систему дистрибу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о, такой прорыв не мог остаться незамеченным как внутри страны, так и за ее пределами. Высокое качество продукции </w:t>
      </w:r>
      <w:r>
        <w:rPr>
          <w:sz w:val="28"/>
          <w:szCs w:val="28"/>
          <w:lang w:val="en-US"/>
        </w:rPr>
        <w:t>Nemiroff</w:t>
      </w:r>
      <w:r>
        <w:rPr>
          <w:sz w:val="28"/>
          <w:szCs w:val="28"/>
        </w:rPr>
        <w:t xml:space="preserve"> подтверждено многочисленными отечественными и международными наградами (ссылка на награды). По результатам 2003 и 2004 годов рейтинг Мирового Клуба Миллионеров, представляющий крупнейшие алкогольные бренды, два года подряд признавал компанию </w:t>
      </w:r>
      <w:r>
        <w:rPr>
          <w:sz w:val="28"/>
          <w:szCs w:val="28"/>
          <w:lang w:val="en-US"/>
        </w:rPr>
        <w:t>Nemiroff</w:t>
      </w:r>
      <w:r>
        <w:rPr>
          <w:sz w:val="28"/>
          <w:szCs w:val="28"/>
        </w:rPr>
        <w:t xml:space="preserve"> международным брендом №1 в мире по динамике развития. Ежегодно показатели роста компании составляют свыше 40%. В общем рейтинге мировых производителей алкоголя компания за 3 года поднялась с 33-го на 13-е место! А среди производителей водки бренд </w:t>
      </w:r>
      <w:r>
        <w:rPr>
          <w:sz w:val="28"/>
          <w:szCs w:val="28"/>
          <w:lang w:val="en-US"/>
        </w:rPr>
        <w:t>Nemiroff</w:t>
      </w:r>
      <w:r>
        <w:rPr>
          <w:sz w:val="28"/>
          <w:szCs w:val="28"/>
        </w:rPr>
        <w:t xml:space="preserve"> - на 3-м месте, уступая только </w:t>
      </w:r>
      <w:r>
        <w:rPr>
          <w:sz w:val="28"/>
          <w:szCs w:val="28"/>
          <w:lang w:val="en-US"/>
        </w:rPr>
        <w:t>Smirnof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olichnaya</w:t>
      </w:r>
      <w:r>
        <w:rPr>
          <w:sz w:val="28"/>
          <w:szCs w:val="28"/>
        </w:rPr>
        <w:t xml:space="preserve">. Ближайшая цель - мировая тройка водочных лидеров и первая "десятка" производителей алкогол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ы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щей успеха, помимо качества продукции, является ее доступность. Поэтому огромное внимание уделяется системе сбыта. Дистрибуция налажена таким образом, чтобы в минимальные сроки товары попадали на прилавки магазинов и супермаркетов. Этому способствуют торговые дома, открытые в украинских городах-миллионниках — Днепропетровске, Донецке, Киеве, Одессе и Харькове. А в декабре 2002г. в России был зарегистрирован Московский торговый дом компании Nemiroff. Он позволил компании активно работать на самом емком и привлекательном для мировых производителей алкоголя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свои торговые представительства компания Nemiroff сотрудничает с независимыми дилерами, используя метод непрямой дистрибуции. Каждый торговый дом обеспечивает сбыт в областях, находящихся в зоне его ответственности. При этом подавляющее большинство дилеров работает с нашей компанией много лет. Среди первостепенных требований к торговым партнерам — наличие обученного штата сотрудников, складских помещений и отлаженной системы логистики, соблюдение финансовой дисциплины, работа исключительно в своем регионе (дилеры имеют право работать только на закрепленной за ними территор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олитики сбыта компании лежат несколько ключевых принци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сткий контроль над це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несанкционированного «перетекания» продукции из региона в реги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инципы направлены на максимальную защиту интересов деловых партнеров компании Nemiroff. Они помогают избежать ценовой конкуренции между дилерами, упредить демпинг и уменьшение их заработков. Именно такой подход гарантирует построение долгосрочных взаимовыгод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ка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я штоф NEMIROFF в первый раз, нужно обратить вним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 момента первого прокручивания алюминиевого колпачка основной цвет колпачка по всей длине одина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ервом открывании бутылки из-под верхней части колпачка появляется красное кольцо - контроль вскрытия («детектор правды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оследующих закрытиях-открытиях колпачка красное кольцо остается снаружи, в поле зрения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явление красного кольца при первом открывании штофа свидетельствует: внутри бутылки — настоящий Nemiroff, и вы открыли эту бутылку пер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6590" cy="159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пачок до момента первого откр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6590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пачок в момент первого откры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я продукцию NEMIROFF, нужно убеди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контрэтикетки лазером на горлышке бутылки и колпачке выгравированы дата и время розл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цифры выжжены лазером, а не нанесены краской; нанесение четкое, рельеф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розлива на горлышке бутылки расположены точно под датой и временем на колпач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я даты и времени розлива на горлышке бутылки и колпачке полностью сов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ая куль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ания NEMIROFF является спонсором таки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нд Nemiroff и Украинский кинофонд представляют украинское кино в Каннах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 на Berlinale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гария: пляжный марафон "NEMIROFF VODKA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вечер «Парламентської родин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UROVIS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ьярдный турни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конкурс барменского искусства Freesty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июня 2003г. Единственный концерт Дэйва Гехэ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оября 2004г. Украинские гастроли «DEEP PURPLE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-Поль Готье в Кие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мая 2004г. L’OPTIMUM AWARD &amp; КЛИЧКО PARTY В Моск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сты Королевского оперного театра Ковент Гард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omedy Clyb Ukraina при поддержке Nemiroff обосновывается на "1+1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держке компании Nemiroff прошел турнир на призы братьев Кличк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фестиваль «Шешор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независимости Украины Львов засиял с Nemir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Nemiroff поддержал экологическую инициативу украинских рыбаков "Чисте джерело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арта-схема состояния водных ресурсов Укра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украинская экологическая программа "Чисте джерело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WAT </w:t>
      </w:r>
      <w:r>
        <w:rPr>
          <w:sz w:val="28"/>
          <w:szCs w:val="28"/>
        </w:rPr>
        <w:t>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167"/>
        <w:gridCol w:w="2868"/>
      </w:tblGrid>
      <w:tr>
        <w:trPr>
          <w:trHeight w:val="2668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можности: расширение производства, ассортимента, перечня стран, в которые экспортируется продукция, улучшение качества, упаковки, увеличение спроса.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розы: финансовый кризис, скачки курса валют, конкуренция, спад рынка.</w:t>
            </w:r>
          </w:p>
        </w:tc>
      </w:tr>
      <w:tr>
        <w:trPr>
          <w:trHeight w:val="5024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ильные стороны: знаменитая, авторитетная ТМ, экспорт в более чем 50 стран мира,2е место по внутреннему производству, налаженное производство, контроль за качеством продукции, лидер среди легальных производителей крепкого алкоголя в Украине.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жно сделать продукцию дешевле за счет эффекта масштаба, быть более конкурентоспособными за счет соотношения цена/качество по сравнению с конкурентами. Занять 1е место по производству на внутреннем рынке, усилить контроль за качеством.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 возможности минимизировать скачки цен на продукцию из-за колебаний курса, ориентироваться на доступный уровень цен при высоком уровне качества. Сохранение уже имеющихся позиций и на внутр. и на внешнем рынке. </w:t>
            </w:r>
          </w:p>
        </w:tc>
      </w:tr>
      <w:tr>
        <w:trPr>
          <w:trHeight w:val="2373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лабые стороны: недружный коллектив, недооценка конкурентов, текучесть кадров, нестабильность доллара</w:t>
            </w:r>
          </w:p>
        </w:tc>
        <w:tc>
          <w:tcPr>
            <w:tcW w:w="3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учшение условий труда, мотивация работников, повышение квалификации персонала, рекламные кампании.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зможность потерять некоторых постоянных покупателей,  сокращение рынка, усиление конкуренции, нестабильность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матрицы Мак-Кинзи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451"/>
        <w:gridCol w:w="1549"/>
        <w:gridCol w:w="1839"/>
      </w:tblGrid>
      <w:tr>
        <w:trPr>
          <w:trHeight w:val="483" w:hRule="atLeast"/>
        </w:trPr>
        <w:tc>
          <w:tcPr>
            <w:tcW w:w="3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редняя по качеству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 по цене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редняя по 2 параметрам</w:t>
            </w:r>
          </w:p>
        </w:tc>
      </w:tr>
      <w:tr>
        <w:trPr>
          <w:trHeight w:val="483" w:hRule="atLeast"/>
        </w:trPr>
        <w:tc>
          <w:tcPr>
            <w:tcW w:w="3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Original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2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Украинская медовая с перцем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8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1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95</w:t>
            </w:r>
          </w:p>
        </w:tc>
      </w:tr>
      <w:tr>
        <w:trPr>
          <w:trHeight w:val="33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miroff Premium 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4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Житняя с медом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25</w:t>
            </w:r>
          </w:p>
        </w:tc>
      </w:tr>
      <w:tr>
        <w:trPr>
          <w:trHeight w:val="33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Light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8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</w:tr>
      <w:tr>
        <w:trPr>
          <w:trHeight w:val="33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EX vodka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4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1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25</w:t>
            </w:r>
          </w:p>
        </w:tc>
      </w:tr>
      <w:tr>
        <w:trPr>
          <w:trHeight w:val="66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Украинская березовая особая"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5</w:t>
            </w:r>
          </w:p>
        </w:tc>
      </w:tr>
      <w:tr>
        <w:trPr>
          <w:trHeight w:val="33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«Міцн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Premium Lime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85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Житня українська відбірн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1636"/>
      </w:tblGrid>
      <w:tr>
        <w:trPr>
          <w:trHeight w:val="27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433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спертная оценка качества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 по качеству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Original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7</w:t>
            </w:r>
          </w:p>
        </w:tc>
      </w:tr>
      <w:tr>
        <w:trPr>
          <w:trHeight w:val="69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Украинская медовая с перцем"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miroff Premium 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Житняя с медом"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Light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8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EX vodka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4</w:t>
            </w:r>
          </w:p>
        </w:tc>
      </w:tr>
      <w:tr>
        <w:trPr>
          <w:trHeight w:val="70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Украинская березовая особая"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«Міцна»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Premium Lime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2</w:t>
            </w:r>
          </w:p>
        </w:tc>
      </w:tr>
      <w:tr>
        <w:trPr>
          <w:trHeight w:val="64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Житня українська відбірна»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433"/>
        <w:gridCol w:w="433"/>
        <w:gridCol w:w="433"/>
        <w:gridCol w:w="434"/>
        <w:gridCol w:w="434"/>
        <w:gridCol w:w="434"/>
        <w:gridCol w:w="434"/>
        <w:gridCol w:w="434"/>
        <w:gridCol w:w="434"/>
        <w:gridCol w:w="434"/>
        <w:gridCol w:w="1636"/>
      </w:tblGrid>
      <w:tr>
        <w:trPr>
          <w:trHeight w:val="27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433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кспертная оценка цены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яя по цене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Original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Украинская медовая с перцем"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1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miroff Premium 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4</w:t>
            </w:r>
          </w:p>
        </w:tc>
      </w:tr>
      <w:tr>
        <w:trPr>
          <w:trHeight w:val="64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Житняя с медом"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Light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6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EX vodka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1</w:t>
            </w:r>
          </w:p>
        </w:tc>
      </w:tr>
      <w:tr>
        <w:trPr>
          <w:trHeight w:val="66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"Украинская березовая особая"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«Міцна»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</w:tc>
      </w:tr>
      <w:tr>
        <w:trPr>
          <w:trHeight w:val="33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emiroff Premium Lime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Житня українська відбірна»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http://www.marketing-ua.com/articles.php?articleId=100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http://m-club.ipsys.net/index.php/Ukrayina/RYINOK-VODKI-2008.htm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http://akcyz.com.ua/news/press/14731.htm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http://www.vlasnasprava.info/ua/business_news.html?_m=publications&amp;_t=rec&amp;id=1194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http://www.favor.com.ua/en/vote/products/?section=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http://www.nemiroff.ua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9:00Z</dcterms:created>
  <dc:creator>Marusja</dc:creator>
  <dc:description/>
  <cp:keywords/>
  <dc:language>en-US</dc:language>
  <cp:lastModifiedBy>Mage</cp:lastModifiedBy>
  <dcterms:modified xsi:type="dcterms:W3CDTF">2011-10-07T05:29:00Z</dcterms:modified>
  <cp:revision>2</cp:revision>
  <dc:subject/>
  <dc:title>Министерство образования и науки Украины</dc:title>
</cp:coreProperties>
</file>