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ТЕМА  4.  НОВИЙ ТОВАР І  МАРКЕТИНГ 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   НОВИЙ ТОВАР – ЩО ЦЕ ?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   ПРОЦЕС СТВОРЕННЯ НОВОГО ТОВАРУ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3.   ФАКТОРИ УСПІХУ.ЯКІСТЬ І КОНКУРЕНТНОЗДАТНІСТЬ            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.   ВИСНОВКИ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ісля вивчення теми Ви зможете:</w:t>
      </w:r>
    </w:p>
    <w:p>
      <w:pPr>
        <w:pStyle w:val="Style18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розуміти всі складні аспекти нового товару:</w:t>
      </w:r>
    </w:p>
    <w:p>
      <w:pPr>
        <w:pStyle w:val="Style18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вчити процес створення нового товару</w:t>
      </w:r>
    </w:p>
    <w:p>
      <w:pPr>
        <w:pStyle w:val="Style18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аналізувати фактори успіху ( або невдачі)  нового товару</w:t>
      </w:r>
    </w:p>
    <w:p>
      <w:pPr>
        <w:pStyle w:val="Style18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івняти поняття “якість” і “конкурентоспроможність” товару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  <w:r>
        <w:br w:type="page"/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 НОВИЙ ТОВАР – ЩО ЦЕ ?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"Новий" </w:t>
      </w:r>
      <w:r>
        <w:rPr>
          <w:rFonts w:cs="Times New Roman" w:ascii="Times New Roman" w:hAnsi="Times New Roman"/>
          <w:sz w:val="28"/>
          <w:szCs w:val="28"/>
          <w:lang w:val="uk-UA"/>
        </w:rPr>
        <w:t>- означає багато - це і вперше зроблений, і той, що нещодавно  з'явився,  і прийшов на зміну старому. Під "новинкою" розуміється  і товар іншого сорту,   і не відомий раніше продукт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омо  не менше 50 визначень  поняття  "новий  товар".  Іноді товар вважається новим,  поки його споживання не досягло 1/2 рівня раціональної норми, іноді по конкретному періоду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Можна виділити три основні підходи: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1) вважається  новим будь-який  виріб, що початково випускається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2) якщо є в  наявності відмінність нового товару від прототипів і аналогів, тобто   будь-яка прогресивна зміна, що відрізняє товар від раніш відомих;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3) виходять із сукупності критеріїв, що характеризують різноманітні сторони новизни товару - наприклад : функція, конструкція, форма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Нові товари з погляду маркетингу можна класифікувати: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360"/>
        <w:ind w:left="84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ВАР, щ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не має аналогів на ринку</w:t>
      </w:r>
      <w:r>
        <w:rPr>
          <w:rFonts w:cs="Times New Roman" w:ascii="Times New Roman" w:hAnsi="Times New Roman"/>
          <w:sz w:val="28"/>
          <w:szCs w:val="28"/>
          <w:lang w:val="uk-UA"/>
        </w:rPr>
        <w:t>, що є оригінальним результатом принципово  нових  відкриттів  і   винаходів, що   є слідством якісних проривів у науці (дуже мало);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765" w:leader="none"/>
        </w:tabs>
        <w:spacing w:lineRule="auto" w:line="360"/>
        <w:ind w:left="765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ВАР,  щ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має принципове  якісне  удоскона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стосовно    товарів-аналогів,  наявних на ринку , вносить істотні зміни в якість задоволення потреби;</w:t>
      </w:r>
    </w:p>
    <w:p>
      <w:pPr>
        <w:pStyle w:val="Style18"/>
        <w:numPr>
          <w:ilvl w:val="0"/>
          <w:numId w:val="9"/>
        </w:numPr>
        <w:tabs>
          <w:tab w:val="clear" w:pos="720"/>
          <w:tab w:val="left" w:pos="765" w:leader="none"/>
        </w:tabs>
        <w:spacing w:lineRule="auto" w:line="360"/>
        <w:ind w:left="765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ВАР,  що  вже  був  на ринку,  після чого бу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удосконале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ким чином,  що його властивості принципово не змінилися (більш зручне задоволення потреби);</w:t>
      </w:r>
    </w:p>
    <w:p>
      <w:pPr>
        <w:pStyle w:val="Style18"/>
        <w:numPr>
          <w:ilvl w:val="0"/>
          <w:numId w:val="9"/>
        </w:numPr>
        <w:tabs>
          <w:tab w:val="clear" w:pos="720"/>
          <w:tab w:val="left" w:pos="765" w:leader="none"/>
        </w:tabs>
        <w:spacing w:lineRule="auto" w:line="360"/>
        <w:ind w:left="765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ВАР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із зміною зовнішнього оформ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;</w:t>
      </w:r>
    </w:p>
    <w:p>
      <w:pPr>
        <w:pStyle w:val="Style18"/>
        <w:numPr>
          <w:ilvl w:val="0"/>
          <w:numId w:val="9"/>
        </w:numPr>
        <w:tabs>
          <w:tab w:val="clear" w:pos="720"/>
          <w:tab w:val="left" w:pos="765" w:leader="none"/>
        </w:tabs>
        <w:spacing w:lineRule="auto" w:line="360"/>
        <w:ind w:left="765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ВАР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ринкової новизни</w:t>
      </w:r>
      <w:r>
        <w:rPr>
          <w:rFonts w:cs="Times New Roman" w:ascii="Times New Roman" w:hAnsi="Times New Roman"/>
          <w:sz w:val="28"/>
          <w:szCs w:val="28"/>
          <w:lang w:val="uk-UA"/>
        </w:rPr>
        <w:t>, тобто новий тільки для даного ринку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За даними досліджень товари світової новизни складають лише незначну частину нововведень (10%), тоді як більшість нових товарів -  70%  - це доповнення до гами існуючих товарів або їхньої модифікації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Є також  запропонована методика класифікації,  заснована на природі змін фізичних і сприйманих  характеристик  нового товару ( Шоффэ і Дорі):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◊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Оригінальні това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як фізичні,  так  і  сприймані характеристики описуються в нових термінах;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◊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Оновлені това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фізичні характеристики змінені, тоді як сприймані характеристики незмінні;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◊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Товари з новим позиціонуванн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змінені тільки  сприймані характеристики, завдяки чому покупець оцінює ці товари по-новому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   ПРОЦЕС СТВОРЕННЯ НОВОГО ТОВАРУ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цес створення нового товару має певну послідовність і загалом можна виділити кілька основних етапів: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енерація і відбір ідей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обка концепції товару та її тестування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обка ринкової стратегії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Економічний аналіз 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облення товару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бний маркетинг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мерційна реалізація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ший  етап - генерація і відбір 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цей процес повинен бути добре організованим, потік ідей повинен бути достатньо великим, що дозволяє вибрати найбільш продуктивні. Основні джерела нових ідей - ринок або споживачі, продавці, наука, конкуренти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Співвідношення джерел нових ідей: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57,6% - вимоги ринку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20,06% - фундаментальні дослідження і розробки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17,6% - успішні розробки конкурентів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4,8% - власні потреби фірми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а цього етапу – виробити якомога більшу кількість ідей.    Існує більш 50 методів пошуку нових ідей.  Найвідоміші - метод мозкової атаки і його варіації, конференції ідей, синтетика, метод контрольних питань,  метод морфологічного аналізу, метод колективного блокнота,  опитування за допомогою  карток,  метод  словесних асоціацій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вадиться попередня оцінка всіх  ідей  і  визначається   чи  відповідає ідея задачам фірми  чи можлива її практична реалізація? чи достатньо ресурсів ? і так далі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На цьому етапі існує можливість помилок двох типів - перше: коли фірма вирішує  приступити  до  виробництва  нового  товару,  але потім переконується,  що рішення було помилковим; друге : коли фірма приймає рішення відмовитися від розробки даного виду  товару, і  товар  згодом успішно запускається у виробництво конкурентами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Оцінки провадяться  за допомогою оцінної матриці,  профільної шкали, бальних оцінок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ругий етап  -  розробка концепції товару та її тестування  - </w:t>
      </w:r>
      <w:r>
        <w:rPr>
          <w:rFonts w:cs="Times New Roman" w:ascii="Times New Roman" w:hAnsi="Times New Roman"/>
          <w:sz w:val="28"/>
          <w:szCs w:val="28"/>
          <w:lang w:val="uk-UA"/>
        </w:rPr>
        <w:t>на цьому  етапі  розробляється  концепція нового товару,  тобто формується розгорнуте уявлення про товар,  його споживчі характеристики. Концепція – це ідея, розроблена і сформульована з точки зору значущих для покупця характеристиках товару.    Концепція виходить із того, що новий товар повинний відповідати потребам, котрі  сформуються  до  моменту  виходу товару на ринок.  Тестування концепції – це перевірка того,  як цільові споживачі сприймають  майбутній товар.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ретій етап – розробка ринкової стратег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- на цьому етапі проектується стратегія маркетингу відносно нового товару. Такий проект складається з трьох частин :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А) В першій части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писується цільовий ринок, передбачуване позиціонування товару, а також завдання по обсягах продажу, частці ринку, величині прибутку на перші кілька років виробництва.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Б) В  другій части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роекту вказуються попередня ціна, канали розподілу, маркетинговий бюджет на перший рік.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В) В третій части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риводяться величини обсягів продажу і норми прибутку, які компанія має намір досягти впродовж кількох перших років  реалізації товару і приводиться опис стратегій маркетингового комплексу.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Четвертий етап – економічний аналі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результатом якого є відповідь на питання : яка вірогідність того, що реальні величини обсягів продажу, частки ринку і прибутків від продажу нового товару будуть відповідати запланованій маркетинговій стратегії ? Прогноз обсягів продажу будується, виходячи з аналізу обсягів продажу вже існуючих товарів і аналогічних на ринку товарів. Максимальні та мінімальні значення вкажуть діапазон ризику. Аналогічно складаються прогнози прибутків і витрат, включаючи витрати на науково-дослідну роботу, маркетинг, виробництво,  тощо. Отримані дані використовуються для оцінки фінансової привабливості проекту нового товару. 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цьому етапі також з'ясовуються виробничі  й  інші  параметри фірми - наявність відповідних ресурсів - матеріальних, фінансових, людських і т.д.  і можливостей організації виробництва  нового товару на існуючих або нових виробничих потужностях.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’ятий етап - розроблення товару - н</w:t>
      </w:r>
      <w:r>
        <w:rPr>
          <w:rFonts w:cs="Times New Roman" w:ascii="Times New Roman" w:hAnsi="Times New Roman"/>
          <w:sz w:val="28"/>
          <w:szCs w:val="28"/>
          <w:lang w:val="uk-UA"/>
        </w:rPr>
        <w:t>а  цьому етапі концепція нового товару втілюється  у реальний виріб. Приймаються рішення щодо:</w:t>
      </w:r>
    </w:p>
    <w:p>
      <w:pPr>
        <w:pStyle w:val="Style18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◊ </w:t>
      </w:r>
      <w:r>
        <w:rPr>
          <w:rFonts w:cs="Times New Roman" w:ascii="Times New Roman" w:hAnsi="Times New Roman"/>
          <w:sz w:val="28"/>
          <w:szCs w:val="28"/>
          <w:lang w:val="uk-UA"/>
        </w:rPr>
        <w:t>конструкції товару;</w:t>
      </w:r>
    </w:p>
    <w:p>
      <w:pPr>
        <w:pStyle w:val="Style18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◊ </w:t>
      </w:r>
      <w:r>
        <w:rPr>
          <w:rFonts w:cs="Times New Roman" w:ascii="Times New Roman" w:hAnsi="Times New Roman"/>
          <w:sz w:val="28"/>
          <w:szCs w:val="28"/>
          <w:lang w:val="uk-UA"/>
        </w:rPr>
        <w:t>матеріалів, з яких його виготовляють;</w:t>
      </w:r>
    </w:p>
    <w:p>
      <w:pPr>
        <w:pStyle w:val="Style18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◊ </w:t>
      </w:r>
      <w:r>
        <w:rPr>
          <w:rFonts w:cs="Times New Roman" w:ascii="Times New Roman" w:hAnsi="Times New Roman"/>
          <w:sz w:val="28"/>
          <w:szCs w:val="28"/>
          <w:lang w:val="uk-UA"/>
        </w:rPr>
        <w:t>технології його виробництва</w:t>
      </w:r>
    </w:p>
    <w:p>
      <w:pPr>
        <w:pStyle w:val="Style18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◊ </w:t>
      </w:r>
      <w:r>
        <w:rPr>
          <w:rFonts w:cs="Times New Roman" w:ascii="Times New Roman" w:hAnsi="Times New Roman"/>
          <w:sz w:val="28"/>
          <w:szCs w:val="28"/>
          <w:lang w:val="uk-UA"/>
        </w:rPr>
        <w:t>упаковки тощо.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 досліджень і розробок , як звичайно, створює декілька прототипів товару, а після випробувань у лабораторних та експлуатаційних умовах залишається один удосконалений виріб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Шостий етап – пробний маркетин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випробування  товару в реальних ринкових умовах. Ті прототипи, що  успішно витримали тест на якість і надійність, а інколи і тести споживачів, переходять в етап пробного маркетингу, який дає можливість маркетологам  провести перевірку товару в ринкових умовах перед тим, як починається фінансування широкомасштабного виведення на ринок. Він дозволяє підприємству випробувати товар і програму маркетингу, демонструє реакцію споживачів і посередників, а також конкурентів. 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обхідні масштаби пробного маркетингу різняться  для кожного нового товару. Витрати на пробний маркетинг можуть бути величезними, він займає певний час, що можуть використати конкуренти.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ьомий етап - комерційна реалізація товару</w:t>
      </w:r>
      <w:r>
        <w:rPr>
          <w:rFonts w:cs="Times New Roman" w:ascii="Times New Roman" w:hAnsi="Times New Roman"/>
          <w:sz w:val="28"/>
          <w:szCs w:val="28"/>
          <w:lang w:val="uk-UA"/>
        </w:rPr>
        <w:t>. Від інформації, яку ми одержали  в ході пробного маркетингу, залежить запуск нового товару в виробництво. Комерціалізація, або виведення нового товару на ринок , потребує значних витрат – власне у виробництво і у маркетинг. При виведенні товару на ринок , компанія  повинна відповісти на кілька питань:</w:t>
      </w:r>
    </w:p>
    <w:p>
      <w:pPr>
        <w:pStyle w:val="Style18"/>
        <w:numPr>
          <w:ilvl w:val="0"/>
          <w:numId w:val="10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и ?</w:t>
      </w:r>
    </w:p>
    <w:p>
      <w:pPr>
        <w:pStyle w:val="Style18"/>
        <w:numPr>
          <w:ilvl w:val="0"/>
          <w:numId w:val="10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?</w:t>
      </w:r>
    </w:p>
    <w:p>
      <w:pPr>
        <w:pStyle w:val="Style18"/>
        <w:numPr>
          <w:ilvl w:val="0"/>
          <w:numId w:val="10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кого в першу чергу ?</w:t>
      </w:r>
    </w:p>
    <w:p>
      <w:pPr>
        <w:pStyle w:val="Style18"/>
        <w:numPr>
          <w:ilvl w:val="0"/>
          <w:numId w:val="10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?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погляду маркетингового походження інновації можна розділити на дві великі групи: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1) Нововведення, що  йдуть із лабораторії ( товари, що  виштовхуються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хнологією)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2) Нововведення, що йдуть від ринку (товари, що втягуються попитом)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Дослідження свідчать, що приблизно 60-80% вдалих нововведень ає ринкове походження проти 20-40%, що виходять із лабораторії. Нововведення, що  базуються на безпосередньому аналізі потреб ,  у цілому більш успішні. Фірми намагаються сполучити перший і  другий  підходи  тобто  стратегія інновації, що  спирається на аналіз потреб ринку з наступним переходом у лабораторію, більш  ефективна, чим стратегія з оберненою траєкторією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Водночас,  інноваційна стратегія, заснована на фундаментальних дослідженнях,  хоча  і  більш  ризикована  в  короткостроковій перспективі, має більше шансів призвести до технологічного  прориву, що дає  фірмі перевага,  що важко повторити конкурентам. Товарна політика,  заснована винятково на потребах,  що відчуваються і визначених споживачем потребах ринку,  неминуче веде до менше революційних наслідків, але сприйманої як  більш приваблива стратегії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итм технологічних  змін  в  останні  роки істотно зріс, і нововведення " що вштовхуються  технологією",  усе  в  більшості випадків  стають  головним джерелом конкурентної переваги на ринках, що швидко зростають.  Часто ставиться питання про  існування  будь-яких особливостей  маркетингу продуктів високих технологій (Hiqt tec)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Для продуктів hiqht tec характерні такі особливості :  короткі життєві цикли (3-5 року) ,  практика копіювання, труднощі прогнозування перспективності фундаментальних досліджень,  нечіткі межі утворення базового ринку (лазер).  Для  таких  товарів  у стратегії фірми  ключову  роль  грають такі чинники як гнучкість і швидкість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8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ФАКТОРИ УСПІХУ. ЯКІСТЬ І КОНКУРЕНТНОЗДАТНІСТЬ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ефіцієнт невдач нових товарів достатньо високий. Оскільки невдачі обходяться  дорого,  підприємство повинно знати фактори успішного введення товарів на ринок, щоб уникнути таких невдач.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чини успіху нових товарів: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упінь відповідності товару потребам споживачів;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евага товару над товарами  конкурентів,  тобто наявність у нього відмітних властивостей, що  сприяють  кращому  сприйняттю  з сторони споживача;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927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аркетингове know-how фірми,  тобто  краще розуміння ринку, поводження покупців,  темпів прийняття новинки,  тривалості ЖЦТ і розмірів потенційного ринку;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927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сока синергія НИОКР і виробництва, тобто наявність технологічного know-how і високої організації виробництва;</w:t>
      </w:r>
    </w:p>
    <w:p>
      <w:pPr>
        <w:pStyle w:val="Style18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чини невдач нових товарів: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верхневий аналіз ринку (невірна оцінка потреб споживачів, невдале позиціонування товару, недооцінка конкурентів, тощо) -50,0%;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обничі проблеми  -  труднощі  досягнення  заданих технічних і економічних параметрів-38,0%;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достача фінансових ресурсів - 7%;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блеми комерціалізації - 5% .</w:t>
      </w:r>
    </w:p>
    <w:p>
      <w:pPr>
        <w:pStyle w:val="Style18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►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Якість товар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найважливішим фактором успішної його комерціалізації. 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Як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це сукупність властивостей і характеристик товару, які зумовлюють його здатність задовольняти конкретні особові чи виробничі потреби відповідно до свого призначення.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ість продукції вимірюється системою показників, що характеризують надійність, функціональність, довговічність, ремонтопридатність, економічність, дизайн, легкість у користуванні та інші споживчі властивості товару.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Декрету КМУ “ Про стандартизацію і сертифікацію” (1993 р.) , в Україні створено систем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ртифік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дукції УкрСЕПРО, функціонування якої спрямоване на забезпечення належного рівня якості продукції.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ртифікац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це дія, яка за допомогою сертифіката відповідності стверджує, що даний товар чи послуга відповідає стандартам якості.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системою сертифікації продукції здійснює Держстандарт України, який має мережу територіальних органів із сертифікації, випробувальні лабораторії. Сертифікація може бути добровільною і обов’язковою. З 1 липня 1994 р. введено обов’язкову  сертифікацію для значної частини товарів і послуг. Є затверджений перелік. Це продукти харчування, лікарські препарати, медтехніка, миючі засоби та інше.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ість продукції є основою її конкурентноздатності, але ці два поняття не слід ототожнювати.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Як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це абсолютний показник, результат праці. Вона охоплює характеристики, які об’єктивно закладені в даний товар у процесі його розроблення і виробництва. 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►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онкурентноздат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це сукупність споживчих властивостей товару, яка забезпечує його здатність конкурувати з аналогами на конкретному ринку в певний період часу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поживач на  насиченому ринку віддає перевагу такому товару, що задовольняє потреби на високому рівні й у те  ж час доступний  по  ціні  для споживача,  тобто є конкурентноздатним.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даючи сутність поняття конкурентноздатності товару, слід підкреслити такі особливості: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курентноздатність визначається  тільки в процесі порівняння товару з іншим товаром, тобто є порівняльною характеристикою товару. 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казник  конкурентноздатності  відбиває  відмінність даного товару від аналогічного виробу конкурента по ступені  задоволення конкретної потреби.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ри  порівнянні по  ступені  задоволення конкретної потреби необхідно враховувати витрати  споживача  на придбання й експлуатацію товару,  тобто   визначити,  у що обходиться задоволення конкретної потреби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Перша умо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езпечення  конкурентноздатності - одним з умов придбання товару є збіг або перевищення технічних параметрів товару над технічними параметрами потреби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ОВАР                               ПОТРЕБА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ПТ                </w:t>
      </w:r>
      <w:r>
        <w:rPr>
          <w:rFonts w:eastAsia="Symbol" w:cs="Symbol" w:ascii="Symbol" w:hAnsi="Symbol"/>
          <w:sz w:val="28"/>
          <w:szCs w:val="28"/>
          <w:lang w:val="uk-UA"/>
        </w:rPr>
        <w:t>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ТПП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Друга умо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товар може бути придбаний,  якщо споживач згодний заплатити за задоволення своєї потреби  визначену ціну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ЭПТ                       </w:t>
      </w:r>
      <w:r>
        <w:rPr>
          <w:rFonts w:eastAsia="Symbol" w:cs="Symbol" w:ascii="Symbol" w:hAnsi="Symbol"/>
          <w:sz w:val="28"/>
          <w:szCs w:val="28"/>
          <w:lang w:val="uk-UA"/>
        </w:rPr>
        <w:t>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ЭПП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Найбільше конкурентноспроможним буде той товар, що на одиницю своєї вартості або ціни буде удовлетворять більше потреб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ПТ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--------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ЭПТ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нкурентноздатність – поняття складне, враховує багато параметрів. Параметри конкурентноздатності групують по-різному. При використанні спрощеної методики розрахунків їх можна поділити на дві  групи: технічні та економічні.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упа технічних параметрів характеризує технічний рівень і якість товару. До їх складу входять класифікаційні, конструктивні, нормативні, ергономічні, естетичні параметри тощо. 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кономічні показники враховують не тільки вартість придбання товару, а й витрати на доставку, монтаж тощо, а також витрати на споживання товару.  Інколи витрати на споживання у декілька разів перевищують ціну купівлі товару. Витрати споживання також впливають на показник конкурентноздатності.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визначенні конкурентноздатності спочатку обирають аналог, потім визначають технічні показники, потім економічні параметри, і, нарешті – інтегральний показник конкурентноздатності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А)одиничний технічний  показник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P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q = ----- x 100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P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Б) груповий технічний показник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Iт.п. = q a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В) економічний показник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Ц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I э.п. = ------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Ц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Г)показник конкурентноздатності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I т.п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До = ----------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I э.п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Якщо конкурентноздатність менше  одиниці , то наш товар поступається  конкурентному, дорівнює одиниці - рівна конкурентноздатність, більше одиниці – наш конкурентноздатний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СНОВКИ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-142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новаційний чинни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ає неабияку роль в маркетинговій діяльності підприємства. Хоча розроблення і виведення на ринок нових товарів потребує значних коштів і пов’язане з ризиком, без нього неможливо  втримати конкурентні позиції на ринку.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цес створення нового товар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адається з декількох етапів: генерація і відбір ідей,  розробка концепції товару та її тестування, розробка ринкової стратегії, економічний аналіз, розроблення товару, пробний маркетинг, комерційна реалізація Кожний етап має на меті прийняття рішення про відсіювання слабких ідей і поглиблення розроблення перспективних .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наліз процесів створення нових товарів і практичної діяльності багатьох підприємств в цьому напрямку свідчить про численні невдачі з новим товаром. Том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ажливо визначити ті чинник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мають своїм наслідком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спі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б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вда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ового товару.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ажливими характеристиками товару є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якість і конкурентноздатність. </w:t>
      </w:r>
      <w:r>
        <w:rPr>
          <w:rFonts w:cs="Times New Roman" w:ascii="Times New Roman" w:hAnsi="Times New Roman"/>
          <w:sz w:val="28"/>
          <w:szCs w:val="28"/>
          <w:lang w:val="uk-UA"/>
        </w:rPr>
        <w:t>Ці близькі за змістом поняття не ототожнюються. Якість є основою конкурентноздатності, але остання враховує ще конкретні умови даного ринку в певній період часу і визначається відносно інших товарів.</w:t>
      </w:r>
    </w:p>
    <w:sectPr>
      <w:footerReference w:type="default" r:id="rId2"/>
      <w:type w:val="nextPage"/>
      <w:pgSz w:w="11906" w:h="16838"/>
      <w:pgMar w:left="1418" w:right="113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Верхний колонтитул Знак"/>
    <w:qFormat/>
    <w:rPr>
      <w:sz w:val="20"/>
      <w:szCs w:val="20"/>
    </w:rPr>
  </w:style>
  <w:style w:type="character" w:styleId="Style17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32:00Z</dcterms:created>
  <dc:creator>WWW</dc:creator>
  <dc:description/>
  <cp:keywords/>
  <dc:language>en-US</dc:language>
  <cp:lastModifiedBy>Mage</cp:lastModifiedBy>
  <dcterms:modified xsi:type="dcterms:W3CDTF">2011-10-07T05:32:00Z</dcterms:modified>
  <cp:revision>2</cp:revision>
  <dc:subject/>
  <dc:title>ТЕМА  4</dc:title>
</cp:coreProperties>
</file>