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b/>
          <w:color w:val="000000"/>
          <w:sz w:val="28"/>
          <w:szCs w:val="36"/>
        </w:rPr>
        <w:t>Введение</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мировой рыночной экономике наряду с рынками товаров, сырья, капиталов, рабочей силы существует рынок услуг.</w:t>
      </w:r>
    </w:p>
    <w:p>
      <w:pPr>
        <w:pStyle w:val="Normal"/>
        <w:jc w:val="both"/>
        <w:rPr/>
      </w:pPr>
      <w:r>
        <w:rPr>
          <w:rFonts w:cs="Times New Roman;Times New Roman" w:ascii="Times New Roman;Times New Roman" w:hAnsi="Times New Roman;Times New Roman"/>
          <w:color w:val="000000"/>
          <w:sz w:val="28"/>
          <w:szCs w:val="28"/>
        </w:rPr>
        <w:t>Актуальность темы заключается в том, что рынок услуг представляет собой сложную систему, основной задачей которой является удовлетворение потребностей населения в услугах. В обнове рынка услуг лежит обширная и быстрорастущая часть мирового хозяйства – сфера сервиса. В мировой экономике сфера сервиса выступает главным фактором повышения уровня качества жизни.</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ль сферы сервиса (сферы услуг) в современных условиях определяется следующими факторами:</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фере сервиса постоянно создаются новые рабочие места;</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фера сервиса постоянно увеличивает свою долю в валовом внутреннем продукте страны;</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 счет сферы сервиса сокращается время обслуживания домашнего хозяйства, что повышает качество жизни населения.</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пешная деятельность предприятий сферы сервиса в условиях рыночной экономики и конкуренции возможна при такой организации управления, которая может воздействовать на внутреннюю и внешнюю среду предприятий. Для этого, в частности, необходимо создание новой организационной модели обслуживания. В условиях рынка предприятия сервиса функционируют на основе различных форм собственности, полной хозяйственной самостоятельности и конкуренции.</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фера сервиса представляет собой часть экономической системы, которая выполняет соответствующие ей функции в системе общественного воспроизводства, основой функционирования сферы услуг являются необходимые трудовые, материальные, организационно-технологические и финансовые ресурсы.</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условиях перехода к рынку кризисные явления в экономике России в большей сере затронули сферу платных услуг. Это проявилось в большем, чем в других отраслях экономики, падении объемов производства. Невыполнение заданий по вводу в действие объектов социальной сферы, резком повышении цен на платные услуги. Именно развитие сферы платных услуг, в том числе в социально-культурной сфере, может стать стабилизирующим фактором экономического роста. Эта роль сферы услуг может проявиться в нормализации потребительского рынка, смягчении проблем безработицы путем организации новых рабочих мест, росте благосостояния населения, организации обслуживания социально незащищенных, малообеспеченных слоев населения, привлечении значительных инвестиционных ресурсов для развития предприятий и организаций, оказывающих услуги.</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стоящее время исследования сферы сервиса подтверждают необходимость дальнейшего повышения качества услуг, изучения потребностей клиентов, формирования принципов организации и продажи услуг, создания спроса на услуги, повышения эффективности оказания услуг.</w:t>
      </w:r>
    </w:p>
    <w:p>
      <w:pPr>
        <w:pStyle w:val="Normal"/>
        <w:jc w:val="both"/>
        <w:rPr/>
      </w:pPr>
      <w:r>
        <w:rPr>
          <w:rFonts w:cs="Times New Roman;Times New Roman" w:ascii="Times New Roman;Times New Roman" w:hAnsi="Times New Roman;Times New Roman"/>
          <w:color w:val="000000"/>
          <w:sz w:val="28"/>
          <w:szCs w:val="28"/>
        </w:rPr>
        <w:t>Предмет исследования – услуги.</w:t>
      </w:r>
    </w:p>
    <w:p>
      <w:pPr>
        <w:pStyle w:val="Normal"/>
        <w:jc w:val="both"/>
        <w:rPr/>
      </w:pPr>
      <w:r>
        <w:rPr>
          <w:rFonts w:cs="Times New Roman;Times New Roman" w:ascii="Times New Roman;Times New Roman" w:hAnsi="Times New Roman;Times New Roman"/>
          <w:color w:val="000000"/>
          <w:sz w:val="28"/>
          <w:szCs w:val="28"/>
        </w:rPr>
        <w:t>Объект исследования – социально-культурная сфера.</w:t>
      </w:r>
    </w:p>
    <w:p>
      <w:pPr>
        <w:pStyle w:val="Normal"/>
        <w:jc w:val="both"/>
        <w:rPr/>
      </w:pPr>
      <w:r>
        <w:rPr>
          <w:rFonts w:cs="Times New Roman;Times New Roman" w:ascii="Times New Roman;Times New Roman" w:hAnsi="Times New Roman;Times New Roman"/>
          <w:color w:val="000000"/>
          <w:sz w:val="28"/>
          <w:szCs w:val="28"/>
        </w:rPr>
        <w:t>Цель настоящей работы – выявить направленность услуг социально-культурной сферы.</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дачи работы:</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Проанализировать природу и особенности услуг;</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Исследовать развитие социально-культурной сферы</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Выявить услуги, оказываемые в социально-культурной сфере.</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7"/>
        <w:numPr>
          <w:ilvl w:val="0"/>
          <w:numId w:val="1"/>
        </w:numPr>
        <w:ind w:left="0"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Сервис как деятельность, классификация видов сервиса</w:t>
      </w:r>
    </w:p>
    <w:p>
      <w:pPr>
        <w:pStyle w:val="Normal"/>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32"/>
        </w:rPr>
        <w:t>1.1</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color w:val="000000"/>
          <w:sz w:val="28"/>
          <w:szCs w:val="32"/>
        </w:rPr>
        <w:t>Историческое развитие сервисной деятельности</w:t>
      </w:r>
    </w:p>
    <w:p>
      <w:pPr>
        <w:pStyle w:val="Normal"/>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jc w:val="both"/>
        <w:rPr/>
      </w:pPr>
      <w:r>
        <w:rPr>
          <w:rFonts w:cs="Times New Roman;Times New Roman" w:ascii="Times New Roman;Times New Roman" w:hAnsi="Times New Roman;Times New Roman"/>
          <w:color w:val="000000"/>
          <w:sz w:val="28"/>
          <w:szCs w:val="28"/>
        </w:rPr>
        <w:t>В доиндустриалъном обществе (рабовладельческая, феодальная формации и ранние стадии развития капитализма) промышленность либо еще не возникла, либо давала работу намного меньшему числу людей, чем сельское хозяйство. Перепись населения, проведенная в Великобритании в 1851 г., показала, что наиболее распространенные в стране профессии – сельскохозяйственные работники и домашние слуги. Именно домашняя прислуга занимала основное место в сфере услуг. [2]</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изкая производительность и перенаселенность обуславливают большую долю недозанятого населения, которое распределяется в сельском хозяйстве и сфере домашних услуг. Поскольку работники зачастую довольствуются платой, достаточной лишь для пропитания, работа по дому дешева и крайне распространена. В Англии середины викторианской эпохи класс прислуги оставался самым многочисленным.</w:t>
      </w:r>
    </w:p>
    <w:p>
      <w:pPr>
        <w:pStyle w:val="Normal"/>
        <w:jc w:val="both"/>
        <w:rPr/>
      </w:pPr>
      <w:r>
        <w:rPr>
          <w:rFonts w:cs="Times New Roman;Times New Roman" w:ascii="Times New Roman;Times New Roman" w:hAnsi="Times New Roman;Times New Roman"/>
          <w:color w:val="000000"/>
          <w:sz w:val="28"/>
          <w:szCs w:val="28"/>
        </w:rPr>
        <w:t>В индустриальном, т.е. зрелом капиталистическом и социалистическом, обществе развитие промышленности привело к резкому сокращению численности домашней прислуги. Главная задача экономики в эту эпоху – массовое производство товаров.</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витие сферы услуг в индустриальном обществе происходило одновременно по двум направлениям.</w:t>
      </w:r>
    </w:p>
    <w:p>
      <w:pPr>
        <w:pStyle w:val="Normal"/>
        <w:jc w:val="both"/>
        <w:rPr/>
      </w:pPr>
      <w:r>
        <w:rPr>
          <w:rFonts w:cs="Times New Roman;Times New Roman" w:ascii="Times New Roman;Times New Roman" w:hAnsi="Times New Roman;Times New Roman"/>
          <w:color w:val="000000"/>
          <w:sz w:val="28"/>
          <w:szCs w:val="28"/>
        </w:rPr>
        <w:t>Во-первых, скрытая роль служанки в домашнем хозяйстве переходит к женщине. В России и во многих других странах укоренилась культурная традиция, признающая ряд трудоемких видов деятельности в быту (стирка, уборка, покупки, приготовление пищи и т.п.) преимущественно «женским» занятием. [4]</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вторых, многочисленные услуги, выполнявшиеся ранее в домашнем хозяйстве (например, в крестьянской семье), передаются мелким фирмам и независимым частным предпринимателям. Разрабатываются многофункциональные приспособления, облегчающие домашний труд (стиральные машины, пылесосы, кухонные комбайны и т.д.), создаются предприятия, занятые их ремонтом и обслуживанием. В СССР функционировала разветвленная сеть бытового обслуживания населения, занимавшаяся ремонтом одежды, обуви, бытовой техники, стиркой и т.п.</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ширение сектора услуг происходило в экономике как капиталистических, так и социалистических стран. Различие в характере сервисной деятельности при этих общественно-политических системах состояло, в основном, в том, что в социалистических странах была больше развита сеть бесплатных услуг, а в капиталистических – платных.</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апиталистических странах преобладали платные коммерческие услуги, нацеленные на получение прибыли. В результате услуги становились менее доступными для малообеспеченных слоев населения, однако их качество и многообразие были намного выше ввиду конкуренции между многочисленными сервисными фирмами. Специфика сервисной деятельности такова, что ею занимаются в основном частные лица, мелкие фирмы или специальные небольшие подразделения крупных корпораций. Поэтому запрет на частное предпринимательство мешал развитию сферы услуг намного сильнее, чем, например, развитию тяжелой промышленности.</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тиндустриальное общество начало формироваться в промышленно развитых странах во второй половине XX века. Главным видом деятельности в нем становится уже не производство товаров, а обработка информации и оказание услуг. Поэтому постиндустриальный этап развития цивилизации определяют как «информационное общество» и «экономику услуг».</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луги играют важную роль в любом обществе. В доиндустриальных условиях это, главным образом, домашние или личные услуги. [1]</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индустриальном обществе услуги – это вспомогательная по отношению к производству деятельность: коммунальные службы, транспорт (включая гаражи и ремонтные мастерские), сфера финансов и управление недвижимостью.</w:t>
      </w:r>
    </w:p>
    <w:p>
      <w:pPr>
        <w:pStyle w:val="Normal"/>
        <w:jc w:val="both"/>
        <w:rPr/>
      </w:pPr>
      <w:r>
        <w:rPr>
          <w:rFonts w:cs="Times New Roman;Times New Roman" w:ascii="Times New Roman;Times New Roman" w:hAnsi="Times New Roman;Times New Roman"/>
          <w:color w:val="000000"/>
          <w:sz w:val="28"/>
          <w:szCs w:val="28"/>
        </w:rPr>
        <w:t>В постиндустриальном обществе получают широкое распространение новые виды услуг. Это гуманитарные (образование, здравоохранение, социальные службы) и профессиональные услуги (анализ и планирование, дизайн, программирование).</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пыте развития ведущих западных стран можно проследить историю формирования постиндустриального общества. Переход от индустриального общества к постиндустриальному включает в себя три последовательных этапа развития сервисной деятельности.</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первом – развитие промышленности приводит к распространению преимущественно транспортных услуг и вообще услуг, связанных с движением товаров. [3]</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втором этапе в условиях массового потребления благ начинается рост сферы распределения (оптовая и розничная торговля), финансовых услуг, операций с недвижимостью и страхования.</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третьем – начинает снижаться доля семейного дохода, расходуемая на питание. Высвободившиеся средства население использует сначала на приобретение товаров длительного пользования (одежда, автомобили, жилье), а затем – на предметы роскоши, отдых и досуг. Расширяется сфера личных услуг: сети ресторанов, отелей, автомобильных мастерских, индустрия путешествий, развлечений и спорта. Резко усиливается интерес к двум фундаментальным сферам сервиса – здоровья и образования. Все это приводит к формированию и развитию новых видов услуг.</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 второй половине XX века в промышленно развитых странах довольно быстро росло число занятых в сфере социальных, распределительных и бытовых услуг, несколько медленнее – в области услуг производителям.</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чале XXI века наиболее высокими темпами развиваются услуги производителям, услуги в области образования и здравоохранения.</w:t>
      </w:r>
      <w:r>
        <w:br w:type="page"/>
      </w:r>
    </w:p>
    <w:p>
      <w:pPr>
        <w:pStyle w:val="Normal"/>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1.2 Сервис как услуга, классификация видов услуг</w:t>
      </w:r>
    </w:p>
    <w:p>
      <w:pPr>
        <w:pStyle w:val="Normal"/>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рвис – это оказание услуг. В современной экономике услуга обычно противопоставляется товару.</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вар – некая вещь, предмет, произведенный для продажи.</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луга – это любое мероприятие или выгода, которые одна сторона может предложить другой и которые в основном неосязаемы и не приводят к завладению чем-либо.</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лугу можно определить как продукт труда, полезный эффект которого выступает не в форме вещи, а в форме деятельности, направленной на вещь или на человека.</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луга обладает полезностью для того, кто ее не производит. Услуга – это продукт труда, обладающий специфическими свойствами: неосязаемостью, неотделимостью от своего источника (невозможно отделить процесс обучения от преподавателя и ученика, процесс предоставления информации – от того, кто ее предоставляет).</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луга не сохраняется отдельно от процесса ее предоставления, не может быть законсервирована как товар, хранящийся на складе.</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луга направлена на вещь или на человека. Она существует только в процессе ее производства. Производство и потребление услуг позволяет изменить полезность вещи или характер человеческой жизнедеятельности.</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ществуют различные классификации типов и видов услуг, и каждая из этих классификаций отражает специфический подход к анализу сервисной деятельности. [3]</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жно выделить пять общих типов услуг:</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роизводственные – инжиниринг, лизинг, обслуживание и ремонт оборудования;</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распределительные – торговля, транспорт, связь;</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профессиональные – банковские, страховые, финансовые, консультационные, рекламные;</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потребительские – так называемые массовые услуги, связанные с домашним хозяйством и времяпрепровождением;</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общественные – телевидение, радио, образование, культура.</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лее систематичная классификация услуг делит их по принципу вещественности или невещественности на четыре класса.</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язаемые действия, направленные на тело человека. Такие услуги оказывают здравоохранение, пассажирский транспорт, салоны красоты и парикмахерские, спортивные заведения, рестораны и кафе.</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язаемые действия, направленные на товары и другие физические объекты. Это работа грузового транспорта, ремонт и содержание оборудования, охрана, поддержание чистоты и порядка, ветеринарные услуги.</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сязаемые действия, направленные на сознание человека. Сюда относятся образование, радио- и телевизионное вещание, информационные услуги, театры, музеи.</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сязаемые действия с неосязаемыми активами. Это могут быть банковские, юридические и консультационные услуги, страхование.</w:t>
      </w:r>
    </w:p>
    <w:p>
      <w:pPr>
        <w:pStyle w:val="Normal"/>
        <w:jc w:val="both"/>
        <w:rPr/>
      </w:pPr>
      <w:r>
        <w:rPr>
          <w:rFonts w:cs="Times New Roman;Times New Roman" w:ascii="Times New Roman;Times New Roman" w:hAnsi="Times New Roman;Times New Roman"/>
          <w:color w:val="000000"/>
          <w:sz w:val="28"/>
          <w:szCs w:val="28"/>
        </w:rPr>
        <w:t>Кроме того, услуги различаются по множеству других классификационных признаков. Все они позволяют оттенить и проанализировать разнообразные функции сервисной деятельности в современном обществе. [7]</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луги можно разделить на материальные и нематериальные.</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вые направлены на удовлетворение материальных потребностей, например бытовое обслуживание населения и транспортные услуги, здравоохранение, общественное питание.</w:t>
      </w:r>
    </w:p>
    <w:p>
      <w:pPr>
        <w:pStyle w:val="Normal"/>
        <w:jc w:val="both"/>
        <w:rPr/>
      </w:pPr>
      <w:r>
        <w:rPr>
          <w:rFonts w:cs="Times New Roman;Times New Roman" w:ascii="Times New Roman;Times New Roman" w:hAnsi="Times New Roman;Times New Roman"/>
          <w:color w:val="000000"/>
          <w:sz w:val="28"/>
          <w:szCs w:val="28"/>
        </w:rPr>
        <w:t>Нематериальные услуги удовлетворяют духовные потребности, например, образование, консультирование, предоставление информации.</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ндартизированные и творческие услуги различаются по степени их алгоритмизации. Стандартные виды услуг оказываются по строго установленным правилам. Творческие услуги могут формироваться и изменяться по индивидуальным требованиям потребителя. Так, в туристическом бизнесе могут возникать экзотические виды обслуживания, например турист заказывает экскурсовода, одетого и загримированного под какой-либо исторический персонаж. Личные и интеллектуальные услуги часто подвергаются изменениям и корректировке в процессе их реализации.</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луги личные и коллективные направлены на разных потребителей. Часть услуг, например репетиторство и врачебная деятельность, имеют полезность только для отдельных индивидов (хирург не может оперировать некий коллектив). Другие услуги, наоборот, всегда оказываются целым коллективам людей: услуги лектора в студенческой аудитории, обеспечение государством общественного порядка, перевозка общественным транспортом, работа средств массовой коммуникации.</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изводственные и непроизводственные услуги осуществляются в разных сферах деятельности общества. К производственной сфере можно отнести, например, транспортировку грузов и техническое обслуживание оборудования, к непроизводственной – услуги здравоохранения, культуры, туризма, отдыха и т.п.</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мерческие и некоммерческие услуги различаются конечной целью. Первые производятся с целью получения прибыли и другой коммерческой выгоды. [5]</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торые не нацелены на прибыльность. К ним относятся услуги благотворительных фондов и организаций, ряд государственных услуг (оборона страны, поддержание общественного порядка, забота об образовании и здоровье своих граждан). По мере повышения уровня жизни населения возрастает доля услуг коммерческого характера. Это приводит к дифференциации уровня сервиса в зависимости от платежеспособного спроса людей.</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форме организации услуг их можно разделить на государственные и негосударственные. Главное различие этих видов услуг состоит в том, что государственные услуги в принципе не могут быть оказаны никем, кроме государства. Это услуги по обороне страны, поддержанию общественной безопасности, ведению учета граждан, регистрации средств транспорта, государственной регистрации коммерческих операций (например, сделок с недвижимостью). В обществе существует потребность именно государственного учета рождений, смертей, вступления в брак, отношений собственности и т.п.</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луги делят на чистые и смешанные. Чистая услуга является единственным видом деятельности производителя (специализированное производство услуг). Смешанная услуга сопровождает товарно-материальные ценности, облегчая их обращение и делая их более привлекательными для потребителя. Это, например, предпродажный и послепродажный сервис, сопровождающий акт купли-продажи товара.</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ервисологии существуют понятия идеальной и реальной услуги.</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деальная услуга – это абстрактная теоретическая модель того или иного вида сервисной деятельности. Она включает правила обслуживания населения, стандарты качества, технологию оказания услуги.</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альная услуга – это конкретные материальные действия, направленные на удовлетворение потребностей клиента. Услуги в их реальном исполнении всегда отличаются от идеальных. Реальные услуги индивидуализированы по исполнителям, потребителям, конкретным условиям их оказания. [6]</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егитимные и нелегитимные услуги различаются по отношению к ним государства и общества. Легитимные услуги одобряются государством и обществом, нелегитимные – осуждаются и обычно преследуются по закону. Признаются легитимными услуги, удовлетворяющие потребности, которые в данном обществе считаются разумными, полезными, одобряемыми. Услуги, удовлетворяющие осуждаемые обществом потребности (наркотические, преступные, аморальные), относятся к разряду нелегитимных.</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луги могут быть разделены на личностные и безличные. Личностные услуги ценятся, прежде всего, за связь с отличительными особенностями какого-то лица, обладающего исключительными профессиональными качествами. Таковы услуги врачей, адвокатов, психоаналитиков, выдающихся артистов и музыкантов, ученых, менеджеров.</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безличным обычно относят более простые услуги, на выполнение которых мало влияет личность того, кто их оказывает (торговля, транспорт, ремонт и техническое обслуживание). Один специалист в области сервиса может быть довольно легко заменен другим специалистом примерно такой же квалификации.</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луги можно делить также на простые и сложные (комплексное обслуживание), добровольные и навязанные и т.п.</w:t>
      </w:r>
    </w:p>
    <w:p>
      <w:pPr>
        <w:pStyle w:val="Normal"/>
        <w:jc w:val="both"/>
        <w:rPr/>
      </w:pPr>
      <w:r>
        <w:rPr>
          <w:rFonts w:cs="Times New Roman;Times New Roman" w:ascii="Times New Roman;Times New Roman" w:hAnsi="Times New Roman;Times New Roman"/>
          <w:color w:val="000000"/>
          <w:sz w:val="28"/>
          <w:szCs w:val="28"/>
        </w:rPr>
        <w:t>Оказание услуг – широко распространенный вид деятельности. Им занимается практически любой человек. Простейшие услуги – помощь кому-либо в повседневной жизни, предоставление полезных сведений (информации) и т.д. – не требуют особых знаний и подготовки. Однако, в настоящее время различными организациями предоставляются услуги на высоком</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профессиональном уровне, требующие специальных знаний, профессиональных навыков и соответствующего оборудования. Сервис превратился в крупномасштабную сферу человеческой деятельности.</w:t>
      </w:r>
    </w:p>
    <w:p>
      <w:pPr>
        <w:pStyle w:val="Normal"/>
        <w:jc w:val="both"/>
        <w:rPr/>
      </w:pPr>
      <w:r>
        <w:rPr>
          <w:rFonts w:cs="Times New Roman;Times New Roman" w:ascii="Times New Roman;Times New Roman" w:hAnsi="Times New Roman;Times New Roman"/>
          <w:color w:val="000000"/>
          <w:sz w:val="28"/>
          <w:szCs w:val="28"/>
        </w:rPr>
        <w:t>Под услугами принято понимать различные виды деятельности людей, не создающие материальных благ и относящиеся к непроизводственной сфере. [5]</w:t>
      </w:r>
    </w:p>
    <w:p>
      <w:pPr>
        <w:pStyle w:val="Normal"/>
        <w:jc w:val="both"/>
        <w:rPr/>
      </w:pPr>
      <w:r>
        <w:rPr>
          <w:rFonts w:cs="Times New Roman;Times New Roman" w:ascii="Times New Roman;Times New Roman" w:hAnsi="Times New Roman;Times New Roman"/>
          <w:color w:val="000000"/>
          <w:sz w:val="28"/>
          <w:szCs w:val="28"/>
        </w:rPr>
        <w:t>К непроизводственной сфере относят две группы отраслей, производящих услуги: отрасли, услуги которых удовлетворяют общие, коллективные потребности общества (управление, наука и научное обслуживание, кредитование и государственное страхование, геология и разведка недр и т.п.), и отрасли, услуги которых удовлетворяют социальные потребности населения (жилищно-коммунальное хозяйство, бытовое обслуживание, народное образование, здравоохранение, культурная сфера и т.п.). Социально-культурная сфера включает в себя вторую группу отраслей непроизводственной сферы, производящих социально-культурные услуги.</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услуги имеют характеристики:</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сязаемость;</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тделимость;</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постоянство;</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долговечность;</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сутствие собственности.</w:t>
      </w:r>
    </w:p>
    <w:p>
      <w:pPr>
        <w:pStyle w:val="Normal"/>
        <w:jc w:val="both"/>
        <w:rPr/>
      </w:pPr>
      <w:r>
        <w:rPr>
          <w:rFonts w:cs="Times New Roman;Times New Roman" w:ascii="Times New Roman;Times New Roman" w:hAnsi="Times New Roman;Times New Roman"/>
          <w:color w:val="000000"/>
          <w:sz w:val="28"/>
          <w:szCs w:val="28"/>
        </w:rPr>
        <w:t>Неосязаемость услуг (service intangibility). Одной из основных характеристик услуг является то, что их невозможно увидеть, попробовать на вкус, потрогать, услышать или понюхать до того, как они будут приобретены. Неосязаемость услуги означает, что ее нельзя продемонстрировать, то есть до покупки услугу нельзя увидеть, услышать, потрогать. Потребитель может получить подробную информацию о материалах и оборудовании, используемых при лечении зубов, но</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результат пломбирования или протезирования зубов он сможет оценить лишь только после приобретения данной услуги.</w:t>
      </w:r>
    </w:p>
    <w:p>
      <w:pPr>
        <w:pStyle w:val="Normal"/>
        <w:jc w:val="both"/>
        <w:rPr/>
      </w:pPr>
      <w:r>
        <w:rPr>
          <w:rFonts w:cs="Times New Roman;Times New Roman" w:ascii="Times New Roman;Times New Roman" w:hAnsi="Times New Roman;Times New Roman"/>
          <w:color w:val="000000"/>
          <w:sz w:val="28"/>
          <w:szCs w:val="28"/>
        </w:rPr>
        <w:t>Вследствие отсутствия осязаемых характеристик услуги до ее покупки степень неопределенности приобретения увеличивается. Чтобы ее сократить. Покупатели ищут «сигналы» качества услуги. Так называемое материальное сопровождение. Свои выводы относительно качества они делают исходя из места, персонала, цены, оборудования и средства предоставления услуги, которые они могут видеть. [3]</w:t>
      </w:r>
    </w:p>
    <w:p>
      <w:pPr>
        <w:pStyle w:val="Normal"/>
        <w:jc w:val="both"/>
        <w:rPr/>
      </w:pPr>
      <w:r>
        <w:rPr>
          <w:rFonts w:cs="Times New Roman;Times New Roman" w:ascii="Times New Roman;Times New Roman" w:hAnsi="Times New Roman;Times New Roman"/>
          <w:color w:val="000000"/>
          <w:sz w:val="28"/>
          <w:szCs w:val="28"/>
        </w:rPr>
        <w:t>Представим себе негосударственное медицинское учреждение – частный стоматологический центр, желающий донести до потребителей идею о том. Что предоставляет быстрые и качественные услуги. Для этого он должен разработать стратегию позиционирования осязаемой во всех аспектах контакта с клиентами. Физическая обстановка центра должна способствовать быстрому и эффективному обслуживанию: его интерьер должен быть наполнен прямыми, ровными линиями, внутренняя планировка должна быть тщательно продумана, очереди у кабинетов должны либо отсутствовать или быть как можно более короткими. Персонал центра должен быть постоянно занятым и чисто, опрятно одетым. Все оборудование: кресла, шкафчики, кушетки, бор-установки, компьютеры, столы – должно выглядеть современно. Поскольку неосязаемость услуги увеличивает риск неопределенности при ее покупке, потребители больше прислушиваются к оценке услуги другими людьми, нежели к рекламным сообщениям, оплаченным поставщиком услуги. Поэтому поставщик услуги – медицинский центр – должен стимулировать поддержание позитивного общественного мнения.</w:t>
      </w:r>
    </w:p>
    <w:p>
      <w:pPr>
        <w:pStyle w:val="Normal"/>
        <w:jc w:val="both"/>
        <w:rPr/>
      </w:pPr>
      <w:r>
        <w:rPr>
          <w:rFonts w:cs="Times New Roman;Times New Roman" w:ascii="Times New Roman;Times New Roman" w:hAnsi="Times New Roman;Times New Roman"/>
          <w:color w:val="000000"/>
          <w:sz w:val="28"/>
          <w:szCs w:val="28"/>
        </w:rPr>
        <w:t>Неотделимость услуг (service) – услуги сначала продают и лишь затем производят и потребляют, причем это происходит одновременно. Неотделимость услуг означает, что услуги нельзя отделить от их источника, независимо от того, предоставляется услуга человеком или машиной. Рассмотрим в качестве примера спектакль. Услугой в данном случае является выступление труппы артистов. Она не может предоставить услугу без присутствия потребителей (зрителей). Преподаватель не может предоставить услуги, если в аудитории нет студентов.</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чество конечного продукта-услуги зависит как от поставщика, так и от покупателя. Способность артистов передать эмоции, переживания, влияет на успех выступления.</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торой характерной особенностью неотделимости услуг является присутствие и некоторое участие в процессе их предоставления других потребителей. Зрители спектакля присутствуют при процессе потребления услуги одним человеком. Их поведение определяет степень удовлетворения услугой отдельных людей. Например, разговаривающие во время спектакля зрители могут испортить атмосферу спектакля для других зрителей и снизить степень их удовлетворения.</w:t>
      </w:r>
    </w:p>
    <w:p>
      <w:pPr>
        <w:pStyle w:val="Normal"/>
        <w:jc w:val="both"/>
        <w:rPr/>
      </w:pPr>
      <w:r>
        <w:rPr>
          <w:rFonts w:cs="Times New Roman;Times New Roman" w:ascii="Times New Roman;Times New Roman" w:hAnsi="Times New Roman;Times New Roman"/>
          <w:color w:val="000000"/>
          <w:sz w:val="28"/>
          <w:szCs w:val="28"/>
        </w:rPr>
        <w:t>Непостоянство качества услуги – (service variability) – качество услуги может очень сильно изменяться, в зависимости от того, кто, когда, где и как ее предоставляет.</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кольку процесс производства и потребления услуги связан с участием людей, имеется значительный риск непостоянства качества. Как таковое, качество услуги очень трудно поддается контролю. Например, сфера жилищно-коммунального обслуживания. В одном и том же ЖЭУ электрик может быть вежливым и работать хорошо, в то время как другой, может быть медлительным, замкнутым. Даже качество услуг, предоставляемых одним работником, варьируется в зависимости от его физической формы и настроения во время обслуживания клиента.</w:t>
      </w:r>
    </w:p>
    <w:p>
      <w:pPr>
        <w:pStyle w:val="Normal"/>
        <w:jc w:val="both"/>
        <w:rPr/>
      </w:pPr>
      <w:r>
        <w:rPr>
          <w:rFonts w:cs="Times New Roman;Times New Roman" w:ascii="Times New Roman;Times New Roman" w:hAnsi="Times New Roman;Times New Roman"/>
          <w:color w:val="000000"/>
          <w:sz w:val="28"/>
          <w:szCs w:val="28"/>
        </w:rPr>
        <w:t>Организации сферы услуг предпринимают различные меры по контролю качества. Это: тщательный отбор и обучение персонала, повышение мотивации путем применения стимулов, непосредственно связанных с качеством услуг; внедрение современного оборудование и новых технологий; введение детально описанных и стандартизированных рабочих процедур. [1]</w:t>
      </w:r>
    </w:p>
    <w:p>
      <w:pPr>
        <w:pStyle w:val="Normal"/>
        <w:jc w:val="both"/>
        <w:rPr/>
      </w:pPr>
      <w:r>
        <w:rPr>
          <w:rFonts w:cs="Times New Roman;Times New Roman" w:ascii="Times New Roman;Times New Roman" w:hAnsi="Times New Roman;Times New Roman"/>
          <w:color w:val="000000"/>
          <w:sz w:val="28"/>
          <w:szCs w:val="28"/>
        </w:rPr>
        <w:t>Недолговечность услуг (service perishability) – заключается в том, что услуги нельзя хранить с целью последующей продажи или использования.</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пример, в некоторых странах врачи взимают оплату за пропущенную пациентом встречу, поскольку ценность услуги имеет место только в определенный момент времени и исчезает при неявке пациента.</w:t>
      </w:r>
    </w:p>
    <w:p>
      <w:pPr>
        <w:pStyle w:val="Normal"/>
        <w:jc w:val="both"/>
        <w:rPr/>
      </w:pPr>
      <w:r>
        <w:rPr>
          <w:rFonts w:cs="Times New Roman;Times New Roman" w:ascii="Times New Roman;Times New Roman" w:hAnsi="Times New Roman;Times New Roman"/>
          <w:color w:val="000000"/>
          <w:sz w:val="28"/>
          <w:szCs w:val="28"/>
        </w:rPr>
        <w:t>Отсутствие владения – услуги не являются чьей-либо собственностью. Потребитель услуги часто имен к ней доступ на протяжении ограниченного промежутка времени. Из-за отсутствия владения фирмы, предлагающие услуги, должны прилагать особые усилия для укрепления имиджа и привлекательности своей марки с помощью одного из методов:</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оощрение потребителей к повторному использованию услуги;</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Создание членских клубов или ассоциаций с целью усиления чувства собственности.</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шеперечисленные особенности следует учитывать при оказании услуг, особенно в социально-культурной сфере, так как именно социально-культурная сфера оказывает непосредственное влияние и воздействие на формирование и развитие отдельного индивидуума и общества в целом.</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казание услуг – широко распространенный вид деятельности. Им занимается практически любой человек. Простейшие услуги: помощь кому-либо в повседневной жизни, предоставление полезных сведений (информации) – не требуют особых знаний и подготовки. Хотя уже в древности существовали люди и организации, которые на профессиональном уровне предоставляли сложные, порой дорогостоящие услуги, требующие специальных знаний, профессиональных навыков и соответствующего оборудования.</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рвис – это особый вид человеческой деятельности, который направлен на удовлетворение потребностей клиента путем оказания услуг, востребованных отдельными людьми или организациями.</w:t>
      </w:r>
    </w:p>
    <w:p>
      <w:pPr>
        <w:pStyle w:val="Normal"/>
        <w:jc w:val="both"/>
        <w:rPr/>
      </w:pPr>
      <w:r>
        <w:rPr>
          <w:rFonts w:cs="Times New Roman;Times New Roman" w:ascii="Times New Roman;Times New Roman" w:hAnsi="Times New Roman;Times New Roman"/>
          <w:color w:val="000000"/>
          <w:sz w:val="28"/>
          <w:szCs w:val="28"/>
        </w:rPr>
        <w:t>Уже в XX веке сервис превратился в крупномасштабную сферу человеческой активности. Сейчас более 70% населения, занятого в экономике промышленно развитых стран, работают в сфере услуг. Закономерности сервисной деятельности определяют детальный анализ, без которого ее невозможно организовать на уровне современных требований.</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32"/>
        </w:rPr>
        <w:t>1.3 Классификация видов сервиса по сферам его осуществления</w:t>
      </w:r>
    </w:p>
    <w:p>
      <w:pPr>
        <w:pStyle w:val="Normal"/>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сфере услуг, или сервисной деятельности, принято относить ряд крупных секторов экономики: торговлю, финансы, транспорт, здравоохранение, индустрию развлечений и спорта, а также сферы науки, образования и управления (хотя деятельность в трех последних сферах не сводится только к оказанию услуг).</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лее подробная классификация включает в сервисную деятельность бытовые услуги, услуги грузового и пассажирского транспорта, связи, жилищно-коммунальные услуги, услуги системы образования, культуры, туристско-экскурсионные услуги, услуги физической культуры и спорта, медицинские, санаторно-оздоровительные услуги, правовые.</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снову другой классификации сервиса положены четыре главные формы человеческой деятельности:</w:t>
      </w:r>
    </w:p>
    <w:p>
      <w:pPr>
        <w:pStyle w:val="Normal"/>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материально-преобразовательная;</w:t>
      </w:r>
    </w:p>
    <w:p>
      <w:pPr>
        <w:pStyle w:val="Normal"/>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знавательная;</w:t>
      </w:r>
    </w:p>
    <w:p>
      <w:pPr>
        <w:pStyle w:val="Normal"/>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ценностно-ориентационная;</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оммуникативная, или общение.</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териально-преобразовательная деятельность – это изменение человеком вещества природы, создание окружающего нас мира вещей, а также преобразование общества и человеческого организма.</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рвис в данной сфере включает в себя разнообразные услуги, в том числе индивидуальные, по удовлетворению материальных потребностей людей. Например, изготовление по специальным заказам всевозможных предметов и приспособлений, транспортировка товаров, ремонт и техническое обслуживание.</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фере торговли сервис делится на предпродажный (демонстрация, проверка и упаковка товара) и послепродажный, включающий, в свою очередь, гарантийное (бесплатное) обслуживание в течение установленного срока и послегарантийное обслуживание (может продолжаться в течение всего периода эксплуатации изделия) Удовлетворяя потребности пользователя товара, такой сервис становится дополнением процесса производства и помогает повысить спрос на товар, освоить новые рынки сбыта. [2]</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оме того, сервис в материально-преобразовательной деятельности проявляется в создании организаций и общественных структур, способных выполнять сервисные функции. Наконец, к материальной сфере деятельности относится удовлетворение некоторых потребностей самого человека. Это о медицинские, бытовые услуги, услуги общественного питания, услуги в области спорта и физической культуры, образовательные услуги (поскольку они формируют человеческую личность, вырабатывают умения и навыки).</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знавательная форма деятельности направлена на удовлетворение не материальных, а духовных потребностей человека – предоставление знаний или информации.</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этому типу относятся образовательные услуги, хотя они не всегда сводятся только к передаче информации, а включают процесс общения, воспитания, выработки навыков какой-либо деятельности. Получение, обработка, структурирование и предоставление информации превратилось в современном обществе в широкую сферу деятельности, которую можно назвать информационным сервисом.</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ногочисленные службы и организации, действующие во всем мире, обеспечивают своих потребителей информационными услугами. В последние годы одним из главных технических средств предоставления информационных услуг стал Интернет.</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формационный сервис, обеспечивающий познавательную деятельность общества, делится по нескольким уровням сложности, различающимся глубиной анализа и переработки информации.</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жно выделить два главных уровня сервиса в познавательной деятельности:</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эмпирический – предоставление информации об отдельных фактах и событиях;</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теоретический – анализ информации, выявляющий закономерности функционирования и развития данной сферы явлений.</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дача ценностно-ориентационной формы деятельности – установить, какое значение имеют эти явления для человека, выработать определенное отношение к ним, дать им оценку. Эти оценки, конечно, зависят от человека и от того типа общества, в котором он живет.</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рвис в области ценностно-ориентационной деятельности осуществляется через:</w:t>
      </w:r>
    </w:p>
    <w:p>
      <w:pPr>
        <w:pStyle w:val="Normal"/>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екламу;</w:t>
      </w:r>
    </w:p>
    <w:p>
      <w:pPr>
        <w:pStyle w:val="Normal"/>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экспертизу;</w:t>
      </w:r>
    </w:p>
    <w:p>
      <w:pPr>
        <w:pStyle w:val="Normal"/>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сиходиагностику;</w:t>
      </w:r>
    </w:p>
    <w:p>
      <w:pPr>
        <w:pStyle w:val="Normal"/>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миджмейкерские услуги;</w:t>
      </w:r>
    </w:p>
    <w:p>
      <w:pPr>
        <w:pStyle w:val="Normal"/>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художественно-оформительскую деятельность;</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слуги религиозного характера.</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луги рекламы и весь процесс продвижения товара на рынок можно рассматривать как изменение существующей у потребителя системы ценностей. В простейшем случае реклама стремится сформировать спрос на отдельный товар или услугу, убедить людей, что он (она) представляет для них несомненную ценность.</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более высоком уровне рекламный сервис решает сложную ценностно-ориентационную задачу – пытается сформировать постоянный, устойчивый спрос на некий товар или услугу, сделав их необходимой составной частью всего образа жизни, знаковым продуктом, без потребления которого человек не представляет свое существование.</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кспертиза в сфере торговли, моды, дизайна и других видов художественного творчества также формирует и изменяет систему ценностей. Экспертные услуги влияют на спрос, подтверждая или отрицая от имени государства или сообщества признанных специалистов высокое качество (высокий художественный уровень) товара, услуги или произведения искусства.</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луги имиджмейкеров и услуги по организации связей с общественностью предоставляются для создания привлекательного образа фирмы, политической партии, общественной организации или отдельного лица. Их задача – поднять престиж, ориентировать потребителей или избирателей на заданные мнения и действия. В этом случае организуется систематическое воздействие на те или иные группы людей для формирования у них заранее предусмотренных настроений и представлений, что должно привести к поддержке потребителя услуги.</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муникативная форма деятельности – это организация общения (коммуникации) между отдельными людьми и (или) организациями. К этому направлению сервисной деятельности можно отнести организацию презентаций, встреч, конференций, выставок, переговоров, общения в Интернет, услуги по переводу с одного языка на другой, психологический тренинг общения, в какой-то степени – деятельность средств массовой информации, услуги связи. [6]</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муникативная деятельность всегда связана с передачей информации, но не сводится только к ней. Исторически возникли три главных типа коммуникации:</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непосредственное личное общение;</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опосредованное общение с помощью произведений искусства, письменности и других знаковых систем;</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общение посредством электронных технологий (телефон, радиосвязь, ЭВМ, компьютерные сети).</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рвис при организации личного общения направлен на создание условий для прямых человеческих контактов. Он будет существовать всегда, так как позволяет найти наилучшие возможности для взаимопонимания людей. Общение при помощи письменности и бумажных технологий требует особого класса услуг по организации непрямого взаимодействия через знаковые системы (услуги почты, печатная информация).</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конец, сервис с использованием электронных средств коммуникации резко расширяет возможности общения, делая его более оперативным, преодолевая пространственную разобщенность и частично восстанавливая механизмы непосредственного личного общения.</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2. Характеристика услуг социально-культурной сферы</w:t>
      </w:r>
    </w:p>
    <w:p>
      <w:pPr>
        <w:pStyle w:val="Normal"/>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2.1 Характеристика услуг</w:t>
      </w:r>
    </w:p>
    <w:p>
      <w:pPr>
        <w:pStyle w:val="Normal"/>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jc w:val="both"/>
        <w:rPr/>
      </w:pPr>
      <w:r>
        <w:rPr>
          <w:rFonts w:cs="Times New Roman;Times New Roman" w:ascii="Times New Roman;Times New Roman" w:hAnsi="Times New Roman;Times New Roman"/>
          <w:color w:val="000000"/>
          <w:sz w:val="28"/>
          <w:szCs w:val="28"/>
        </w:rPr>
        <w:t>Эффективное функционирование социально-культурной сферы обеспечивает развитая социальная инфраструктура, которая представляет собой комплекс предприятий и учреждений, обеспечивающих удовлетворение культурно-бытовых и социальных потребностей людей (жилой фонд, учреждения образования, здравоохранения и социального обеспечения, сооружения спортивно-оздоровительного назначения и т.д.)</w:t>
      </w:r>
    </w:p>
    <w:p>
      <w:pPr>
        <w:pStyle w:val="Normal"/>
        <w:jc w:val="both"/>
        <w:rPr/>
      </w:pPr>
      <w:r>
        <w:rPr>
          <w:rFonts w:cs="Times New Roman;Times New Roman" w:ascii="Times New Roman;Times New Roman" w:hAnsi="Times New Roman;Times New Roman"/>
          <w:color w:val="000000"/>
          <w:sz w:val="28"/>
          <w:szCs w:val="28"/>
        </w:rPr>
        <w:t>Согласно Общероссийскому классификатору видов деятельности, продукции и услуг (1994 г.), отраслевая структура социально-культурной сферы включает в себя:</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товую розничную торговлю, ремонт автомобилей, бытовых приборов;</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стиничный и ресторанный бизнес;</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анспортное, складское хозяйство, связь;</w:t>
      </w:r>
    </w:p>
    <w:p>
      <w:pPr>
        <w:pStyle w:val="Normal"/>
        <w:jc w:val="both"/>
        <w:rPr/>
      </w:pPr>
      <w:r>
        <w:rPr>
          <w:rFonts w:cs="Times New Roman;Times New Roman" w:ascii="Times New Roman;Times New Roman" w:hAnsi="Times New Roman;Times New Roman"/>
          <w:color w:val="000000"/>
          <w:sz w:val="28"/>
          <w:szCs w:val="28"/>
        </w:rPr>
        <w:t>Финансовое посредничество – страхование, пенсионное обеспечение;</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сударственное управление и социальные услуги;</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дравоохранение;</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ятельность по предоставлению коммунальных и персональных услуг;</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ятельность по распространению информации, культуры, искусства, спорта, отдыха и развлечений;</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ятельность по ведению частных домашних хозяйств с наемным обслуживанием.</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лее реальное представление о структуре и, соответственно, услугах социально-культурной сферы дает классификация объектов социально-культурной сферы, проведенная российской статистикой:</w:t>
      </w:r>
    </w:p>
    <w:p>
      <w:pPr>
        <w:pStyle w:val="Normal"/>
        <w:jc w:val="both"/>
        <w:rPr/>
      </w:pPr>
      <w:r>
        <w:rPr>
          <w:rFonts w:cs="Times New Roman;Times New Roman" w:ascii="Times New Roman;Times New Roman" w:hAnsi="Times New Roman;Times New Roman"/>
          <w:color w:val="000000"/>
          <w:sz w:val="28"/>
          <w:szCs w:val="28"/>
        </w:rPr>
        <w:t>Образование – дошкольные, общеобразовательные учреждения, учреждения начального, среднего и высшего профессионального образования, дополнительного образования;</w:t>
      </w:r>
    </w:p>
    <w:p>
      <w:pPr>
        <w:pStyle w:val="Normal"/>
        <w:jc w:val="both"/>
        <w:rPr/>
      </w:pPr>
      <w:r>
        <w:rPr>
          <w:rFonts w:cs="Times New Roman;Times New Roman" w:ascii="Times New Roman;Times New Roman" w:hAnsi="Times New Roman;Times New Roman"/>
          <w:color w:val="000000"/>
          <w:sz w:val="28"/>
          <w:szCs w:val="28"/>
        </w:rPr>
        <w:t>Культура – библиотеки, учреждения культуры клубного типа, музеи, художественные галереи и выставочные залы, театры, концертные организации, парки культуры и отдыха, цирки, зоопарки, киноустановки, памятники истории и культуры, выпуск книжной, журнальной и газетной продукции (система показателей характеризует основные направления деятельности этих упреждений, состояние их материально-технической базы, количественный и качественный состав работников);</w:t>
      </w:r>
    </w:p>
    <w:p>
      <w:pPr>
        <w:pStyle w:val="Normal"/>
        <w:jc w:val="both"/>
        <w:rPr/>
      </w:pPr>
      <w:r>
        <w:rPr>
          <w:rFonts w:cs="Times New Roman;Times New Roman" w:ascii="Times New Roman;Times New Roman" w:hAnsi="Times New Roman;Times New Roman"/>
          <w:color w:val="000000"/>
          <w:sz w:val="28"/>
          <w:szCs w:val="28"/>
        </w:rPr>
        <w:t>Охрана здоровья человека – статистика здравоохранения, статистика заболеваемости населения. Инвалидности, производственного травматизма;</w:t>
      </w:r>
    </w:p>
    <w:p>
      <w:pPr>
        <w:pStyle w:val="Normal"/>
        <w:jc w:val="both"/>
        <w:rPr/>
      </w:pPr>
      <w:r>
        <w:rPr>
          <w:rFonts w:cs="Times New Roman;Times New Roman" w:ascii="Times New Roman;Times New Roman" w:hAnsi="Times New Roman;Times New Roman"/>
          <w:color w:val="000000"/>
          <w:sz w:val="28"/>
          <w:szCs w:val="28"/>
        </w:rPr>
        <w:t>Здравоохранение – сеть и деятельность учреждений здравоохранения, их размещение, состояние и оснащенность, кадры врачебного и младшего медицинского персонала;</w:t>
      </w:r>
    </w:p>
    <w:p>
      <w:pPr>
        <w:pStyle w:val="Normal"/>
        <w:jc w:val="both"/>
        <w:rPr/>
      </w:pPr>
      <w:r>
        <w:rPr>
          <w:rFonts w:cs="Times New Roman;Times New Roman" w:ascii="Times New Roman;Times New Roman" w:hAnsi="Times New Roman;Times New Roman"/>
          <w:color w:val="000000"/>
          <w:sz w:val="28"/>
          <w:szCs w:val="28"/>
        </w:rPr>
        <w:t>Социальное обеспечение – стационарные учреждения (учреждения, предназначенные для постоянного и временного проживания престарелых и инвалидов, нуждающихся в постоянном социально-бытовом м медицинском обслуживании и уходе);</w:t>
      </w:r>
    </w:p>
    <w:p>
      <w:pPr>
        <w:pStyle w:val="Normal"/>
        <w:jc w:val="both"/>
        <w:rPr/>
      </w:pPr>
      <w:r>
        <w:rPr>
          <w:rFonts w:cs="Times New Roman;Times New Roman" w:ascii="Times New Roman;Times New Roman" w:hAnsi="Times New Roman;Times New Roman"/>
          <w:color w:val="000000"/>
          <w:sz w:val="28"/>
          <w:szCs w:val="28"/>
        </w:rPr>
        <w:t>Жилищно-коммунальное хозяйство – жилой фонд, его благоустройство, жилищные условия населения, производственная деятельность предприятий и служб, обеспечивающих население водой, теплом, газом, гостиницами и другими видами благоустройства населенных пунктов;</w:t>
      </w:r>
    </w:p>
    <w:p>
      <w:pPr>
        <w:pStyle w:val="Normal"/>
        <w:jc w:val="both"/>
        <w:rPr/>
      </w:pPr>
      <w:r>
        <w:rPr>
          <w:rFonts w:cs="Times New Roman;Times New Roman" w:ascii="Times New Roman;Times New Roman" w:hAnsi="Times New Roman;Times New Roman"/>
          <w:color w:val="000000"/>
          <w:sz w:val="28"/>
          <w:szCs w:val="28"/>
        </w:rPr>
        <w:t>Физкультура и спорт – сеть спортивных сооружений, их размещение, кадры, численность людей, занимающихся физической культурой и спортом.</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луги социально-культурной сферы можно подразделит на три вида:</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ественные услуги в чистом виде;</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астные услуги в чистом виде;</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мешанные услуги.</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истые общественные услуги имеют свойства:</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Неделимость и неизбирательность, совместный характер потребления;</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Невозможность исключения из потребления и возможность потреблять блага, не оплачивая их;</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Отсутствие конкурентности и перегружаемости;</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Значительный внешний эффект от производства и потребления этих благ.</w:t>
      </w:r>
    </w:p>
    <w:p>
      <w:pPr>
        <w:pStyle w:val="Normal"/>
        <w:jc w:val="both"/>
        <w:rPr/>
      </w:pPr>
      <w:r>
        <w:rPr>
          <w:rFonts w:cs="Times New Roman;Times New Roman" w:ascii="Times New Roman;Times New Roman" w:hAnsi="Times New Roman;Times New Roman"/>
          <w:color w:val="000000"/>
          <w:sz w:val="28"/>
          <w:szCs w:val="28"/>
        </w:rPr>
        <w:t>Производство и потребление чистых общественных услуг подразумевает удовлетворение общественных потребностей – общенационального, регионального и локального масштаба.</w:t>
      </w:r>
    </w:p>
    <w:p>
      <w:pPr>
        <w:pStyle w:val="Normal"/>
        <w:jc w:val="both"/>
        <w:rPr/>
      </w:pPr>
      <w:r>
        <w:rPr>
          <w:rFonts w:cs="Times New Roman;Times New Roman" w:ascii="Times New Roman;Times New Roman" w:hAnsi="Times New Roman;Times New Roman"/>
          <w:color w:val="000000"/>
          <w:sz w:val="28"/>
          <w:szCs w:val="28"/>
        </w:rPr>
        <w:t>Финансирование производства чистых общественных услуг осуществляется за счет средств бюджета страны или отдельной территориальной единицы. Они предоставляются бесплатно, что обеспечивает государственные гарантии их доступности. Государство гарантирует минимальный социальный стандарт их предоставления в каждом регионе, сохраняя единое социально пространство, реализуя основные конституционные права граждан. [4]</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казанные свойства чистых общественных услуг (благ) делают невозможным их включение в рыночные отношения. Попытки перевести этот сектор услуг на коммерческую основу противоречат их экономической природе и неизбежно приведут к их производству и серьезным негативным социальным последствиям.</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этой группе услуг относятся – социальное обеспечение, культура (библиотеки, учреждения культуры клубного типа, музеи, театры, парки культуры и отдыха, зоопарки и.т.д.), охрана здоровья человека и т.д.</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истые частные услуги обладают альтернативными свойствами:</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Индивидуальный характер потребления, делимость и избирательность;</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Исключаемость;</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Конкурентность.</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илу указанных свойств чистые частные услуги целиком и полностью включаются в рыночные отношения.</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льшая часть социальных услуг носит смешанный характер, занимая промежуточное положение между общественными и частными благами. К ним относятся услуги в области: здравоохранения, образования, культуры, а также тяготеющие к общественному сектору услуг, называемые социально значимыми, поскольку ориентированы не только на интересы личности, но и на интересы общества. Удовлетворение этих потребностей приносит не только экономический, но и широкий социальный эффект, обеспечивая социальную защиту, социальное равенство, социальную интеграцию и стабильность общества. Для этих услуг характерна высокая степень неисключаемость и неконкурентности в их потреблении.</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илу вышесказанного в структуре социальной сферы выделяются различные секторы, в которых производятся услуги разных типов:</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Государственный, где производятся чистые общественные блага и социально значимые блага;</w:t>
      </w:r>
    </w:p>
    <w:p>
      <w:pPr>
        <w:pStyle w:val="Normal"/>
        <w:jc w:val="both"/>
        <w:rPr/>
      </w:pPr>
      <w:r>
        <w:rPr>
          <w:rFonts w:cs="Times New Roman;Times New Roman" w:ascii="Times New Roman;Times New Roman" w:hAnsi="Times New Roman;Times New Roman"/>
          <w:color w:val="000000"/>
          <w:sz w:val="28"/>
          <w:szCs w:val="28"/>
        </w:rPr>
        <w:t>2. Добровольно-общественный, где производятся смешанные общественные блага ограниченного доступа (муниципального уровня, спортивные клубы, федерации и т.д.);</w:t>
      </w:r>
    </w:p>
    <w:p>
      <w:pPr>
        <w:pStyle w:val="Normal"/>
        <w:jc w:val="both"/>
        <w:rPr/>
      </w:pPr>
      <w:r>
        <w:rPr>
          <w:rFonts w:cs="Times New Roman;Times New Roman" w:ascii="Times New Roman;Times New Roman" w:hAnsi="Times New Roman;Times New Roman"/>
          <w:color w:val="000000"/>
          <w:sz w:val="28"/>
          <w:szCs w:val="28"/>
        </w:rPr>
        <w:t>3. Смешанный, где производятся смешанные общественные блага, в том числе социально значимые услуги. Он представлен организациями смешанной формы собственности – государственно-общественными, государственно-частными, частными некоммерческими организациями.</w:t>
      </w:r>
    </w:p>
    <w:p>
      <w:pPr>
        <w:pStyle w:val="Normal"/>
        <w:jc w:val="both"/>
        <w:rPr/>
      </w:pPr>
      <w:r>
        <w:rPr>
          <w:rFonts w:cs="Times New Roman;Times New Roman" w:ascii="Times New Roman;Times New Roman" w:hAnsi="Times New Roman;Times New Roman"/>
          <w:color w:val="000000"/>
          <w:sz w:val="28"/>
          <w:szCs w:val="28"/>
        </w:rPr>
        <w:t>4. Частный коммерческий, где производятся частные блага на коммерческой основе, где предприятия работают ради извлечения прибыли. Организационно-правовые формы – товарищества, общества, малые предприятия, совместные предприятия.</w:t>
      </w:r>
    </w:p>
    <w:p>
      <w:pPr>
        <w:pStyle w:val="Normal"/>
        <w:jc w:val="both"/>
        <w:rPr/>
      </w:pPr>
      <w:r>
        <w:rPr>
          <w:rFonts w:cs="Times New Roman;Times New Roman" w:ascii="Times New Roman;Times New Roman" w:hAnsi="Times New Roman;Times New Roman"/>
          <w:color w:val="000000"/>
          <w:sz w:val="28"/>
          <w:szCs w:val="28"/>
        </w:rPr>
        <w:t>Таким образом, социально-культурная сфера в условиях рыночной экономики – это сложное структурное образование, включающее в себя четыре сектора с различными формами собственности и хозяйствования первичных звеньев, которые определяются местом производимых ими услуг на шкале общественных и частных благ.</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2.2 Выбор стратегии продвижения социально-культурных услуг</w:t>
      </w:r>
    </w:p>
    <w:p>
      <w:pPr>
        <w:pStyle w:val="Normal"/>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успешного продвижения на рынке социально-культурных услуг следует выбрать и разработать основные стратегические положения.</w:t>
      </w:r>
    </w:p>
    <w:p>
      <w:pPr>
        <w:pStyle w:val="Normal"/>
        <w:jc w:val="both"/>
        <w:rPr/>
      </w:pPr>
      <w:r>
        <w:rPr>
          <w:rFonts w:cs="Times New Roman;Times New Roman" w:ascii="Times New Roman;Times New Roman" w:hAnsi="Times New Roman;Times New Roman"/>
          <w:color w:val="000000"/>
          <w:sz w:val="28"/>
          <w:szCs w:val="28"/>
        </w:rPr>
        <w:t>Но предварительно следует оценить текущее положение организации, оказывающей социально-культурные услуги. При анализе текущего положения можно выделить три основных этапа: сбор информации, прогнозирование и SWOT-анализ (анализ вильных и слабых сторон организации, выявление возможностей и угроз со стороны внешней среды).</w:t>
      </w:r>
    </w:p>
    <w:p>
      <w:pPr>
        <w:pStyle w:val="Normal"/>
        <w:jc w:val="both"/>
        <w:rPr/>
      </w:pPr>
      <w:r>
        <w:rPr>
          <w:rFonts w:cs="Times New Roman;Times New Roman" w:ascii="Times New Roman;Times New Roman" w:hAnsi="Times New Roman;Times New Roman"/>
          <w:color w:val="000000"/>
          <w:sz w:val="28"/>
          <w:szCs w:val="28"/>
        </w:rPr>
        <w:t>Сбор текущей информации включает в себя анализ макросистемы, рынка, возможностей и угроз, а также шансов риска, сегментный анализ доходности и прибыльности, анализ привлекательности сегментов рынка, обзор собственной маркетинговой деятельности. [7]</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нутренняя среда организации является источником ее жизненной силы, дает возможность организации существовать и выживать в определенном промежутке времени. Внешняя среда является источником, питающим организацию ресурсами, необходимыми для поддержания ее внутреннего потенциала на должном уровне. Организация находится в состоянии постоянного обмена с внешней средой, обеспечивая тем самым себе возможность выживания.</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анализе внешней сферы выявляется влияние следующих факторов:</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мографическая структура общества;</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ст и ли сокращение населения;</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ровень образования;</w:t>
      </w:r>
    </w:p>
    <w:p>
      <w:pPr>
        <w:pStyle w:val="Normal"/>
        <w:jc w:val="both"/>
        <w:rPr/>
      </w:pPr>
      <w:r>
        <w:rPr>
          <w:rFonts w:cs="Times New Roman;Times New Roman" w:ascii="Times New Roman;Times New Roman" w:hAnsi="Times New Roman;Times New Roman"/>
          <w:color w:val="000000"/>
          <w:sz w:val="28"/>
          <w:szCs w:val="28"/>
        </w:rPr>
        <w:t>Мобильность людей, т.е. готовность к перемене места жительства;</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ношение людей к работе и качеству жизни;</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деляемые людьми ценности;</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ществующие в обществе обычаи и верования.</w:t>
      </w:r>
    </w:p>
    <w:p>
      <w:pPr>
        <w:pStyle w:val="Normal"/>
        <w:jc w:val="both"/>
        <w:rPr/>
      </w:pPr>
      <w:r>
        <w:rPr>
          <w:rFonts w:cs="Times New Roman;Times New Roman" w:ascii="Times New Roman;Times New Roman" w:hAnsi="Times New Roman;Times New Roman"/>
          <w:color w:val="000000"/>
          <w:sz w:val="28"/>
          <w:szCs w:val="28"/>
        </w:rPr>
        <w:t>На состояние и структуру спроса на социально-культурные услуги принципиальное влияние оказывают тенденции изменения структуры и численности населения, перемены в семейно-брачных отношениях, миграция населения, плотность и процессы урбанизации, изменения национальной среды, региональные различия в уровне жизни населения, изменение представлений о материальном благополучии и т.д. рынок социальных услуг в современной России явным образом географически сегментирован, что стимулирует развитие регионального маркетинга, учитывающего размеры различных региональных сегментов, платность населения, уровень доходов, культурную специфику и вытекающие отсюда потребительские предпочтения.</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стижения науки и техники предоставляют возможности для производства новой продукции, усовершенствования производимой продукции, модернизации технологии изготовления и сбыта продукции. Практически нет ни одной стороны коммерческой деятельности, которую не затронули бы перемены. Сейчас важнейшими факторами, влияющим на деятельности организаций социально-культурной сферы, становятся ускорение технологических перемен, массовое применение информационных технологий, снижение цен на высокотехнологичные товары.</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о же время многие организации социально-культурной сферы не в состоянии увидеть открывающиеся перспективы, так как технические возможности для осуществления изменений преимущественно создаются за пределами отрасли, в которой они функционируют. Опоздав с модернизацией, они теряют свою долю рынка, что может привести к негативным последствиям для них.</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ий уровень экономического развития;</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ровень образованности рабочей силы;</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личина средней заработной платы;</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ровень инфляции;</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ровень безработицы;</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центная ставка;</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рмы налогообложения;</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менный курс валют;</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ны на энергии т.д.</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пример, появление обеспеченных слоев населения формирует платежеспособный спрос на ряд новых услуг в социально-культурной сфере.</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итические факторы –</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менения в законодательстве, регулирующие экономические процессы;</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зовые характеристики политической подсистемы;</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ношение правительства к различным отраслям экономики и регионам страны;</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уппы лоббирования, существующие в органах государственной власти.</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внутренней среды должен выявить конкурентные преимущества организации, связанные с ее ресурсным потенциалом:</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валифицированный персонал;</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миджевый потенциал;</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териально-техническая база;</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формационные ресурсы;</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движимость;</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нансовые ресурсы;</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бственные ноу-хау.</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дальнейшей проработке стратегических линий проводят сегментирование рынка по различным критериям. Основными из них являются: возрасти, доход, семейное положение, жизненный цикл семи, образ жизни, жизненные ценности и т.д.</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сегменты должны соответствовать следующим условиям:</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меримость (возможность измерения размера и характеристик сегмента);</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начимость (способность приносить хотя бы минимальную прибыль);</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ступность (возможность доступа и обслуживания сегмента);</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альность (возможность применения стратегий по обслуживанию сегментов).</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и условия требуют соответствующей информации, для сбора, анализа и хранения которой необходима специальная исследовательская программа.</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енности сегментирования рынка услуг социально-культурной сферы обусловлены следующими обстоятельствами:</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рриториальная ограниченность;</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рриториальные особенности;</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родно-климатические факторы;</w:t>
      </w:r>
    </w:p>
    <w:p>
      <w:pPr>
        <w:pStyle w:val="Normal"/>
        <w:jc w:val="both"/>
        <w:rPr/>
      </w:pPr>
      <w:r>
        <w:rPr>
          <w:rFonts w:cs="Times New Roman;Times New Roman" w:ascii="Times New Roman;Times New Roman" w:hAnsi="Times New Roman;Times New Roman"/>
          <w:color w:val="000000"/>
          <w:sz w:val="28"/>
          <w:szCs w:val="28"/>
        </w:rPr>
        <w:t>Сегменты индивидуальных потребителей и организаций – клиентов.</w:t>
      </w:r>
    </w:p>
    <w:p>
      <w:pPr>
        <w:pStyle w:val="Normal"/>
        <w:jc w:val="both"/>
        <w:rPr/>
      </w:pPr>
      <w:r>
        <w:rPr>
          <w:rFonts w:cs="Times New Roman;Times New Roman" w:ascii="Times New Roman;Times New Roman" w:hAnsi="Times New Roman;Times New Roman"/>
          <w:color w:val="000000"/>
          <w:sz w:val="28"/>
          <w:szCs w:val="28"/>
        </w:rPr>
        <w:t>Следующий шаг в выработке стратегической линии – позиционирование на рынке социально-культурных услуг. [6]</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зиционирование организации предполагает создание отличного от конкурентов положения организации на рынке, которое гарантировало бы ей стабильное положение в течение длительного времени: создание уникального ряда товаров и услуг, обеспечение восприятия целевым рынком и этого ряда, и самой организации как уникальных. Организации и услуги социально-культурной сферы занимают позиции относительно конкурирующих организаций и услуг, поэтому качество и уровень сервиса оцениваются относительно того, что предлагается конкурентами. Позиционирование на рынке социально-культурных услуг предполагает четкий выбор целей:</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амках какого сегмента рынка организация хочет конкурировать;</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ую позицию относительно других конкурентов она должна занять;</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ой должна быть концепция услуги для решения этой задачи.</w:t>
      </w:r>
      <w:r>
        <w:br w:type="page"/>
      </w:r>
    </w:p>
    <w:p>
      <w:pPr>
        <w:pStyle w:val="Normal"/>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b/>
          <w:color w:val="000000"/>
          <w:sz w:val="28"/>
          <w:szCs w:val="32"/>
        </w:rPr>
        <w:t>Заключение</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jc w:val="both"/>
        <w:rPr/>
      </w:pPr>
      <w:r>
        <w:rPr>
          <w:rFonts w:cs="Times New Roman;Times New Roman" w:ascii="Times New Roman;Times New Roman" w:hAnsi="Times New Roman;Times New Roman"/>
          <w:color w:val="000000"/>
          <w:sz w:val="28"/>
          <w:szCs w:val="28"/>
        </w:rPr>
        <w:t>В условиях постиндустриального общества услуги стали одной из значимой составляющей экономики. В экономике развитых западных стран на долю услуг приходится до 70% ВВП. С повышением уровня жизни в России становятся все более востребованы услуги в различных отраслях, в том числе и в социально-культурной сфере. Это обусловлено постоянным ростом социальных и культурных потребностей людей.</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луги как таковые являются товаром. Однако в отличие от материальных товаров услуги обладают целым рядом особенных характеристик, вытекающих из их природы. Можно отметить следующие характеристики услуг:</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сязаемость;</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тделимость;</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постоянство;</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долговечность;</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сутствие собственности.</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условиях конкуренции организациям, оказывающих услуги, должны учитывать вышеперечисленные особенности услуг и соответственно выстраивать свою линию поведения на рынке. Но прежде следует выявить потребности людей в социальной и культурной сфере.</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тобы помочь потребителю сделать выбор организации, оказывающей услуги, следует разработать комплекс элементов материального сопровождения, учитывая который потребитель услуг скорее сделает свой выбор. Помимо этого, следует вести работу по формированию имиджа услуги или организации, так как имидж значительно влияет на выбор потребителя.</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этих целях осуществляется позиционирование услуг и организаций, оказывающих услуги. Позиционирование определяет, какими должны быть основные элементы маркетинга-микс данной организации.</w:t>
      </w:r>
    </w:p>
    <w:p>
      <w:pPr>
        <w:pStyle w:val="Normal"/>
        <w:jc w:val="both"/>
        <w:rPr/>
      </w:pPr>
      <w:r>
        <w:rPr>
          <w:rFonts w:cs="Times New Roman;Times New Roman" w:ascii="Times New Roman;Times New Roman" w:hAnsi="Times New Roman;Times New Roman"/>
          <w:color w:val="000000"/>
          <w:sz w:val="28"/>
          <w:szCs w:val="28"/>
        </w:rPr>
        <w:t>Таким образом, можно заключить, что услуги социально-культурной сферы направлены на удовлетворение социальных и культурных потребностей людей. При выявлении этих потребностей необходимо четко выявить целевой сегмент, для которого предназначены услуги. При оказании услуг, при выходе на рынок необходимо выделить отличительное преимущество перед конкурентами, оказывающих подобные услуги, которое в дальнейшем может обеспечить конкурентоспособность услуги и организации.</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Список литературы</w:t>
      </w:r>
    </w:p>
    <w:p>
      <w:pPr>
        <w:pStyle w:val="Normal"/>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ind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Андреев С.Н. Маркетинг некоммерческих субъектов./С.Н. Андреев – М.: Издательство «Финпресс», 2002. – 320 с.</w:t>
      </w:r>
    </w:p>
    <w:p>
      <w:pPr>
        <w:pStyle w:val="Normal"/>
        <w:ind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Демидова Л.С., Шейман И.М., Якобсон Л.И. Коммерческая и некоммерческая деятельность в социальной сфере./Л.С. Демидова, И.М. Шейман, Л.И. Якобсон – М.: Аспект Пресс, 196. – 215 с.</w:t>
      </w:r>
    </w:p>
    <w:p>
      <w:pPr>
        <w:pStyle w:val="Normal"/>
        <w:ind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Кастельс М. Информационная эпоха: экономика, общество и культура / Пер. с англ. Под науч. ред. О.И. Шкаратана. М.: ГУ ВШЭ, 2000. 315 с.</w:t>
      </w:r>
    </w:p>
    <w:p>
      <w:pPr>
        <w:pStyle w:val="Normal"/>
        <w:ind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Сервисная деятельность: Учебное пособие / С.Н. Коробкова, В.И. Кравченка, С.В. Орлов, И.П. Павлова. Под общ. ред. В.К. Романович. – СПб.: Питер, 2005. – 156 с.</w:t>
      </w:r>
    </w:p>
    <w:p>
      <w:pPr>
        <w:pStyle w:val="Normal"/>
        <w:ind w:hanging="0"/>
        <w:jc w:val="both"/>
        <w:rPr/>
      </w:pPr>
      <w:r>
        <w:rPr>
          <w:rFonts w:cs="Times New Roman;Times New Roman" w:ascii="Times New Roman;Times New Roman" w:hAnsi="Times New Roman;Times New Roman"/>
          <w:color w:val="000000"/>
          <w:sz w:val="28"/>
          <w:szCs w:val="28"/>
        </w:rPr>
        <w:t>5. Новаторов Е.В. Особенности стратегии сбыта и дистрибьюции услуг // Маркетинг в России и зарубежом. – 2004. – №4, с. 50–59.</w:t>
      </w:r>
    </w:p>
    <w:p>
      <w:pPr>
        <w:pStyle w:val="Normal"/>
        <w:ind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Судас Л.Г., Юрасова М.В. Маркетинговые исследования в социальной сфере: Учебник. – М.: ИНФРА-М, 2004. – 272 с.</w:t>
      </w:r>
    </w:p>
    <w:p>
      <w:pPr>
        <w:pStyle w:val="Normal"/>
        <w:ind w:hanging="0"/>
        <w:jc w:val="both"/>
        <w:rPr/>
      </w:pPr>
      <w:r>
        <w:rPr>
          <w:rFonts w:cs="Times New Roman;Times New Roman" w:ascii="Times New Roman;Times New Roman" w:hAnsi="Times New Roman;Times New Roman"/>
          <w:color w:val="000000"/>
          <w:sz w:val="28"/>
          <w:szCs w:val="28"/>
        </w:rPr>
        <w:t>7. Хаксевер К., Гендер Б., Рассел Р., Мердик Р. Управление и организация в сфере услуг / Пер. с англ. Под ред. В.В. Кулибановой. СПб.: Питер, 2002. 752 с.</w:t>
      </w:r>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Calibri;Century Gothic" w:hAnsi="Calibri;Century Gothic"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33:00Z</dcterms:created>
  <dc:creator>Паша</dc:creator>
  <dc:description/>
  <cp:keywords/>
  <dc:language>en-US</dc:language>
  <cp:lastModifiedBy>Mage</cp:lastModifiedBy>
  <dcterms:modified xsi:type="dcterms:W3CDTF">2011-10-07T05:33:00Z</dcterms:modified>
  <cp:revision>2</cp:revision>
  <dc:subject/>
  <dc:title>Введение</dc:title>
</cp:coreProperties>
</file>