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1"/>
      </w:tblGrid>
      <w:tr>
        <w:trPr>
          <w:trHeight w:val="7943" w:hRule="atLeast"/>
        </w:trPr>
        <w:tc>
          <w:tcPr>
            <w:tcW w:w="1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b/>
                <w:bCs/>
                <w:color w:val="000080"/>
                <w:sz w:val="22"/>
                <w:lang w:val="ru-RU"/>
              </w:rPr>
              <w:t>Входные                           Обработка                                                        Процесс решения                                              Переменны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80"/>
                <w:sz w:val="22"/>
                <w:lang w:val="ru-RU"/>
              </w:rPr>
              <w:t xml:space="preserve">            </w:t>
            </w:r>
            <w:r>
              <w:rPr>
                <w:b/>
                <w:bCs/>
                <w:color w:val="000080"/>
                <w:sz w:val="22"/>
                <w:lang w:val="ru-RU"/>
              </w:rPr>
              <w:t>данные                           информации                                                                                                                                  влияющие на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69215</wp:posOffset>
                      </wp:positionV>
                      <wp:extent cx="11430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4.85pt;margin-top:5.45pt;width:89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000080"/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80"/>
                <w:sz w:val="22"/>
                <w:lang w:val="ru-RU"/>
              </w:rPr>
              <w:t>процесс решения</w:t>
            </w:r>
            <w:r>
              <w:rPr>
                <w:lang w:val="ru-RU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36525</wp:posOffset>
                      </wp:positionV>
                      <wp:extent cx="0" cy="10287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0.75pt" to="237.6pt,91.7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36525</wp:posOffset>
                      </wp:positionV>
                      <wp:extent cx="1485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0.75pt" to="354.55pt,10.7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36525</wp:posOffset>
                      </wp:positionV>
                      <wp:extent cx="13716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6pt,10.75pt" to="552.55pt,1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018020</wp:posOffset>
                      </wp:positionH>
                      <wp:positionV relativeFrom="paragraph">
                        <wp:posOffset>136525</wp:posOffset>
                      </wp:positionV>
                      <wp:extent cx="0" cy="2971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6pt,10.75pt" to="552.6pt,24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018020</wp:posOffset>
                      </wp:positionH>
                      <wp:positionV relativeFrom="paragraph">
                        <wp:posOffset>136525</wp:posOffset>
                      </wp:positionV>
                      <wp:extent cx="0" cy="2971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6pt,10.75pt" to="552.6pt,24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bCs/>
                <w:color w:val="FF0000"/>
                <w:lang w:val="ru-RU"/>
              </w:rPr>
              <w:t xml:space="preserve">Осознание </w:t>
            </w:r>
            <w:r>
              <w:rPr>
                <w:lang w:val="ru-RU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35495</wp:posOffset>
                      </wp:positionH>
                      <wp:positionV relativeFrom="paragraph">
                        <wp:posOffset>76200</wp:posOffset>
                      </wp:positionV>
                      <wp:extent cx="1711325" cy="1371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1.85pt;margin-top:6pt;width:134.7pt;height:10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76200</wp:posOffset>
                      </wp:positionV>
                      <wp:extent cx="125730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0.85pt;margin-top:6pt;width:98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FF0000"/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bCs/>
                <w:color w:val="FF0000"/>
                <w:lang w:val="ru-RU"/>
              </w:rPr>
              <w:t xml:space="preserve">потребности     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129540</wp:posOffset>
                      </wp:positionV>
                      <wp:extent cx="800100" cy="45783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4.1pt;margin-top:10.2pt;width:62.95pt;height:3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8905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.15pt" to="57.6pt,37.1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8905</wp:posOffset>
                      </wp:positionV>
                      <wp:extent cx="8001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0.15pt" to="120.55pt,10.1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14605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1.15pt" to="399.6pt,10.1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128905</wp:posOffset>
                      </wp:positionV>
                      <wp:extent cx="1485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pt,10.15pt" to="543.55pt,1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903720</wp:posOffset>
                      </wp:positionH>
                      <wp:positionV relativeFrom="paragraph">
                        <wp:posOffset>14605</wp:posOffset>
                      </wp:positionV>
                      <wp:extent cx="228600" cy="114300"/>
                      <wp:effectExtent l="12065" t="6985" r="1270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543.6pt;margin-top:1.15pt;width:17.95pt;height:8.9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903720</wp:posOffset>
                      </wp:positionH>
                      <wp:positionV relativeFrom="paragraph">
                        <wp:posOffset>128905</wp:posOffset>
                      </wp:positionV>
                      <wp:extent cx="228600" cy="114300"/>
                      <wp:effectExtent l="12065" t="6985" r="1270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543.6pt;margin-top:10.1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lang w:val="ru-RU"/>
              </w:rPr>
              <w:t xml:space="preserve">                                            </w:t>
            </w:r>
            <w:r>
              <w:rPr>
                <w:sz w:val="22"/>
                <w:lang w:val="ru-RU"/>
              </w:rPr>
              <w:t xml:space="preserve">Подверженность                                                                                                                     </w:t>
            </w:r>
            <w:r>
              <w:rPr>
                <w:b/>
                <w:bCs/>
                <w:color w:val="FF0000"/>
                <w:lang w:val="ru-RU"/>
              </w:rPr>
              <w:t>Влияние</w:t>
            </w:r>
            <w:r>
              <w:rPr>
                <w:b/>
                <w:bCs/>
                <w:color w:val="FF0000"/>
                <w:sz w:val="22"/>
                <w:lang w:val="ru-RU"/>
              </w:rPr>
              <w:t xml:space="preserve"> </w:t>
            </w:r>
            <w:r>
              <w:rPr>
                <w:b/>
                <w:bCs/>
                <w:color w:val="FF0000"/>
                <w:lang w:val="ru-RU"/>
              </w:rPr>
              <w:t>окружающей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7945</wp:posOffset>
                      </wp:positionV>
                      <wp:extent cx="1028700" cy="457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4.6pt;margin-top:5.35pt;width:80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68580</wp:posOffset>
                      </wp:positionV>
                      <wp:extent cx="0" cy="8001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5pt,5.4pt" to="435.85pt,6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5.35pt" to="543.5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sz w:val="22"/>
                <w:lang w:val="ru-RU"/>
              </w:rPr>
              <w:t xml:space="preserve">                                                   </w:t>
            </w:r>
            <w:r>
              <w:rPr>
                <w:sz w:val="22"/>
                <w:lang w:val="ru-RU"/>
              </w:rPr>
              <w:t>воздействию</w:t>
            </w:r>
            <w:r>
              <w:rPr>
                <w:b/>
                <w:bCs/>
                <w:color w:val="FF0000"/>
                <w:lang w:val="ru-RU"/>
              </w:rPr>
              <w:t xml:space="preserve">                                                                                                                           среды: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1285</wp:posOffset>
                      </wp:positionV>
                      <wp:extent cx="1371600" cy="8001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9.55pt;width:107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21920</wp:posOffset>
                      </wp:positionV>
                      <wp:extent cx="914400" cy="3429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9.85pt;margin-top:9.6pt;width:71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122555</wp:posOffset>
                      </wp:positionV>
                      <wp:extent cx="803275" cy="3429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2.6pt;margin-top:9.65pt;width:63.2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0.55pt" to="165.6pt,9.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21285</wp:posOffset>
                      </wp:positionV>
                      <wp:extent cx="228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9.55pt" to="363.55pt,9.5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6985</wp:posOffset>
                      </wp:positionV>
                      <wp:extent cx="0" cy="14859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0.55pt" to="453.6pt,117.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6985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0.55pt" to="462.55pt,0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lang w:val="ru-RU"/>
              </w:rPr>
              <w:t xml:space="preserve">Внутренний                Поиск                                                          Культура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74930</wp:posOffset>
                      </wp:positionV>
                      <wp:extent cx="114300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.9pt" to="264.55pt,5.9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74930</wp:posOffset>
                      </wp:positionV>
                      <wp:extent cx="0" cy="2286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.9pt" to="255.6pt,23.8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78095</wp:posOffset>
                      </wp:positionH>
                      <wp:positionV relativeFrom="paragraph">
                        <wp:posOffset>7556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85pt,5.95pt" to="399.85pt,41.9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75565</wp:posOffset>
                      </wp:positionV>
                      <wp:extent cx="0" cy="228600"/>
                      <wp:effectExtent l="38100" t="0" r="381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5.95pt" to="372.85pt,23.9pt" stroked="t" o:allowincell="t" style="position:absolute;flip:y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74930</wp:posOffset>
                      </wp:positionV>
                      <wp:extent cx="0" cy="3429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5.9pt" to="381.6pt,32.8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789420</wp:posOffset>
                      </wp:positionH>
                      <wp:positionV relativeFrom="paragraph">
                        <wp:posOffset>74930</wp:posOffset>
                      </wp:positionV>
                      <wp:extent cx="0" cy="29718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5.9pt" to="534.6pt,239.85pt" stroked="t" o:allowincell="t" style="position:absolute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675120</wp:posOffset>
                      </wp:positionH>
                      <wp:positionV relativeFrom="paragraph">
                        <wp:posOffset>74930</wp:posOffset>
                      </wp:positionV>
                      <wp:extent cx="114300" cy="0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6pt,5.9pt" to="534.55pt,5.9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</w:t>
            </w:r>
            <w:r>
              <w:rPr>
                <w:b/>
                <w:bCs/>
                <w:color w:val="FF0000"/>
                <w:lang w:val="ru-RU"/>
              </w:rPr>
              <w:t xml:space="preserve">Стимулы                      </w:t>
            </w:r>
            <w:r>
              <w:rPr>
                <w:sz w:val="22"/>
                <w:lang w:val="ru-RU"/>
              </w:rPr>
              <w:t>Внимание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color w:val="FF0000"/>
                <w:lang w:val="ru-RU"/>
              </w:rPr>
              <w:t xml:space="preserve">                                </w:t>
            </w:r>
            <w:r>
              <w:rPr>
                <w:sz w:val="22"/>
                <w:lang w:val="ru-RU"/>
              </w:rPr>
              <w:t>поиск                                                Убеждения                       Социальный класс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8270</wp:posOffset>
                      </wp:positionV>
                      <wp:extent cx="457200" cy="10287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6pt;margin-top:10.1pt;width:35.95pt;height:8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8270</wp:posOffset>
                      </wp:positionV>
                      <wp:extent cx="0" cy="1143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1pt" to="165.6pt,19.0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28270</wp:posOffset>
                      </wp:positionV>
                      <wp:extent cx="3429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10.1pt" to="228.55pt,10.1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28270</wp:posOffset>
                      </wp:positionV>
                      <wp:extent cx="1371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10.1pt" to="372.55pt,10.1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17920</wp:posOffset>
                      </wp:positionH>
                      <wp:positionV relativeFrom="paragraph">
                        <wp:posOffset>128270</wp:posOffset>
                      </wp:positionV>
                      <wp:extent cx="0" cy="114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10.1pt" to="489.6pt,19.0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</w:t>
            </w:r>
            <w:r>
              <w:rPr>
                <w:sz w:val="22"/>
                <w:lang w:val="ru-RU"/>
              </w:rPr>
              <w:t>Преобладающее                                                                                                                                                                 Личное влияние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2550</wp:posOffset>
                      </wp:positionV>
                      <wp:extent cx="914400" cy="45783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0.1pt;margin-top:6.5pt;width:71.95pt;height:3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82550</wp:posOffset>
                      </wp:positionV>
                      <wp:extent cx="803275" cy="3429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2.6pt;margin-top:6.5pt;width:63.2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81915</wp:posOffset>
                      </wp:positionV>
                      <wp:extent cx="0" cy="16002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6.45pt" to="300.6pt,132.4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81915</wp:posOffset>
                      </wp:positionV>
                      <wp:extent cx="10287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6.45pt" to="381.55pt,6.4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lang w:val="ru-RU"/>
              </w:rPr>
              <w:t xml:space="preserve">        </w:t>
            </w:r>
            <w:r>
              <w:rPr>
                <w:sz w:val="22"/>
                <w:lang w:val="ru-RU"/>
              </w:rPr>
              <w:t>влияние продавца                                                                                                                                                               Семья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36195</wp:posOffset>
                      </wp:positionV>
                      <wp:extent cx="914400" cy="45656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4.1pt;margin-top:2.85pt;width:71.95pt;height:35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</w:t>
            </w:r>
            <w:r>
              <w:rPr>
                <w:sz w:val="22"/>
                <w:lang w:val="ru-RU"/>
              </w:rPr>
              <w:t xml:space="preserve">Другие                          Включение в            Память                                                                 Установка                       Ситуация   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3505</wp:posOffset>
                      </wp:positionV>
                      <wp:extent cx="0" cy="10287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.15pt" to="57.6pt,89.1pt" stroked="t" o:allowincell="t" style="position:absolute;flip:y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103505</wp:posOffset>
                      </wp:positionV>
                      <wp:extent cx="3429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8.15pt" to="228.55pt,8.1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17920</wp:posOffset>
                      </wp:positionH>
                      <wp:positionV relativeFrom="paragraph">
                        <wp:posOffset>103505</wp:posOffset>
                      </wp:positionV>
                      <wp:extent cx="0" cy="1143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8.15pt" to="489.6pt,17.1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0350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8.15pt" to="453.55pt,8.1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</w:t>
            </w:r>
            <w:r>
              <w:rPr>
                <w:sz w:val="22"/>
                <w:lang w:val="ru-RU"/>
              </w:rPr>
              <w:t>сознание                                                             Оценка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57785</wp:posOffset>
                      </wp:positionV>
                      <wp:extent cx="803275" cy="34290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2.6pt;margin-top:4.55pt;width:63.2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57150</wp:posOffset>
                      </wp:positionV>
                      <wp:extent cx="0" cy="1143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4.5pt" to="165.6pt,13.4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альтернатив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0795</wp:posOffset>
                      </wp:positionV>
                      <wp:extent cx="914400" cy="342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9.6pt;margin-top:0.85pt;width:71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Намерения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2320</wp:posOffset>
                      </wp:positionH>
                      <wp:positionV relativeFrom="paragraph">
                        <wp:posOffset>79375</wp:posOffset>
                      </wp:positionV>
                      <wp:extent cx="1714500" cy="2057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61.6pt;margin-top:6.25pt;width:134.95pt;height:16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6.2pt" to="228.55pt,6.2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17920</wp:posOffset>
                      </wp:positionH>
                      <wp:positionV relativeFrom="paragraph">
                        <wp:posOffset>78740</wp:posOffset>
                      </wp:positionV>
                      <wp:extent cx="0" cy="3429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6.2pt" to="489.6pt,33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</w:t>
            </w:r>
            <w:r>
              <w:rPr>
                <w:sz w:val="22"/>
                <w:lang w:val="ru-RU"/>
              </w:rPr>
              <w:t>Принятие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46685</wp:posOffset>
                      </wp:positionV>
                      <wp:extent cx="1143000" cy="3429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4.6pt;margin-top:11.55pt;width:89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6685</wp:posOffset>
                      </wp:positionV>
                      <wp:extent cx="914400" cy="3429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9.6pt;margin-top:11.55pt;width:71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32385</wp:posOffset>
                      </wp:positionV>
                      <wp:extent cx="0" cy="114300"/>
                      <wp:effectExtent l="38100" t="0" r="387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2.55pt" to="165.6pt,11.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2.55pt" to="246.6pt,29.5pt" stroked="t" o:allowincell="t" style="position:absolute;flip:y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2.55pt" to="462.55pt,2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789420</wp:posOffset>
                      </wp:positionH>
                      <wp:positionV relativeFrom="paragraph">
                        <wp:posOffset>146685</wp:posOffset>
                      </wp:positionV>
                      <wp:extent cx="0" cy="8001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1.55pt" to="534.6pt,74.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FF0000"/>
                <w:lang w:val="ru-RU"/>
              </w:rPr>
              <w:t xml:space="preserve">Индивидуальные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85725</wp:posOffset>
                      </wp:positionV>
                      <wp:extent cx="5715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6pt,6.75pt" to="489.55pt,6.7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675120</wp:posOffset>
                      </wp:positionH>
                      <wp:positionV relativeFrom="paragraph">
                        <wp:posOffset>85725</wp:posOffset>
                      </wp:positionV>
                      <wp:extent cx="228600" cy="114300"/>
                      <wp:effectExtent l="12065" t="6985" r="1270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5.6pt;margin-top:6.7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903720</wp:posOffset>
                      </wp:positionH>
                      <wp:positionV relativeFrom="paragraph">
                        <wp:posOffset>85725</wp:posOffset>
                      </wp:positionV>
                      <wp:extent cx="228600" cy="114300"/>
                      <wp:effectExtent l="12065" t="6985" r="1270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3.6pt;margin-top:6.7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 xml:space="preserve">                                               </w:t>
            </w:r>
            <w:r>
              <w:rPr>
                <w:sz w:val="22"/>
                <w:lang w:val="ru-RU"/>
              </w:rPr>
              <w:t xml:space="preserve">Усвоение                                                                     </w:t>
            </w:r>
            <w:r>
              <w:rPr>
                <w:b/>
                <w:bCs/>
                <w:color w:val="FF0000"/>
                <w:lang w:val="ru-RU"/>
              </w:rPr>
              <w:t>Покупка                                                  различия:</w:t>
            </w: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9700</wp:posOffset>
                      </wp:positionV>
                      <wp:extent cx="1143000" cy="4572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6pt;margin-top:11pt;width:89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25400</wp:posOffset>
                      </wp:positionV>
                      <wp:extent cx="571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2pt" to="246.55pt,2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139700</wp:posOffset>
                      </wp:positionV>
                      <wp:extent cx="0" cy="1143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11pt" to="399.6pt,19.95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25400</wp:posOffset>
                      </wp:positionV>
                      <wp:extent cx="10287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6pt,2pt" to="525.55pt,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  <w:lang w:val="ru-RU"/>
              </w:rPr>
              <w:t xml:space="preserve">Потребительские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93345</wp:posOffset>
                      </wp:positionV>
                      <wp:extent cx="1143000" cy="3429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54.6pt;margin-top:7.35pt;width:89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Внешний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ресурсы</w:t>
            </w: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2385</wp:posOffset>
                      </wp:positionV>
                      <wp:extent cx="2514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.55pt" to="300.55pt,2.5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46685</wp:posOffset>
                      </wp:positionV>
                      <wp:extent cx="10287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6pt,11.55pt" to="525.55pt,11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75120</wp:posOffset>
                      </wp:positionH>
                      <wp:positionV relativeFrom="paragraph">
                        <wp:posOffset>32385</wp:posOffset>
                      </wp:positionV>
                      <wp:extent cx="228600" cy="114300"/>
                      <wp:effectExtent l="12065" t="6985" r="1270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5.6pt;margin-top:2.5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903720</wp:posOffset>
                      </wp:positionH>
                      <wp:positionV relativeFrom="paragraph">
                        <wp:posOffset>32385</wp:posOffset>
                      </wp:positionV>
                      <wp:extent cx="228600" cy="114300"/>
                      <wp:effectExtent l="12065" t="6985" r="1270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3.6pt;margin-top:2.55pt;width:17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поиск                                                                                                    Результаты                                                 </w:t>
            </w:r>
            <w:r>
              <w:rPr>
                <w:sz w:val="22"/>
                <w:lang w:val="ru-RU"/>
              </w:rPr>
              <w:t xml:space="preserve">Мотивация и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85725</wp:posOffset>
                      </wp:positionV>
                      <wp:extent cx="0" cy="2286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6.75pt" to="399.6pt,24.7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85725</wp:posOffset>
                      </wp:positionV>
                      <wp:extent cx="0" cy="4572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6.75pt" to="57.6pt,42.7pt" stroked="t" o:allowincell="t" style="position:absolute;flip:y">
                      <v:stroke color="red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заинтерес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Знания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7315</wp:posOffset>
                      </wp:positionV>
                      <wp:extent cx="1374775" cy="22860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2.6pt;margin-top:8.45pt;width:108.2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107315</wp:posOffset>
                      </wp:positionV>
                      <wp:extent cx="1257300" cy="2286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7.6pt;margin-top:8.45pt;width:98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6985</wp:posOffset>
                      </wp:positionV>
                      <wp:extent cx="18288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0.55pt" to="471.55pt,-0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-6985</wp:posOffset>
                      </wp:positionV>
                      <wp:extent cx="0" cy="11430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-0.55pt" to="327.6pt,8.4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-6985</wp:posOffset>
                      </wp:positionV>
                      <wp:extent cx="0" cy="1143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6pt,-0.55pt" to="471.6pt,8.4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 xml:space="preserve">Установки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0960</wp:posOffset>
                      </wp:positionV>
                      <wp:extent cx="28575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4.8pt" to="282.55pt,4.8pt" stroked="t" o:allowincell="t" style="position:absolute;flip:x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60960</wp:posOffset>
                      </wp:positionV>
                      <wp:extent cx="228600" cy="0"/>
                      <wp:effectExtent l="0" t="38100" r="635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4.8pt" to="534.55pt,4.8pt" stroked="t" o:allowincell="t" style="position:absolute">
                      <v:stroke color="red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lang w:val="ru-RU"/>
              </w:rPr>
              <w:t>Неудовлетворенность         Удовлетворенность                    Личность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.15pt" to="327.6pt,19.1pt" stroked="t" o:allowincell="t" style="position:absolute">
                      <v:stroke color="red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>Стиль жизни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82550</wp:posOffset>
                      </wp:positionV>
                      <wp:extent cx="26289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6.5pt" to="534.55pt,6.5pt" stroked="t" o:allowincell="t" style="position:absolute">
                      <v:stroke color="red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ru-RU"/>
              </w:rPr>
              <w:t xml:space="preserve">Демография                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Рис.  Модель потребительского решения Энджела – Блэкуэлла - Миниар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4:00Z</dcterms:created>
  <dc:creator>user</dc:creator>
  <dc:description/>
  <cp:keywords/>
  <dc:language>en-US</dc:language>
  <cp:lastModifiedBy>Mage</cp:lastModifiedBy>
  <cp:lastPrinted>2008-04-08T23:48:00Z</cp:lastPrinted>
  <dcterms:modified xsi:type="dcterms:W3CDTF">2011-10-07T05:34:00Z</dcterms:modified>
  <cp:revision>2</cp:revision>
  <dc:subject/>
  <dc:title>             </dc:title>
</cp:coreProperties>
</file>