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дель покупательского поведения</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 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30.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покупательского поведения</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УДИТЕЛЬНЫЕ ФАКТОРЫ МАРКЕТИНГА </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РАЗДРАЖИТЕЛИ </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ЧЕРНЫЙ ЯЩИК” СОЗНАНИЯ ПОКУПАТЕЛЯ </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НЫЕ РЕАКЦИИ ПОКУПАТЕЛЯ </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 Цена Методы распространения Стимулирование сбыта </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Научно-технические Политические Культурные </w:t>
      </w:r>
    </w:p>
    <w:p>
      <w:pPr>
        <w:pStyle w:val="Bodytx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и покупателя Процесс принятия решения покупателем Выбор товара Выбор марки Выбор дилера Выбор времени покупки Выбор объекта покупк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В этой главе мы рассмотрим обе эти части, чтобы разобраться в покупательском поведени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и покупателя</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В большинстве своем это факторы, не поддающиеся контролю со стороны деятелей рынка. Но их обязательно следует принимать в расче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ы культурного уровня</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большое и глубокое влияние на поведение потребителя оказывают факторы культурного уровня. Рассмотрим, какую роль играют культура, субкультура и социальное положение покупателя. КУЛЬТУРА. Культура - основная первопричина, определяющая потребности и поведение человека. Человеческое поведение-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КУЛЬТУРА.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 Во врезке 10 приводится несколько примеров влияния географического местоположения на характер выбора товаров.</w:t>
      </w:r>
    </w:p>
    <w:p>
      <w:pPr>
        <w:pStyle w:val="Bodytxt"/>
        <w:spacing w:lineRule="auto" w:line="360" w:before="0" w:after="0"/>
        <w:ind w:firstLine="709"/>
        <w:jc w:val="both"/>
        <w:rPr/>
      </w:pPr>
      <w:r>
        <w:rPr>
          <w:rFonts w:cs="Times New Roman" w:ascii="Times New Roman" w:hAnsi="Times New Roman"/>
          <w:color w:val="000000"/>
          <w:sz w:val="28"/>
          <w:szCs w:val="28"/>
        </w:rPr>
        <w:t>СОЦИАЛЬНОЕ ПОЛОЖЕНИЕ. Почти в каждом обществе существуют различные общественные класс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классы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 Для общественных классов характерны явные предпочтения товаров и марок в одежде, хозяйственных принадлежностях, проведении досуга, автомобилях. Поэтому некоторые деятели рынка фокусируют свои усилия на каком-тo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ательские привычки зависят от места жительства. Если вы живете в Нью-Йорке, то вам наверняка гораздо больше нравится вермут, чем жителям Сент-Луиса. Целью исследования был сбор информации о региональных особенностях поведения потребителей для вещательных сетей, живущих за счет поступлений от рекламы. Одним из неожиданных результатов исследования было установление региональных предпочтений в потреблении различных спиртных напитков, другим - установление факта, что жители разных городов предпочитают разные формы капиталовложений. Удивительным открытием явилось и то обстоятельство, что в разных частях страны люди предпочитают разные лекарства, отпускаемые без рецептов. Еще одна сфера неожиданных региональных различий - частные инвестиции, </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акторы социального порядка </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Поведение потребителя определяется также и факторами социального порядка, такими, как референтные группы, семья, социальные роли и статусы. РЕФЕРЕНТНЫЕ ГРУППЫ. Особенно сильное влияние на поведение человека оказывают многочисленные референтные группы. Референтные группы - группы, оказывающие прямое (т.е. при личном контакте) или косвенное влияние на отношения или поведение человека. Группы, оказывающие на человека прямое влияние, называют членскими коллектива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Влияние на индивида оказывают также группы, к которым он не принадлежит. Желательный коллектив - это группа, к которой человек хочет или стремится принадлежать. Нежелательный коллектив - группа, ценностные представления и поведение которой индивид не приемлет. Влияние группы обычно сказывается сильнее, когда товар является реальностью для тех, кого покупатель уважае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Сильное влияние на поведение покупателя могут оказывать члены его семьи. Семья наставляющая состоит из родителей индивида. Более непосредственное влияние на повседневное покупательское поведение оказывает порожденная семья индивида, т.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 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В отношении дорогостоящих товаров и услуг муж и жена обычно принимают совместное решен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ение мужа: страхование жизни, автомобили, телевидени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ение жены: стиральные машины, ковры, мебель, за исключением мебели для гостиной, кухонные принадлежно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е решение: мебель для гостиной, проведение отпуска, выбор жилья, развлечения вне дома. </w:t>
      </w:r>
    </w:p>
    <w:p>
      <w:pPr>
        <w:pStyle w:val="Bodytxt"/>
        <w:spacing w:lineRule="auto" w:line="360" w:before="0" w:after="0"/>
        <w:ind w:firstLine="709"/>
        <w:jc w:val="both"/>
        <w:rPr/>
      </w:pPr>
      <w:r>
        <w:rPr>
          <w:rFonts w:cs="Times New Roman" w:ascii="Times New Roman" w:hAnsi="Times New Roman"/>
          <w:color w:val="000000"/>
          <w:sz w:val="28"/>
          <w:szCs w:val="28"/>
        </w:rPr>
        <w:t>РОЛИ И СТАТУСЫ. Индивид является членом множества социальных групп. Его положение в каждой из них можно охарактеризовать с точки зрения роли и статуса. 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часто останавливает свой выбор на товарах, говорящих о его статусе в обществе. Деятели рынка осознают потенциальные возможности превращения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ы личного порядка</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 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 Характер потребления зависит и от этапа жизненного цикла семьи. В некоторых работах последнего времени классификацию проводят по психологическим этапам жизненного цикла семьи. РОД ЗАНЯТИЙ.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дорогие синие костюмы из сержа, путешествовать самолетом, вступать в члены привилегированных загородных клубов, купить себе большую парусную шлюпку.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 ЭКОНОМИЧЕСКОЕ ПОЛОЖЕНИЕ.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ТИП ЛИЧНОСТИ И ПРЕДСТАВЛЕНИЕ О САМОМ СЕБЕ. Каждый человек имеет сугубо специфический тип личности, оказывающий влияние на его покупательское поведение. Тип личности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 Тип личности обычно описывают на основании таких присущих индивиду черт, как: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ренность в себе,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тель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стоянство,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тель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столюбие,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тель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рожен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язан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грессив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ржанность,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к успеху,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вь к порядку, </w:t>
      </w:r>
    </w:p>
    <w:p>
      <w:pPr>
        <w:pStyle w:val="Bodytxt"/>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пособляемость.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ли марок. </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ы психологического порядка</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 Этапы, которые покупатель преодолевает на пути к принятию решения о покупке и ее совершению: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 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Удовлетворение или неудовлетворение товаром отразится на последующем поведении потребителя. В случае удовлетворения он, вероятно, купит товар. Кроме того, удовлетворенный потребитель склонен делиться благоприятными отзывами о товаре с другими людьми. Пользуясь словами деятелей рынка: “Наша лучшая реклама довольный клиент”. 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Понимание нужд потребителя и процесса покупки является основой успешного маркетинга. </w:t>
      </w:r>
      <w:r>
        <w:br w:type="page"/>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sz w:val="28"/>
          <w:szCs w:val="28"/>
        </w:rPr>
        <w:t>1. Балабанов И.Т. Риск-менеджмент. – М.: Финансы и статистика, 1996.</w:t>
      </w:r>
    </w:p>
    <w:p>
      <w:pPr>
        <w:pStyle w:val="Normal"/>
        <w:spacing w:lineRule="auto" w:line="360"/>
        <w:jc w:val="both"/>
        <w:rPr/>
      </w:pPr>
      <w:r>
        <w:rPr>
          <w:sz w:val="28"/>
          <w:szCs w:val="28"/>
        </w:rPr>
        <w:t>2. Виханский О.С., Наумов А.И. Практикум по курсу «Менеджмент». – М.: Гардарики, 2002.</w:t>
      </w:r>
    </w:p>
    <w:p>
      <w:pPr>
        <w:pStyle w:val="Normal"/>
        <w:spacing w:lineRule="auto" w:line="360"/>
        <w:jc w:val="both"/>
        <w:rPr>
          <w:sz w:val="28"/>
          <w:szCs w:val="28"/>
        </w:rPr>
      </w:pPr>
      <w:r>
        <w:rPr>
          <w:sz w:val="28"/>
          <w:szCs w:val="28"/>
        </w:rPr>
        <w:t>3. Вершигора Е.Е. Менеджмент. – М.: ИНФРА-М, 2000.</w:t>
      </w:r>
    </w:p>
    <w:p>
      <w:pPr>
        <w:pStyle w:val="Normal"/>
        <w:spacing w:lineRule="auto" w:line="360"/>
        <w:jc w:val="both"/>
        <w:rPr/>
      </w:pPr>
      <w:r>
        <w:rPr>
          <w:sz w:val="28"/>
          <w:szCs w:val="28"/>
        </w:rPr>
        <w:t>4. Герчикова И.Н. Менеджмент. – М.: ЮНИТИ, 1997.</w:t>
      </w:r>
    </w:p>
    <w:p>
      <w:pPr>
        <w:pStyle w:val="Normal"/>
        <w:spacing w:lineRule="auto" w:line="360"/>
        <w:jc w:val="both"/>
        <w:rPr>
          <w:sz w:val="28"/>
          <w:szCs w:val="28"/>
        </w:rPr>
      </w:pPr>
      <w:r>
        <w:rPr>
          <w:sz w:val="28"/>
          <w:szCs w:val="28"/>
        </w:rPr>
        <w:t>5. Дойл П.Г. Основы менеджмента: – стратегия и тактика. – СПб.: Питер. 1999.</w:t>
      </w:r>
    </w:p>
    <w:p>
      <w:pPr>
        <w:pStyle w:val="Normal"/>
        <w:spacing w:lineRule="auto" w:line="360"/>
        <w:jc w:val="both"/>
        <w:rPr>
          <w:sz w:val="28"/>
          <w:szCs w:val="28"/>
        </w:rPr>
      </w:pPr>
      <w:r>
        <w:rPr>
          <w:sz w:val="28"/>
          <w:szCs w:val="28"/>
        </w:rPr>
        <w:t>6. Котлер Ф. Маркетинг-менеджмент. – СПб.: Питер, 1998.</w:t>
      </w:r>
    </w:p>
    <w:p>
      <w:pPr>
        <w:pStyle w:val="Normal"/>
        <w:spacing w:lineRule="auto" w:line="360"/>
        <w:jc w:val="both"/>
        <w:rPr/>
      </w:pPr>
      <w:r>
        <w:rPr>
          <w:sz w:val="28"/>
          <w:szCs w:val="28"/>
        </w:rPr>
        <w:t>7. Мескон М., Альберт М, Хедоури Ф. Основы менеджмента. /Пер. с англ. – М: Дело ЛТД,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7FFF"/>
      <w:u w:val="none"/>
      <w:shd w:fill="auto" w:val="clear"/>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72"/>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4:00Z</dcterms:created>
  <dc:creator>Секретарь</dc:creator>
  <dc:description/>
  <cp:keywords/>
  <dc:language>en-US</dc:language>
  <cp:lastModifiedBy>Mage</cp:lastModifiedBy>
  <dcterms:modified xsi:type="dcterms:W3CDTF">2011-10-07T05:34:00Z</dcterms:modified>
  <cp:revision>2</cp:revision>
  <dc:subject/>
  <dc:title>ИССЛЕДОВАНИЕ NIELSEN: ЧЕТЫРЕ МОДЕЛИ ПОКУПАТЕЛЬСКОГО ПОВЕДЕНИЯ</dc:title>
</cp:coreProperties>
</file>