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римерные задачи по логистике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месяца компании требуется 2 вида бытовой техники для организации продаж. В течение данного периода времени по каждому виду определите:</w:t>
      </w:r>
    </w:p>
    <w:p>
      <w:pPr>
        <w:pStyle w:val="Normal"/>
        <w:rPr/>
      </w:pPr>
      <w:r>
        <w:rPr/>
        <w:t>оптимальное количество закупаемой бытовой техники;</w:t>
      </w:r>
    </w:p>
    <w:p>
      <w:pPr>
        <w:pStyle w:val="Normal"/>
        <w:rPr/>
      </w:pPr>
      <w:r>
        <w:rPr/>
        <w:t>оптимальное число заказов;</w:t>
      </w:r>
    </w:p>
    <w:p>
      <w:pPr>
        <w:pStyle w:val="Normal"/>
        <w:rPr/>
      </w:pPr>
      <w:r>
        <w:rPr/>
        <w:t>оптимальные переменные издержки за хранение запасов;</w:t>
      </w:r>
    </w:p>
    <w:p>
      <w:pPr>
        <w:pStyle w:val="Normal"/>
        <w:rPr/>
      </w:pPr>
      <w:r>
        <w:rPr/>
        <w:t>разницу между переменными издержками по оптимальному варианту и случаем, когда покупка всей партии проводится в первый день месяца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потребность в бытовой технике в течение месяца (шт): 1 вид - 9; 2 вид - 82;</w:t>
      </w:r>
    </w:p>
    <w:p>
      <w:pPr>
        <w:pStyle w:val="Normal"/>
        <w:rPr/>
      </w:pPr>
      <w:r>
        <w:rPr/>
        <w:t>стоимость заказа партии товара (долл. США): 1 вид - 19; 2 вид - 11;</w:t>
      </w:r>
    </w:p>
    <w:p>
      <w:pPr>
        <w:pStyle w:val="Normal"/>
        <w:rPr/>
      </w:pPr>
      <w:r>
        <w:rPr/>
        <w:t>издержки хранения единицы товара в течение месяца (долл. США): 1 вид - 13; 2 вид - 8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шу консультационную фирму обратилась голландская компания с вопросом: где ей выгоднее закупать комплектующие: в Европе или в Юго-Восточной Азии? Исходные данные:</w:t>
      </w:r>
    </w:p>
    <w:p>
      <w:pPr>
        <w:pStyle w:val="Normal"/>
        <w:rPr/>
      </w:pPr>
      <w:r>
        <w:rPr/>
        <w:t>удельная стоимость поставляемого груза - 3000 долл. США / 1 куб. м.;</w:t>
      </w:r>
    </w:p>
    <w:p>
      <w:pPr>
        <w:pStyle w:val="Normal"/>
        <w:rPr/>
      </w:pPr>
      <w:r>
        <w:rPr/>
        <w:t>транспортный тариф - 105 долл. США / куб, м.;</w:t>
      </w:r>
    </w:p>
    <w:p>
      <w:pPr>
        <w:pStyle w:val="Normal"/>
        <w:rPr/>
      </w:pPr>
      <w:r>
        <w:rPr/>
        <w:t>импортная пошлина на товар из Юго-Восточной Азии - 12%;</w:t>
      </w:r>
    </w:p>
    <w:p>
      <w:pPr>
        <w:pStyle w:val="Normal"/>
        <w:rPr/>
      </w:pPr>
      <w:r>
        <w:rPr/>
        <w:t>ставка на запасы: в пути - 1,9%, страховые - 0,8%;</w:t>
      </w:r>
    </w:p>
    <w:p>
      <w:pPr>
        <w:pStyle w:val="Normal"/>
        <w:rPr/>
      </w:pPr>
      <w:r>
        <w:rPr/>
        <w:t>стоимость товара: в Европе - 108 долл. США, в Юго-Восточной Азии - 89.</w:t>
      </w:r>
    </w:p>
    <w:p>
      <w:pPr>
        <w:pStyle w:val="Normal"/>
        <w:rPr/>
      </w:pPr>
      <w:r>
        <w:rPr/>
        <w:t>Дайте ответ голландской компан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для внедрения систему распределения из двух предлагаемых, если для каждой из систем известно:</w:t>
      </w:r>
    </w:p>
    <w:p>
      <w:pPr>
        <w:pStyle w:val="Normal"/>
        <w:rPr/>
      </w:pPr>
      <w:r>
        <w:rPr/>
        <w:t>годовые эксплуатационные затраты - 1) 7040 долл. США / год,</w:t>
      </w:r>
    </w:p>
    <w:p>
      <w:pPr>
        <w:pStyle w:val="Normal"/>
        <w:rPr/>
      </w:pPr>
      <w:r>
        <w:rPr/>
        <w:t xml:space="preserve">2) 3420 долл. США / год; годовые транспортные затраты – </w:t>
      </w:r>
    </w:p>
    <w:p>
      <w:pPr>
        <w:pStyle w:val="Normal"/>
        <w:rPr/>
      </w:pPr>
      <w:r>
        <w:rPr/>
        <w:t>1) 4480 долл. США / год,</w:t>
      </w:r>
    </w:p>
    <w:p>
      <w:pPr>
        <w:pStyle w:val="Normal"/>
        <w:rPr/>
      </w:pPr>
      <w:r>
        <w:rPr/>
        <w:t>2) 5520 долл. США / год;</w:t>
      </w:r>
    </w:p>
    <w:p>
      <w:pPr>
        <w:pStyle w:val="Normal"/>
        <w:rPr/>
      </w:pPr>
      <w:r>
        <w:rPr/>
        <w:t>капитальные вложения в строительство распределительных центров - 1) 32534 долл. США,</w:t>
      </w:r>
    </w:p>
    <w:p>
      <w:pPr>
        <w:pStyle w:val="Normal"/>
        <w:rPr/>
      </w:pPr>
      <w:r>
        <w:rPr/>
        <w:t>2) 42810 долл. США;</w:t>
      </w:r>
    </w:p>
    <w:p>
      <w:pPr>
        <w:pStyle w:val="Normal"/>
        <w:rPr/>
      </w:pPr>
      <w:r>
        <w:rPr/>
        <w:t>срок окупаемости системы - 1) 7,3 года,</w:t>
      </w:r>
    </w:p>
    <w:p>
      <w:pPr>
        <w:pStyle w:val="Normal"/>
        <w:rPr/>
      </w:pPr>
      <w:r>
        <w:rPr/>
        <w:t>2) 7,4 го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учета затрат известно, что стоимость подачи одного заказа составляет 200 руб., годовая потребность в комплектующем изделии - 1550 шт., цена единицы комплектующего изделия - 560 руб., стоимость содержания комплектующего изделия на складе равна 20% его цены. Определить оптимальный размер заказа на комплектующее издел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ая потребность в материалах 1550 шт., число рабочих дней в году - 226 дней, оптимальный размер заказа - 75 шт., время поставки - 10 дней, возможная задержка поставки-2 дня. Определить параметры системы с фиксированным размером заказа.</w:t>
      </w:r>
      <w:r>
        <w:br w:type="page"/>
      </w:r>
    </w:p>
    <w:p>
      <w:pPr>
        <w:pStyle w:val="Heading2"/>
        <w:ind w:hanging="0"/>
        <w:rPr/>
      </w:pPr>
      <w:r>
        <w:rPr/>
        <w:t>Задача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сти графическое моделирование работы системы управления запасами с фиксированным размером заказа при наличии сбоев в поставках, используя следующие параметры системы управления запасами с фиксированным размером заказа: </w:t>
      </w:r>
    </w:p>
    <w:p>
      <w:pPr>
        <w:pStyle w:val="Normal"/>
        <w:rPr/>
      </w:pPr>
      <w:r>
        <w:rPr/>
      </w:r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476"/>
        <w:gridCol w:w="100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п. /п.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требность, 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тимальный размер заказа, 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ремя поставки, дн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ая задержка в поставках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ча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ть параметры системы управления запасами с фиксированным интервалом времени между заказами, если годовая потребность в материалах составляет 1550 шт., число рабочих дней в году - 226 дней, оптимальный размер заказа - 75 шт., время поставки - 10 дней, возможная задержка в поставках - 2 дн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сти графическое моделирование работы системы управления запасами с фиксированным интервалом времени между заказами при наличии сбоев в поставках, используя следующие параметры управления запасами с фиксированным интервалом времени между заказами: </w:t>
      </w:r>
    </w:p>
    <w:p>
      <w:pPr>
        <w:pStyle w:val="Normal"/>
        <w:rPr/>
      </w:pPr>
      <w:r>
        <w:rPr/>
      </w:r>
    </w:p>
    <w:tbl>
      <w:tblPr>
        <w:tblW w:w="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616"/>
        <w:gridCol w:w="100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п. /п.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требность, 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рвал времени между заказами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ремя поставки, дн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ая задержка в поставках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Задача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ть параметры системы с установленной периодичностью пополнения запасов до постоянного уровня, если годовая потребность в материалах составляет 1550 шт., число рабочих дней в году - 226 дней, оптимальный размер заказа - 75 шт., время поставки - 10 дней, возможная задержка в поставках - 2 дн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сти графическое моделирование работы системы управления запасами с установленной периодичностью пополнения запасов до постоянного уровня при наличии сбоев в поставках, используя следующие параметры системы управления запасами с установленной периодичностью пополнения запасов до постоянного уровня: </w:t>
      </w:r>
    </w:p>
    <w:p>
      <w:pPr>
        <w:pStyle w:val="Normal"/>
        <w:rPr/>
      </w:pPr>
      <w:r>
        <w:rPr/>
      </w:r>
    </w:p>
    <w:tbl>
      <w:tblPr>
        <w:tblW w:w="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616"/>
        <w:gridCol w:w="100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п. /п.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требность, 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рвал времени между заказами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ремя поставки, дн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ая задержка в поставках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сти графическое моделирование работы системы управления запасами с установленной периодичностью пополнения запасов до постоянного уровня при наличии сбоев в потреблении, используя следующие параметры системы управления запасами с установленной периодичностью пополнения запасов до постоянного уровня: </w:t>
      </w:r>
      <w:r>
        <w:br w:type="page"/>
      </w:r>
    </w:p>
    <w:p>
      <w:pPr>
        <w:pStyle w:val="Normal"/>
        <w:rPr/>
      </w:pPr>
      <w:r>
        <w:rPr/>
        <w:t>Таблица.</w:t>
      </w:r>
    </w:p>
    <w:tbl>
      <w:tblPr>
        <w:tblW w:w="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616"/>
        <w:gridCol w:w="100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п. /п.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требность, 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рвал времени между заказами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ремя поставки, дн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ая задержка в поставках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сти графическое моделирование работы системы управления запасами "минимум-максимум" без сбоев в поставках и потреблении, используя следующие параметры системы управления запасами с установленной периодичностью пополнения запасов до постоянного уровня: </w:t>
      </w:r>
    </w:p>
    <w:p>
      <w:pPr>
        <w:pStyle w:val="Normal"/>
        <w:rPr/>
      </w:pPr>
      <w:r>
        <w:rPr/>
      </w:r>
    </w:p>
    <w:tbl>
      <w:tblPr>
        <w:tblW w:w="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616"/>
        <w:gridCol w:w="100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п. /п.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требность, 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рвал времени между заказами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ремя поставки, дн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ая задержка в поставках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сти графическое моделирование работы системы управления запасами "минимум-максимум" при наличии сбоев в поставках и потреблении, используя следующие параметры системы управления запасами с установленной периодичностью пополнения запасов до постоянного уровня: </w:t>
      </w:r>
    </w:p>
    <w:p>
      <w:pPr>
        <w:pStyle w:val="Normal"/>
        <w:rPr/>
      </w:pPr>
      <w:r>
        <w:rPr/>
      </w:r>
    </w:p>
    <w:tbl>
      <w:tblPr>
        <w:tblW w:w="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616"/>
        <w:gridCol w:w="100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п. /п.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требность, шт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рвал времени между заказами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ремя поставки, дн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ая задержка в поставках, д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Задача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а, занимаясь реализацией продукции на рынках сбыта КА, КВ, КС, имеет постоянных поставщиков П1, П2, П3, П4, П5 в различных регионах. Увеличение объема продаж заставляет фирму поднять вопрос о строительстве нового распределительного склада, обеспечивающего продвижение товара на новые рынки и бесперебойное снабжение своих клиентов. Тариф (Т) для поставщиков на перевозку продукции на склад составляет 1 долл. /т. км, а тарифы для клиентов на перевозку продукции со склада равны: для КА - 0,8 долл. /т. км, КВ - 0,5 долл. / т. км, КС - 0,6 долл. /т. км. Поставщики осуществляют среднюю партию поставки соответственно в размерах: П1 - 150 т, П2 - 75 т, П3 - 125 т, П4 - 100 т, П5 - 150 т. Партия поставки при реализации клиентам соответственно равна: КА = 300, КВ = 250, КС =150.</w:t>
      </w:r>
    </w:p>
    <w:p>
      <w:pPr>
        <w:pStyle w:val="Normal"/>
        <w:rPr/>
      </w:pPr>
      <w:r>
        <w:rPr/>
        <w:t>Определите оптимальное месторасположения скла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а - производитель А, выпускающая лакокрасочные материалы, расположена на расстоянии 200 км от фирмы В, реализующей продукцию аналогичного качества. Обе фирмы определяют свои производственные затраты на уровне 5 долл. на товарную единицу, а расходы на транспортировку груза 0,2 долл. / км. Чтобы расширить границы рынка, фирма А решила использовать склад S, находящийся на расстоянии 80 км от ее производственного предприятия и на расстоянии 120 км от фирмы В. Доставка на склад осуществляется крупными партиями и оттуда распределяется между потребителями. Затраты, связанные с функционированием склада, составляют 0,4 долл. на товарную единицу.</w:t>
      </w:r>
    </w:p>
    <w:p>
      <w:pPr>
        <w:pStyle w:val="Normal"/>
        <w:rPr/>
      </w:pPr>
      <w:r>
        <w:rPr/>
        <w:t>На сколько границы рынка фирмы А могут измениться благодаря использованию склада S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5:00Z</dcterms:created>
  <dc:creator>Admin</dc:creator>
  <dc:description/>
  <cp:keywords/>
  <dc:language>en-US</dc:language>
  <cp:lastModifiedBy>Mage</cp:lastModifiedBy>
  <dcterms:modified xsi:type="dcterms:W3CDTF">2011-10-07T05:35:00Z</dcterms:modified>
  <cp:revision>2</cp:revision>
  <dc:subject/>
  <dc:title>Примерные задачи по логистике</dc:title>
</cp:coreProperties>
</file>