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«Мнение россиян о рекламе с участием детей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. Методолог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Актуальность, проблемная ситуация, цели, задачи, объект и предмет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Методы социологического исследования, выборка, характеристика анке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Гипотеза и практическая значимость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. Основные результаты социологического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I. Анали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ша работа посвящена изучению мнения россиян о рекламе с участием детей. Можно сразу отметить, что проблематика участия в рекламе детей в настоящее время более чем актуальна. Подтверждением этого служит тот факт, что действующий закон "О рекламе", принятый в 1995 г., практически ежегодно дополняется жесткими ограничениями на участие детей и подростков в продвижении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стальное внимание законодателя к проблематике вполне понятно – по социологическим опросам крупнейших агентств реклама с участием детей раздражает россиян – потенциальных потребителей рекламируемых товаров и услуг менее всего, а значит «отдача» от подобной рекламы выше. В то же время нельзя сказать, что в современном российском обществе по вопросу использования детей в рекламе есть какое-то единство. Этим определяется актуальность нашей работы предусматривающей проведение социологического исследования и анализ его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Цель нашей работы изучить мнение россиян о рекламе с участием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Задачи, исходящие из указанной цели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методологически описать проводимое исследование, путем постановки его целей и задач, объекта и предмета, описания проблемной ситуации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терпретации и операционализации ключевых понятий, постановки гипотезы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исать основные выводы, к которым мы пришли в ходе иссле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двергнуть анализу полученные результа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ходя из указанных целей и задач, формируется структура работы, которая состоит из введения, трех глав, заключения и списка использованной литературы и приложений. 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Методолог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i w:val="false"/>
          <w:color w:val="000000"/>
          <w:lang w:val="en-US" w:eastAsia="en-US"/>
        </w:rPr>
        <w:t>1.1 Актуальность, проблемная ситуация, цели, задачи, объект и предмет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туальность нашего социологического исследования определяется рядом факторов. В первую очередь следует отметить тот факт, что Подтверждением этого служит тот факт, что действующий закон "О рекламе", принятый в 1995 г., практически ежегодно дополняется жесткими ограничениями на участие детей и подростков в продвижении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настоящий момент изображение несовершеннолетних уже запрещено в рекламе спиртных напитков и пива, табака и других товаров, не предназначенных для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Недавно правительство подготовило очередные поправки к законопроекту, в которых предлагается распространить запрет на участие детей в рекламе лекарственных средств, медицинской техники и биологически активных добавок (БАД). Запрет будет касаться также детских лекарств и витам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стальное внимание законодателя к проблематике вполне понятно – по социологическим опросам крупнейших агентств реклама с участием детей раздражает россиян – потенциальных потребителей рекламируемых товаров и услуг менее всего, а значит «отдача» от подобной рекламы выш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онтексте нашей работы представляется необходимым изучить рекламную продукцию с участием детей с точки зрения современного маркетинга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ользование детского образа в рекламе вызывает положительные эмоции и, как следствие, является мощным фактором привлечения внимания потенциальных потребителей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ительский круг детских товаров включает женщин в возрасте 21 – 45 лет, домохозяйки или служащие. Именно на эту аудиторию и рассчитаны рекламные ролики с участием дет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мужчин рекламная продукция с участием детей воздействует гораздо меньше. Связано это с тем, что восприятие детского образа мужчинами и женщинами несколько различно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объясняется наличием у женщин материнского инстинкта, который определен биологически и при виде детей у нее возникает чувство жалости и сострадания, близости с ним, эмоциональная отзывчивость матери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, чувства отца просыпаются, кода он берет своего дитя на руки, поэтому, видя чужих детей на экране у мужчин, не возникает никаких чувств.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м описание некоего идеального рекламного ролика с участием ребенка. Он выглядит следующим образ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летнее время или, по крайней мере, солнечный день;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округ природа в ярких сочных красках;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звучит спокойная, непринужденная детская мелодия;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озраст ребенка от 1 года до 5 лет;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ребенок обязательно должен быть в составе семьи;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бенок должен искренне смеяться и рекламировать только товары детского назначения.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кобках отметим, что это «идеальный» рекламный ролик и на практике дети участвуют в рекламе других (недетских) товаров, а также в рекламе социальной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, также, обобщенный портрет ребенка в рекламном ролике: от 1 года до 10 лет, пол не важен, здоровый (розовые щечки, пухленький), активный, сообразительный, «думающий» ребено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овы основные взгляды на рекламную продукцию с участием детей с точки зрения современной коммерции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о же время исследования многочисленных агентств по изучению общественного мнения, свидетельствуют о том, что отношение россиян к рекламе с участием детей довольно неоднозначно и включает в себя многочисленные аспекты и тенденции. Этим определяется актуальность нашего социологического исследования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им проблемную ситуацию нашего социологического исследования, в данном случае ею определяется современное общественное мнение россиян относительно рекламы с участием детей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основным понятиям нашего исследования мы отнесем такие понятия как «дети» и «реклама»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новимся на понятии «дет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Дети в общем случае определяются как люди в период детства и взросления. Возрастные границы детства разнятся в различных культурах, теориях жизненного цикла и юридических системах. В общем случае, ребёнком называют человека от рождения до наступления половой зрелости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«Конвенция о правах ребёнка» определяет ребёнка как человеческое существо до достижения восемнадцатилетнего возраста.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и с международным и российским законодательством ребёнок от рождения имеет неотъемлемые права, которые гарантируются ему государством: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бёнок, как и любое человеческое существо, имеет неотъемлемое право на жизнь;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 уважение его взглядов и права свободного выражения этих взглядов по всем затрагивающим его вопросам;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меть и выражать своё мнение;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аво получать и передавать информацию в различных формах;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аво на защиту от дискриминации;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аво на образование;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во на отдых и досуг и т.д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кламе под детьми, обычно подразумеваются люди в возрасте от 1 года до 14 лет.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законодательству Российской Федерации реклама различается на: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мерческую рекламу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литическую рекламу (в том числе и предвыборную)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циальную рекламу (которая направлена на достижение благотворительных и иных общественно полезных целей, а также обеспечение интересов государства).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ти, как правило, привлекаются к участию в коммерческой и социальной рекламе, однако существуют факты участия их и в социальной рекламе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 исследования. Социологическое исследование, проводимое нами, призвано раскрыть некоторые аспекты отношения россиян к рекламе с участием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дачи исследования. Исследовать аспекты отношения россиян к рекламе с участием детей в зависимости от вида рекламы (коммерческая, социальная, политическая), проанализировать, с чем связаны положительные и отрицательные моменты восприятия этой рекламы, понять, как меняется отношение россиян к рекламе с участием детей в зависимости от их возраста, уровня образования, социального положения, а также от фактора наличия своих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нашего социологического исследования – мнение россиян относительно использования ряда приемов в современной рекла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метом нашего социологического исследования выступит мнение россиян об участии в рекламе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i w:val="false"/>
          <w:color w:val="000000"/>
          <w:lang w:val="en-US" w:eastAsia="en-US"/>
        </w:rPr>
        <w:t>1.2 Методы социологического исследования, выборка, характеристика анк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ы сбора первичной социологической информации. В данном случае основным методом будет опрос с помощью анке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сто, время проведения исследования, название инструментария. Местом проведения опроса мы определим два московских вуза РГГУ им МГТУ им. Баумана, ОАО «Электро ЗВИ», Московскую лизинговую компанию и ОАО «Теплосетевая компания». Время проведения – май 2010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арактеристика инструментария. Основной инструментарий – анкета из 15 вопро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орка. Наше исследование принадлежит к типу выборных исследований, а значит, подразумевает определенную выборку респондентов. В основе выборки лежит квотный отбор респондентов – по социальным слоям, возрасту, пол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типу наша выборка принадлежит к одноступенчатым выборкам, то есть основной принцип - простой отбор с использованием соответствующего принципа из генеральной совокупности в выборочную. Число наших респондентов – 100 человек (то есть погрешность результатов + - 7%) в возрасте от 18 до 55 лет. Важным элементом нашего исследования служит тот факт, что половина из опрашиваемых к моменту анкетирования имела своих детей, вторая половина еще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спонденты выбирались в случайном порядке, а обработка данных производилась по нескольким направления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деление социальных факторов, влияющих на восприятие рекламы (пол, возраст, образование) и последующее сравнения результатов опрос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- общее отношение к рекламе с участием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 обработки эмпирических данных. Основным методом обработки будет, анализ взаимозависимостей между социальными характеристиками, классификация и типологизация полученных данн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йдем к характеристике нашего основного инструментария – анкеты. Вопросы в ней можно условно разделить на две груп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вая из них касается социально-демографических характеристик респондентов. Вопросы в ней касаются наличия (отсутствия) детей, при наличии последних – их количества, возраста респондентов, пола, семейного положения, социального статуса, уровня образования и до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торая группа содержит специальные вопросы, подобранные с целью решения поставленных нами целей им задач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ни касаются общего отношения респондентов к современной рекламе, отношения респондентов к участию детей в коммерческой, социальной и политической рекламе, выявления эмоций респондентов при просмотре рекламы с участием детей, а также отношения анкетируемых к возможному участию их детей (настоящих или будущих) в рекламе, а также допустимому, по мнению респондентов, возрасту участия ребенка в рекламе (анкета представлена в приложении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можно сделать вывод о том, что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ы социологического исследования, выборка, характеристика анкеты позволяют решить основные цели и задачи, которые мы ставим перед собой в описываемом исследов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i w:val="false"/>
          <w:color w:val="000000"/>
          <w:lang w:val="en-US" w:eastAsia="en-US"/>
        </w:rPr>
        <w:t>1.3 Гипотеза и практическая значимость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им гипотезу нашего исследования. Гипотезой исследования послужат предположение о том, что использование детей в рекламе в глазах большинства россиян, в целом оправданно и отрицательных эмоций не вызыва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ще одной важной составляющей гипотез является предположение о том, что отношение россиян к рекламе с участием детей меняется под воздействием факта наличия (отсутствия) собственных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ческая значимость исследования заключается в том, что с помощью него можно определить отдельные аспекты отношения россиян к рекламе с участием детей в зависимости от вида рекламы (коммерческая, социальная, политическая), проанализировать, с чем связаны положительные и отрицательные моменты восприятия этой рекламы, понять, как меняется отношение россиян к рекламе с участием детей в зависимости от их возраста, уровня образования, социально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в настоящей части изложения мы определили основные методологические составляющие социологического исследования, которое заключается в изучении отношения россиян к рекламе с участием детей, проводится в форме анкетирования (причем анкета состоит из 15 вопросов), выборка определена в 100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ым элементом исследования служит тот факт, что половина из опрашиваемых к моменту анкетирования имела собственных детей, а вторая половина еще нет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II. Основные результаты социологического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социологическое исследование, проводившееся нами в 2010 году, с целью выяснения отношения россиян к рекламе с участием детей дало определенные результаты, подробнее на которых мы остановимся ниж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мы уже говорили, до начала исследования все респонденты были разделены на две части – на респондентов имеющих детей, и на респондентов таковы к моменту анкетирования не имевших. Как первая, так и вторая группа состояла из 50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спондентам было предложена анкета из 15 вопросов, ряд из которых были связаны с социально-демографическими характеристиками респондентов, часть направлена на выяснение отношения россиян к участию в рекламе детей и на более частные вопросы, связанные с решением задач нашего эмпирического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ставим полученные результаты. Социально-демографические характеристики респондентов представлены в таблицах 1, 2, 3 и 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дные данные социально-демографических характеристики</w:t>
      </w:r>
      <w:r>
        <w:rPr/>
        <w:t xml:space="preserve"> респондентов имеющих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6"/>
        <w:gridCol w:w="1372"/>
        <w:gridCol w:w="9"/>
        <w:gridCol w:w="1492"/>
        <w:gridCol w:w="993"/>
        <w:gridCol w:w="831"/>
        <w:gridCol w:w="884"/>
        <w:gridCol w:w="909"/>
        <w:gridCol w:w="6"/>
        <w:gridCol w:w="958"/>
        <w:gridCol w:w="852"/>
      </w:tblGrid>
      <w:tr>
        <w:trPr>
          <w:trHeight w:val="23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мейное положение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ичество детей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зраст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стоит в брак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состоит в бра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д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оле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 18 до 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 25 до 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 40 до 55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водные данные социально-демографических характеристики респондентов детей не имеющи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8"/>
        <w:gridCol w:w="1752"/>
        <w:gridCol w:w="1871"/>
        <w:gridCol w:w="1471"/>
        <w:gridCol w:w="1469"/>
        <w:gridCol w:w="1738"/>
      </w:tblGrid>
      <w:tr>
        <w:trPr>
          <w:trHeight w:val="23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мейное положе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зраст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стоит в брак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состоит в брак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 18 до 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 25 до 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 40 до 5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3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ровень дохода и уровень образования респондентов имеющих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9"/>
        <w:gridCol w:w="1391"/>
        <w:gridCol w:w="8"/>
        <w:gridCol w:w="1589"/>
        <w:gridCol w:w="1043"/>
        <w:gridCol w:w="1603"/>
        <w:gridCol w:w="1339"/>
        <w:gridCol w:w="1343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разование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ень дохода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ше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е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о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ровень дохода и уровень образования респондентов имеющих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9"/>
        <w:gridCol w:w="1391"/>
        <w:gridCol w:w="8"/>
        <w:gridCol w:w="1589"/>
        <w:gridCol w:w="1043"/>
        <w:gridCol w:w="1603"/>
        <w:gridCol w:w="1339"/>
        <w:gridCol w:w="1343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разование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ень дохода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ше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е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о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веты на специфические вопросы анкеты сгруппированы в таблицах 5, 6, 7, 8, 9, 1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Таблица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ее отношение к современной рекламе </w:t>
      </w:r>
      <w:r>
        <w:rPr/>
        <w:t>респондентов имеющих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90"/>
        <w:gridCol w:w="1665"/>
        <w:gridCol w:w="1497"/>
        <w:gridCol w:w="1649"/>
        <w:gridCol w:w="1513"/>
      </w:tblGrid>
      <w:tr>
        <w:trPr>
          <w:trHeight w:val="23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целом положительно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целом отрицательно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 целом нейтральное </w:t>
            </w:r>
          </w:p>
        </w:tc>
      </w:tr>
      <w:tr>
        <w:trPr>
          <w:trHeight w:val="23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</w:tr>
      <w:tr>
        <w:trPr>
          <w:trHeight w:val="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Таблица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ее отношение к современной рекламе </w:t>
      </w:r>
      <w:r>
        <w:rPr/>
        <w:t>респондентов детей не имеющ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90"/>
        <w:gridCol w:w="1665"/>
        <w:gridCol w:w="1497"/>
        <w:gridCol w:w="1649"/>
        <w:gridCol w:w="1513"/>
      </w:tblGrid>
      <w:tr>
        <w:trPr>
          <w:trHeight w:val="23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целом положительно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целом отрицательно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 целом нейтральное </w:t>
            </w:r>
          </w:p>
        </w:tc>
      </w:tr>
      <w:tr>
        <w:trPr>
          <w:trHeight w:val="23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 них</w:t>
            </w:r>
          </w:p>
        </w:tc>
      </w:tr>
      <w:tr>
        <w:trPr>
          <w:trHeight w:val="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</w:t>
            </w:r>
          </w:p>
        </w:tc>
      </w:tr>
      <w:tr>
        <w:trPr>
          <w:trHeight w:val="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Таблица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ношение респондентов имеющих детей к участию детей в коммерческой, социальной и политической реклам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066"/>
        <w:gridCol w:w="1046"/>
        <w:gridCol w:w="1046"/>
        <w:gridCol w:w="1046"/>
        <w:gridCol w:w="823"/>
        <w:gridCol w:w="1186"/>
        <w:gridCol w:w="1185"/>
        <w:gridCol w:w="1056"/>
      </w:tblGrid>
      <w:tr>
        <w:trPr>
          <w:trHeight w:val="531" w:hRule="atLeast"/>
        </w:trPr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ая 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циальная 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итическая 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</w:t>
            </w:r>
          </w:p>
        </w:tc>
      </w:tr>
      <w:tr>
        <w:trPr>
          <w:trHeight w:val="23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о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о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о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ое</w:t>
            </w:r>
          </w:p>
        </w:tc>
      </w:tr>
      <w:tr>
        <w:trPr>
          <w:trHeight w:val="45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Таблица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ношение респондентов имеющих детей к участию детей в коммерческой, социальной и политической реклам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066"/>
        <w:gridCol w:w="1046"/>
        <w:gridCol w:w="1046"/>
        <w:gridCol w:w="1046"/>
        <w:gridCol w:w="823"/>
        <w:gridCol w:w="1186"/>
        <w:gridCol w:w="1185"/>
        <w:gridCol w:w="1056"/>
      </w:tblGrid>
      <w:tr>
        <w:trPr>
          <w:trHeight w:val="531" w:hRule="atLeast"/>
        </w:trPr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ая 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циальная 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итическая 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</w:t>
            </w:r>
          </w:p>
        </w:tc>
      </w:tr>
      <w:tr>
        <w:trPr>
          <w:trHeight w:val="23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о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о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о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ое</w:t>
            </w:r>
          </w:p>
        </w:tc>
      </w:tr>
      <w:tr>
        <w:trPr>
          <w:trHeight w:val="45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10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/>
        <w:t>Эмоции, вызываемые рекламой с участием детей для респондентов имеющих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310"/>
        <w:gridCol w:w="2800"/>
      </w:tblGrid>
      <w:tr>
        <w:trPr>
          <w:trHeight w:val="2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ы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ые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11. </w:t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моции, вызываемые рекламой с участием детей для респондентов,</w:t>
      </w:r>
      <w:r>
        <w:rPr/>
        <w:t xml:space="preserve"> не имеющих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310"/>
        <w:gridCol w:w="2800"/>
      </w:tblGrid>
      <w:tr>
        <w:trPr>
          <w:trHeight w:val="2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ицательны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йтральные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озможность участия детей респондентов в рекламе и приемлемый возраст для эт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9"/>
        <w:gridCol w:w="667"/>
        <w:gridCol w:w="668"/>
        <w:gridCol w:w="802"/>
        <w:gridCol w:w="962"/>
        <w:gridCol w:w="907"/>
        <w:gridCol w:w="4010"/>
      </w:tblGrid>
      <w:tr>
        <w:trPr>
          <w:trHeight w:val="713" w:hRule="atLeast"/>
        </w:trPr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е исключающие возможность участия своих детей в рекламе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ключающие возможность участия своих детей в рекламе</w:t>
            </w:r>
          </w:p>
        </w:tc>
      </w:tr>
      <w:tr>
        <w:trPr>
          <w:trHeight w:val="502" w:hRule="atLeast"/>
        </w:trPr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</w:tr>
      <w:tr>
        <w:trPr>
          <w:trHeight w:val="334" w:hRule="atLeast"/>
        </w:trPr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Если да, то приемлемый возраст для этого, с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Без ограничен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1 г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3 л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5 л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7 л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10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рш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7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озможность участия будущих детей респондентов в рекламе и приемлемый возраст для эт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9"/>
        <w:gridCol w:w="667"/>
        <w:gridCol w:w="668"/>
        <w:gridCol w:w="802"/>
        <w:gridCol w:w="962"/>
        <w:gridCol w:w="907"/>
        <w:gridCol w:w="4010"/>
      </w:tblGrid>
      <w:tr>
        <w:trPr>
          <w:trHeight w:val="664" w:hRule="atLeast"/>
        </w:trPr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е исключающие возможность участия своих детей в рекламе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ключающие возможность участия своих детей в рекламе</w:t>
            </w:r>
          </w:p>
        </w:tc>
      </w:tr>
      <w:tr>
        <w:trPr>
          <w:trHeight w:val="502" w:hRule="atLeast"/>
        </w:trPr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Если да, то приемлемый возраст для этого, с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Без ограничен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1 г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3 л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5 л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7 л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 10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рш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овы основные результаты проводимого нами социологического исследования. Анализу их будет посвящена следующая глава нашей работ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III. Анали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й части работы мы проанализируем те данные, которые мы получили эмпирическим путем и которые приводились в нашем предыдущем излож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амом начале анкетирования все респонденты делились на две части – на лиц имеющих детей и на лиц их пока не имеющих. Такое разделение имело цель наглядно представить изменения в мнениях россиян, в зависимости от их семейного по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 большей части респондентов, которые имели детей, в настоящее время имеется один – два ребенка и они, как правило, состоят в браке. Возраст респондентов здесь колебался от 18 до 52 лет, причем основная часть анкетируемых была в возрасте от 18 до 25 лет и от 25 до 40 лет. Женщин в этой группе 27, мужчин – 2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Большая часть респондентов, которые на момент анкетирования детей не имели, в браке не состоит (хотя число семейных респондентов тут также довольно велико). Возраст респондентов здесь колебался от 19 до 53 лет, причем основная часть была в возрасте от 18 до 25 лет и от 25 до 4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Женщин в этой группе 26, мужчин – 2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овень образования в обеих группах респондентов довольно высок – большая часть из них имеет высшее образование и уровень своего дохода сами определяют как средний. Общее количество респондентов с низким, по собственным оценкам, уровнем дохода не превышает 20% в каждой из груп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Род деятельности анкетируемые называли самые разные, но наиболее популярный ответ, который дали 65 % всех опрошенных – это наемный работник, второй по популярности ответ – служащий дали 18% респондентов. Количество анкетируемых имеющих «собственное дело» сравнительное невелико – 7%, также невелико и количество безработных – 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имеются две группы респондентов, разделенных по признаку наличия (отсутствия) детей. Социальное положение, уровень образование, деление на возрастные группы, градация по половому признаку, в целом, в каждой из групп сравнима с другой. Таким образом, можно заключить, что основное различие между группами – отсутствие/наличие детей, что и требовалось для настоящего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йдем к анализу специальных вопросов, направленность которых была связано непосредственно с целями и задачами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решения первой задачи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следовать общее отношение анкетируемых к рекламе, был предусмотрен специальный вопрос об общем отношении респондентов к современной рекла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чительная доля респондентов имеющих детей в целом положительно относятся к современной рекламе (24 человека из опрошенных, причем 15 из них – женщины). Нейтрально к рекламе относятся чуть меньше – 14 респондентов (8 мужчин и 6 женщин). Отрицательные эмоции реклама вызывает у 12 респондентов этой группы, восемь из которых – мужчины, четыре – женщины. Здесь можно проследить явную связь отношения к рекламе и возраста анкетируемых. Так 10 из 12 респондентов, отметивших, что современная реклама вызывает у них негативные эмоции, были в возрасте от 40 лет, в то же время респонденты, отметившие, что положительно относятся к современной рекламе, в основном молодые люди до 25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йдем к тем ответам, которые дали на рассматриваемый вопрос бездетные респонденты. Большая часть из них относятся к современной рекламе в целом положительно (27 респондентов, 17 женщин, 10 мужчин). Нейтральное отношение указали 13 (7 мужчин, 6 женщин) респондентов, отрицательное – 10 (семь мужчин, 3 женщины). Связь отношения к рекламе и возраста анкетируемых здесь также явно присутству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ий вопрос подразумевал оценку респондентами использования детей для нужд коммерческой, социальной и политической рекла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группы респондентов имеющих детей, характерно в цел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ложительное отношение к участию детей в коммерческой рекламе (положительный ответ – 32 анкетируемых, отрицательный – 12, нейтральный – 6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ложительное отношение к участию детей в социальной рекламе (положительный ответ – 28 анкетируемых, отрицательный – 18, нейтральный – 4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трицательное отношение к участию детей в социальной рекламе (положительный ответ – 4 анкетируемых, отрицательный – 38, нейтральный – 8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группы респондентов детей не имеющих, характерно в цел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ложительное отношение к участию детей в коммерческой рекламе (положительный ответ – 16 анкетируемых, отрицательный – 15, нейтральный – 9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ложительное отношение к участию детей в социальной рекламе (положительный ответ – 24 анкетируемых, отрицательный – 16, нейтральный – 10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трицательное отношение к участию детей в социальной рекламе (положительный ответ – 6 анкетируемых, отрицательный – 33, нейтральный – 1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мы видим, общая тональность ответов в обеих группах, в целом, соответствуют друг другу, однако отметим, что количество нейтральных ответов во второй группе явно больше, что свидетельствует о том, что респонденты этой группы менее эмоционально относятся к изучаемому вопросу, по вполне объективным причин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ий вопрос анкеты был направлен на выявление наличия (или отсутствия) отрицательных эмоций вызываемых рекламой с участием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ьшинство респондентов первой группы испытывают в целом, положительные эмоции, когда видят в рекламе детей (35 из опрошенных), 12 относятся к этому нейтрально и лишь у 3 респондентов такая реклама вызывает отрицательные эмо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ьшинство респондентов второй группы (32), также группы испытывают в целом, положительные эмоции, когда видят в рекламе детей, 16 относятся к этому нейтрально и лишь у 2 респондентов такая реклама вызывает отрицательные эмо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кобках отметим, что такие данные исследования, в целом, перекликаются с исследованиями, проводившимися в 2009 году такими центром как «Левада центр», согласно результатом, которого реклама с участием детей раздражала россиян менее всего из всего рекламного масс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ий, весьма важный вопрос нашей анкеты был связан с возможностью участия детей респондентов (имеющихся или будущих) в рекламных компан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ой группе респондентов, которые имели детей, исключающих возможность участия своих детей в рекламе совсем, было больше – 27 человек. Из 23 ответивших положительно, при этом уточнили, что приемлемый возраст для этого с 5, 7 или 10 лет и старше. Возможность участия своих детей в возрасте до года в рекламной компании была исключена полностью, а возможность участия с трех лет до пяти отметили 4 респонд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, это также перекликается с результатами уже упомянутого нами исследования «Левада-центр» в котором уточнялось, что ряд россиян действительно допускают возможность участия своих детей в рекламных компаниях, однако при условии контроля над съемками, только в рекламе детского товара и при наличии согласия со стороны ребенка, то есть только после достижения трехлетне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 второй группе исключающих возможность участия своих будущих детей в рекламных акциях оказалось меньше – 21 опрошенный. Из 29 давших положительный ответ возраст «без ограничений» отметили трое, с года – 2, с трех и пяти лет – по семь респондентов, с 10 лет – 4 и старше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видно из приведенных цифр респонденты, не имеющие детей, настроены на участие своих будущих детей в рекламе более позити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, проведенное исследование свидетельствует о том, что россияне в целом воспринимают современную рекламу с участием детей, в целом положительно, положительно также они относятся к тому, что дети привлекаются к рекламным компаниям коммерческой и социальной направленности, однако, отрицательно относятся к участию детей в рекламе политиче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инство респондентов имеющих детей отрицательно относятся к возможности участия своих детей в рекламе, а ответившие положительно уточнили, что такой факт будут возможен лишь по достижении ребенком определенного возраста. Респонденты, не имеющие детей, настроены на участие своих будущих детей в рекламе более пози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 можно заключить, что участие детей в рекламе – весьма деликатный вопрос, который может ранить родительские чувства потенциальных потребителей и что современная политика ограничения участия детей в рекламе, в целом, имеет под собой веские основания, несмотря на то, что у ряда потребителей такая реклама вызывает положительные эмоции и, соответственно, покупательский интерес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перь, в соответствии с поставленными целями и задачами сформулируем основные выводы нашей раб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проблематика участия в рекламе детей в настоящее время более чем актуальна. Подтверждением этого служит тот факт, что действующий закон "О рекламе", принятый в 1995 г., практически ежегодно дополняется жесткими ограничениями на участие детей и подростков в продвижении товаров. Пристальное внимание законодателя к проблематике вполне понятно – судя по социологическим опросам крупнейших агентств, реклама с участием детей раздражает россиян – потенциальных потребителей рекламируемых товаров и услуг менее всего, а значит «отдача» от подобной рекламы выше. В то же время нельзя сказать, что в современном российском обществе по вопросу использования детей в рекламе есть какое-то един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изучения отношения россиян к рекламе с участием детей мы разработали социологическое исследование, которое проводится в форме анкетирования (причем анкета состоит из 15 вопросов), выборка определена в 100 человек. Важным элементом исследования служит тот факт, что половина из опрашиваемых к моменту анкетирования имела собственных детей, а вторая половина еще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результатов проведенного нами исследования свидетельствует о том, что россияне в целом воспринимают современную рекламу с участием детей, в целом положительно, положительно также они относятся к тому, что дети привлекаются к рекламным компаниям коммерческой и социальной направленности, однако, отрицательно относятся к участию детей в рекламе политиче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инство респондентов имеющих детей отрицательно относятся к возможности участия своих детей в рекламе, а ответившие положительно уточнили, что такой факт будут возможен лишь по достижении ребенком определенного возраста. Респонденты, не имеющие детей, настроены на участие своих будущих детей в рекламе более пози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 можно заключить, что участие детей в рекламе – весьма деликатный вопрос, который может ранить родительские чувства потенциальных потребителей и что современная политика ограничения участия детей в рекламе, в целом, имеет под собой веские основания, несмотря на то, что у ряда потребителей такая реклама вызывает положительные эмоции и, соответственно, покупательский интерес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ыц В. Нарушение прав личности в рекламе. – М.: ИМТ, 2007. – 272 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бедев-Любимов А.Н. Психология рекламы. – СПб.: Питер, 2004. – 368 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соцкий Е. Современная реклама. Теория и практика. – Ростов н/Д: Феникс, 2007. –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омов Л.Н. Рекламная деятельность: искусство, теория, практика. - Петрозаводск: Фониум, 2004. – 30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ношение россиян к рекламе. – М: Левада-Центр, 2009. – 340 с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КЕ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тношение россиян к рекламе с участием детей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меете ли вы в настоящее время детей?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 Нет (отметьте нужно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да, то сколько их?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2 3 более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ш возраст _________ (впишит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ш пол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 Ж (отметьте нужно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ше семейное положение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ю в браке не состою в браке (отметьте нужно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ш род деятельности __________ (предприниматель, служащий и т.д.)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ше образование _________________ (напишит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Вы сами оцениваете уровень Вашего дохода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сокий Средний Низкий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ите свое общее отношение к современной рекламе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ительное Отрицательное Нейтральное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ректно ли на Ваш взгляд участие детей в коммерческой рекламе?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 Нет Не знаю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ректно ли на Ваш взгляд участие детей в социальной рекламе?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 Нет Не знаю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ректно ли на Ваш взгляд участие детей в политической рекламе?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 Нет Не знаю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зывает ли у Вас реклама с участием детей негативные эмоции?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 Нет Не знаю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атриваете ли Вы возможность, что Ваши дети (настоящие или будущие) будут участвовать в рекламе с Вашего согласия?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 Нет Не знаю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вы ответили «Да» на предыдущий вопрос, то с какого возраста ребенка для Вас это приемлемо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з ограничений с 1 года с 3 лет с 5 лет с 7 лет с 10 лет Старш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АСИБО ЗА ЗАПОЛНЕНИЕ АНКЕТЫ!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соцкий Е. Современная реклама. Теория и практика. – Ростов н/Д: Феникс, 2007. С. 156.</w:t>
      </w:r>
    </w:p>
  </w:footnote>
  <w:footnote w:id="3">
    <w:p>
      <w:pPr>
        <w:pStyle w:val="Footnote"/>
        <w:spacing w:lineRule="auto" w:line="240"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ромов Л.Н. Рекламная деятельность: искусство, теория, практика. - Петрозаводск: Фониум, 2004. – 308с.</w:t>
      </w:r>
    </w:p>
  </w:footnote>
  <w:footnote w:id="4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ебедев-Любимов А.Н. Психология рекламы. – СПб.: Питер, 2004. С. 138. </w:t>
      </w:r>
    </w:p>
  </w:footnote>
  <w:footnote w:id="5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Брыц В. Нарушение прав личности в рекламе. – М.: ИМТ, 2007. С. 116. 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Песоцкий Е. Современная реклама. Теория и практика. – Ростов н/Д: Феникс, 2007. С. 10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i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ame">
    <w:name w:val="grame"/>
    <w:qFormat/>
    <w:rPr>
      <w:rFonts w:cs="Times New Roman"/>
    </w:rPr>
  </w:style>
  <w:style w:type="character" w:styleId="Style12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скт сноски Знак"/>
    <w:qFormat/>
    <w:rPr>
      <w:rFonts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Mwheadline">
    <w:name w:val="mw-headline"/>
    <w:qFormat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pacing w:val="-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0">
    <w:name w:val="тескт сноски"/>
    <w:basedOn w:val="Footnote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6:00Z</dcterms:created>
  <dc:creator>Пользователь</dc:creator>
  <dc:description/>
  <cp:keywords/>
  <dc:language>en-US</dc:language>
  <cp:lastModifiedBy>Mage</cp:lastModifiedBy>
  <cp:lastPrinted>2010-06-07T03:15:00Z</cp:lastPrinted>
  <dcterms:modified xsi:type="dcterms:W3CDTF">2011-10-07T05:36:00Z</dcterms:modified>
  <cp:revision>2</cp:revision>
  <dc:subject/>
  <dc:title/>
</cp:coreProperties>
</file>